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42"/>
          <w:szCs w:val="42"/>
          <w:lang w:val="uk-UA"/>
        </w:rPr>
        <w:t>ПРОБЛЕМА ОУН-УП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30"/>
          <w:szCs w:val="30"/>
          <w:lang w:val="uk-UA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uk-UA"/>
        </w:rPr>
        <w:t>Національна академія нау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uk-UA"/>
        </w:rPr>
        <w:t>Інститут історії Україн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віт робочої групи істориків при Урядовій комісії з вивчення діяльності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uk-UA"/>
        </w:rPr>
        <w:t xml:space="preserve">ОУН і УПА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uk-UA"/>
        </w:rPr>
        <w:t>Основні тези з проблеми ОУН-УПА (істо</w:t>
        <w:softHyphen/>
        <w:t>ричний висновок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иїв 2004</w:t>
      </w:r>
      <w:r>
        <w:br w:type="page"/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брошурі друкуються два взаємопов'язані до</w:t>
        <w:softHyphen/>
        <w:t>кументи: звіт про творчі здобутки робочої групи істориків, утвореної при Урядовій комісії з вив</w:t>
        <w:softHyphen/>
        <w:t>чення діяльності ОУН і УПА, а також історичний висновок з проблеми ОУН-УПА. Обидва докумен</w:t>
        <w:softHyphen/>
        <w:t xml:space="preserve">ти підготовлені групою істориків, яка працювала в 1997-2004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завданнями Урядової комісії. Основні тези узагальнюють висновки підсумкової колективної монографії "Проблема ОУН-УПА", яка друкується видавництвом "Наукова думка".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ригінал-макет підготували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>Л. А. Гречина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>Л. В. Дубич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966-02-3441-4     © Інститут історії України НАН України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Pidzahow"/>
        <w:jc w:val="both"/>
        <w:rPr/>
      </w:pPr>
      <w:r>
        <w:rPr/>
        <w:t>І. ОРГАНІЗАЦІЯ НАУКОВО-ДОСЛІДНОЇ РОБОТИ</w:t>
        <w:br/>
        <w:t>І ОСНОВНІ ТВОРЧІ ЗДОБУТКИ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2 жовтня 1993 р. увійшов в дію Закон України "Про статус ветеранів війни, гарантії їх соціаль</w:t>
        <w:softHyphen/>
        <w:t>ного захисту". Він визнав військовиків УПА, які брали участь у бойових діях проти німецьких за</w:t>
        <w:softHyphen/>
        <w:t>гарбників на тимчасово окупованій території Ук</w:t>
        <w:softHyphen/>
        <w:t>раїни до 1944 р. включно, особами, які належать до учасників бойових дій. Отже, на індивідуально</w:t>
        <w:softHyphen/>
        <w:t>му рівні проблеми ОУН-УПА для цих ветеранів не існує. Жодна політична сила в Україні не вис</w:t>
        <w:softHyphen/>
        <w:t xml:space="preserve">тупає за вилучення вказаного пункту у переліку осіб, які належать до учасників бойових дій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блема виникає на рівні історичної оцінки військової формації, якою була Українська пов</w:t>
        <w:softHyphen/>
        <w:t>станська армія, і політичної сили, що її створила — Організації українських націоналістів (фракція Степана Бандери). На індивідуальному рівні проблема виникає для тих бойовиків ОУН і вій</w:t>
        <w:softHyphen/>
        <w:t xml:space="preserve">ськовиків УПА, які включилися у боротьбу після 1944 р. і боролися виключно з радянською владою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свого боку, органи радянської влади боролися з повстанським рухом не тільки силовими метода</w:t>
        <w:softHyphen/>
        <w:t>ми і репресіями проти пов'язаного з повстанцями місцевого населення, але й різноманітними засо</w:t>
        <w:softHyphen/>
        <w:t>бами пропаганди. Радянські пропагандисти твер</w:t>
        <w:softHyphen/>
        <w:t>дили про те, що повстанський рух ініційований гітлерівськими спецслужбами. Ця теза активно використовувалася у боротьбі з повстанцями на</w:t>
        <w:softHyphen/>
        <w:t>віть у повоєнні роки. Наголос у звинуваченнях, що висувалися проти повстанців, завжди ставив</w:t>
        <w:softHyphen/>
        <w:t xml:space="preserve">ся на періоді Другої світової війни 1939-1945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сля виборів до Верховної Ради УРСР та міс</w:t>
        <w:softHyphen/>
        <w:t xml:space="preserve">цевих рад у березні 1990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які були програні ко</w:t>
        <w:softHyphen/>
        <w:t>муністами у трьох областях Галичини, Народний рух України поставив питання про політичну ре</w:t>
        <w:softHyphen/>
        <w:t>абілітацію ОУН і УПА. У зв'язку з цим керівники трьох відділів ЦК КПРС (ідеологічного, партійно</w:t>
        <w:softHyphen/>
        <w:t>го будівництва і кадрової роботи, державно-пра</w:t>
        <w:softHyphen/>
        <w:t>вового) 28 серпня 1990 р. звернулися в секретарі</w:t>
        <w:softHyphen/>
        <w:t>ат ЦК з доповідною запискою "Про суспільно-по</w:t>
        <w:softHyphen/>
        <w:t>літичну обстановку в західних областях Украї</w:t>
        <w:softHyphen/>
        <w:t>ни". В ній пропонувалося "в партийной печати и других средствах массовой информации начать широкую публикацию документов из партийньїх архивов, КГБ-МВД о действиях бандеровцев под руководством спецслужб фашистской Германии и других стран". Грунтуючись на пропозиціях за</w:t>
        <w:softHyphen/>
        <w:t>писки, секретаріат ЦК КПРС прийняв 17 січня 1991 р. розгорнуту постанову "Про спроби полі</w:t>
        <w:softHyphen/>
        <w:t>тичної реабілітації Організації українських наці</w:t>
        <w:softHyphen/>
        <w:t>оналістів і Української повстанської армії в захід</w:t>
        <w:softHyphen/>
        <w:t>них областях Української РСР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lang w:val="uk-UA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сля 24 серпня 1991 р. ветерани УПА, а також політичні або громадсько-політичні організації, які вважають себе правонаступниками історичної ОУН, поставили питання про визнання Україн</w:t>
        <w:softHyphen/>
        <w:t>ської повстанської армії воюючою стороною у Другій світовій війні. Вони твердили, що задовго до появи самостійної держави сотні тисяч україн</w:t>
        <w:softHyphen/>
        <w:t>ців у лавах ОУН і УПА боролися за свободу і не</w:t>
        <w:softHyphen/>
        <w:t>залежність України. Рух опору у формі боротьби ОУН і УПА проти вермахту і Радянської армії та інших силових структур компартійно-радянсько</w:t>
        <w:softHyphen/>
        <w:t>го політичного ладу вони розглядають як націо</w:t>
        <w:softHyphen/>
        <w:t>нально-визвольну боротьбу за утворення Україн</w:t>
        <w:softHyphen/>
        <w:t xml:space="preserve">ської самостійної соборної держави (УССД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ізація ветеранів України і ліві партії, які підтримують її, не бажають змінювати оцінок ОУН і УПА, встановлених у директивних рішен</w:t>
        <w:softHyphen/>
        <w:t>нях ЦК КПРС. Вони вимагають вилучити з корис</w:t>
        <w:softHyphen/>
        <w:t>тування шкільні підручники з історії України, в яких бойовики ОУН і військовики УПА показані нарівні з радянськими партизанами як учасники руху Опору. Ті, хто перебував в ОУН і УПА, для них залишаються зрадниками українського наро</w:t>
        <w:softHyphen/>
        <w:t xml:space="preserve">ду, фашистськими прислужниками і воєнними злочинцями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блема ОУН-УПА набула загальнонаціо</w:t>
        <w:softHyphen/>
        <w:t>нальної ваги в ході відзначення 50-річчя УПА во</w:t>
        <w:softHyphen/>
        <w:t>сени 1992 р. Прихильники і противники УПА у 1993 р. провели ряд наукових конференцій, не контактуючи між собою. Висновки, до яких вони прийшли на цих конференціях, були протилеж</w:t>
        <w:softHyphen/>
        <w:t xml:space="preserve">ними за змістом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 лютого 1993 р. Президія Верховної Ради Ук</w:t>
        <w:softHyphen/>
        <w:t>раїни ухвалила постанову "Про перевірку діяль</w:t>
        <w:softHyphen/>
        <w:t>ності ОУН-УПА". На Міністерство юстиції було покладено завдання створити урядову комісію, яка зайнялася б реалізацією постанови. Однак Міністерство юстиції тільки 14 червня 1994 р. скликало нараду з представниками Служби без</w:t>
        <w:softHyphen/>
        <w:t>пеки, Міністерства внутрішніх справ та Головного архівного управління, яка висунула пропозицію створити дослідну групу для вивчення проблеми силами позапартійних науковців. Через відсут</w:t>
        <w:softHyphen/>
        <w:t>ність фінансування справа не зрушила з місця. Проте уперше в урядових колах визнали необхід</w:t>
        <w:softHyphen/>
        <w:t>ність здійснити науково-дослідну роботу з проб</w:t>
        <w:softHyphen/>
        <w:t xml:space="preserve">леми ОУН-УПА, починаючи з первинного етапу — вивчення архівних документів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3 вересня 1996 р. Верховна Рада України ух</w:t>
        <w:softHyphen/>
        <w:t>валила рішення створити тимчасову комісію з ме</w:t>
        <w:softHyphen/>
        <w:t>тою сприяння у вивченні питань, пов'язаних з, пе</w:t>
        <w:softHyphen/>
        <w:t>ревіркою діяльності ОУН і УПА. Очолив парла</w:t>
        <w:softHyphen/>
        <w:t>ментську комісію народний депутат України А. Юхимчук. Історичний та юридичний висновок стосовно проблеми ОУН-УПА передбачалося розглянути на Верховній Раді України у березні 1997 р. Відповідне рішення було доведене до відо</w:t>
        <w:softHyphen/>
        <w:t>ма керівництва Організації ветеранів України, Організації українських націоналістів і Конгресу українських націоналістів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lang w:val="uk-UA"/>
        </w:rPr>
        <w:footnoteReference w:id="3"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комісії А. Юхимчука на паритетних засадах увійшли народні депутати, які представляли різ</w:t>
        <w:softHyphen/>
        <w:t>ні погляди на проблему ОУН-УПА. Завдяки цьо</w:t>
        <w:softHyphen/>
        <w:t>му її робота була паралізована. Проблема ОУН-УПА викликала розкол і у ветеранському русі. 13 — 14 жовтня 1996 р. у Києві відбувся установчий з'їзд Всеукраїнського об'єднання ветеранів Другої світової війни. З'їзд прийняв статут і програму, обрав раду на чолі з І. Юхновським і висловився за надання статусу учасників війни та відповідних пільг всім ветеранам УПА. Кон</w:t>
        <w:softHyphen/>
        <w:t>фронтація в суспільстві дедалі більше загострю</w:t>
        <w:softHyphen/>
        <w:t>валася, втягуючи в свою орбіту не тільки ветера</w:t>
        <w:softHyphen/>
        <w:t>нів, але й політичні сили, які прагнули використа</w:t>
        <w:softHyphen/>
        <w:t xml:space="preserve">ти їх високий моральний авторитет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спроможність парламентської комісії розв'язати проблему ОУН-УПА змусила Прези</w:t>
        <w:softHyphen/>
        <w:t>дента України покластися в цій справі на уряд. 28 травня 1997 р. Л. Кучма дав доручення створити Урядову комісію з вивчення діяльності ОУН і УПА. Постановою Кабінету Міністрів від 12 ве</w:t>
        <w:softHyphen/>
        <w:t>ресня 1997 р. за № 1004 комісія була створена у складі віце-прем'єр-міністра (голова комісії), мі</w:t>
        <w:softHyphen/>
        <w:t>ністра юстиції, міністра закордонних справ, мініс</w:t>
        <w:softHyphen/>
        <w:t>тра внутрішніх справ, міністра фінансів, міністра інформації, міністра освіти, голови Служби безпе</w:t>
        <w:softHyphen/>
        <w:t>ки, Генерального прокурора (за згодою), прези</w:t>
        <w:softHyphen/>
        <w:t>дента Національної академії наук, директора Інс</w:t>
        <w:softHyphen/>
        <w:t>титуту історії України НАН України, директора Інституту стратегічних досліджень. Функції ро</w:t>
        <w:softHyphen/>
        <w:t>бочого апарату комісії були покладені на Мініс</w:t>
        <w:softHyphen/>
        <w:t xml:space="preserve">терство юстиції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боча група істориків при Урядовій комісії з вивчення діяльності ОУН і УПА була сформована в Інституті історії України НАН України, але не мала постійного складу (за винятком керівника групи С. Кульчицького і відповідального секрета</w:t>
        <w:softHyphen/>
        <w:t>ря О. Веселової). Спеціалісти з інституту або з ін</w:t>
        <w:softHyphen/>
        <w:t>ших установ залучалися до роботи в групі на під</w:t>
        <w:softHyphen/>
        <w:t xml:space="preserve">ставі трудових угод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ізуючи свою працю, робоча група приді</w:t>
        <w:softHyphen/>
        <w:t>лила виняткову увагу формі, в якій мали реалізу</w:t>
        <w:softHyphen/>
        <w:t>ватися її висновки. Звичайна форма наукової за</w:t>
        <w:softHyphen/>
        <w:t>писки була б мало переконливою як для Урядової комісії з вивчення діяльності ОУН і УПА, так і для широкої громадськості. У 1992-1993 pp. Інститут історії України НАН України подавав такі запис</w:t>
        <w:softHyphen/>
        <w:t>ки до Верховної Ради і Кабінету Міністрів Украї</w:t>
        <w:softHyphen/>
        <w:t>ни, але вони сприймалися як точка зору тих нау</w:t>
        <w:softHyphen/>
        <w:t xml:space="preserve">ковців, які їх готували, і не більше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ому головним напрямом в організації роботи стала підготовка трьох взаємопов'язаних доку</w:t>
        <w:softHyphen/>
        <w:t>ментів: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них тез з оцінкою дій ОУН і УПА;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згорнутої історичної довідки про ОУН і УПА, на матеріалах якої мали бути підготовлені основні тези;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фундаментального збірника документів про діяльність ОУН і УПА, на матеріалах якого по</w:t>
        <w:softHyphen/>
        <w:t xml:space="preserve">винна була готуватися історична довідка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мисл такої структури дослідницького проекту полягав у тому, що будь-яка теза могла бути пе</w:t>
        <w:softHyphen/>
        <w:t>ревірена усіма, хто висловлював сумнів щодо її іс</w:t>
        <w:softHyphen/>
        <w:t>тинності, на більш широкому матеріалі історичної довідки. Якби й цей матеріал не переконував, ба</w:t>
        <w:softHyphen/>
        <w:t>жаючий міг звернутися до документальної части</w:t>
        <w:softHyphen/>
        <w:t xml:space="preserve">ни дослідження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засіданні 20 січня 1998 р. Урядова комісія затвердила план заходів, згідно з яким треба було подати Президентові України і Верховній Раді України пропозиції стосовно визначення офіцій</w:t>
        <w:softHyphen/>
        <w:t>ної позиції щодо діяльності ОУН і УПА до 15. 12. 98. Проте у проблемі виявилося стільки "білих плям", що зазначені строки стали нереальними. Зрозумілим залишалося лише одне: результати науково-дослідної роботи треба було реалізува</w:t>
        <w:softHyphen/>
        <w:t>ти якомога швидше. Тому основні тези (історич</w:t>
        <w:softHyphen/>
        <w:t xml:space="preserve">ний висновок) і розгорнуту довідку робоча група істориків готувала двічі: в 2000 і 2004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2000 р. була надрукована попередня істо</w:t>
        <w:softHyphen/>
        <w:t>рична довідка "Проблема ОУН-УПА" обсягом в 129 с. (7,7 авт. арк.) і заснований на ній "Історич</w:t>
        <w:softHyphen/>
        <w:t>ний висновок про діяльність ОУН-УПА (попе</w:t>
        <w:softHyphen/>
        <w:t>редній варіант)" обсягом 38 с. (1,5 авт. арк.). У листопаді 2004 р. друкуються основні тези, під</w:t>
        <w:softHyphen/>
        <w:t>готовлені на підставі рукопису великої колек</w:t>
        <w:softHyphen/>
        <w:t>тивної монографії "Проблема ОУН-УПА". Мо</w:t>
        <w:softHyphen/>
        <w:t>нографія буде опублікована видавництвом "На</w:t>
        <w:softHyphen/>
        <w:t xml:space="preserve">укова думка" у 2005 р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ж колективною монографією "Проблема ОУН-УПА" і однойменною історичною довідкою 2000 р. існує якісна різниця. Працюючи безперер</w:t>
        <w:softHyphen/>
        <w:t>вно впродовж семи років (1998-2004), робоча гру</w:t>
        <w:softHyphen/>
        <w:t>па істориків надрукувала в комп'ютерно-видав</w:t>
        <w:softHyphen/>
        <w:t>ничому відділі Інституту історії України НАН України 27 книг загальним обсягом 5 723 с. (290 др. арк.). Більша частина публікацій — це монографіч</w:t>
        <w:softHyphen/>
        <w:t>ні розробки "білих плям" в історії ОУН і УПА. Кращі публікації лягли в основу підсумкової ко</w:t>
        <w:softHyphen/>
        <w:t>лективної монографії "Проблема ОУН-УПА)", структура якої має такий вигляд: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Передмова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С. В. Кульчицький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Розділ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 Тактика і стратегія українських наці</w:t>
        <w:softHyphen/>
        <w:t xml:space="preserve">оналістів на початковому етапі Другої світової війни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І. К. Патриляк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Розділ 2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ехід ОУН(Б) на антинімецькі по</w:t>
        <w:softHyphen/>
        <w:t xml:space="preserve">зиції (1941 — 1942)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А. В. Кентій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Розділ 3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Бульбівці ("перша УПА")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В. В. Дзьобак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Розділ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4. "Двофронтова" боротьба УПА (1943 — перша половина 1944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)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А. В. Кентій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Розділ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 Бойові дії ОУН і УПА на антиполь</w:t>
        <w:softHyphen/>
        <w:t xml:space="preserve">ському фронті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І. І. Ільюшин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Розділ 6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оротьба збройних відділів ОУН і УПА з радянським карально-репресивним апара</w:t>
        <w:softHyphen/>
        <w:t xml:space="preserve">том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О . Є. Лисвнко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Розділ 7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нтикомуністичний опір ОУН і УПА у післявоєнний період (1946 — 1956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p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)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А. В. Кентій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Розділ 8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деологія Організації українських на</w:t>
        <w:softHyphen/>
        <w:t xml:space="preserve">ціоналістів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Г. В. Касьянов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сля припинення на три роки бюджетного фі</w:t>
        <w:softHyphen/>
        <w:t>нансування діяльність робочої групи довелось пе</w:t>
        <w:softHyphen/>
        <w:t>ребудувати. Ми звернулися до науковців, які зай</w:t>
        <w:softHyphen/>
        <w:t>малися проблемою ОУН-УПА через власну заці</w:t>
        <w:softHyphen/>
        <w:t>кавленість. Авторами розділів підсумкової моног</w:t>
        <w:softHyphen/>
        <w:t>рафії "Проблема ОУН-УПА" стали В. Дзьобак та І. Патриляк, які раніше працювали над кандидат</w:t>
        <w:softHyphen/>
        <w:t>ськими дисертаціями відповідної тематики. І. Ільюшин надрукував за допомогою робочої гру</w:t>
        <w:softHyphen/>
        <w:t>пи три монографії, після чого захистив доктор</w:t>
        <w:softHyphen/>
        <w:t xml:space="preserve">ську дисертацію по темі написаного ним розділу в книзі "Проблема ОУН-УПА"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обливо важливу роль в діяльності робочої групи відіграв охоронець фондів Центрального державного архіву громадських об'єднань Украї</w:t>
        <w:softHyphen/>
        <w:t>ни А. Кентій. Один з найбільш досвідчених архі</w:t>
        <w:softHyphen/>
        <w:t>вістів, він більше десяти років досліджував істо</w:t>
        <w:softHyphen/>
        <w:t>рію УПА, відштовхуючись від першоджерел, а не від радянської або української зарубіжної історі</w:t>
        <w:softHyphen/>
        <w:t>ографії. Співробітництво з А. Кентієм виявилося взаємокорисним. В перші півтора роки друкована продукція робочої групи складалася виключно з монографій А. Кентія, які йому не вдавалося рані</w:t>
        <w:softHyphen/>
        <w:t>ше надрукувати. У підсумковій колективній монографії "Проблема ОУН-УПА" А. Кентію на</w:t>
        <w:softHyphen/>
        <w:t xml:space="preserve">лежать три розділи з восьми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боча група звернулася до завідуючих відді</w:t>
        <w:softHyphen/>
        <w:t>лами в Інституті історії України НАН України з проханням підготувати відповідні їх науковій спе</w:t>
        <w:softHyphen/>
        <w:t>ціалізації розділи колективної монографії "Проб</w:t>
        <w:softHyphen/>
        <w:t>лема ОУН-УПА". Завідуючий відділом історії Другої світової війни д. і. н. О. Лисенко написав роз</w:t>
        <w:softHyphen/>
        <w:t>діл про боротьбу збройних відділів ОУН і УПА з радянським карально-репресивним апаратом в останні роки Великої вітчизняної війни. Відомий своїми публікаціями з історії націоналізму проф. Г. Касьянов, який очолює в інституті відділ новіт</w:t>
        <w:softHyphen/>
        <w:t>ньої історії і політики, підготував завершальний розділ колективної монографії — "Ідеологія Орга</w:t>
        <w:softHyphen/>
        <w:t xml:space="preserve">нізації українських націоналістів"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кремо слід зупинитися на запланованому до видання фундаментальному збірнику докумен</w:t>
        <w:softHyphen/>
        <w:t>тів про діяльність ОУН і УПА, який є заключним елементом тріади дослідницького проекту. Робо</w:t>
        <w:softHyphen/>
        <w:t>ча група істориків (к. і. н. О. М. Веселова) має руко</w:t>
        <w:softHyphen/>
        <w:t>писи п'яти документальних збірників — з розра</w:t>
        <w:softHyphen/>
        <w:t>хунку на кожний рік Великої вітчизняної війни. Вони є результатом дослідницької праці за пері</w:t>
        <w:softHyphen/>
        <w:t>од 1997 — 2004 pp. і друкуватимуться на полігра</w:t>
        <w:softHyphen/>
        <w:t>фічній базі Інституту історії України в 2005 р. Але автори "Проблема ОУН-УПА" готували свої тексти, спираючись на власну багаторічну працю, кожний за своєю темою — в архівах Ук</w:t>
        <w:softHyphen/>
        <w:t xml:space="preserve">раїни, Росії і Польщі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ли заходить мова про перевірку тих або ін</w:t>
        <w:softHyphen/>
        <w:t>ших положень у монографії "Проблема ОУН-УПА", ми пропонуємо взяти до уваги чотиритом</w:t>
        <w:softHyphen/>
        <w:t xml:space="preserve">ник "Україна в Другій світовій війні у документах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бірник німецьких архівних матеріалів", упоряд</w:t>
        <w:softHyphen/>
        <w:t xml:space="preserve">кований проф. Університету Сорбонна (Париж) і Українського вільного університету (Мюнхен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>Во</w:t>
        <w:softHyphen/>
        <w:t>лодимиром Косиком: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Том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, Львів, 1997, 384 с; 60 документів за 1941 р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Том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, Львів, 1998, 384 с; 52 документи за 1941—1942 рр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Том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, Львів, 1999, 384 с; 55 документів за 1942—1943 рр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Том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4, Львів, 2000, 368 с; 71 документ за 1944—1945 pp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оми 2 і 3 видані під грифом трьох установ — Львівського національного університету ім. І. Франка, Інституту української археографії та джерелознавства ім. М. Грушевського НАН Украї</w:t>
        <w:softHyphen/>
        <w:t xml:space="preserve">ни та Інституту українознавства ім. І. Крип'якевича НАН України. Томи 1 і 4 мають грифи тільки двох перших установ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чотиритомнику проф. В. Косика майже нема випадкових документів. Всі вони у сукупності да</w:t>
        <w:softHyphen/>
        <w:t>ють картину Опору на тимчасово окупованій тери</w:t>
        <w:softHyphen/>
        <w:t xml:space="preserve">торії України в 1941-1944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яка випливає з ні</w:t>
        <w:softHyphen/>
        <w:t>мецьких документів. Кожний документ публікуєть</w:t>
        <w:softHyphen/>
        <w:t xml:space="preserve">ся у чотиритомнику двічі: в оригіналі німецькою мовою, а також у перекладі українською мовою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які недоліки чотиритомника кидаються у ві</w:t>
        <w:softHyphen/>
        <w:t>чі: відсутній джерелознавчий аналіз, у першому томі відсутні архівні посилання, зустрічаються грубі помилки перекладачів. Однак перелічені не</w:t>
        <w:softHyphen/>
        <w:t>доліки не заважають користуванню документами. Навіть помилки перекладачів вдається відкорегувати, тому що німецький текст цілком чита</w:t>
        <w:softHyphen/>
        <w:t xml:space="preserve">бельний. Проте майже всі документи надані у фрагментах, і неможливо встановити, чи не зняв упорядник текст, який не влаштовував його за змістом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імецькі архівні джерела мають особливо ве</w:t>
        <w:softHyphen/>
        <w:t>лике значення для визначення суті відносин між ОУН і УПА, з одного боку, та абвером, гестапо і вермахтом, з другого. Це — ключовий пункт в проблемі ОУН-УПА. А тому робоча група істо</w:t>
        <w:softHyphen/>
        <w:t>риків при Урядовій комісії з вивчення діяльності ОУН і УПА повинна була визначитися, як вико</w:t>
        <w:softHyphen/>
        <w:t xml:space="preserve">ристати ці документи. Було вирішено відрядити в Німеччину для перевірк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s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кументів з чо</w:t>
        <w:softHyphen/>
        <w:t xml:space="preserve">тиритомника проф. В. Косика старшого наукового співробітника відділу історії України періоду Другої світової війни Інституту історії України к. і. н. М. Дубик. Вона мала великий досвід роботи в німецьких архівах, внаслідок чого їй вдалося ідентифікувати навіть ті документи, на які В. Косик не дав конкретних посилань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. Дубик перевірила 181 з 238 документів чоти</w:t>
        <w:softHyphen/>
        <w:t>ритомника. 123 документи зберігаються у Феде</w:t>
        <w:softHyphen/>
        <w:t>ральному архіві в Берліні, а 58 — у Федеральному військовому архіві у Фрайбурзі. Переважна біль</w:t>
        <w:softHyphen/>
        <w:t>шість опублікованих документів з Федерального архіву в Берліні (у проф. В. Косика йдуть посилан</w:t>
        <w:softHyphen/>
        <w:t>ня на Кобленц, але вже з 1997 р. вони зберігають</w:t>
        <w:softHyphen/>
        <w:t xml:space="preserve">ся в Берліні) походить з фондів Рейхсміністерства окупованих східних областей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6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8 документів) та Головної служби безпеки Рейху (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— 58, 55 до</w:t>
        <w:softHyphen/>
        <w:t>кументів). Вони не є оригінальними, а зберігають</w:t>
        <w:softHyphen/>
        <w:t>ся у вигляді мікрофішів, зроблених з матеріалів Документального центру у Вашингтоні. Переваж</w:t>
        <w:softHyphen/>
        <w:t>на більшість опублікованих документів з Феде</w:t>
        <w:softHyphen/>
        <w:t xml:space="preserve">рального військового архіву у Фрайбурзі (38 з 58) походить з фонду Командування збройними силами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2). Вони також зберігаються в архіві у вигляді мікрофішів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кумент № 7 (том 2, с. 24 — 26) "Донесення про події в СРСР, № 106 від 7 жовтня 1941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"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 йдеться про знищення 33 771 єврея зондеркомандою 4а у Києві, в обірваній своїй частині повідом</w:t>
        <w:softHyphen/>
        <w:t>ляє про втрату бандерівцями сили через масові арешти. Які б не були мотиви невміщення сюжету про членів ОУН(Б) в документі з описом трагедії Бабиного Яру, зміст купюр не засвідчує прагнен</w:t>
        <w:softHyphen/>
        <w:t>ня укладача приховати несприятливу для ОУН(Б) інформацію. У документі № 39 (том 3, с. 262-263) не подається закінчення інформації Ні</w:t>
        <w:softHyphen/>
        <w:t>мецького бюро новин про від'їзд перших добро</w:t>
        <w:softHyphen/>
        <w:t>вольців дивізії СС "Галичина" зі Львова 18 липня 1943 р. Але опущений текст не має істотного зна</w:t>
        <w:softHyphen/>
        <w:t>чення (йдеться про те, як львів'яни вітали добро</w:t>
        <w:softHyphen/>
        <w:t>вольців). У переважній більшості випадків фраг</w:t>
        <w:softHyphen/>
        <w:t xml:space="preserve">ментація документів пояснюється переходом від України до інших територій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тже, документам упорядкованого проф. В. Косиком чотиритомника можна довіряти. Інша річ, що відбір документів про діяльність УПА у 1943 — 1944 pp. здійснювався ним під певним кутом зору. Зокрема, проф. В. Косик не включав до своїх збір</w:t>
        <w:softHyphen/>
        <w:t>ників інформації про нищення військовиками УПА жителів польських сел. Для висвітлення те</w:t>
        <w:softHyphen/>
        <w:t xml:space="preserve">ми про українсько-польське протистояння на окупованій німцями території України збірник документів проф. В. Косика не підходить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 менше значення для виявлення багатьох за</w:t>
        <w:softHyphen/>
        <w:t xml:space="preserve">кономірностей повстанського руху має нова сері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"Літопису УПА"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кладі семи томів: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Том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, Київ — Торонто, 1995, 482 с. Видання Го</w:t>
        <w:softHyphen/>
        <w:t>ловного командування УПА;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Том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, Київ — Торонто, 1999, 724 с. Волинь і По</w:t>
        <w:softHyphen/>
        <w:t>лісся: УПА та запілля 1943-1944;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Том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, Київ — Торонто, 2001, 652 с. Боротьба проти УПА і націоналістичного підпілля: дирек</w:t>
        <w:softHyphen/>
        <w:t>тивні документи ЦК Компартії України, 1943 —1959;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Том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, Київ — Торонто, 2002, 598 с. Боротьба проти УПА і націоналістичного підпілля: інфор</w:t>
        <w:softHyphen/>
        <w:t>маційні документи ЦК КП(б)У, обкомів партії, НКВС — МВС, МДБ — КДБ. 1943-1959. Книга, 1. 1943-1945;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Том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, Київ — Торонто, 2002, 574 с. Боротьба проти УПА і націоналістичного підпілля: інфор</w:t>
        <w:softHyphen/>
        <w:t>маційні документи ЦК КП(б)У, обкомів партії, НКВС — МВС, МДБ — КДБ. 1943 — 1959. Книга 2. 1946-1947;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Том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6, Київ — Торонто, 2003, 512 с. Боротьба проти УПА і націоналістичного підпілля: інфор</w:t>
        <w:softHyphen/>
        <w:t>маційні документи ЦК КП(б)У, обкомів партії, НКВС — МВС, МДБ — КДБ. 1948. Книга 3. 1948;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Том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7, Київ — Торонто, 2003, 718 с. Боротьба проти УПА і націоналістичного підпілля: інфор</w:t>
        <w:softHyphen/>
        <w:t xml:space="preserve">маційні документи ЦК КП(б)У, обкомів партії, НКВС — МВС, МДБ — КДБ. 1949 — 1959. Книга 4, 1949 — 1959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Ці томи були підготовлені науковцями Інститу</w:t>
        <w:softHyphen/>
        <w:t>ту української археографії та джерелознавства ім. М. Грушевського і Центрального державного архіву громадських об'єднань України (упоряд</w:t>
        <w:softHyphen/>
        <w:t xml:space="preserve">ники 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К. Абрамова, О. Вовк, В. Галаса, М. Деркач, А. Кентпій, В. Кук, В. Лозицький, І. Павленко, Ю. Черненко)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атеріали цього архіву особливо широко використовували в своїй дослідницькій роботі члени робочої групи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решті, у дослідженні проблематики ОУН-УПА велике значення має "Літопис УПА" — се</w:t>
        <w:softHyphen/>
        <w:t>рійне книжкове видання документів, матеріалів і наукових праць, яке виходить в світ з 1989 р. в То</w:t>
        <w:softHyphen/>
        <w:t>ронто. Робоча група присвятила одне з своїх ви</w:t>
        <w:softHyphen/>
        <w:t xml:space="preserve">дань аналізу його зміст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(Здіорук О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"Літопис УПА": час, події, джерела). У цьому виданні вив</w:t>
        <w:softHyphen/>
        <w:t xml:space="preserve">чався 30-томний корпус видань. Відтоді з'явилося ще 10 томів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датковим напрямом в діяльності робочої гру</w:t>
        <w:softHyphen/>
        <w:t>пи істориків у 1998-2003 pp. було опрацювання підготовчих матеріалів, без яких не може обійти</w:t>
        <w:softHyphen/>
        <w:t>ся жодна науково-дослідна робота: бібліографіч</w:t>
        <w:softHyphen/>
        <w:t>них покажчиків і покажчиків архівних матеріалів. Було вирішено ці матеріали публікувати, щоб во</w:t>
        <w:softHyphen/>
        <w:t xml:space="preserve">ни стали у нагоді іншим дослідникам проблеми ОУН-УПА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Ще одним важливим напрямком в діяльності робочої групи стало упорядкування переданого їй Міністерством юстиції архіву. Він складався з до</w:t>
        <w:softHyphen/>
        <w:t xml:space="preserve">кументів громадських організацій та окремих осіб стосовно проблеми ОУН-УПА, адресованих у 1992-1999 pp. Президентові України, Верховній Раді, Кабінету Міністрів, Міністерству юстиції, іншим державним органам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вести колосальну кореспонденцію в упо</w:t>
        <w:softHyphen/>
        <w:t>рядкований стан було, перш за все, знаком пова</w:t>
        <w:softHyphen/>
        <w:t>ги до людей, які сподівалися на те, що їхній голос дійде до високих інстанцій. По-друге, тільки у формі упорядкованих книг цей архів ставав дос</w:t>
        <w:softHyphen/>
        <w:t>тупним для тих інстанцій, які мали право і повноваження вирішувати справи державної ва</w:t>
        <w:softHyphen/>
        <w:t>ги. По-третє, аналіз архіву давав робочій групі орієнтири для наукового пошуку. Знаючи кон</w:t>
        <w:softHyphen/>
        <w:t>кретні питання, які хвилювали людей, ми зверта</w:t>
        <w:softHyphen/>
        <w:t>ли саме на них увагу, коли готували текст підсум</w:t>
        <w:softHyphen/>
        <w:t>кової монографії з проблеми ОУН-УПА. Най</w:t>
        <w:softHyphen/>
        <w:t>більш характерні листи опубліковані у двох кни</w:t>
        <w:softHyphen/>
        <w:t xml:space="preserve">гах загальним обсягом 950 с. (59,4 авт. арк.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ні творчі здобутки робочої групи зосеред</w:t>
        <w:softHyphen/>
        <w:t>жуються в її публікаціях, здійснених на полігра</w:t>
        <w:softHyphen/>
        <w:t>фічній базі Інституту історії України. По роках публікації розподіляються таким чином: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1998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р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Кентій А. В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країнська військова організа</w:t>
        <w:softHyphen/>
        <w:t xml:space="preserve">ція (УВО) в 1920-1928 pp. Короткий нарис. — К. — Інститут історії України НАН України. — 1998. — 81 с. (4,8 друк. арк.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Кентій А. В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риси історії Організації укра</w:t>
        <w:softHyphen/>
        <w:t xml:space="preserve">їнських націоналістів (1920-1941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p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). — К. — Інсти</w:t>
        <w:softHyphen/>
        <w:t xml:space="preserve">тут історії України НАН України. — 1998. — 201 с. (12,0 друк. арк.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1999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р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Кентій А. В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риси історії Організації укра</w:t>
        <w:softHyphen/>
        <w:t>їнських націоналістів в 1941-1942 pp. — К. — Інс</w:t>
        <w:softHyphen/>
        <w:t xml:space="preserve">титут історії України НАН України. — 1999. — 201 с. (10 друк. арк.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Кентій А. В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країнська повстанська армія в 1942-1943 pp. — К. — Інститут історії України НАН України. — 1999. — 287 с. (17,28 друк. арк.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Кентій А. В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країнська повстанська армія в 1944-1945 pp. — К. — Інститут історії України НАН України. — 1999. — 220 с. (12,79 друк. арк.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6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Квнтій А. В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рис боротьбі ОУН-УПА в Ук</w:t>
        <w:softHyphen/>
        <w:t>раїні (1946-1956 pp.) — К. — Інститут історії Укра</w:t>
        <w:softHyphen/>
        <w:t xml:space="preserve">їни НАН України. — 1999. — 111 с. (6,65 друк. арк.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Здіорук С. І. , Гриневич Л. В. , Здіорук О. І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</w:t>
        <w:softHyphen/>
        <w:t xml:space="preserve">кажчик публікацій про діяльність ОУН та УПА (1945-1998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p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). — К. — Інститут історії України НАН України. — 1999. — 173 с. (19,38 друк. арк.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8. Національне примирення чи конфронтація? Збірник документів. (Автор передмови та упоряд</w:t>
        <w:softHyphen/>
        <w:t xml:space="preserve">ни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О. М. Веселова)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— К. — Інститут історії Украї</w:t>
        <w:softHyphen/>
        <w:t xml:space="preserve">ни НАН України. — 1999. — 543 с. (32,52 друк. арк.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9. Фонди з історії Української повстанської ар</w:t>
        <w:softHyphen/>
        <w:t>мії в державних архівосховищах України. Аното</w:t>
        <w:softHyphen/>
        <w:t xml:space="preserve">ваний покажчик фондів УПА (1942-1946). — Вип. 1. (Автор передмов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Г. В. Папакін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порядники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Г. В. Папакін, О. Д. Вовк, З. Яцишин)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— К. — Інсти</w:t>
        <w:softHyphen/>
        <w:t xml:space="preserve">тут історії України НАН України. — 1999. — 60 с. (3,49 друк. арк.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0. Протистояння. Звернення, заяви, листи гро</w:t>
        <w:softHyphen/>
        <w:t>мадських організацій, політичних партій, грома</w:t>
        <w:softHyphen/>
        <w:t xml:space="preserve">дян України до Комісії з вивчення діяльності ОУН-УПА. 1996-1998 pp. (Автор передмови та упорядни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Л. В. Гриневич)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К. — Інститут історії України НАН України. — 1999. — 406 с. (24,4 друк, арк.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2000 р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1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Здіорук (Стельмах) О. І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"Літопис УПА": час, події, джерела: Джерелознавча достовірність та інформаційна цінність багатотомного видання "Літопис УПА". — К. — Інститут історії України НАН України. — 2000. — 142 с. (8,52 друк. арк.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2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Кокін С. А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нотований покажчик докумен</w:t>
        <w:softHyphen/>
        <w:t xml:space="preserve">тів з історії ОУН і УПА у фондах Державного архіву СБУ. Анотований покажчик документів з фонду друкованих видань (1944-1953). — Вип. 1. — К. — Інститут історії України НАН України. — 2000. — 214 с. (9,6 друк. арк.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Шаповал Ю. А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УН і УПА на терені Польщі (1944-1947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p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). — К. — Інститут історії України НАН України. — 2000. — 332 с. (8,9 друк. арк.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4. Фонди з історії Української повстанської армії у державних архівосховищах України (1941-1957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p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). Вип. 2: Анотований покажчик фон</w:t>
        <w:softHyphen/>
        <w:t>дів партійних органів УРСР, в яких відбилася бо</w:t>
        <w:softHyphen/>
        <w:t xml:space="preserve">ротьба з УПА. (Автор передмови та упорядни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Г. В. Папакін)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К. — Інститут історії України НАН України. — 2000. — 48 с. (2,88 друк. арк.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5. Проблема ОУН і УПА. Попередня історична довідка. — К. — Інститут історії України НАН Ук</w:t>
        <w:softHyphen/>
        <w:t xml:space="preserve">раїни. — 2000. — 129 с. (7,68 друк. арк.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6. Проміжний звіт Робочої групи для підго</w:t>
        <w:softHyphen/>
        <w:t xml:space="preserve">товки історичного висновку про діяльність ОУН-УПА. Історичний висновок про діяльність ОУН-УПА (попередній варіант). (Автор 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С. В. Кульчицький.)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К. — Інститут історії України НАН України. — 2000. 38 с. (1,47 друк. арк.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Ільюшин 1. 1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УН-УПА і українське питан</w:t>
        <w:softHyphen/>
        <w:t xml:space="preserve">ня в роки Другої світової війни (в світлі польських документів). — К. — Інститут історії України НАН України. — 2000. — 198 ст. (12,71 друк. арк.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2001 р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8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Нікольський В. М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ілля ОУН(Б) у Донба</w:t>
        <w:softHyphen/>
        <w:t xml:space="preserve">сі. — К. — Інститут історії України НАН України. — 2001. — 179 с. (8,4 друк. арк.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9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Ільюшин 1. 1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тистояння УПА і АК (Ар</w:t>
        <w:softHyphen/>
        <w:t xml:space="preserve">мії Крайової) в роки Другої світової війни на тлі діяльності польського підпілля в Західній Україні. — К. — Інститут історії України НАН України. — 2001. — 289 с. (15,94 друк. арк.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2002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р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0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Дзьобак Володимир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арас Бульба-Боровець і його військові підрозділи в українському русі опору (1941-1944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p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). — К. — Інститут історії України НАН України. — 2002. — 261 с. (11,27 друк, арк.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1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Лисенко О. Є. , Марущенко О. В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ізація українських націоналістів та Українська повстан</w:t>
        <w:softHyphen/>
        <w:t xml:space="preserve">ська армія. Бібліографічний покажчик публікацій 1998-2002 років. — К. — Інститут історії України НАН України. — 2002. — 202 с. (9,25 друк. арк.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2003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р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2. Матеріали та документи Служби безпеки ОУН(Б) у 1940-х pp. (Упорядник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Лисенко О. Є. , Патриляк Ї. К.). 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. — Інститут історії України НАН України. — 2003. — 253 с. (9,75 друк. арк.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Касьянов Георгій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 питання про ідеологію Організації українських націоналістів (ОУН): аналітичний огляд. — К. — Інститут історії України НАН України. — 2003. — 63 с. (3,1 друк. арк.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4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Горбуров Є. Г. , Шитюк М. М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успільно-по</w:t>
        <w:softHyphen/>
        <w:t>літична та бойова діяльність націоналістичного підпілля Півдня України в роки німецько-румун</w:t>
        <w:softHyphen/>
        <w:t xml:space="preserve">ської окупації. — К. — Інститут історії України НАН України. — 2003. — 57 с. (2,6 друк. арк.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5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Лисенко О. Є. , Марущенко О. В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країнсько-польські стосунки періоду Другої світової війни. Бібліографічний покажчик. — К. — Івано-Фран</w:t>
        <w:softHyphen/>
        <w:t xml:space="preserve">ківськ. — Інститут історії України НАН України. — 2003. — 124 с. (5,82 друк. арк.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6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Ільюшин 1. 1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олинська трагедія 1943-1944 pp. — К. — Інститут історії України НАН України. — 2003. — 313 с. (13,1 друк. арк.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2004 р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Патриляк І. К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йськова діяльність ОУН(Б) у 1940-1942 роках. — К. — Інститут історії України НАН України. — 2004. — 598 с. (24,59 друк. арк.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8. Проблема ОУН-УПА. Звіт робочої групи іс</w:t>
        <w:softHyphen/>
        <w:t>ториків при Урядовій комісії з вивчення діяльнос</w:t>
        <w:softHyphen/>
        <w:t>ті ОУН і УПА. Основні тези з проблеми ОУН-УПА (історичний висновок). — К. — Інститут історії Ук</w:t>
        <w:softHyphen/>
        <w:t xml:space="preserve">раїни. — 2004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сі перелічені книги надруковані в кількості 150-200 примірників. По суті, це не справжні пуб</w:t>
        <w:softHyphen/>
        <w:t>лікації, а фіксація наукового результату. Проти вони виконують свою роль, тому що признача</w:t>
        <w:softHyphen/>
        <w:t>ються передусім для потреб Урядової комісії з вивчення діяльності ОУН-УПА, а також для чле</w:t>
        <w:softHyphen/>
        <w:t xml:space="preserve">нів робочої групи істориків при цій комісії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боча група завершує свою працю підготовкою колективної монографії "Проблема ОУН-УПА". Монографія друкується видавництвом "Наукова думка" у 2005 р. з тим, щоб бути доступною широ</w:t>
        <w:softHyphen/>
        <w:t xml:space="preserve">кій громадськості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ша частина цієї брошури друкуватиметься як передмова у колективній монографії "Пробле</w:t>
        <w:softHyphen/>
        <w:t xml:space="preserve">ма ОУН-УПА". Другою частиною є основні тези — кінцева мета робочої групи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ні тези мають характер історичного висновку. Це — особливий документ, здатний вик</w:t>
        <w:softHyphen/>
        <w:t>ликати хвилю протестів, заснованих на емоційному несприйнятті тих або інших тез. Тому цей документ повинен вивчатися в сукупності з усіма попередні</w:t>
        <w:softHyphen/>
        <w:t xml:space="preserve">ми публікаціями робочої групи істориків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и постаралися зняти з тексту основних тез оціночні визначення. Право давати визначення належатиме тим, хто захоче виступити в засобах масової інформації від свого власного імені. Таке право мають й науковці, які друкували свої праці під грифом робочої групи. Наш підхід до складан</w:t>
        <w:softHyphen/>
        <w:t>ня остаточного документу вважаємо єдино прий</w:t>
        <w:softHyphen/>
        <w:t>нятним. У минулому траплялися випадки, коли навіть члени робочої групи вступали в публічну полеміку між собою з приводу того, як кваліфіку</w:t>
        <w:softHyphen/>
        <w:t xml:space="preserve">вати зміст наявних фактів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лід підкреслити, що колективна монографія "Проблема ОУН-УПА" і побудовані на її базі основні тези грунтуються на величезному фак</w:t>
        <w:softHyphen/>
        <w:t>тичному матеріалі. Члени робочої групи вивчали документи з проблеми ОУН-УПА під час багато</w:t>
        <w:softHyphen/>
        <w:t>річних досліджень в архівах і бібліотеках, а та</w:t>
        <w:softHyphen/>
        <w:t>кож використовували опубліковані збірники ар</w:t>
        <w:softHyphen/>
        <w:t xml:space="preserve">хівних документів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важаючи на те, що головна увага робочої групи була зосереджена на періоді Другої світо</w:t>
        <w:softHyphen/>
        <w:t>вої війни, ми скористалися німецькими архів</w:t>
        <w:softHyphen/>
        <w:t>ними документами, опублікованими проф. В. Косиком. Кожний, хто захоче перевірити основні тези може взяти в руки всім доступні публікації В. Косика. З свого боку, як уже було зазначено вище, ми переконалися в ідентичності його пуб</w:t>
        <w:softHyphen/>
        <w:t>лікацій архівному першоджерелу. Ми пере</w:t>
        <w:softHyphen/>
        <w:t xml:space="preserve">коналися і в тому, що під час упорядкування збірників проф. В. Косик оминув своєю увагою деякі гострі сюжети. Отже, для перевірки наших висновків слід залучити й інші матеріали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боча група в своїх публікаціях постаралася донести до читачів інформацію про наявні в архі</w:t>
        <w:softHyphen/>
        <w:t>вах документи з проблеми ОУН-УПА, про існую</w:t>
        <w:softHyphen/>
        <w:t>чі на цю тему публікації, про зміст листів, адресо</w:t>
        <w:softHyphen/>
        <w:t>ваних ветеранами, а також політичними і громад</w:t>
        <w:softHyphen/>
        <w:t xml:space="preserve">ськими організаціями в органи державної влади і державного управління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боча група взяла курс на якнайповніше ви</w:t>
        <w:softHyphen/>
        <w:t>користання архівних і наявних у науковому обо</w:t>
        <w:softHyphen/>
        <w:t>роті джерел. Тільки такий курс може забезпечи</w:t>
        <w:softHyphen/>
        <w:t>ти довіру широкої громадськості до наших вис</w:t>
        <w:softHyphen/>
        <w:t>новків. Публікації з проблеми ОУН-УПА, в яких ставиться мета глорифікувати або морально знищити українських націоналістів, завжди спиралися на просіяну під певним кутом зору і надзвичайно вузьку документальну базу. У ми</w:t>
        <w:softHyphen/>
        <w:t>нулому такі праці могли виглядати переконливо в очах читачів, тому що основні джерела з проб</w:t>
        <w:softHyphen/>
        <w:t xml:space="preserve">леми залишалися в архівах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епер ситуація зовсім інша. У науковому обо</w:t>
        <w:softHyphen/>
        <w:t>роті знаходяться десятки томів архівних доку</w:t>
        <w:softHyphen/>
        <w:t>ментів. Якщо ті або інші автори продовжують використовувати для обгрунтування своїх умо</w:t>
        <w:softHyphen/>
        <w:t>виводів лише вибіркові факти, оцінку їх публі</w:t>
        <w:softHyphen/>
        <w:t>кацій широкою громадськістю неважко передба</w:t>
        <w:softHyphen/>
        <w:t xml:space="preserve">чити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і сказаного вище стає зрозумілим, що автор</w:t>
        <w:softHyphen/>
        <w:t>ський колектив підсумкового документу "Проб</w:t>
        <w:softHyphen/>
        <w:t>лема ОУН-УПА: основні тези (історичний висновок)" складається з тих членів робочої гру</w:t>
        <w:softHyphen/>
        <w:t>пи істориків, які видавали свої праці під її грифом. Маємо 20 таких науковців: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. Веселова          С. Кульчицький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. Вовк             О. Лисенко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Є. Горбуров          О. Марущенко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. Гриневич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. Нікольський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. Дзьобак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. Папакін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. Здіорук           І. Патриляк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. Ільюшин          О. Стельмах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Касьянов          Ю. Шаповал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. Кентій           М. Шитюк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. Кокін            З. Яцишин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сумковий документ робочої групи "Пробле</w:t>
        <w:softHyphen/>
        <w:t>ма ОУН-УПА: основні тези (історичний висно</w:t>
        <w:softHyphen/>
        <w:t>вок)" є продуктом спільної творчості науковців, які писали колективну монографію "Проблеми іс</w:t>
        <w:softHyphen/>
        <w:t>торії ОУН-УПА". 14 структурних підрозділів цьо</w:t>
        <w:softHyphen/>
        <w:t>го документу базуються на розділах вказаної мо</w:t>
        <w:softHyphen/>
        <w:t>нографії. Первинний текст був підготовлений С. Кульчицьким, після чого він узгоджувався з ав</w:t>
        <w:softHyphen/>
        <w:t>тором відповідного розділу. Кожний автор допов</w:t>
        <w:softHyphen/>
        <w:t xml:space="preserve">нював або змінював текст з таким розрахунком, щоб привести його у прийнятний для себе вигляд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втори інших розділів колективної монографії можуть мати власні судження з приводу окремих формулювань, наголосів або висновків, котрі міс</w:t>
        <w:softHyphen/>
        <w:t xml:space="preserve">тяться в тексті основних тез, погодженому С. Кульчицьким з автором відповідного розділу. Інакше кажучи, цілковитої об'єктивізації тексту в межах всього авторського колективу досягти не вдалося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іншого боку, історичні висновки кожного ав</w:t>
        <w:softHyphen/>
        <w:t>тора, який вивчав певний тематичний блок проб</w:t>
        <w:softHyphen/>
        <w:t>леми ОУН-УПА, грунтується на солідному фак</w:t>
        <w:softHyphen/>
        <w:t>тичному матеріалі. Тому про переконливість або непереконливість інтерпретації цього матеріалу кожний бажаючий може винести власне судження. Колективна монографія "Проблема ОУН-УПА" і створений на її основі підсумковий документ "Проблема ОУН-УПА: основні тези (історичний висновок)" є результатом науково-дослідної робо</w:t>
        <w:softHyphen/>
        <w:t>ти. Висновки, які містяться в названих працях, адекватні сучасному рівню наукового осмислення проблеми ОУН-УПА. Вони можуть бути викорис</w:t>
        <w:softHyphen/>
        <w:t>тані як експертний матеріал для визначення по</w:t>
        <w:softHyphen/>
        <w:t xml:space="preserve">зиції держави щодо проблеми ОУН-УПА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рівник робочої групи істориків при Урядовій комісії з вивчення діяльності ОУН і УПА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фесор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>С. Кульчицький</w:t>
      </w:r>
      <w:r>
        <w:br w:type="page"/>
      </w:r>
    </w:p>
    <w:p>
      <w:pPr>
        <w:pStyle w:val="Pidzahow"/>
        <w:jc w:val="both"/>
        <w:rPr/>
      </w:pPr>
      <w:r>
        <w:rPr>
          <w:lang w:val="en-US"/>
        </w:rPr>
        <w:t>II</w:t>
      </w:r>
      <w:r>
        <w:rPr/>
        <w:t>. ПРОБЛЕМА ОУН - УПА: ОСНОВНІ ТЕЗИ</w:t>
        <w:br/>
        <w:t>(історичний висновок)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1. Предмет дослідження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ізацію українських націоналістів (ОУН) і Українську повстанську армію (УПА) слід роз</w:t>
        <w:softHyphen/>
        <w:t>глядати як окремі, хоч і пов'язані між собою структури. Вони мали різні функції, і тому не вар</w:t>
        <w:softHyphen/>
        <w:t xml:space="preserve">то поєднувати їх через дефіс. Поєднувати можна тільки проблему ОУН-УПА. Вона стосується і підпільної партійно-військової структури, якою була ОУН, і партизанської за характером армії, якою була УПА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уть проблеми ОУН-УПА полягає у визначен</w:t>
        <w:softHyphen/>
        <w:t xml:space="preserve">ні офіційного ставлення української держави до підпільно-повстанських структур, які боролися за незалежність України у минулому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кими структурами є: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країнська військова організація (УВО), що існувала з 1920 р. і увійшла до Організації україн</w:t>
        <w:softHyphen/>
        <w:t>ських націоналістів (ОУН) у 1929 р. (хоч і не роз</w:t>
        <w:softHyphen/>
        <w:t>чинилася в ній одразу);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ізація українських націоналістів, що ді</w:t>
        <w:softHyphen/>
        <w:t xml:space="preserve">яла на західноукраїнських землях і в еміграції від 1929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 після загибелі провідника Євгена Коновальця у 1938 р. розкололася на дві однойменних, але самостійних фракції: ОУН(М) під проводом Андрія Мельника, і ОУН(Б) під проводом Степана Бандери. В західних областях України ОУН існу</w:t>
        <w:softHyphen/>
        <w:t xml:space="preserve">вала до кінця 50-х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p</w:t>
      </w:r>
      <w:r>
        <w:rPr>
          <w:rFonts w:cs="Times New Roman" w:ascii="Times New Roman" w:hAnsi="Times New Roman"/>
          <w:color w:val="000000"/>
          <w:sz w:val="24"/>
          <w:szCs w:val="24"/>
        </w:rPr>
        <w:t>. ;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країнська повстанська армія (1943-1949);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ружини українських націоналістів (ДУН), більш відомі під кодовими назвами — спеціальний відділ "Нахтігаль" і організаці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"Роланд"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Це — вій</w:t>
        <w:softHyphen/>
        <w:t xml:space="preserve">ськові частини чисельністю не більше батальйона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наші дні протистояння УВО і ОУН з Поль</w:t>
        <w:softHyphen/>
        <w:t>ською державою мало цікавить широку громад</w:t>
        <w:softHyphen/>
        <w:t>ськість, тому що воно відбувалося за межами СРСР. Але в 1939 р. Й. Сталін і А. Гітлер поділили Польську державу між собою, і на Західну Украї</w:t>
        <w:softHyphen/>
        <w:t>ну прийшла радянська влада. У боротьбі проти радянізації Західної України націоналісти робили спроби спертися на гітлерівську Німеччину, яка незабаром напала на Радянський Союз. Наскільки серйозними виявилися ці спроби? Як складалися взаємовідносини німецьких військових і цивіль</w:t>
        <w:softHyphen/>
        <w:t>них властей на окупованій території України з ОУН(Б), ОУН(М), УПА?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Ці питання становлять основний зміст пробле</w:t>
        <w:softHyphen/>
        <w:t>ми ОУН-УПА. Протистояння між прибічниками і противниками націоналістів, між ветеранами ОУН і КПРС, УПА і Радянської армії з часом тіль</w:t>
        <w:softHyphen/>
        <w:t xml:space="preserve">ки загострюється. Визначаючи ставлення до цієї заполітизованої історичної проблеми, влада за будь-якого рішення наражатиметься на протест з боку частини українського суспільства. Єдиний вихід полягає у деміфологізації проблеми ОУН-УПА, в популяризації історичної правди, якою б вона не була для обох сторін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2. Протистояння українських націоналістів і радянської влади в 1939 — 1941 pp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торгнення СРСР в Польщу здійснювалося під виглядом "визвольного походу", покликаного врятувати життя і майно єдинокровних народів — українців і білорусів. Це зобов'язувало Кремль зробити вагомі поступки народам, звільнюваним від національно-культурного і релігійного гноб</w:t>
        <w:softHyphen/>
        <w:t>лення Польської держави. Разом з тим всі націо</w:t>
        <w:softHyphen/>
        <w:t>нальні організації цих народів були негайно зни</w:t>
        <w:softHyphen/>
        <w:t>щені, а їхні лідери — репресовані. Під час довоєн</w:t>
        <w:softHyphen/>
        <w:t>ної радянізації Західної України лише ОУН вда</w:t>
        <w:softHyphen/>
        <w:t>лося зберегти внаслідок свого нелегального стату</w:t>
        <w:softHyphen/>
        <w:t xml:space="preserve">су мережу місцевих осередків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7 серпня 1939 р. Провід українських націона</w:t>
        <w:softHyphen/>
        <w:t xml:space="preserve">лістів (ПУН) скликав у Римі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еликий збір ОУН, на якому головою організації обрали А. Мельника. Однак більшість крайовиків не визнала його лі</w:t>
        <w:softHyphen/>
        <w:t>дерства. В лютому 1940 р. діячі крайової екзекутиви ОУН сформували у Кракові власний "рево</w:t>
        <w:softHyphen/>
        <w:t>люційний провід" і визнали своїм лідером С. Бандеру. З цього часу крайова організація націоналіс</w:t>
        <w:softHyphen/>
        <w:t xml:space="preserve">тів почала готувати на Волині і в Галичині антирадянське повстання. Ейфорія "золотого вересня" тривала недовго, і націоналісти розраховували, що масштабні репресії властей підготують грунт для антирадянського повстання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справді, однак, передумови до повстання не визріли. Репресії справді були масштабними, але не відмобілізували народ на опір. Навпаки, вини</w:t>
        <w:softHyphen/>
        <w:t xml:space="preserve">щення всіх національних організацій призвело до атомізації тероризованого населення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В українській історіографії побутують пере</w:t>
        <w:softHyphen/>
        <w:t>вищені обсяги депортації з території західних областей. У довідниках можна знайти такі ре</w:t>
        <w:softHyphen/>
        <w:t>зультати чотирьох депортацій: лютий 1940 р. — 220 тис, квітень 1940 р. — 320 тис, червень — ли</w:t>
        <w:softHyphen/>
        <w:t>пень 1940 р. — 240 тис, травень-червень 1941 р. — 300 тис, а всього — 1120 тис. осіб. У 2000 р. до нау</w:t>
        <w:softHyphen/>
        <w:t>кового обороту увійшли істотно зменшені дані. Комісія експертів, яка за завданням Міністерства юстиції Польщі опрацювала російські архіви, дій</w:t>
        <w:softHyphen/>
        <w:t>шла висновку, що в 1940-1941 pp. з Західної Укра</w:t>
        <w:softHyphen/>
        <w:t>їни було депортовано не більше 192 тис. осіб, пере</w:t>
        <w:softHyphen/>
        <w:t xml:space="preserve">важно прийшлих поляків-осадників і євреїв-біженців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Хоч цифра в 300 тис. репресованих за два де</w:t>
        <w:softHyphen/>
        <w:t>сятки місяців істотно поступається попереднім завищеним оцінкам, її достатньо, щоб уявити собі гостроту політичного напруження в західних об</w:t>
        <w:softHyphen/>
        <w:t>ластях УРСР. Націоналісти не спромоглися підня</w:t>
        <w:softHyphen/>
        <w:t>ти повстання, але перебували в стані війни з ра</w:t>
        <w:softHyphen/>
        <w:t>дянським режимом. Тому після нападу Німеччини на СРСР ОУН активно виступила на боці вермах</w:t>
        <w:softHyphen/>
        <w:t>ту, розгортаючи передусім диверсійно-підривні і розвідувальні дії в тилу Червоної армії. Ветерани Радянської армії пам'ятають, що їм стріляли в спину і нагадують про це тепер. Це справді трагіч</w:t>
        <w:softHyphen/>
        <w:t>но в світлі того, що приєднання половини терито</w:t>
        <w:softHyphen/>
        <w:t>рії Польської держави до Радянського Союзу од</w:t>
        <w:softHyphen/>
        <w:t>ночасно було возз'єднанням українських земель. Але не треба забувати, що "визвольний похід" ви</w:t>
        <w:softHyphen/>
        <w:t xml:space="preserve">явився возз'єднанням по-сталінськи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3. Ситуативний союз українських націоналіс</w:t>
        <w:softHyphen/>
        <w:t xml:space="preserve">тів з гітлерівською Німеччиною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окупованій гітлерівцями території Польщі осередки обох ОУН діяли відкрито. У квітні 1941 р. фракція С. Бандери заявила про невизнання рі</w:t>
        <w:softHyphen/>
        <w:t xml:space="preserve">шень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еликого збору ОУН в Римі і провела в Кракові свій власни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еликий збір. Більшість крайових провідників визнала повноваження С. Бандери, після чого остаточно закріпився роз</w:t>
        <w:softHyphen/>
        <w:t xml:space="preserve">кол ОУН на дві цілком самостійні і часом ворожі одна одній організації — ОУН(М) і ОУН(Б). ОУН(Б) прийняла назву Революційної ОУН, але вона не закріпилася в літературі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ж вереснем 1939 р. і червнем 1941 р. відноси</w:t>
        <w:softHyphen/>
        <w:t>ни між українськими націоналістами і нацистами були майже безхмарні. Обидві ОУН цілком вільно розгорнули в Кракові підготовчу роботу по ство</w:t>
        <w:softHyphen/>
        <w:t xml:space="preserve">ренню в Україні майбутніх державних структур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думку провідників ОУН, німецько-радян</w:t>
        <w:softHyphen/>
        <w:t>ський договір від 23 серпня 1939 р. мав бути ко</w:t>
        <w:softHyphen/>
        <w:t>роткотривалим. Після радянсько-фінської війни, яка продемонструвала слабкість Червоної армії, вони не сумнівалися в тому, хто переможе у неми</w:t>
        <w:softHyphen/>
        <w:t>нучому двобої Німеччини з Радянським Союзом. Знищення СРСР, як їм здавалося, могло здійсни</w:t>
        <w:softHyphen/>
        <w:t>тися тільки перетворенням союзних республік на окремі від Росії національні держави. Іншого варі</w:t>
        <w:softHyphen/>
        <w:t xml:space="preserve">анту вони й уявити собі не могли. Тому в поразці Радянського Союзу С. Бандера і А. Мельник, як і вся українська еміграція, вбачали історичний шанс для відродження Української держави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 маючи доступу до вищих керівників Тре</w:t>
        <w:softHyphen/>
        <w:t>тього рейху і не знаючи їх планів щодо України, лідери українських емігрантських організацій після 22 червня 1941 р. все-таки ініціювали пов</w:t>
        <w:softHyphen/>
        <w:t>стання в тилу Червоної армії, яке довгий час пе</w:t>
        <w:softHyphen/>
        <w:t>ред війною готувалося, але так і не відбулося. їм здавалося, що збройні виступи змусять гітлерів</w:t>
        <w:softHyphen/>
        <w:t xml:space="preserve">ців визнати їх своїми союзниками і сприятимуть державному відродженню України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дразу після 22 червня 1941 р. повстання у Галичині і на Волині підняли боївки ОУН(Б), на Буковині — боївки ОУН(М). Тим часом у Поліссі активізували свої дії після проходження фронту загони січовиків Т. Бульби-Боровця. Діючи енер</w:t>
        <w:softHyphen/>
        <w:t>гійно, але без узгодження з німецькими чиновни</w:t>
        <w:softHyphen/>
        <w:t>ками, націоналісти встановили свою владу в 187 (з 200) районах західних областей і в 26 районах Правобережної України. Вони створили обласні управління в Тернополі, Львові, Рівному, Дрого</w:t>
        <w:softHyphen/>
        <w:t>бичі, Станіславі і Луцьку. Роззброюючи невеликі червоноармійські підрозділи, що опинилися в ото</w:t>
        <w:softHyphen/>
        <w:t xml:space="preserve">ченні, оунівці акумулювали значну кількість зброї, боєприпасів і спорядження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імецькі польові командири охоче йшли на синхронізацію дій з оунівцями в ході свого насту</w:t>
        <w:softHyphen/>
        <w:t>пу. Однак на більш високому рівні до новоявленого союзника поставилися з підозрою. Коли німець</w:t>
        <w:softHyphen/>
        <w:t xml:space="preserve">ка адміністрація розбудувала власні структури на окупованій території, вона негайно розпустила українську міліцію і всі інші структури, створені націоналістами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4. Доля військових формувань "Нахтігаль" і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"Роланд"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півробітництво УВО і ОУН з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бвером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чалося ще в часи Веймарської республіки. Українські на</w:t>
        <w:softHyphen/>
        <w:t>ціоналісти вбачали в Німеччині союзника, тому що вона так само негативно ставилася до Версальського повоєнного устрою. Прихід А. Гітлера до влади залишив і навіть загострив антиверсальську спря</w:t>
        <w:softHyphen/>
        <w:t xml:space="preserve">мованість німецької зовнішньої політики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ривалі контакти з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бвером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али результат: 15 серпня 1939 р. з оунівців був утворений диверсійний загін під кодовою назвою Бергбауернхільфе (Допомога гуцулам) під командуванням полковника Романа Сушка. Загін призначався для розпалення антипольського повстання в За</w:t>
        <w:softHyphen/>
        <w:t>хідній Україні перед німецьким вторгненням в Польщу. Однак через тиждень ситуація докорін</w:t>
        <w:softHyphen/>
        <w:t>но змінилася: після укладення пакту Ріббентропа-Молотова німці більше не турбувалися про За</w:t>
        <w:softHyphen/>
        <w:t xml:space="preserve">хідну Україну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жді ОУН сподівалися, що напередодні вже не</w:t>
        <w:softHyphen/>
        <w:t>минучої війни з Радянським Союзом Німеччина на</w:t>
        <w:softHyphen/>
        <w:t>дасть їм допомогу у створенні української армії. Але до планів німців це не входило. Вони погодили</w:t>
        <w:softHyphen/>
        <w:t>ся лише на вишкіл кількох сотень українських старшин. В лютому 1941 р. на зустрічі командуючо</w:t>
        <w:softHyphen/>
        <w:t xml:space="preserve">го сухопутними військами генерала В. фон Браухіча, начальник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бвер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дмірала В. Канаріса і керів</w:t>
        <w:softHyphen/>
        <w:t>ника ОУН С. Бандери була досягнута домовленість про вишкіл 800 кандидатів на старшин. Як сподіва</w:t>
        <w:softHyphen/>
        <w:t>лися націоналісти, ці старшини мали стати ядром союзної з вермахтом української армії. Що думали німці — встановити неможливо, тому що письмової угоди укладено не було. З наступного розвитку по</w:t>
        <w:softHyphen/>
        <w:t>дій стало очевидним, що йшлося про звичайний ди</w:t>
        <w:softHyphen/>
        <w:t xml:space="preserve">версійний відділ у складі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бвера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ході комплектування військовий відділ був поділений на дві частини. В українських докумен</w:t>
        <w:softHyphen/>
        <w:t>тах новоутворені батальйони фігурували під аб</w:t>
        <w:softHyphen/>
        <w:t>ревіатурою ДУН (Дружини українських націона</w:t>
        <w:softHyphen/>
        <w:t>лістів), а в документах абверу — під кодовими наз</w:t>
        <w:softHyphen/>
        <w:t>вами: спеціальний відділ "Нахтігаль" і організація "Роланд". Сформульовані для них завдання були такими же, як для інших подібних спецпідрозділів абверу: встановлення безпеки пересування німецьких частин по Україні, роззброєння роз</w:t>
        <w:softHyphen/>
        <w:t>громлених вермахтом частин Червоної армії, охо</w:t>
        <w:softHyphen/>
        <w:t xml:space="preserve">рона ешелонів з полоненими та боєприпасами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червні 1941 р. "Нахтігаль" був цілком уком</w:t>
        <w:softHyphen/>
        <w:t xml:space="preserve">плектований старшинським складом і налічував 330 солдат, одягнутих у польову уніформу </w:t>
      </w:r>
      <w:r>
        <w:rPr>
          <w:rFonts w:cs="Times New Roman" w:ascii="Times New Roman" w:hAnsi="Times New Roman"/>
          <w:color w:val="000000"/>
          <w:sz w:val="24"/>
          <w:szCs w:val="24"/>
        </w:rPr>
        <w:t>вер</w:t>
        <w:softHyphen/>
        <w:t xml:space="preserve">махта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альший вишкіл здійснювався разом з першим батальйон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полку абвер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"Бран</w:t>
        <w:softHyphen/>
        <w:t>денбург 800". Командував батальйоном "Нахті</w:t>
        <w:softHyphen/>
        <w:t>галь" з боку німців — командир першого баталь</w:t>
        <w:softHyphen/>
        <w:t>йону спецполку, а з боку українців — сотник Р. Шухевич. Зв'язковим старшиною був оберлейтенант Т. Оберлендер, у минулому — профе</w:t>
        <w:softHyphen/>
        <w:t xml:space="preserve">сор Кенігсберзького університету, спеціаліст з проблем СРСР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ніч на 30 червня батальйон "Нахтігаль" увій</w:t>
        <w:softHyphen/>
        <w:t>шов до покинутого Червоною армією Львова і до полудня зайняв всі стратегічні об'єкти, у тому числі радіостанцію. Заступник голови проводу ОУН(Б) Я. Стецько проголосив ввечері 30 червня Акт відновлення державної незалежності Украї</w:t>
        <w:softHyphen/>
        <w:t>ни і повідомив про це по львівському радіо. Ще од</w:t>
        <w:softHyphen/>
        <w:t>не повідомлення по радіо було зроблене вранці 1 липня. Негайно після цих повідомлень військовос</w:t>
        <w:softHyphen/>
        <w:t>лужбовці "Нахтігаля" отримали тижневу відпус</w:t>
        <w:softHyphen/>
        <w:t xml:space="preserve">тку і наказ передати всі стратегічні об'єкти міста під охорону прибулої німецької поліції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липні 1941 р. Р. Шухевич дізнався про арешт більшості лідерів ОУН(Б) і звернувся безпосеред</w:t>
        <w:softHyphen/>
        <w:t>ньо до Верховного командування вермахту з пові</w:t>
        <w:softHyphen/>
        <w:t>домленням: очолюваний ним батальйон не може далі перебувати у підпорядкуванні німецької ар</w:t>
        <w:softHyphen/>
        <w:t>мії. Результатом цього нечуваного демаршу стало негайне роззброєння батальйона і переведення його в столицю Генерального губернаторств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lang w:val="uk-UA"/>
        </w:rPr>
        <w:footnoteReference w:id="4"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Те</w:t>
        <w:softHyphen/>
        <w:t xml:space="preserve">риторія Польщі, яка не була включена у 1939 р. безпосередньо в кордони Німеччини. Краків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Батальйон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"Роланд"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ривалий час перебував в Румунії і не брав участі в бойових діях. У серпні обидва батальйони були тимчасово інтерновані як політично ненадійні, а в жовтні об'єднані в одну частину. Всі військовослужбовці за "порадою" ні</w:t>
        <w:softHyphen/>
        <w:t>мецьких начальників уклали контракт на один рік служби в охоронній поліції і були переведені в Бі</w:t>
        <w:softHyphen/>
        <w:t>лорусію охороняти мости на ріках Березина та Двіна і вести боротьбу з партизанами. Коли прой</w:t>
        <w:softHyphen/>
        <w:t>шов рік, ніхто не підписав нового контракту, внас</w:t>
        <w:softHyphen/>
        <w:t>лідок чого батальйон розформували, а всіх вій</w:t>
        <w:softHyphen/>
        <w:t xml:space="preserve">ськовослужбовців заарештували. Р. Шухевичу, який перебував у відпустці, вдалося перейти на нелегальне становище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к виглядає коротка історія двох збройних формувань, названих Дружинами українських націоналістів. Оунівці мріяли про національну ар</w:t>
        <w:softHyphen/>
        <w:t>мію, а довелося спочатку охороняти мости в пар</w:t>
        <w:softHyphen/>
        <w:t xml:space="preserve">тизанському краї, а потім сидіти в тюрмі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кремо слід зупинитися на питанні про при</w:t>
        <w:softHyphen/>
        <w:t>четність "Нахтігаля" до розстрілів польських та єврейських інтелігентів у Львові 3-4 липня 1941 р. Питання розглядалося на Нюрнберзькому про</w:t>
        <w:softHyphen/>
        <w:t>цесі 15 лютого і 30 серпня 1946 р. Генеральний прокурор СРСР доповідав про ці події, але не зміг назвати винних поіменно. Член політбюро Соціа</w:t>
        <w:softHyphen/>
        <w:t>лістичної єдиної партії Німеччини і професор Берлінського університету А. Норден скористався цим, щоб у I960 р. звинуватити у злочині західно</w:t>
        <w:softHyphen/>
        <w:t>німецького міністра Т. Оберлендера. Останній, як уже зазначалося, був зв'язковим офіцером "Нахтігаля", і тому справцями злочину Норден зробив військовослужбовців цього батальйону. В НДР швидко зібрали потрібні спогади і свідчення, над</w:t>
        <w:softHyphen/>
        <w:t>рукували книгу "Правда про Оберлендера" і за</w:t>
        <w:softHyphen/>
        <w:t>очно засудили міністра до довічного ув'язнення як воєнного злочинця. Однак західнонімецький суд визнав представлені докази непереконливи</w:t>
        <w:softHyphen/>
        <w:t>ми і виправдав його. У 1966 р. прокуратура Гам</w:t>
        <w:softHyphen/>
        <w:t>бурга на прохання уряду народної Польщі прове</w:t>
        <w:softHyphen/>
        <w:t>ла нове слідство у справі вбивства польських гро</w:t>
        <w:softHyphen/>
        <w:t>мадян у Львові 3-4 липня 1941 р. Було встанов</w:t>
        <w:softHyphen/>
        <w:t xml:space="preserve">лено, що злочин здійснив бригаденфюрер СС Шенгарт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5. Плани А. Гітлера щодо України і ОУН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слідовники А. Мельника і С. Бандери по-різ</w:t>
        <w:softHyphen/>
        <w:t>ному поводилися у спілкуванні з чиновниками Третього рейху. Перші були переважно емігран</w:t>
        <w:softHyphen/>
        <w:t>тами старшого віку, тобто умови їхнього життя, життя їх близьких і навіть особиста безпека зале</w:t>
        <w:softHyphen/>
        <w:t>жали від цих чиновників. Другі були крайовиками, і тому на своїй землі, навіть в умовах окупації, поводили себе більш упевнено. Ця різниця не аб</w:t>
        <w:softHyphen/>
        <w:t xml:space="preserve">солютна, але подібне узагальнення є коректним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передодні нападу на СРСР провідники ОУН надіслали керівництву Третього рейху меморан</w:t>
        <w:softHyphen/>
        <w:t>думи. У меморандумі ОУН(М) ставилося питання про утворення Української держави з кордонами від гирла Дунаю на заході до Волги на північному сході і Головного Кавказького хребта на південному сході. Ця держава повинна була дістати такий же політичний устрій, як Німеччина. Щоб досяг</w:t>
        <w:softHyphen/>
        <w:t>ти етнічної однорідності держави, яка істотно перевищувала територію УРСР, ОУН(М) проси</w:t>
        <w:softHyphen/>
        <w:t>ла нацистів здійснити примусове переселення мільйонних мас українського населення з Дале</w:t>
        <w:softHyphen/>
        <w:t xml:space="preserve">кого Сходу і Сибіру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еморандум С. Бандери був іншого змісту. Маю</w:t>
        <w:softHyphen/>
        <w:t>чи в Західній Україні розвинуте підпілля, ОУН(Б) у боротьбі за національну державність покладалася передусім на власні сили. Відносини з Німеччиною вона розглядала як союзницькі. Гітлера поперед</w:t>
        <w:softHyphen/>
        <w:t>жали ("остерігаючим тоном", як обурено висловив</w:t>
        <w:softHyphen/>
        <w:t>ся чиновник з відомства Ріббентропа): німецьких солдат вітатимуть в Україні як визволителів, але становище зміниться, якщо національна держав</w:t>
        <w:softHyphen/>
        <w:t>ність не буде відновлена. Чи не вперше українські націоналісти визнали, що державність радянського зразка була великим кроком уперед порівняно із становищем українців в Російській імперії. Та це твердження пролунало тільки для того, щоб під</w:t>
        <w:softHyphen/>
        <w:t>креслити: така державність націоналістів не влаш</w:t>
        <w:softHyphen/>
        <w:t>товує, потрібний реальний суверенітет. В окремих розділах меморандуму обґрунтовувалися політич</w:t>
        <w:softHyphen/>
        <w:t>ні, економічні і військові аспекти утвердження не</w:t>
        <w:softHyphen/>
        <w:t>залежності України. Передчасних питань про кор</w:t>
        <w:softHyphen/>
        <w:t xml:space="preserve">дони ОУН(Б) не ставила, але прагнула довести, що утвердження справді незалежної України — у власних інтересах Німеччини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. Гітлер уже встиг створити на той час дві ма</w:t>
        <w:softHyphen/>
        <w:t>ріонеткові держави — Словаччину і Хорватію. На</w:t>
        <w:softHyphen/>
        <w:t>зиваючи їх у цьому листі, С. Бандера просив не по</w:t>
        <w:softHyphen/>
        <w:t>рівнювати з ними Україну. На його думку, Украї</w:t>
        <w:softHyphen/>
        <w:t xml:space="preserve">на мала особливе значення, тому що переважала ці країни за площею і чисельністю населення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цінюючи меморандуми ОУН(М) і ОУН(Б), слід мати на увазі дві обставини, які не потребують до</w:t>
        <w:softHyphen/>
        <w:t>даткової аргументації через свою очевидність. По-перше, керівники Третього рейху вважали, що українські націоналісти не мають політичної ваги і не бажали з ними спілкуватися (меморанду</w:t>
        <w:softHyphen/>
        <w:t>ми до Гітлера не потрапили). Певну увагу вони звертали лише на емігрантські кола (наприклад, П. Скоропадського та його оточення), які мали за собою історичне минуле, але не користувалися підтримкою українського населення. По-друге, ми не знаємо, наскільки щирими були лідери ук</w:t>
        <w:softHyphen/>
        <w:t>раїнських націоналістів, коли вони запевняли Гіт</w:t>
        <w:softHyphen/>
        <w:t>лера у своїй відданості "новому порядку" в Євро</w:t>
        <w:softHyphen/>
        <w:t>пі. Меморандуми, про які йде мова, — це декла</w:t>
        <w:softHyphen/>
        <w:t xml:space="preserve">рація намірів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и існувало реальне співробітництво ОУН з спецслужбами рейху? Безсумнівно, націоналісти висловлювали готовність співробітничати, охоче приймали фінансову і матеріальну допомогу з бо</w:t>
        <w:softHyphen/>
        <w:t>ку абвера. Але нацисти пропонували співробіт</w:t>
        <w:softHyphen/>
        <w:t>ництво на індивідуальній основі, тобто службу. Співробітництва на інституціональному рівні во</w:t>
        <w:softHyphen/>
        <w:t xml:space="preserve">ни не визнавали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и брали участь українські націоналісти у зло</w:t>
        <w:softHyphen/>
        <w:t>чинах, здійснюваних німецькими службами? Об'єктивна перевірка звинувачень, висунутих проти Т. Оберлендера і пов'язаних з ним військо</w:t>
        <w:softHyphen/>
        <w:t>вослужбовців батальйона "Нахтігаль", не під</w:t>
        <w:softHyphen/>
        <w:t>твердила їх. Українських націоналістів не вдало</w:t>
        <w:softHyphen/>
        <w:t>ся зв'язати з конкретними епізодами злочинниць</w:t>
        <w:softHyphen/>
        <w:t xml:space="preserve">кої діяльності німецьких служб, що розглядалися на Нюрнберзькому процесі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и слід звинувачувати українських націона</w:t>
        <w:softHyphen/>
        <w:t>лістів за бажання співробітничати з державою, що була, як визначив Нюрнберзький процес, зло</w:t>
        <w:softHyphen/>
        <w:t>чинницькою в самій своїй основі? На це питання треба відповідати в контексті тогочасних подій. До вересня 1939 р. демократичні держави Заходу ба</w:t>
        <w:softHyphen/>
        <w:t xml:space="preserve">жали налагодити таке співробітництво. Третій рейх тоді ще не здійснив тих злочинів, від яких здригається кожна цивілізована людина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адянський Союз теж прагнув співробітництва з Третім рейхом аж до червня 1941 р. і почав вою</w:t>
        <w:softHyphen/>
        <w:t>вати з ним не з власної волі, а внаслідок неспровокованого нападу. Звичайно, теплі радянсько-ні</w:t>
        <w:softHyphen/>
        <w:t>мецькі відносини не виправдують таких же відно</w:t>
        <w:softHyphen/>
        <w:t>син ОУН з відомствами Третього рейху. Але слід нагадати тим, хто робить спроби підштовхнути українських націоналістів до провалля Нюрнбер</w:t>
        <w:softHyphen/>
        <w:t>га звинуваченнями у співробітництві з націонал-соціалістами, що договір про дружбу і кордон ук</w:t>
        <w:softHyphen/>
        <w:t xml:space="preserve">лали з Німеччиною керівники СРСР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им була викликана поява меморандумів ОУН? Безсумнівно, надією співробітництва з Ні</w:t>
        <w:softHyphen/>
        <w:t>меччиною. Один з найбільш авторитетних теоре</w:t>
        <w:softHyphen/>
        <w:t>тиків націонал-соціалізму, за походженням при</w:t>
        <w:softHyphen/>
        <w:t>балтійський німець Альфред Розенберг (Гітлер вважав його своїм учителем) доводив, що німці в боротьбі з російським імперіалізмом повинні опертися на пригноблені Росією народи. Особливо важливим союзником Німеччини він вважав Ук</w:t>
        <w:softHyphen/>
        <w:t>раїну. З власної ініціативи Розенберг спілкувався з діячами української еміграції і запевняв їх, що Німеччина в слушний час надасть допомогу у тво</w:t>
        <w:softHyphen/>
        <w:t xml:space="preserve">ренні незалежної України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розмовах Розенберга з українськими емігрантами в 1941 р. Україна виглядала як союз</w:t>
        <w:softHyphen/>
        <w:t>на з Німеччиною держава. Проте нацистські бон</w:t>
        <w:softHyphen/>
        <w:t>зи мали намір роздрібнити СРСР на квазідержави під німецьким управлінням. Для них уже була придумана назва — рейхскомісаріати. Гітлер вва</w:t>
        <w:softHyphen/>
        <w:t xml:space="preserve">жав, що Вільгель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1918 р. помилився, коли після ліквідації УНР погодився утворити на оку</w:t>
        <w:softHyphen/>
        <w:t xml:space="preserve">пованій території гетьманат П. Скоропадського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нараді вищих керівників рейху 20 червня 1941 р. Розенберг запропонував поділити Євро</w:t>
        <w:softHyphen/>
        <w:t>пейську частину Радянського Союзу на чотири рейхскомісаріати, з наданням кожному різних зовнішніх форм: протекторат Балтенланд (При</w:t>
        <w:softHyphen/>
        <w:t>балтику), національну державу Україна, федера</w:t>
        <w:softHyphen/>
        <w:t xml:space="preserve">тивну державу Кавказ і позбавлену національних окраїн Московію. Україна повинна була зайняти територію в 1,1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лн. кв. км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 населенням в 6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лн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іб (відголоски цього плану відчутні у меморан</w:t>
        <w:softHyphen/>
        <w:t xml:space="preserve">думі А. Мельника, який адресувався Гітлеру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ожна твердити, що провідники ОУН напере</w:t>
        <w:softHyphen/>
        <w:t xml:space="preserve">додні німецького вторгнення знали в загальних рисах плани поділу Радянського Союзу. Не знали вони іншого: після перших великих успіхів у війні Гітлер вирішив негайно розпочати реалізацію своїх маячних задумів про створення Великонімеччини, тобто про приєднання до Німеччини всіх територій між її східним кордоном і узбережжям Чорного моря. Великонімеччина у таких кордонах уже накривала собою всю Україну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6 липня 1941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. в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штаб-квартирі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юрер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</w:t>
        <w:softHyphen/>
        <w:t>булася нарада керівників Третього рейху, які ма</w:t>
        <w:softHyphen/>
        <w:t>ли відношення до війни з Радянським Союзом. Се</w:t>
        <w:softHyphen/>
        <w:t>ред інших був запрошений рейхсляйтер А. Розенберг, призначений наступного дня на посаду міністра у справах окупованих територій на Схо</w:t>
        <w:softHyphen/>
        <w:t>ді. На нараді Гітлер заявив, що територіями рей</w:t>
        <w:softHyphen/>
        <w:t>ху повинні стати Балтенланд, Генеральне губер</w:t>
        <w:softHyphen/>
        <w:t xml:space="preserve">наторство, "староавстрійська" Галичина, а також Крим разом із тилом (тобто територією на північ від Криму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йхсфюреру СС Г. Гіммлеру Гітлер наказав розробити план "Ост", спрямований на знелюднення територій, що підлягали включенню в кор</w:t>
        <w:softHyphen/>
        <w:t>дони Великонімеччини. Уже в липні 1941 р. Гіммлер представив рейхсфюреру перший варіант цього плану з двома фазами його реалізації. В другій, розрахованій на 30 років фазі передбача</w:t>
        <w:softHyphen/>
        <w:t xml:space="preserve">лося виселити в Сибір або знищити майже всіх поляків, 75% білорусів, 65% українців Галичини і т. п. , а всього — від 30 до 45 млн. осіб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конуючи зобов'язання перед Польщею, де</w:t>
        <w:softHyphen/>
        <w:t>мократичні держави Заходу розпочали у вересні 1939 р. війну з Третім рейхом. Спочатку це була "дивна війна": Велика Британія і Франція до нас</w:t>
        <w:softHyphen/>
        <w:t>тупальної війни не були готові і виявилися нез</w:t>
        <w:softHyphen/>
        <w:t>датними захистити Польщу, на яку віроломно на</w:t>
        <w:softHyphen/>
        <w:t>пав зі сходу й Радянський Союз. У 1940 р. була розгромлена Франція, і Німеччина разом із своїми союзниками-сателитами стала контролювати всю континентальну Європу. Нападом на Радянський Союз 22 червня 1941 р. А. Гітлер "заштовхнув" Й. Сталіна в коаліцію демократичних держав За</w:t>
        <w:softHyphen/>
        <w:t>ходу. Коаліція остаточно оформилася з підписан</w:t>
        <w:softHyphen/>
        <w:t xml:space="preserve">ням 1 січня 194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. 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ашингтоні Декларації про війну до переможного кінця. Під цим документом стояв підпис: Об'єднані Нації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країнські націоналісти вели свою власну вій</w:t>
        <w:softHyphen/>
        <w:t>ну з компартійно-радянським режимом. Ця їхня війна не мала будь-якого стосунку до Другої сві</w:t>
        <w:softHyphen/>
        <w:t>тової. Але А. Мельник і С. Бандера діяли в ситуації, коли світова війна вже стала фактом. Сподіваю</w:t>
        <w:softHyphen/>
        <w:t>чись на допомогу нацистів у боротьбі із своїм во</w:t>
        <w:softHyphen/>
        <w:t>рогом, вони не розуміли, що ставлять справу від</w:t>
        <w:softHyphen/>
        <w:t>родження національної державності у залежність від розгрому СРСР Німеччиною. Проте Об'єднані Нації, в лавах яких опинився й Радянський Союз, були прямо-таки приречені на перемогу у довгот</w:t>
        <w:softHyphen/>
        <w:t xml:space="preserve">ривалій війні, тому що мали перевагу в людських і матеріальних ресурсах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і сказаного вище слід зробити два висновки. Перший звучить так: намагання українських на</w:t>
        <w:softHyphen/>
        <w:t>ціоналістів посилити своє протистояння Радян</w:t>
        <w:softHyphen/>
        <w:t>ському Союзу встановленням союзницьких відно</w:t>
        <w:softHyphen/>
        <w:t xml:space="preserve">син з Німеччиною заштовхувало їх у табір, який воював з Об'єднаними Націями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ругий висновок: українські націоналісти до</w:t>
        <w:softHyphen/>
        <w:t xml:space="preserve">магалися встановлення союзницьких відносин з державою, яка уже таємно виношувала плани германізації їхньої батьківщини. Вони не знали, до яких кордонів мала дійти створювана Гітлером Великонімеччина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6. Акт 30 червня 1941 р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0 червня 1941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. 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Львові ОУН(Б) проголосила Акт відновлення Української держави. Сформо</w:t>
        <w:softHyphen/>
        <w:t>ваний Я. Стецьком уряд почав втілювати у життя сценарій державотворення, розроблений напере</w:t>
        <w:softHyphen/>
        <w:t xml:space="preserve">додні війни у Кракові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кт 30 червня 1941 р. мав велике відлуння, але оцінюється по-різному. В сучасній літературі не</w:t>
        <w:softHyphen/>
        <w:t xml:space="preserve">рідко підкреслюється його доленосність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Факти свідчать, що Я. Стецько мав вільні руки тільки кілька днів, котрі знадобилися німецькому урядові, щоб помітити подію і зреагувати. З липня С. Бандеру викликали в Краків і пояснили йому, що українських союзників Німеччини не існує, а здійснена у Львові акція є з правової точки зору державним злочином. Цей факт дає можливість зробити ряд важливих висновків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етою націоналістів було створення на окупо</w:t>
        <w:softHyphen/>
        <w:t>ваній Німеччиною території України національ</w:t>
        <w:softHyphen/>
        <w:t>ної держави. Цю мету вони почали реалізувати явочним порядком, щоб поставити керівників Третього рейху, котрі не бажали з ними спілкува</w:t>
        <w:softHyphen/>
        <w:t xml:space="preserve">тися, перед доконаним фактом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країнські націоналісти могли розглядати ство</w:t>
        <w:softHyphen/>
        <w:t>рювану ними державу як цілком підлеглу Третьо</w:t>
        <w:softHyphen/>
        <w:t>му рейху або незалежну і союзну йому. Неясно, як С. Бандера планував зберігти незалежність в умо</w:t>
        <w:softHyphen/>
        <w:t xml:space="preserve">вах німецької окупації, але не в тому суть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пустимо, що задекларована 30 червня 1941 року Українська держава виявилася б суто кола</w:t>
        <w:softHyphen/>
        <w:t>бораціоністським утворенням на зразок вішістської Франції. Чи можна, виходячи з цього припу</w:t>
        <w:softHyphen/>
        <w:t>щення, звинувачувати ОУН в колабораціонізмі?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ажання співробітничати з нацистами у націо</w:t>
        <w:softHyphen/>
        <w:t>налістів існувало: це доводить коротка історія ДУН. Проте факти свідчать, що вони не стали ко</w:t>
        <w:softHyphen/>
        <w:t>лабораціоністами з волі Німеччини. Главарі Тре</w:t>
        <w:softHyphen/>
        <w:t>тього рейху не мали наміру культивувати колабо</w:t>
        <w:softHyphen/>
        <w:t xml:space="preserve">раціонізм у Східній Європі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винувачення націоналістів в колабораціонізмі розбиваються однією короткою тезою: поняття "колабораціонізм" завжди пов'язане із співробіт</w:t>
        <w:softHyphen/>
        <w:t>ництвом двох сторін — пануючої і підлеглої. Якщо нема однієї з сторін, то нема й колабораціонізму. За німецько-радянським кордоном після 22 чер</w:t>
        <w:softHyphen/>
        <w:t>вня 1941 р. Берлін не визнавав наявності "підлег</w:t>
        <w:softHyphen/>
        <w:t xml:space="preserve">лої сторони". Воле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юрера з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им починався "життєвий простір" німецького народу, який ра</w:t>
        <w:softHyphen/>
        <w:t xml:space="preserve">зом з Німеччиною об'єднувався в нове геополітичне поняття — Великонімеччину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нараді із сановниками рейху 16 липня 1941 р. А. Гітлер заявив: "Не повинно бути й мови про те, щоб дозволити створення якоїсь військової си</w:t>
        <w:softHyphen/>
        <w:t>ли на захід від Уралу, навіть якщо для цього нам треба буде воювати сто років. Усі спадкоємці фю</w:t>
        <w:softHyphen/>
        <w:t>рера повинні знати, що безпека Рейху буде гаран</w:t>
        <w:softHyphen/>
        <w:t>тована тільки тоді, коли на захід від Уралу не бу</w:t>
        <w:softHyphen/>
        <w:t>де жодної іноземної армії. Німеччина бере на себе захист цього простору від можливої небезпеки. Незмінним повинен залишатися тільки такий принцип: ніколи не дозволяти, щоб хтось інший, окрім німців, носив зброю. Це надзвичайно важ</w:t>
        <w:softHyphen/>
        <w:t>ливо. Навіть якщо потім нам видасться зручним притягнути підкорені іноземні народи до військо</w:t>
        <w:softHyphen/>
        <w:t xml:space="preserve">вої допомоги, то це було б помилкою!"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Акті 30 червня 1941 р. був такий пункт: "Відновлена Українська Держава буде тісно співдіяти з націонал-соціалістичною Великонімеччиною, що під проводом вождя Адольфа Гітлера творить новий лад в Європі і світі та допо</w:t>
        <w:softHyphen/>
        <w:t>магає Українському Народові визволитися з московської окупації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lang w:val="uk-UA"/>
        </w:rPr>
        <w:footnoteReference w:id="5"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деяких післявоєнних зарубіжних виданнях, в тому числі офіційних, процитований пункт сором'язливо викидали геть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lang w:val="uk-UA"/>
        </w:rPr>
        <w:footnoteReference w:id="6"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 Навпаки, в радян</w:t>
        <w:softHyphen/>
        <w:t>ській літературі увага завжди загострювалася са</w:t>
        <w:softHyphen/>
        <w:t xml:space="preserve">ме на цьому пункті. Проте до декларативної заяви варто ставитися спокійно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. Бандера і Я. Стецько сподівалися, що віднов</w:t>
        <w:softHyphen/>
        <w:t>лювана Українська держава зможе "тісно співдіяти" з Німеччиною. Навпаки, для А. Гітлера, як підкреслювалося в його промові 16 липня, терито</w:t>
        <w:softHyphen/>
        <w:t>рія на схід від Німеччини і на захід від Уралу бу</w:t>
        <w:softHyphen/>
        <w:t xml:space="preserve">ла простором, а не державою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юрер не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пере</w:t>
        <w:softHyphen/>
        <w:t>чив Розенбергу, коли той на нараді пропонував: в Україні нам треба буде дозволити певне культур</w:t>
        <w:softHyphen/>
        <w:t>не піклування, підняти історичну свідомість укра</w:t>
        <w:softHyphen/>
        <w:t>їнців, відкрити в Києві університет, розвинути де</w:t>
        <w:softHyphen/>
        <w:t xml:space="preserve">який потяг до незалежності (тут явний натяк на недавню подію — Акт 30 червня). Чом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юрер не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перечив, видно з таких його слів: "Мотивація наших дій перед світом повинна бути узгоджена з погляду тактики. Тут ми повинні діяти таким са</w:t>
        <w:softHyphen/>
        <w:t>мим чином, як у Норвегії, в Данії, у Голландії і в Бельгії. У цих випадках ми зовсім нічого не каза</w:t>
        <w:softHyphen/>
        <w:t>ли про нашу мету, і ми будемо досить розумними, щоб не казати цього і в майбутньому. Ми знову підкреслюватимемо, що ми були змушені окупу</w:t>
        <w:softHyphen/>
        <w:t>вати якусь територію, щоб встановити там поря</w:t>
        <w:softHyphen/>
        <w:t xml:space="preserve">док і відновити безпеку"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очатку німецька адміністрація поставилася до "узурпаторів" і "політичних анархістів", як во</w:t>
        <w:softHyphen/>
        <w:t>на називала українських націоналістів, досить поблажливо. Гестапівський апарат, який відпові</w:t>
        <w:softHyphen/>
        <w:t>дав за порядок на окупованій території, не бажав перетворювати найбільш переконаних ворогів ра</w:t>
        <w:softHyphen/>
        <w:t>дянської влади на власних ворогів. Абвер цінував націоналістів як ефективну агентуру в радян</w:t>
        <w:softHyphen/>
        <w:t xml:space="preserve">ському тилу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днак С. Бандера відмовлявся відкликати Акт 30 червня і наполягав на тому, що ОУН є рівноп</w:t>
        <w:softHyphen/>
        <w:t>равною стороною на "переговорах", які проводили з ним німецькі функціонери. "Державна самостій</w:t>
        <w:softHyphen/>
        <w:t>ність України для обох сторін не підлягає диску</w:t>
        <w:softHyphen/>
        <w:t xml:space="preserve">сії", — заявив він 21 липня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проголошення Акту 30 червня 1941 р. ОУН(Б) обрала тактику доконаних фактів. У свій час така тактика допомогла Ю. Пілсудському від</w:t>
        <w:softHyphen/>
        <w:t>новити Польську державу в кордонах, які вклю</w:t>
        <w:softHyphen/>
        <w:t xml:space="preserve">чали українські, білоруські і литовські етнічні землі. Але з нацистами тактика доконаних фактів не спрацювала. </w:t>
      </w:r>
    </w:p>
    <w:p>
      <w:pPr>
        <w:pStyle w:val="Normal"/>
        <w:widowControl/>
        <w:shd w:fill="FFFFFF" w:val="clear"/>
        <w:suppressAutoHyphens w:val="true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0 серпня 1941 р. було утворено рейхскомісаріат "Україна". Спроба ОУН(Б) і ОУН(М) організу</w:t>
        <w:softHyphen/>
        <w:t>вати місцеве самоуправління на окупованій тери</w:t>
        <w:softHyphen/>
        <w:t xml:space="preserve">торії, у тому числі за межами Західної України, викликала різко негативну реакцію з боку 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 xml:space="preserve">структур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творюваного рейхкомісаріату. 15 вересня по</w:t>
        <w:softHyphen/>
        <w:t>ліція безпеки і СД рейхскомісаріату "Україна" рапортувала в Берлін: "Діяльність західноукраїн</w:t>
        <w:softHyphen/>
        <w:t>ської групи Бандери стає все більш шкідливою в інших районах України. Там пропагують націо</w:t>
        <w:softHyphen/>
        <w:t>нальні політичні ідеї, для яких раніше не було практично жодного сприятливого підґрунтя. Ці ідеї становлять гостру небезпеку для німецьких інтересів сьогодні і в майбутньому". Цього ж дня всі поліцейські органи рейху (поліція безпеки, СД, гестапо, таємна польова поліція, абвер) провели перші масові арешти членів ОУН(Б) на окупова</w:t>
        <w:softHyphen/>
        <w:t>ній території України та в інших країнах. Провід</w:t>
        <w:softHyphen/>
        <w:t>ники ОУН опинилися спочатку в тюрмі, а потім у концтаборі Заксенхаузен. 25 листопада німецькі спецслужби поширили секретну інструкцію тако</w:t>
        <w:softHyphen/>
        <w:t>го змісту: "незаперечно встановлено, що рух Бан</w:t>
        <w:softHyphen/>
        <w:t>дери готує повстання у рейхскомісаріаті "Украї</w:t>
        <w:softHyphen/>
        <w:t xml:space="preserve">на", мета якого — створення незалежної України. Всі активісти руху Бандери повинні бути негайно арештовані і після ґрунтовного допиту таємно знищені як грабіжники"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7. Перехід українських націоналістів н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нт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німецькі позиції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Щоб тримати під контролем окуповану терито</w:t>
        <w:softHyphen/>
        <w:t>рію, нацисти озброювали створювані ними з міс</w:t>
        <w:softHyphen/>
        <w:t>цевого населення допоміжні формування. Це не порушувало суті гітлерівського принципу: на за</w:t>
        <w:softHyphen/>
        <w:t>хід від Уралу ніхто, крім німця, не може носити зброю. Суть принципу полягала в тому, щоб не до</w:t>
        <w:softHyphen/>
        <w:t xml:space="preserve">пустити існування організацій з бойовиками, створюваних не окупаційною адміністрацією, а місцевим населенням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країнські націоналісти мусили пристосувати</w:t>
        <w:softHyphen/>
        <w:t xml:space="preserve">ся до ситуації. На нелегальних зустрічах під Львовом у жовтні 1941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 , визначених пізніше як і конференція ОУН(Б), М. Лебедь, Д. Мирон, Л. Климів, В. Кук та інші керівники опрацювали нову тактику: з німцями в конфлікт не вступати, перей</w:t>
        <w:softHyphen/>
        <w:t>ти у підпілля, всебічно використовувати можливос</w:t>
        <w:softHyphen/>
        <w:t>ті легальної роботи. Першочерговим завданням ставав військовий вишкіл кадрів, що досягалося проникненням націоналістів в підрозділи україн</w:t>
        <w:softHyphen/>
        <w:t xml:space="preserve">ської допоміжної поліції. Десятки військових вишколів, створених самою ОУН влітку 1941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, німецька адміністрація закрила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ратегічну лінію, проголошену на 1-ій конфе</w:t>
        <w:softHyphen/>
        <w:t>ренції ОУН(Б) і розроблену у рішеннях ІІ-ої кон</w:t>
        <w:softHyphen/>
        <w:t xml:space="preserve">ференції у квітні 1942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ожна назвати вичіку</w:t>
        <w:softHyphen/>
        <w:t>вальною. Німеччина визнавалася окупантом, од</w:t>
        <w:softHyphen/>
        <w:t>нак збройна боротьба з нею не допускалася як пе</w:t>
        <w:softHyphen/>
        <w:t>редчасна. Увага місцевих організацій ОУН, у тому числі у східних областях України, спрямовувала</w:t>
        <w:softHyphen/>
        <w:t xml:space="preserve">ся в бік організаційного зміцнення і поширення впливу на населення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пинившись перед необхідністю боротьби на два фронти, керівництво ОУН(Б) почало узгод</w:t>
        <w:softHyphen/>
        <w:t xml:space="preserve">жувати свої дії з ходом Другої світової війни. До кінця 1942 р. воно не сумнівалося у поразці СРСР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нференція висунула вимогу готуватися до збройної боротьби "в слушний час", коло СРСР буде розбитий, а Німеччина виснажиться. Укра</w:t>
        <w:softHyphen/>
        <w:t xml:space="preserve">їнські націоналісти ще не задумувалися над тим, як будувати відносини з Об'єднаними Націями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документах нацистської поліції безпеки і СД, які кожні два тижні надходили до Берліну із оку</w:t>
        <w:softHyphen/>
        <w:t>пованих східних областей, на зламі 1941 і 1942 pp. з'явилася рубрика "український рух опору". Його складовими частинами німецькі експерти назива</w:t>
        <w:softHyphen/>
        <w:t>ли ОУН(Б) і ОУН(М), а також загони отамана Т. Боровця — Бульби, котрий зв'язував себе полі</w:t>
        <w:softHyphen/>
        <w:t>тично з Державним центром УНР. Найбільш ак</w:t>
        <w:softHyphen/>
        <w:t>тивними учасниками руху опору визнавалися бо</w:t>
        <w:softHyphen/>
        <w:t xml:space="preserve">йовики ОУН(Б) і бульбівці. З числа членів ОУН(м) До учасників руху опору можна віднести тільки тих, хто гуртувався навколо О. Ольжича. Голо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 А. Мельник т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його найближче оточення за</w:t>
        <w:softHyphen/>
        <w:t xml:space="preserve">лишалися фактично на пронімецьких позиціях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відповідності з рішенням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нференції осередки ОУН(Б) розпочали підготовчі заходи для розгортання власних збройних сил. Ця робота з різним ступенем інтенсивності велася як в Гали</w:t>
        <w:softHyphen/>
        <w:t>чині, так і на Волині та в Поліссі, де вже існували збройні підрозділи "Поліської січі" Т. Боровця-Бульби. Зокрема, командири радянських парти</w:t>
        <w:softHyphen/>
        <w:t>занських загонів доповідали Українському штабу партизанського руху (УПІПР), що з початку 1942 р. у Рівненській області почали виникати загони на</w:t>
        <w:softHyphen/>
        <w:t>ціоналістів чисельністю від 50 до 300 бійців. Ці за</w:t>
        <w:softHyphen/>
        <w:t>гони, за повідомленнями, займалися в основному вишколом і заготівлею продовольства. Щоб не бу</w:t>
        <w:softHyphen/>
        <w:t xml:space="preserve">ти поміченими німцями, вони часто маскувалися під радянських партизанів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тинімецька діяльність боївок ОУН навесні і влітку 1942 р. виявлялася переважно в актах па</w:t>
        <w:softHyphen/>
        <w:t>сивного опору і саботажу дій німецької сторони — проти здавання населенням продовольчого "кон</w:t>
        <w:softHyphen/>
        <w:t xml:space="preserve">тингенту", виїзду населення в Німеччину на роботи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продовж квітня — травня 1942 р. німці завдали ударів по підпільних структурах ОУН(Б) на Во</w:t>
        <w:softHyphen/>
        <w:t>лині — Поліссі. Але націоналісти демонстрували дивовижну здатність відновлювати зруйновані структури і поповнювати свої лави новими людь</w:t>
        <w:softHyphen/>
        <w:t>ми. За німецькими оцінками, основні сили ОУН(Б) влітку 1942 р. розміщувалися в двох основних центрах: генеральному комісаріаті "Волинь-Полісся" (крайовий провід ОУН на північно-захід</w:t>
        <w:softHyphen/>
        <w:t>них українських землях (ПЗУЗ) на чолі з Д. Клячківським) і на північно-східних українських зем</w:t>
        <w:softHyphen/>
        <w:t>лях (ПСУЗ) з центром у Києві. Останній після загибелі Д. Мирона очолював А. Сак. Активно ви</w:t>
        <w:softHyphen/>
        <w:t xml:space="preserve">являв себе Дніпропетровський підпільний центр на чолі з В. Куком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Хоч провід ОУН(Б) прагнув уникнути збройної боротьби з німецькими окупантами, низовий ак</w:t>
        <w:softHyphen/>
        <w:t>тив час від часу змушений був давати збройну відсіч брутальним діям окупаційної адміністрації щодо місцевого населення. У жовтні 1942 р. в ра</w:t>
        <w:softHyphen/>
        <w:t>йоні Волинь-Полісся активізувалася діяльність великих загонів С. Качинського і І. Перегійняк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lang w:val="uk-UA"/>
        </w:rPr>
        <w:footnoteReference w:id="7"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 які входили в структури ОУН(Б). Проте німецькі і радянські документи повідомляють переважно про антинімецькі виступи у цьому регіоні радян</w:t>
        <w:softHyphen/>
        <w:t>ських партизанів і загонів "Поліської січі" Т. Боровця-Бульби. Останні іноді називали Україн</w:t>
        <w:softHyphen/>
        <w:t>ською повстанською армією. Але ні за чисельніс</w:t>
        <w:softHyphen/>
        <w:t>тю, ні за дисципліною вони не могли претендува</w:t>
        <w:softHyphen/>
        <w:t xml:space="preserve">ти на назву армійської формації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8. Про час утворення УПА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ільники і партизани в роки війни датували утворення Української повстанської армії весною 1943 р. В українській емігрантській літературі ут</w:t>
        <w:softHyphen/>
        <w:t>вердилася інша дата — осінь 1942 р. Піврічна різ</w:t>
        <w:softHyphen/>
        <w:t xml:space="preserve">ниця вимагає пояснень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им, хто боровся, було видніше, коли вони по</w:t>
        <w:softHyphen/>
        <w:t>чали боротьбу. Врешті решт, початок її фіксуєть</w:t>
        <w:softHyphen/>
        <w:t>ся багатьма конкретними фактами. Отже, тезу про виникнення УПА навесні 1943 р. слід приймати як аксіому. Пояснень вимагає тільки пересунення ці</w:t>
        <w:softHyphen/>
        <w:t xml:space="preserve">єї дати на півроку, здійснене у повоєнні роки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. Прокоп і Є. Штендера відсунули дату утво</w:t>
        <w:softHyphen/>
        <w:t>рення УПА без фальшивих доказів, тільки за до</w:t>
        <w:softHyphen/>
        <w:t>помогою гри назвами. У статті в "Енциклопедії ук</w:t>
        <w:softHyphen/>
        <w:t>раїнознавства" вони вказували, що перші загони УПА — "Поліська січ" створив на Поліссі улітку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941 р. отаман Т. Боровець-Бульба. Виконуючи на</w:t>
        <w:softHyphen/>
        <w:t>каз цивільної німецької адміністрації, отаман роз</w:t>
        <w:softHyphen/>
        <w:t>пустив в грудні 1941 р. основну частину загонів, а сам перейшов у підпілля. Потім він створив нову повстанську формацію — спочатку під цією самою назвою, а згодом як Українську національно-ре</w:t>
        <w:softHyphen/>
        <w:t>волюційну армію (УНРА). Паралельно восени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942 р. на Поліссі й Волині почали творитися збройні загони ОУН(Б), які також прийняли назву УП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lang w:val="uk-UA"/>
        </w:rPr>
        <w:footnoteReference w:id="8"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монографії "Україна і Німеччина у Другій світовій війні" В. Косик присвячує виникненню УПА цілий підрозділ. Він стверджує, і це теж від</w:t>
        <w:softHyphen/>
        <w:t>повідає істині, що восени 1942 р. з'явилися перші значні формування українських бійців-націоналістів під проводом С. Качинського, І. Перегійняка та ін. Саме ці загони прийняли для себе назву Ук</w:t>
        <w:softHyphen/>
        <w:t>раїнська повстанська армі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lang w:val="uk-UA"/>
        </w:rPr>
        <w:footnoteReference w:id="9"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 Отже, В. Косик до</w:t>
        <w:softHyphen/>
        <w:t>повнює гру назвами певним критерієм: переходом від дрібних збройних відділів до великих форму</w:t>
        <w:softHyphen/>
        <w:t>вань. Проте перехід тоді тільки розпочався, вели</w:t>
        <w:softHyphen/>
        <w:t>кі формування, як зазначають М. Прокоп і С. Штендера, "почали творитися". Процес завер</w:t>
        <w:softHyphen/>
        <w:t xml:space="preserve">шився навесні 1943 р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казане вище слід доповнити аналізом диску</w:t>
        <w:softHyphen/>
        <w:t>сії, що розгорілася на військовій конференції про</w:t>
        <w:softHyphen/>
        <w:t>воду ОУН(Б) у Львові на початку грудня 1942 р. Конференція висловила суперечливі думки щодо тактики і стратегії повстанського руху в умовах окупації. Зокрема, "урядуючий" провідник М. Лебедь був противником негайного повстання проти окупаційної адміністрації, але визнав необхід</w:t>
        <w:softHyphen/>
        <w:t>ність приступити до створення власних збройних сил. Він ще не мав ясної відповіді на головні пи</w:t>
        <w:softHyphen/>
        <w:t>тання: коли і з ким воювати, за яких умов?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постанові конференції відзначалося, що ні</w:t>
        <w:softHyphen/>
        <w:t>мецько-радянську війну "треба використати для широкої роботи по створенню збройних сил ОУН". Підкреслювалося, що "члени ОУН мають обійня</w:t>
        <w:softHyphen/>
        <w:t>ти командні посади в майбутніх військових з'єд</w:t>
        <w:softHyphen/>
        <w:t xml:space="preserve">наннях"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створення збройних сил провід ОУН(Б) йшов під тиском власних низових структур. Все частіше оунівці вимагали від своїх керівників пе</w:t>
        <w:softHyphen/>
        <w:t>рейти до збройного опору окупантам. Німецькі власті на окупованій території провадили вини</w:t>
        <w:softHyphen/>
        <w:t>щувальну політику щодо українського населення. Не рахуватися з цим керівники націоналістів не могли. Незабаром після військової конференції проводу ОУН(Б), в грудні 1942 р. "урядуючий" провідник М. Лебедь розпорядився реорганізува</w:t>
        <w:softHyphen/>
        <w:t>ти малочисельні загони. Було взято курс на ство</w:t>
        <w:softHyphen/>
        <w:t xml:space="preserve">рення повстанської армії партизанського типу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післявоєнні часи провід ОУН(Б) вирішив, Що днем народження УПА слід вважати 14 жов</w:t>
        <w:softHyphen/>
        <w:t>тня 1942 р. Обгрунтування цієї дати не виглядає переконливим в світлі наведених фактів. Мотив для ревізії ювілеїв, що відзначалися в УПА під час Другої світової війни, цілком очевидний: 19 листопада 1942 р. Червона армія перейшла у контрнаступ під Сталінградом. Доводячи, що ук</w:t>
        <w:softHyphen/>
        <w:t>раїнські націоналісти почали боротьбу з німець</w:t>
        <w:softHyphen/>
        <w:t>кими окупантами раніше, ніж переконалися в їх приреченості і в кінцевій перемозі Об'єднаних На</w:t>
        <w:softHyphen/>
        <w:t xml:space="preserve">цій, історики ОУН рятували її репутацію в очах західних демократій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справді повстанський рух впродовж 1942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хоч набув яскравої антинімецької спрямованості, не виявлявся в активних формах. Антинімецька діяльність проявлялася переважно в пропаганді. Лейтмотивом поведінки провідників ОУН(Б) була теза: "Коли на Сході ще стоять мільйонні більшо</w:t>
        <w:softHyphen/>
        <w:t>вицькі армії, всяка наша збройна акція проти нім</w:t>
        <w:softHyphen/>
        <w:t xml:space="preserve">ців була б поміччю Сталіну"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9. Протинімецькі збройні акції УПА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7-21 лютого 1943 р. біля Одеська (Львівська обл.) відбулас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конференція ОУН(Б). Рішення з військового питання не збереглося, але свідчення учасників конференції (як і всі наступні події) вказують на те, що ОУН(Б) остаточно визначила</w:t>
        <w:softHyphen/>
        <w:t>ся з необхідністю збройного виступу. Проте укра</w:t>
        <w:softHyphen/>
        <w:t>їнські націоналісти ще не визначилися остаточно, проти кого у першу чергу спрямувати зброю. Во</w:t>
        <w:softHyphen/>
        <w:t xml:space="preserve">ни мали перед собою три ворожі сили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рутальними і безжальними були дії німецької окупаційної адміністрації. Вона грабувала насе</w:t>
        <w:softHyphen/>
        <w:t>лення, забирала молодь на примусові роботи в Німеччину, а в разі саботажу спалювала села і знищувала заложників. Населення чекало захис</w:t>
        <w:softHyphen/>
        <w:t xml:space="preserve">ту і не розуміло бездіяльності оунівських боївок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чинаючи від лютого 1943 р. Український штаб партизанського руху (УШПР) розпочав пе</w:t>
        <w:softHyphen/>
        <w:t>реміщення в район білорусько-українського По</w:t>
        <w:softHyphen/>
        <w:t>лісся з'єднань сумських і чернігівських партиза</w:t>
        <w:softHyphen/>
        <w:t>нів. Незабаром тут зосередилися сили, здатні ви</w:t>
        <w:softHyphen/>
        <w:t xml:space="preserve">конувати оперативно-стратегічні завдання в тил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рмахта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решті, емігрантський польський уряд почав розбудовувати у Західній Україні і Західній Біло</w:t>
        <w:softHyphen/>
        <w:t>русії збройні структури, щоб після поразки Ні</w:t>
        <w:softHyphen/>
        <w:t>меччини власними силами відновити територі</w:t>
        <w:softHyphen/>
        <w:t xml:space="preserve">альну цілісність довоєнної Польщі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нференції висловлювалися різні думки з приводу стратегії боротьби. Крайовий провідник ОУН на західноукраїнських землях М. Степаняк пропонував розгорнути проти німців широке збройне повстання, вигнати окупаційну адмініс</w:t>
        <w:softHyphen/>
        <w:t>трацію, створити національний уряд і домогтися його визнання західними союзниками СРСР. Кра</w:t>
        <w:softHyphen/>
        <w:t>йовий провідник ОУН на ПЗУЗ Д. Клячківський і військовий референт проводу ОУН Р. Шухевич вважали, що збройна боротьба повинна спрямо</w:t>
        <w:softHyphen/>
        <w:t>вуватися не проти німців, котрі вже зазнають по</w:t>
        <w:softHyphen/>
        <w:t>разок на фронтах світової війни, а проти червоних партизанів і поляків. На їхню думку, боротьба проти німців повинна була носити характер само</w:t>
        <w:softHyphen/>
        <w:t xml:space="preserve">оборони народу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зважаючи на невизначеність стратегічної лі</w:t>
        <w:softHyphen/>
        <w:t>нії, боротьба з окупантами стала фактом. 7 лютого 1943 р. сотня І. Перегійняка напала на бараки ні</w:t>
        <w:softHyphen/>
        <w:t>мецької поліції у містечку Володимирець (Рівнен</w:t>
        <w:softHyphen/>
        <w:t xml:space="preserve">ськ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л.)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конуючи наказ проводу ОУН(Б), в середині березня українська поліція (шуцмани) покинула казарми і зі зброєю відійшла в лісові ма</w:t>
        <w:softHyphen/>
        <w:t xml:space="preserve">сиви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від ОУН(Б) швидкими темпами розбудову</w:t>
        <w:softHyphen/>
        <w:t>вав УПА, включаючи до її складу переважно си</w:t>
        <w:softHyphen/>
        <w:t xml:space="preserve">лою загони Т. Боровця-Бульби і ОУН(М). Була створена Головна команда УПА, керівництво якою здійснював військовий референт проводу ОУН на ПСУЗ В. Івахів. Після його загибелі в бою з німцями 13 травня 1943 р. головним командиром УПА став крайовий провідник ОУН на ПЗУЗ Д. Клячківський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оловній команді не вдалося перетворити пов</w:t>
        <w:softHyphen/>
        <w:t>станську армію в регулярну збройну силу. Не ма</w:t>
        <w:softHyphen/>
        <w:t>ючи важкої зброї, повстанці не могли провадити відкриті бої і застосовували переважно партизан</w:t>
        <w:softHyphen/>
        <w:t>ську тактику. Чисельність УПА досягла максиму</w:t>
        <w:softHyphen/>
        <w:t>му в 1944 р. (до 30 тис. бійців). І раніше, і пізніше вона була істотно меншою. Однак сила УПА корі</w:t>
        <w:softHyphen/>
        <w:t>нилася не в чисельності. Вона спиралася на на</w:t>
        <w:softHyphen/>
        <w:t>родну підтримку і на розгалужену, глибоко за</w:t>
        <w:softHyphen/>
        <w:t xml:space="preserve">конспіровану організаційну мережу ОУН(Б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травні 1943 р. до керівництва головним про</w:t>
        <w:softHyphen/>
        <w:t>водом ОУН(Б) прийшов Роман Шухевич. Він під</w:t>
        <w:softHyphen/>
        <w:t xml:space="preserve">готував в серпні 1943 р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надзвичайний великий збір ОУН(Б), що відбувся в Тернопільській облас</w:t>
        <w:softHyphen/>
        <w:t>ті. Збір висунув гасло "боротьби проти імперіалізмів Берліна і Москви". Була відкинута пропозиція М. Степаняка зосередитися на боротьбі з німець</w:t>
        <w:softHyphen/>
        <w:t>кими окупантами, оскільки це послаблювало "можливості організованої революційної бороть</w:t>
        <w:softHyphen/>
        <w:t>би у новій дійсності", тобто після приходу в край радянських військ. Головним ворогом націоналіс</w:t>
        <w:softHyphen/>
        <w:t xml:space="preserve">тів був визнаний Радянський Союз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дібної стратегії дотримувалися й польські військово-політичні кола. Після нападу Німеччи</w:t>
        <w:softHyphen/>
        <w:t>ни на СРСР головне командування "Союзу зброй</w:t>
        <w:softHyphen/>
        <w:t>ної боротьби" (від 1942 р. — Армія крайова) видало наказ, за яким всі поляки на окупованих терито</w:t>
        <w:softHyphen/>
        <w:t>ріях зобов'язувалися дотримуватися нейтраліте</w:t>
        <w:softHyphen/>
        <w:t>ту стосовно обох воюючих сторін, не допомагати жодній з них, "стояти зі зброєю при нозі". У січні 1943 р. начальник ЦШПР П. Пономаренко інфор</w:t>
        <w:softHyphen/>
        <w:t>мував Й. Сталіна, що польський еміграційний уряд з огляду на неминучість розгрому союзника</w:t>
        <w:softHyphen/>
        <w:t>ми Німеччини не збирається витрачати свої люд</w:t>
        <w:softHyphen/>
        <w:t>ські резерви на боротьбу з німцями і робив висно</w:t>
        <w:softHyphen/>
        <w:t>вок: "польські сили зберігаються і організовують</w:t>
        <w:softHyphen/>
        <w:t xml:space="preserve">ся значною мірою проти Радянського Союзу"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налогічної позиції дотримувався й керівник сербських націоналістів Д. Михайлович: він уни</w:t>
        <w:softHyphen/>
        <w:t>кав збройної боротьби з італійськими і німецьки</w:t>
        <w:softHyphen/>
        <w:t>ми окупаційними військами, щоб зберегти сили для боротьби з хорватами і партизанами Й. Броз Тіто. Вождь китайських комуністів Мао Цзедун теж уникав відкритих боїв з японцями, щоб зао</w:t>
        <w:softHyphen/>
        <w:t xml:space="preserve">щадити сили і ресурси для боротьби з військами націоналістів під командуванням Чан Кайші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чинаючи з весни 1943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они УПА почали планомірно опановувати північно-західний регіон України. В рейхскомісаріаті "Україна" виникли націоналістичні і комуністичні партизанські краї і зони. У німецьких зведеннях вони характеризу</w:t>
        <w:softHyphen/>
        <w:t xml:space="preserve">валися як "заражені бандами райони"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артизанська тактика, якої дотримувалися ко</w:t>
        <w:softHyphen/>
        <w:t>муністи і націоналісти, мала різне концептуальне походження, а звідси й різні завдання. Керівниц</w:t>
        <w:softHyphen/>
        <w:t>тво СРСР розглядало бойові дії партизанів в тилу німецьких військ як форму допомоги Червоній ар</w:t>
        <w:softHyphen/>
        <w:t>мії, цілком підпорядковану подіям на фронті. Го</w:t>
        <w:softHyphen/>
        <w:t>ловним завданням партизанів вважалися диверсії на комунікаціях і удари по воєнних об'єктах оку</w:t>
        <w:softHyphen/>
        <w:t xml:space="preserve">пантів, які працювали на потреби фронту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ля націоналістів партизанська боротьба була формою збройної самооборони українського насе</w:t>
        <w:softHyphen/>
        <w:t>лення на окупованій території. Метою її був за</w:t>
        <w:softHyphen/>
        <w:t>хист запілля, нагромадження сил і ресурсів для підготовки збройного повстання в слушний час, тобто після виснаження вермахту і Червоної армії у взаємній боротьбі. Тому поза увагою україн</w:t>
        <w:softHyphen/>
        <w:t>ських повстанців, як правило, залишалися заліз</w:t>
        <w:softHyphen/>
        <w:t>ниці, військові комендатури, штаби, місця зосе</w:t>
        <w:softHyphen/>
        <w:t>редження і базування бойової техніки. 24 квітня 1943 р. командир партизанського з'єднання І. Шитов доповідав Українському штабу партизансько</w:t>
        <w:softHyphen/>
        <w:t>го руху: "Диверсійною діяльністю націоналісти не займаються, в бій з німцями вступають тільки там, де німці знущаються з українського населен</w:t>
        <w:softHyphen/>
        <w:t xml:space="preserve">ня і коли німці нападають на них"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рівництву УПА вдалося істотно ускладнити бойову діяльність радянських партизанів у бага</w:t>
        <w:softHyphen/>
        <w:t>тьох районах Волині і Полісся, перешкодити їм в диверсіях. Причина "захисту" німецьких комуні</w:t>
        <w:softHyphen/>
        <w:t>кацій була очевидною: кожна диверсія обертала</w:t>
        <w:softHyphen/>
        <w:t>ся трагедією для навколишнього населення: ні</w:t>
        <w:softHyphen/>
        <w:t xml:space="preserve">мецькі карателі здійснювали "відплатні акції": спалювали села і нищили їх мешканців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Влітку 1943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.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генеральному комісаріаті "Во</w:t>
        <w:softHyphen/>
        <w:t>линь — Поділля" німці провели проти повстанців масштабні операції з використанням танків і літа</w:t>
        <w:softHyphen/>
        <w:t>ків. Безрезультатність операцій змусила окупа</w:t>
        <w:softHyphen/>
        <w:t>ційну адміністрацію повторити їх восени. Однак і цього разу вона не змогла ліквідувати діючу в німецькому тилу повстанську армію. Тоді німці роз</w:t>
        <w:softHyphen/>
        <w:t>горнули широку пропагандистську кампанію, звинувачуючи повстанців у сприянні більшови</w:t>
        <w:softHyphen/>
        <w:t>кам. Звертаючись до українського населення 15 грудня 1943 р. губернатор Галичини О. Вехтер звинуватив повстанців у тому, що вони стали со</w:t>
        <w:softHyphen/>
        <w:t xml:space="preserve">юзниками більшовиків і зрадниками свого народу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рівництво ОУН(Б) заборонило командирам загонів УПА і тереновим провідникам ОУН всту</w:t>
        <w:softHyphen/>
        <w:t xml:space="preserve">пати в контакт з окупантами, бо "мости на дорозі до переговорів з німцями попалені". У відповідь на пропозиції пропонувалося завертати німців "до переговорів з провідником С. Бандерою, який ув'язнений в Берліні"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им не менш, зимою 1943 — 1944 pp. керівниц</w:t>
        <w:softHyphen/>
        <w:t>тво ОУН і УПА взяло курс на фактичне уникнен</w:t>
        <w:softHyphen/>
        <w:t xml:space="preserve">ня боїв з німцями. Це пояснювалося наближенням лінії фронту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продовж березня — липня 1944 р. у Тернополі і Львові відбувся ряд зустрічей уповноважених поліції безпеки і СД дистрикту "Галичина" з дові</w:t>
        <w:softHyphen/>
        <w:t>реною особою проводу ОУН(Б) — греко-католицьким священиком І. Гриньохом. Однак ці перегово</w:t>
        <w:softHyphen/>
        <w:t>ри мали характер виявлення намірів і закінчили</w:t>
        <w:softHyphen/>
        <w:t xml:space="preserve">ся безрезультатно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осени 1943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. 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овищі головного коман</w:t>
        <w:softHyphen/>
        <w:t>дування УПА виникла ідея створення представ</w:t>
        <w:softHyphen/>
        <w:t>ницького органу, покликаного здійснювати полі</w:t>
        <w:softHyphen/>
        <w:t>тичне керівництво визвольною боротьбою в Укра</w:t>
        <w:softHyphen/>
        <w:t>їні. Після пророблення великої підготовчої роботи у першій половині липня 1944 р. неподалік від Самэора на території, захищеній УПА, відбувся установчий великий збір Української головної визвольної ради. Головою президії УГВР став К. Осьмак, членами президії — І. Вовчук, І. Гриньох, В. Мудрий. Головою уряду — Генерального секретаріату УГВР став Р. Шухевич, його члена</w:t>
        <w:softHyphen/>
        <w:t>ми — Р. Волошин, М. Лебедь та ін. УПА була фор</w:t>
        <w:softHyphen/>
        <w:t>мально підпорядкована УГВР. Представники ОУН(М) відмовилися увійти в УГВР, оскільки ОУН(Б) зберігала фактичний контроль над пов</w:t>
        <w:softHyphen/>
        <w:t xml:space="preserve">станською армією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установчому великому зборі УГВР обгово</w:t>
        <w:softHyphen/>
        <w:t xml:space="preserve">рювалося питання про ставлення до Німеччини. Загальна думка зводилася до того, що "політично зв'язуватися сьогодні з Німеччиною неможливо"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казом від 22 серпня 1944 р. по групі УПА "Захід-Карпати" протинімецький фронт ОУН і УПА остаточно згортався. В наказі зазначалося, що "німці з опущенням української території пе</w:t>
        <w:softHyphen/>
        <w:t>рестають бути для нас окупантом і головним воро</w:t>
        <w:softHyphen/>
        <w:t>гом". Внаслідок цього наказувалося "оминати уся</w:t>
        <w:softHyphen/>
        <w:t xml:space="preserve">кі зудари як з німцями, так і з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дьярами"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тинімецькі збройні акції УПА, які тривали від початку 1943 р. до середини 1944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. , не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ли стратегічного значення і не впливали на хід бо</w:t>
        <w:softHyphen/>
        <w:t>ротьби між Німеччиною і Радянським Союзом. Во</w:t>
        <w:softHyphen/>
        <w:t>ни лише обмежували діяльність німецької окупа</w:t>
        <w:softHyphen/>
        <w:t>ційної адміністрації стосовно економічної експлу</w:t>
        <w:softHyphen/>
        <w:t xml:space="preserve">атації території Волині-Полісся, де народилася матеріальна база українського визвольного руху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10. Ставлення ОУН(Б) до дивізії СС "Галичина"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ивізія СС "Галичина" не входить в окресле</w:t>
        <w:softHyphen/>
        <w:t>ний у розділі 1 предмет дослідження. Вона не має прямого стосунку до ОУН і УПА, хоча окремі бо</w:t>
        <w:softHyphen/>
        <w:t>йовики ОУН і військовослужбовці УПА служили в ній, а деякі дивізійники дезертирували і опини</w:t>
        <w:softHyphen/>
        <w:t>лися у підрозділах УПА. Чудово розуміючи прин</w:t>
        <w:softHyphen/>
        <w:t>ципову різницю між німецьким військовим фор</w:t>
        <w:softHyphen/>
        <w:t>муванням і українськими повстанськими части</w:t>
        <w:softHyphen/>
        <w:t>нами на окупованій німцями території, опоненти українських націоналістів часто об'єднують ці формування в єдине ціле, щоб обтяжити ветера</w:t>
        <w:softHyphen/>
        <w:t>нів УПА есесівським минулим. Тому є доцільним висвітлити питання про ставлення ОУН(Б) до ди</w:t>
        <w:softHyphen/>
        <w:t xml:space="preserve">візії СС "Галичина"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Щоб послабити опір населення на окупованих територіях, німецька адміністрація ставила у привілейоване становище одні народи стосовно інших. В генеральному комісаріаті "Волинь-Поділля" вона протегувала полякам, а у приєднано</w:t>
        <w:softHyphen/>
        <w:t>му до Генерального губернаторства дистрикті Га</w:t>
        <w:softHyphen/>
        <w:t xml:space="preserve">личина — українцям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окрема, у Кракові широкими неполітичними правами був наділений Український центральний комітет на чолі з В. Кубійовичем. ОУН(Б) спромог</w:t>
        <w:softHyphen/>
        <w:t>лася створити в українській частині Галичини ли</w:t>
        <w:softHyphen/>
        <w:t>ше нечисленні збройні відділи, які з тактичних міркувань не увійшли в УПА, а були виділені в ін</w:t>
        <w:softHyphen/>
        <w:t>шу військову формацію — Українську народну са</w:t>
        <w:softHyphen/>
        <w:t xml:space="preserve">мооборону (УНС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сля поразки під Сталінградом губернатор Галичини О. Вехтер змусив Кубійовича виступи</w:t>
        <w:softHyphen/>
        <w:t>ти формальним ініціатором власної ідеї про створення в збройних силах Третього рейху ук</w:t>
        <w:softHyphen/>
        <w:t>раїнського з'єднання. Створювати військові формації в рамках вермахту забороняв закон. Вехтер звернувся з відповідним проханням до рейхсфюрера СС Г. Гіммлера, оскільки в рамках СС існувала мережа національних формувань на</w:t>
        <w:softHyphen/>
        <w:t>родів окупованої Європи. Той підтримав прохання губернатора, і 28 квітня 1943 р. було оголошено про формування стрілецької (гренадерської) ди</w:t>
        <w:softHyphen/>
        <w:t xml:space="preserve">візії СС "Галичина"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мушена погоджуватися на формування есе</w:t>
        <w:softHyphen/>
        <w:t>сівської дивізії, внаслідок своєї залежності від на</w:t>
        <w:softHyphen/>
        <w:t>цистської адміністрації, емігрантська інтелігенція виправдувалася тим, що дивізія "послужить ук</w:t>
        <w:softHyphen/>
        <w:t>раїнській справі". Переконуючи молодь добро</w:t>
        <w:softHyphen/>
        <w:t>вільно вступати в дивізію, деякі агітатори навіть зловісну абревіатуру СС подавали як зашифро</w:t>
        <w:softHyphen/>
        <w:t>ване "січове стрілецтво". Але дивізія була типо</w:t>
        <w:softHyphen/>
        <w:t>вим колабораціоністським формуванням, до ство</w:t>
        <w:softHyphen/>
        <w:t>рення якого приступили вже тоді, коли визначи</w:t>
        <w:softHyphen/>
        <w:t>лася поразка Німеччини у світовій війні. Безсум</w:t>
        <w:softHyphen/>
        <w:t xml:space="preserve">нівно, що ця дивізія вкрай негативно вплинула на "українську справу"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передовій статті "Довкола СС стрілецької ди</w:t>
        <w:softHyphen/>
        <w:t>візії Галичина", надрукованій в органі галицького крайового проводу ОУН(Б) "Бюлетень" наприкін</w:t>
        <w:softHyphen/>
        <w:t xml:space="preserve">ці 1943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креслювалося: "Необчислимі шкоди може принести нам ця т. зв. галицька дивізія на міжнародному форумі. По наших батьках ми одержали у спадщину марку германофілів. Треба було покласти багато трудів і жертв, зокрема про</w:t>
        <w:softHyphen/>
        <w:t>тягом двох останніх років, щоб здобути для укра</w:t>
        <w:softHyphen/>
        <w:t>їнства опінію суверенного політичного чинника. Це нам частково вдалося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lang w:val="uk-UA"/>
        </w:rPr>
        <w:footnoteReference w:id="10"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хідні союзники не видали військовослужбов</w:t>
        <w:softHyphen/>
        <w:t>ців дивізії СС "Галичина" Сталіну з формальних причин: вони були громадянами не Радянського Союзу, а Другої Речіпосполитої. Але у повоєнні часи на Заході "бойовий шлях" дивізії ретельно перевірили на предмет встановлення за нею воєн</w:t>
        <w:softHyphen/>
        <w:t>них злочинів. Після перевірки військовослужбов</w:t>
        <w:softHyphen/>
        <w:t xml:space="preserve">цям дозволили проживання в США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лід додати, що дивізія СС "Галичина" з по</w:t>
        <w:softHyphen/>
        <w:t xml:space="preserve">рядковим № 14 у військах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aff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—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S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нічим не нагадувала елітні есесівські частини, які форму</w:t>
        <w:softHyphen/>
        <w:t>валися з фанатично відданих нацистській док</w:t>
        <w:softHyphen/>
        <w:t>трині німців і заплямували себе воєнними злочи</w:t>
        <w:softHyphen/>
        <w:t>нами. Вона нічим не відрізнялася від інших диві</w:t>
        <w:softHyphen/>
        <w:t>зій СС, укомплектованих уродженцями окупова</w:t>
        <w:softHyphen/>
        <w:t>них гітлерівською Німеччиною країн. Історія ди</w:t>
        <w:softHyphen/>
        <w:t xml:space="preserve">візії СС "Галичина" висвітлена у багатьох книгах, тоді як про існування двох російських дивізій СС (порядкові номери 29 і ЗО) мало хто здогадується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11. Українсько-польське протистояння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країнсько-польські відносини впродовж віків складалися нелегко, часом — трагічно. Мабуть, найбільш трагічною сторінкою в цих відносинах є збройне протистояння української і польської підпільно-партизанських формацій — УПА і Ар</w:t>
        <w:softHyphen/>
        <w:t xml:space="preserve">мії крайової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 тиском британського прем'єр-міністра В. Черчілля глава польського емігрантського уря</w:t>
        <w:softHyphen/>
        <w:t>ду В. Сікорський 30 липня 1941 р. підписав угоду про союз з СРСР у війні. Угода проголошувала не</w:t>
        <w:softHyphen/>
        <w:t>дійсними радянсько-німецькі договори 1939 р. Од</w:t>
        <w:softHyphen/>
        <w:t>нак кожна з сторін вважала західноукраїнські та західнобілоруські землі своїми. Становище ще більше ускладнювалося тим, що населення Захід</w:t>
        <w:softHyphen/>
        <w:t>ної України боронило свою землю від поляків з 1918 р. і відчувало жах при згадках про коротко</w:t>
        <w:softHyphen/>
        <w:t>часну, але криваву радянізацію 1939-1941 pp. Йо</w:t>
        <w:softHyphen/>
        <w:t>го захисною реакцією на зовнішнє втручання ста</w:t>
        <w:softHyphen/>
        <w:t>ло утворення праворадикально! військово-полі</w:t>
        <w:softHyphen/>
        <w:t>тичної формації — Організації українських націо</w:t>
        <w:softHyphen/>
        <w:t>налістів. ОУН боролася з державами, тобто мала перед собою незрівнянно сильнішого, ніж вона са</w:t>
        <w:softHyphen/>
        <w:t>ма, противника. Але вона була сильна підтримкою народу і після чергового погрому негайно самовід-творювалася. У народі завжди знаходилися люди, здатні відмовитися від особистого життя і присвя</w:t>
        <w:softHyphen/>
        <w:t xml:space="preserve">тити себе високій меті — боротьбі за Українську самостійну соборну державу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кументація українських і польських підпіль</w:t>
        <w:softHyphen/>
        <w:t>них організацій на територіях з національно мі</w:t>
        <w:softHyphen/>
        <w:t xml:space="preserve">шаним населенням свідчить про те, що ситуація в тил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рмахт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ла вкрай напруженою. Як укра</w:t>
        <w:softHyphen/>
        <w:t>їнське, так і польське населення відчували на собі в повному обсязі акції з конфіскації сільськогос</w:t>
        <w:softHyphen/>
        <w:t>подарських продуктів (так званий контингент) і каральні експедиції по селах у випадку несплати контингенту, різного роду примусові роботи, ву</w:t>
        <w:softHyphen/>
        <w:t>личні облави на людей, призначених перетвори</w:t>
        <w:softHyphen/>
        <w:t>тися на остарбайтерів, голод у зв'язку з відсутніс</w:t>
        <w:softHyphen/>
        <w:t>тю роботи або через мізерну заробітну плату. Кожний в такій ситуації намагався вижити за ра</w:t>
        <w:softHyphen/>
        <w:t xml:space="preserve">хунок сусіда, особливо якщо цей сусід був іншої віри і національності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еважна більшість інтелігенції як українсько</w:t>
        <w:softHyphen/>
        <w:t>го, так і польського походження співпрацювала з окупантами. Серед солтисів, війтів і бургомістрів багато було таких, хто працював за завданням своїх патріотичних організацій: намагався спря</w:t>
        <w:softHyphen/>
        <w:t>мовувати німецьку владу на захист співвітчиз</w:t>
        <w:softHyphen/>
        <w:t>ників і сіяти недовіру до "чужинців". Не можна недооцінювати й ролі нацистів у розпалюванні взаємної ненависті між українцями і поляками на територіях з національно мішаним населен</w:t>
        <w:softHyphen/>
        <w:t>ням. До кожного з народів окупаційна адмініс</w:t>
        <w:softHyphen/>
        <w:t>трація застосовувала різну тактику. Чим більшу загрозу вона відчувала з боку автохтонного на</w:t>
        <w:softHyphen/>
        <w:t xml:space="preserve">селення того чи іншого регіону, тим суворіше до нього ставилася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умовах існуючого міжнаціонального напру</w:t>
        <w:softHyphen/>
        <w:t>ження відповідальність за злочинні дії функціо</w:t>
        <w:softHyphen/>
        <w:t>нерів окупаційної адміністрації пересічний украї</w:t>
        <w:softHyphen/>
        <w:t>нець або поляк здебільшого покладав не на ні</w:t>
        <w:softHyphen/>
        <w:t>мецьких окупантів, а на національну громаду, з якої походили ці функціонери. Одна з польських підпільних газет дуже точно тоді зауважила: "Пе</w:t>
        <w:softHyphen/>
        <w:t>ресічний поляк у Львові спостерігав за тим, як "працює" українська поліція, виконуючи німецькі розпорядження, і в ньому зростала ненависть до українців. Той самий поляк, коли б мешкав у Вар</w:t>
        <w:softHyphen/>
        <w:t>шаві і бачив, що виробляє польська поліція, котру вже ніхто не називав польською, а лише "гранато</w:t>
        <w:softHyphen/>
        <w:t>вою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lang w:val="uk-UA"/>
        </w:rPr>
        <w:footnoteReference w:id="11"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 то навряд чи б в нього з'явилася та сама не</w:t>
        <w:softHyphen/>
        <w:t xml:space="preserve">нависть до своїх співвітчизників, хоча ті останні на неї цілком заслуговували"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пруженням у стосунках українців з поляка</w:t>
        <w:softHyphen/>
        <w:t>ми, які жили на Волині і у Східній Галичині впро</w:t>
        <w:softHyphen/>
        <w:t>довж багатьох поколінь, скористалися німецькі окупанти. Коли німці дізналися про те, що укра</w:t>
        <w:softHyphen/>
        <w:t>їнська допоміжна поліція виявилася однією з форм конспіративної мережі ОУН(Б), вони поча</w:t>
        <w:softHyphen/>
        <w:t>ли її роззброювати. Власне, цим була ініційована масова втеча поліцаїв в ліси, де формувалася УПА. Окупаційна адміністрація замінила всіх ук</w:t>
        <w:softHyphen/>
        <w:t>раїнців у допоміжній поліції поляками, що одра</w:t>
        <w:softHyphen/>
        <w:t>зу відчуло на собі українське населення Волині. Разом з цим це дало привід крайовому проводу ОУН(Б) на ПЗУЗ покласти всю відповідальність за загострення міжнаціональних відносин на по</w:t>
        <w:softHyphen/>
        <w:t>ляків. У відозві-ультиматумі крайового проводу до польського населення від 18 травня 1943 р. заз</w:t>
        <w:softHyphen/>
        <w:t>началося: "У теперішній час наша адміністрація полишила свої пости, щоб німці не мали доступу до наших сіл і не могли б нас нищити, як це було досі. Ви першими добровільно зголосилися зай</w:t>
        <w:softHyphen/>
        <w:t>няти її місце і допомагаєте німцям проводити їхню бандитську роботу. Зараз ви є сліпим знаряддям в німецьких руках, яке спрямоване проти нас. Але пам'ятайте, якщо польська громадськість не вплине на тих, котрі пішли в адміністрацію, полі</w:t>
        <w:softHyphen/>
        <w:t>цію та інші установи з тим, щоб вони їх помітили, то гнів українського народу виллється на тих по</w:t>
        <w:softHyphen/>
        <w:t>ляків, які мешкають на українських землях. Кож</w:t>
        <w:softHyphen/>
        <w:t>не наше спалене село, кожна наша жертва, що бу</w:t>
        <w:softHyphen/>
        <w:t xml:space="preserve">дуть з вашої вини, відіб'ються на вас"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ляки не пішли з німецької служби. Навпаки, вони всілякими шляхами старалися закріпитися на ній. Ця служба була плацдармом, за наявності якого вони змогли б зберегти свій вплив у Західній Україні після розгрому гітлерівської Німеччини. Була й суто побутова причина. Самі по собі наміри поляків або українців знайти у складних воєнних умовах хоч яку-небудь роботу, у тому числі в оку</w:t>
        <w:softHyphen/>
        <w:t>паційних адміністративних органах, якщо вона не пов'язувалася з каральними діями проти місцево</w:t>
        <w:softHyphen/>
        <w:t>го населення, свідчила тільки про прагнення лю</w:t>
        <w:softHyphen/>
        <w:t>дей вижити і допомогти у цьому своїм співвітчиз</w:t>
        <w:softHyphen/>
        <w:t xml:space="preserve">никам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пруженістю між поляками та українцями скористалися й радянські партизани. Восени 1942 — навесні 1943 pp. в регіоні з'явилися партизан</w:t>
        <w:softHyphen/>
        <w:t>ські з'єднання під командуванням С. Ковпака, О. Сабурова, О. Федорова, пізніше — диверсійно-розвідувальний загін полковника НКВС Д. Медведєва. Як вказував уже покійний польський істо</w:t>
        <w:softHyphen/>
        <w:t>рик Р. Тожецький, вони мобілізували в свої загони не менше 5 тис. бійців з числа місцевих поляків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lang w:val="uk-UA"/>
        </w:rPr>
        <w:footnoteReference w:id="12"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часи народної Польщі будь-яка інформація про трагічний польсько-український конфлікт, що мав місце в 1943-1944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 пропускалася цензурою. Тільки з кінця 80-х pp. з ініціативи ве</w:t>
        <w:softHyphen/>
        <w:t xml:space="preserve">теранів 27-ої Волинської піхотної дивізії Армії крайової почалися опитування постраждалого цивільного населення. В радянській історіографії волинська трагедія 1943 р. теж була забороненою темою. Фундаментальні дослідження цієї "білої плями" розгорнулися тільки в рамках робочої групи істориків при Урядовій комісії з проблеми ОУН-УПА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линські події почалися у квітні 1943 р. Час</w:t>
        <w:softHyphen/>
        <w:t>тини Першої групи УПА під командуванням Ду</w:t>
        <w:softHyphen/>
        <w:t>бового (І. Литвинчука) 21-22 квітня винищили жителів польського села Іванова Долина Костопільського району Рівненської області. У травні ці самі частини здійснили ще шість акцій проти по</w:t>
        <w:softHyphen/>
        <w:t>ляків. У звітах вказувалося, що були ліквідовані польські колонії, які співпрацювали з більшови</w:t>
        <w:softHyphen/>
        <w:t xml:space="preserve">ками і німцями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віти керівників підрозділів УПА перегуку</w:t>
        <w:softHyphen/>
        <w:t>ються зі звітами командирів радянських парти</w:t>
        <w:softHyphen/>
        <w:t>занських загонів, які були безпосередніми свідка</w:t>
        <w:softHyphen/>
        <w:t>ми цієї трагедії. В донесенні секретаря Рівнен</w:t>
        <w:softHyphen/>
        <w:t xml:space="preserve">ського підпільного обкому КП(б)У В. Бегми до УШПР від 11 квітня 1943 р. підкреслювалося: "Націоналісти проводять масовий терор проти польського населення. В селах райцентрів Степань, Деражно, Рафалівка, Клевань бульбівці не вбивають, а вирізають поголовно старих і малих та цілком спалюють польські поселення"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льські збройні сили на цій території були яв</w:t>
        <w:softHyphen/>
        <w:t>но слабші, ніж частини УПА, які діяли синхронно з силами самооборони українських сіл. Але й вони не сиділи склавши руки. В радіограмах з радян</w:t>
        <w:softHyphen/>
        <w:t>ських партизанських загонів, які надходили до ЦК КП(б)У, сповіщалося, що у травні-червні 1943 р. польська допоміжна поліція спільно з німцями знищила майже чверть українського населення Людвипольського району на Рівненщині, включа</w:t>
        <w:softHyphen/>
        <w:t xml:space="preserve">ючи людей похилого віку, жінок і дітей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липні 1943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. 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озвах ОУН(Б) до польсько</w:t>
        <w:softHyphen/>
        <w:t>го населення перед кожним польським селом була поставлена вимога, щоб його мешканці "за 48 го</w:t>
        <w:softHyphen/>
        <w:t>дин вибралися за Буг або Сян — інакше смерть!" Польське підпілля видало наказ: "Сидіти на місці, бо Польща втратить Волинь". 11 липня відбулися скоординовані напади загонів ОУН(Б) одночасно на 167 польських поселень. У масових винищу</w:t>
        <w:softHyphen/>
        <w:t>вальних акціях брали участь цивільні з косами і сокирами. Викликана війною бруталізація насе</w:t>
        <w:softHyphen/>
        <w:t>лення накладалася на побутову ворожість, одвіч</w:t>
        <w:softHyphen/>
        <w:t xml:space="preserve">ні суперечки за межу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кільки б сьогодні окремі дослідники не гово</w:t>
        <w:softHyphen/>
        <w:t>рили про втручання німців або радянських парти</w:t>
        <w:softHyphen/>
        <w:t>занів в польсько-українську ворожнечу, намага</w:t>
        <w:softHyphen/>
        <w:t>ючись інколи навіть на них цілковито перекласти відповідальність за міжнаціональний конфлікт в роки війни, слід стверджувати, що не вони все-таки відіграли в конфлікті ключову роль. Криваве протистояння було детерміноване польським і ук</w:t>
        <w:softHyphen/>
        <w:t xml:space="preserve">раїнським шовінізмом, обопільним екстремізмом, що знецінював людське життя, виправдовуючи все патріотичними гаслами. І тут не може бути виправдання жодній стороні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радянських документах відповідальність за волинську трагедію покладалася на "бульбівців", а у спогадах політичних противників ОУН(Б) — на "рубанівців", тобто прихильників "урядуючого" провідника М. Лебедя (Максима Рубана). В мате</w:t>
        <w:softHyphen/>
        <w:t xml:space="preserve">ріалах Делегатури польського уряду за 1943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ли йшлося про антипольські акції на Волині, фі</w:t>
        <w:softHyphen/>
        <w:t>гурувала, як правило, не ОУН(Б) і навіть не УПА, а "волинська ОУН". За цією назвою стоїть провід</w:t>
        <w:softHyphen/>
        <w:t xml:space="preserve">ник ОУН(Б) на Волині і командувач УПА Д. Клячківський. Саме цей видатний діяч українського повстанського руху доклав тоді найбільше зусиль до організації не тільки антинімецької і антирадянської, але й антипольської боротьби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чені діаспори теж вважали, що в історії ОУН(Б) і УПА волинська трагедія — це важка темна пляма. її не можна було ані виправдати, ані пояснити. Разом з тим не можна було й звинува</w:t>
        <w:softHyphen/>
        <w:t xml:space="preserve">тити Д. Клячківського, не звинувачуючи при цьом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сь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країнський повстанський рух. Цю трагедію можна було лише замовчати. Мабуть, не випадко</w:t>
        <w:softHyphen/>
        <w:t>во в "Енциклопедії українознавства", де подають</w:t>
        <w:softHyphen/>
        <w:t>ся короткі біографії діячів навіть зовсім дрібного масштабу, не знайшлося місце для Д. Клячківського (Клима Савура). Мабуть, не випадково цей непересічний діяч у листопаді 1943 р. під пристой</w:t>
        <w:softHyphen/>
        <w:t>ним і переконливим приводом позбавився посади головнокомандувача УПА. В українському пов</w:t>
        <w:softHyphen/>
        <w:t>станському русі політичне і військове лідерство зосередилося в руках Романа Шухевича (парти</w:t>
        <w:softHyphen/>
        <w:t xml:space="preserve">занський псевдонім — Тарас Чупринка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осени 1943 р. по всій території Генерального губернаторства, за винятк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стрикт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"Гали</w:t>
        <w:softHyphen/>
        <w:t>чина", почалися винищувальні дії польського підпілля, спрямовані проти німецьких колоністів і українців. Вони були ініційовані наказом голов</w:t>
        <w:softHyphen/>
        <w:t>ного коменданта Армії крайової генерала Т. Коморовського (псевдонім — Вур) від 4 серпня 1943 р. про початок загальної "відплатної акції" за участь українців у німецьких пацифікаціях. На території Хрубешувського і Томашівського пові</w:t>
        <w:softHyphen/>
        <w:t>тів було спалено до червня 1944 р. близько півто</w:t>
        <w:softHyphen/>
        <w:t xml:space="preserve">ри сотні українських сіл, в в яких мешкало до 15 тис. осіб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основі українсько-польського конфлікту во</w:t>
        <w:softHyphen/>
        <w:t>єнного часу корінився один чинник — територія. Безпосередньо на території ця боротьба нерідко набувала кривавого характеру, тому що йшлося не про визначення державної приналежності ре</w:t>
        <w:softHyphen/>
        <w:t xml:space="preserve">гіону, а про користування конкретною ділянкою землі, яка годувала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кожного з мешканців Волині була своя прав</w:t>
        <w:softHyphen/>
        <w:t xml:space="preserve">да: у тих, хто тут жив завжди, у тих, чиї предки прийшли з Польщі 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. 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 навіть у тих, кому Польська держава за безсумнівні заслуги перед собою дала ділянку землі, щоб підтримати і роз</w:t>
        <w:softHyphen/>
        <w:t>винути "польськість кресів". Соціальні фактори конфлікту були не менш вибуховими, ніж релігій</w:t>
        <w:softHyphen/>
        <w:t>ні і національні. Але не слід забувати, що соціаль</w:t>
        <w:softHyphen/>
        <w:t>на напруженість штучно створювалася відповід</w:t>
        <w:softHyphen/>
        <w:t>ною національною політикою всіх урядів Другої Речіпосполитої. Не слід забувати також, що пе</w:t>
        <w:softHyphen/>
        <w:t>реслідування українців за релігійною ознакою на "східних кресах" здійснювалися не тільки екстре</w:t>
        <w:softHyphen/>
        <w:t>містськими елементами, а й місцевою адміністра</w:t>
        <w:softHyphen/>
        <w:t>цією при бездіяльності або й потуранні централь</w:t>
        <w:softHyphen/>
        <w:t xml:space="preserve">ного уряду довоєнної Польщі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квітні 2002 р. авторитетний польський жур</w:t>
        <w:softHyphen/>
        <w:t xml:space="preserve">нал "Венж"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i</w:t>
      </w:r>
      <w:r>
        <w:rPr>
          <w:rFonts w:cs="Times New Roman" w:ascii="Times New Roman" w:hAnsi="Times New Roman"/>
          <w:color w:val="000000"/>
          <w:sz w:val="24"/>
          <w:szCs w:val="24"/>
        </w:rPr>
        <w:t>§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2002. — № 4 (522). —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3) влаш</w:t>
        <w:softHyphen/>
        <w:t>тував "круглий стіл", присвячений польсько-ук</w:t>
        <w:softHyphen/>
        <w:t>раїнським відносинам під час Другої світової вій</w:t>
        <w:softHyphen/>
        <w:t>ни. Журналіст А. Талага у своєму виступі під</w:t>
        <w:softHyphen/>
        <w:t>креслив: "Під час Другої світової війни дійшло, безсумнівно, до війни двох народних стихій, пред</w:t>
        <w:softHyphen/>
        <w:t>ставлених різними силами. На польській стороні це була підземна армія — АК, на українській — лі</w:t>
        <w:softHyphen/>
        <w:t>сова УПА. В рамках цієї війни двох стихій кожна сторона чинила військові злочини. Чинила їх АК на Хрубешувщині, чинила їх ОУН обох фракцій — бандерівської і мельниківської, чинила їх дивізія СС "Галичина", не кажучи вже про польську і ук</w:t>
        <w:softHyphen/>
        <w:t>раїнську поліції, які служили німцям. Здається мені, що на Волині, в рамках цієї війни двох етно</w:t>
        <w:softHyphen/>
        <w:t xml:space="preserve">сів, дійшло до народовбивства, відповідальність за яке несе бандерівська ОУН. Навпаки, в інших випадках особливо на Хрубешувщині, це була звичайна війна двох партизанських армій, під час якої обидві сторони чинили вбивства"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окремлювати Волинь з ареалу, на якому розгортався українсько-польський конфлікт, не доводиться. Під час волинських подій особливо постраждали поляки. Адже у цьому регіоні поля</w:t>
        <w:softHyphen/>
        <w:t>ки були етнічною меншиною. В інших регіонах, і передусім — на Холмщині, більше постраждали українці. Відповідальність за вбивства несе ке</w:t>
        <w:softHyphen/>
        <w:t>рівництво тих політичних сил, які протистояли одна одній, тому що прагнули відродити власну національну державу з включенням до неї тери</w:t>
        <w:softHyphen/>
        <w:t>торії спільного проживання українців та поляків (безвідносно до того, хто являв собою етнічну мен</w:t>
        <w:softHyphen/>
        <w:t>шину — поляки або українці). Безпосередньо на території сторонами конфлікту були поляки, представлені силами самооборони (пізніше до них приєдналися й тим самим розконспірувалися за</w:t>
        <w:softHyphen/>
        <w:t>конспіровані раніше загони Армії крайової), а та</w:t>
        <w:softHyphen/>
        <w:t>кож українці, представлені ворогуючими між со</w:t>
        <w:softHyphen/>
        <w:t>бою силами — ОУН(Б), ОУН(М), загонами Т. Боровця-Бульби. Німецька адміністрація і радянські партизани у цьому конфлікті були здебільшого спостерігачами (хоча військовослужбовці дивізії СС "Галичина", які мають розглядатися як ні</w:t>
        <w:softHyphen/>
        <w:t xml:space="preserve">мецька, а не українська сторона, теж втручалися в цей конфлікт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 час виступу на згаданому вище "круглому столі" редактор журналу "Венж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ф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. Фрішке додав свої зауваження відносно сторін україн</w:t>
        <w:softHyphen/>
        <w:t>сько-польського конфлікту. Вони мусять бути серйозно розглянуті при оцінці подій. "Коли ка</w:t>
        <w:softHyphen/>
        <w:t>жемо про "польську сторону", то вона, так само як українська, дуже різношарова. Коли, наприк</w:t>
        <w:softHyphen/>
        <w:t>лад, маємо справу з акціями, які є наслідками наказів головного командування або Волинського округу АК, то це справді польська сторона. Але маємо також справу з рядом інших дій, коли рі</w:t>
        <w:softHyphen/>
        <w:t>шення робилися на локальному щаблі, приймали їх керівники якихось підрозділів. Рішення прий</w:t>
        <w:softHyphen/>
        <w:t xml:space="preserve">мали законспіровані органи, і часто не відомо до кінця, хто приймав те або інше рішення"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биваючи підсумки дослідженню волинської трагедії як головного пункту в українсько-поль</w:t>
        <w:softHyphen/>
        <w:t xml:space="preserve">ських відносинах воєнної доб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ф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гор Ільюшин ставить таке питання: чи мав право Клячківський, займаючи найвище становище у крайово</w:t>
        <w:softHyphen/>
        <w:t>му проводі ОУН, пред'являти польському насе</w:t>
        <w:softHyphen/>
        <w:t>ленню згаданий вище ультиматум? Його відпо</w:t>
        <w:softHyphen/>
        <w:t>відь незаперечна: "На нашу думку, відповідаль</w:t>
        <w:softHyphen/>
        <w:t>ність, яка була покладена на всю місцеву поль</w:t>
        <w:softHyphen/>
        <w:t>ську людність за службу її окремих представни</w:t>
        <w:softHyphen/>
        <w:t>ків в допоміжній поліції (шуцмансшафтах) об'єк</w:t>
        <w:softHyphen/>
        <w:t>тивно була подібною до тої, що приписувалася в СРСР прибалтам, татарам, калмикам, чеченцям та іншим народам, які звинувачувалися в масовій колаборації з німцями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lang w:val="uk-UA"/>
        </w:rPr>
        <w:footnoteReference w:id="13"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12. Протистояння українських націоналістів і органів радянської влади в роки війни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ли ламаються списи навколо питання, чи виз</w:t>
        <w:softHyphen/>
        <w:t>навати УПА воюючою стороною в Другій світовій війні, то забувають основне: гітлерівський режим, так само як будь-який інший, не міг дозволити існування в своєму запіллі не контрольованої ним збройної сили. З утворенням повстанської армії українські повстанці ставали воюючою стороною незалежно від свого бажання воювати а Німеччи</w:t>
        <w:softHyphen/>
        <w:t xml:space="preserve">ною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лід визнати, що у цього питання є психологіч</w:t>
        <w:softHyphen/>
        <w:t>ний підтекст, який може навіть не усвідомлюва</w:t>
        <w:softHyphen/>
        <w:t>тися опонентами: воюючою визнається тільки та сторона, яка воювала на боці Об'єднаних Націй. Тому поставимо питання в іншій формі: чи може військово-політична сила, яка воювала одночасно з державами Осі і Радянським Союзом, розгляда</w:t>
        <w:softHyphen/>
        <w:t>тися як воююча на боці Об'єднаних Націй сторона в Другій світовій війні? Тут ми виходимо зі світу фактів і входимо в світ суджень, де все залежить від точки зору. Цілком можливою є позиція, коли точку відліку становлять не Об'єднані Нації як сукупність, а Радянський Союз — країна, яка внесла найбільший вклад в розгром держав Осі. Стоячи на такій платформі, ми не побачимо напів</w:t>
        <w:softHyphen/>
        <w:t xml:space="preserve">тонів і відповімо на поставлене питання негативно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ля тих, хто ототожнює Другу світову війну з Великою вітчизняною, ОУН(Б) і УПА не є її учас</w:t>
        <w:softHyphen/>
        <w:t>никами. Та й самі оунівці були б здивовані, якби їх назвали учасниками Великої вітчизняної війни. Але критерій ставлення до Радянського Союзу не може застосовуватися при визначенні певної вій</w:t>
        <w:softHyphen/>
        <w:t>ськово-політичної сили учасником війни з гітле</w:t>
        <w:softHyphen/>
        <w:t xml:space="preserve">рівською Німеччиною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Факти стверджують, що вороже ставлення ОУН і УПА до Радянського Союзу (точніше — до сталінського Радянського Союзу) заважало їм брати активну участь у боротьбі з німецькими окупантами. Якби не існувало радянського чинника у війні, українські націоналісти воювали б з гіт</w:t>
        <w:softHyphen/>
        <w:t>лерівською Німеччиною активніше. Жахлива окупаційна політика гітлерівців давала всі під</w:t>
        <w:softHyphen/>
        <w:t xml:space="preserve">стави для активної боротьби. Але націоналісти пам'ятали, що після Гітлера матимуть справу зі Сталіним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ли УПА виникла, то радянські партизани по</w:t>
        <w:softHyphen/>
        <w:t>чали запитувати своїх керівників в ЦК КП(б)У і УШПР, як до неї поставитися. 23 березня 1943 р. перший секретар ЦК КП(б)У М. Хрущов надіслав на ім'я С. Ковпака і С. Руднєва лист, в якому вик</w:t>
        <w:softHyphen/>
        <w:t>лав офіційну точку зору. Треба виходити з того, писав він, що "керівники українських буржуаз</w:t>
        <w:softHyphen/>
        <w:t>них націоналістів — це німецькі агенти". Далі він роз'яснював: "деяка частина рядових учасників в цих загонах палко бажає боротися з німецькими окупантами, але вони обдурені буржуазними на</w:t>
        <w:softHyphen/>
        <w:t>ціоналістами". Виходячи з "класового" аналізу, Хрущов рекомендував: не вступати в контакт з цими загонами; не виступати збройно, якщо вони самі не нападатимуть; пам'ятати, що "головним і основним завданням є розгром фашистської Ні</w:t>
        <w:softHyphen/>
        <w:t xml:space="preserve">меччини і вигнання німецьких окупантів з нашої території"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ожна бачити, що М. Хрущов усвідомлював невідворотність перетворення УПА на учасника бойових дій проти окупаційної адміністрації. Ке</w:t>
        <w:softHyphen/>
        <w:t xml:space="preserve">руючись головним для нього завданням, він радив не чіпати націоналістів: хай воюють з німцями, воювати доведеться, тому що німці не потерплять чужих збройних формувань у власному тилу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днак бійці УПА для М. Хрущова і його коман</w:t>
        <w:softHyphen/>
        <w:t xml:space="preserve">ди не були звичайними ворогами — такими, як солда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рмахта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они вважалися зрадникам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карання яких був потрібний особливий ра</w:t>
        <w:softHyphen/>
        <w:t>хунок. Такий, наприклад, як продиктований на</w:t>
        <w:softHyphen/>
        <w:t>чальником УШПР Т. Строкачем командиру пар</w:t>
        <w:softHyphen/>
        <w:t xml:space="preserve">тизанського з'єднання О. Сабурову 22 квітня 1943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 : "Дії загону ім. 24-ої річниці Червоної армії по знищенню націоналістів схвалюю. В кожному ви</w:t>
        <w:softHyphen/>
        <w:t>падку їх нападу — жорстоко карати. Листівками попередити, що за одного партизана буде знище</w:t>
        <w:softHyphen/>
        <w:t xml:space="preserve">но 15 оунівців та їх німецьких хазяїв"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Після проходження фронту основним засобом боротьби сталінської держави з національно-виз</w:t>
        <w:softHyphen/>
        <w:t>вольним рухом стали мобілізації місцевого насе</w:t>
        <w:softHyphen/>
        <w:t>лення в Червону армію. Секретар Рівненського обкому КП(б)У В. Бегма запропонував М. Хрущову "здійснити поголовну мобілізацію чоловіків від 17 до 50 років життя в області й відправити подалі в тил східних областей, де їх розсортувати: частину до армії, а частину — в робочі батальйони". Ідея була прийнята і реалізована Хрущовим і Сталі</w:t>
        <w:softHyphen/>
        <w:t>ним. Мобілізаційна політика у Західній Україні набула особливого підтексту: поряд з поповнен</w:t>
        <w:softHyphen/>
        <w:t xml:space="preserve">ням Збройних сил ставилося завдання позбавити такої можливості УПА, тобто підірвати ресурсну базу національно-визвольного руху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лід зауважити, що ідея В. Бегми була вдоско</w:t>
        <w:softHyphen/>
        <w:t>налена. Польові воєнкомати вже здобули великий досвід мобілізації населення у східних областях України. Замість того, щоб відправляти мобілізо</w:t>
        <w:softHyphen/>
        <w:t>ваних "подалі в тил", їх нерідко кидали в бій — ще не навчених, погано озброєних, іноді — навіть не обмундированих. Звідси — загальновідома жахли</w:t>
        <w:softHyphen/>
        <w:t xml:space="preserve">ва різниця у бойових втратах між вермахтом і Червоною армією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Націоналісти зрозуміли небезпеку і постаралися довести її до відома всіх, хто підлягав за віком мо</w:t>
        <w:softHyphen/>
        <w:t xml:space="preserve">білізації. В одній з підпільних листівок, датованій 30 березня 1944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. , наголошувалося: "Москов</w:t>
        <w:softHyphen/>
        <w:t>ський імперіалізм хоче загнуздати наших україн</w:t>
        <w:softHyphen/>
        <w:t>ців мобілізацією. А потім, маючи нас в руках, ки</w:t>
        <w:softHyphen/>
        <w:t>нути в карних загонах на першу лінію, на гармат</w:t>
        <w:softHyphen/>
        <w:t>не м'ясо, або морити голодом в таборах праці". Листівки закликала брати до рук зброю і бороти</w:t>
        <w:softHyphen/>
        <w:t xml:space="preserve">ся в лавах УПА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початку 1945 р. НКВС УРСР провів в сіль</w:t>
        <w:softHyphen/>
        <w:t>ській місцевості західних областей облік населен</w:t>
        <w:softHyphen/>
        <w:t>ня віком від 15 років. Відповідною інструкцією ре</w:t>
        <w:softHyphen/>
        <w:t>комендувалося "точно встановити, де знаходить</w:t>
        <w:softHyphen/>
        <w:t>ся той чи інший громадянин чи громадянка. Роди</w:t>
        <w:softHyphen/>
        <w:t>чів тих осіб, точне місцезнаходження яких не бу</w:t>
        <w:softHyphen/>
        <w:t>де встановлене, попередити під розписку: якщо ці особи не з'являються до органів радянської влади, вони вважатимуться учасниками банд і до їх ро</w:t>
        <w:softHyphen/>
        <w:t xml:space="preserve">дичів будуть ужиті репресії, включно до арешту й виселення"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Ця акція виявилася ефективною. До 21 лютого 1945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. в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ернопільській області було зареєстро</w:t>
        <w:softHyphen/>
        <w:t>вано 486 тис. родин. Виявилося, що 1267 громадян перебувало на нелегальному становищі. 872 роди</w:t>
        <w:softHyphen/>
        <w:t>ни, з яких походили нелегали, були виселені у від</w:t>
        <w:softHyphen/>
        <w:t xml:space="preserve">далені регіони СРСР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користовуючи передвоєнний досвід радянізації західних областей, керівники ОУН(Б) попе</w:t>
        <w:softHyphen/>
        <w:t>реджали, що співчуваючі визвольному руху мо</w:t>
        <w:softHyphen/>
        <w:t>жуть влаштовуватися на роботу в радянських ор</w:t>
        <w:softHyphen/>
        <w:t>ганах, але не повинні йти в НКВС. Повідомлялося, Що відділи НКВС взяли на озброєння тактику маскування під відділи УПА, які шукали зв'язку, і таким способом виявляли справжні повстанські підрозділи. Єдино можливою "грою" з більшо</w:t>
        <w:softHyphen/>
        <w:t xml:space="preserve">вицькими силовими структурами і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службам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изнавалася "гра кулеметів"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равді, перший заступник наркома внутріш</w:t>
        <w:softHyphen/>
        <w:t>ніх справ УРСР генерал-лейтенант Т. Строкач уже в 1944 р. поставив на потік використання в оперативних цілях полонених учасників повстан</w:t>
        <w:softHyphen/>
        <w:t>ського руху. Коли в листопаді 1944 р. потрапив в полон командир куреня УПА на Волині П. Власюк, він погодився на співпрацю з НКВС і був належ</w:t>
        <w:softHyphen/>
        <w:t xml:space="preserve">ним чином скомпрометований. Власюк очолив спецгрупу, що діяла під маскою УПА і підступно вбивала людей з підпілля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ли лінія фронту відсунулася від західних кордонів, поповнення УПА боєприпасами та збро</w:t>
        <w:softHyphen/>
        <w:t>єю перетворилося на майже нерозв'язну пробле</w:t>
        <w:softHyphen/>
        <w:t>му: атакувати армійські склади й ешелони через їх посилену охорону повстанці не могли, а у відді</w:t>
        <w:softHyphen/>
        <w:t xml:space="preserve">лах НКВС і НКДБ зброї було небагато. За цих умов відділи УПА і боївки ОУН(Б) активізували контакти з підрозділа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рмахта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Як і раніше, військове спорядження і зброя обмінювалися на розвідувальні дані. Але в обміні сталися якісні зміни. Коли УПА перебувала в їхньому тилу, нім</w:t>
        <w:softHyphen/>
        <w:t>ці постачали озброєння в помірних кількостях. Коли УПА опинилася в радянському тилу, німці виявили готовність давати зброю в будь-яких кількостях і навіть без компенсації. Були налагод</w:t>
        <w:softHyphen/>
        <w:t xml:space="preserve">жені повітряні мости, якими літаки Люфтваффе перекидали українським повстанцям військове спорядження і зброю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адикальна активізація боротьби радянських органів з повстанським рухом відбулася восени 1944 р. 9 жовтня ц. р. нарком внутрішніх справ СРСР Л. Берія і нарком державної безпеки СРСР В. Меркулов підписали спільний наказ "Про захо</w:t>
        <w:softHyphen/>
        <w:t>ди боротьби з оунівським підпіллям та ліквідацію збройних банд ОУН в західних областях УРСР". Ліквідація підпілля доручалася військам НКВС. Головна увага зверталася на виявлення ліній зв'язку, конспіративних квартир і явочних пун</w:t>
        <w:softHyphen/>
        <w:t>ктів, впровадження до районних, обласних і цен</w:t>
        <w:softHyphen/>
        <w:t>трального проводів ОУН агентури, виявлення складів зброї, продовольства і друкарської техні</w:t>
        <w:softHyphen/>
        <w:t>ки. Рекомендувалося посилити репресивні захо</w:t>
        <w:softHyphen/>
        <w:t>ди щодо родин активних учасників підпілля — за</w:t>
        <w:softHyphen/>
        <w:t>арештованих, забитих або перебуваючих на неле</w:t>
        <w:softHyphen/>
        <w:t>гальному становищі. Наполягалося на широкому втягуванні місцевого населення в агентурно-ін</w:t>
        <w:softHyphen/>
        <w:t>формаційну роботу, в збройні групи сприяння. Чисельний склад військ НКВС визначався потре</w:t>
        <w:softHyphen/>
        <w:t>бами боротьби з підпільним рухом. Кадровий по</w:t>
        <w:softHyphen/>
        <w:t>тенціал цих військ був посилений за рахунок пар</w:t>
        <w:softHyphen/>
        <w:t xml:space="preserve">тизанських з'єднань, які мали досвід боротьби у західних областях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початку лютого 1945 р. біля м. Бережани Тернопільської області відбулася нарада членів головного проводу ОУН(Б), на якій постало питан</w:t>
        <w:softHyphen/>
        <w:t>ня про перспективи дальшої боротьби. Були при</w:t>
        <w:softHyphen/>
        <w:t>сутні Р. Шухевич, М. Арсенич, Я. Бусел, Д. Грицай, П. Дужий, Р. Кравчук, В. Кук, Д. Маївський. Нарада відмовилася задовольнити прохання С. Бандери організувати його перехід в Україну. Бандера за</w:t>
        <w:softHyphen/>
        <w:t>лишився політичним лідером ОУН і її представ</w:t>
        <w:softHyphen/>
        <w:t>ником в еміграції. Головним було рішення продов</w:t>
        <w:softHyphen/>
        <w:t>жити боротьбу, сподіваючись на допомогу країн Заходу. Здійснювався перехід до дій чотами і роя</w:t>
        <w:softHyphen/>
        <w:t xml:space="preserve">ми (відділеннями). Пропонувалося очистити лави УПА від ненадійних і хитких елементів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другій половині 1945 р. спільними зусиллями внутрішніх військ та органів НКВС, НКДБ, з'єд</w:t>
        <w:softHyphen/>
        <w:t>нань Радянської армії, військової контррозвідки і винищувальних батальйонів було встановлено то</w:t>
        <w:softHyphen/>
        <w:t>тальний контроль над кожним районом західних областей. Це допомогло визначити приблизну кількість боївок ОУН і підрозділів УПА, які опе</w:t>
        <w:softHyphen/>
        <w:t xml:space="preserve">рували в них. За кожною боївкою або підрозділом УПА були закріплені оперативні групи з метою їх відстеження і ліквідації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ціоналістичне підпілля під організованим тиском зазнавало відчутних втрат. 15 вересня 1945 р. загинув Я. Бусел. В грудні 1945 р. для вста</w:t>
        <w:softHyphen/>
        <w:t>новлення зв'язку з С. Бандерою Р. Шухевич відря</w:t>
        <w:softHyphen/>
        <w:t>див до Німеччини Д. Грицая і Д. Маївського. їх схо</w:t>
        <w:softHyphen/>
        <w:t xml:space="preserve">пили вже на чехословацько-німецькому кордоні. Обидва встигли покінчити життя самогубством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даними НКВС УРСР, в 1944-1945 pp. було проведено 39 778 чекістсько-військових операцій в західних областях, вбито 103 313, захоплено в полон 110 785, заарештовано 14 329 повстанців, з повинною з'явилося 50 058 осіб. У віддалені регіо</w:t>
        <w:softHyphen/>
        <w:t xml:space="preserve">ни СРСР було вислано в 1944 р. 4 744 родини (13 320 осіб), а в 1945 р. — 7 393 родини (17 497 осіб), пов'язаних з підпіллям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лосальні втрати, заподіяні репресивними ор</w:t>
        <w:softHyphen/>
        <w:t>ганами радянської держави учасникам повстан</w:t>
        <w:softHyphen/>
        <w:t xml:space="preserve">ського руху, наочно ілюструють його масштаби. Не маючи будь-якої підтримки іззовні, повстанці трималися мужньо. Це засвідчує співвідношення між кількістю репресованих і тими, хто з'явився з повинною після оголошення амністії. </w:t>
      </w:r>
      <w:r>
        <w:br w:type="page"/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13. Протистояння українських націоналістів і радянської влади у повоєнний період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листі до Й. Сталіна від 15 листопада 1945 р. М. Хрущов писав, що розгром Німеччини і Япо</w:t>
        <w:softHyphen/>
        <w:t>нії, зміцнення воєнно-економічної могутності і зростання міжнародного авторитету СРСР вик</w:t>
        <w:softHyphen/>
        <w:t>ликають розгубленість і почуття приреченості серед "залишків банд українсько-німецьких на</w:t>
        <w:softHyphen/>
        <w:t>ціоналістів". Життя показало, однак, що веле</w:t>
        <w:softHyphen/>
        <w:t>тенська наддержава не могла придушити під</w:t>
        <w:softHyphen/>
        <w:t>пільно-партизанську активність у західних об</w:t>
        <w:softHyphen/>
        <w:t xml:space="preserve">ластях УРСР впродовж десятка років — майже до середини 1950-х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ерговий етап вже повоєнного протистояння повстанців і влади був пов'язаний з виборами до Верховної Ради СРСР в лютому 1946 р. Прагну</w:t>
        <w:softHyphen/>
        <w:t>чи забезпечити високу явку, органи радянської влади в добровільно-примусовому порядку за</w:t>
        <w:softHyphen/>
        <w:t>лучили до пропагандистської кампанії західно</w:t>
        <w:softHyphen/>
        <w:t>українську інтелігенцію. З свого боку, УПА ши</w:t>
        <w:softHyphen/>
        <w:t>роко розповсюджувала серед населення закли</w:t>
        <w:softHyphen/>
        <w:t>ки до бойкоту виборів. Повстанці писали в лис</w:t>
        <w:softHyphen/>
        <w:t>тівках: "Сталінські вибори — це глум над демок</w:t>
        <w:softHyphen/>
        <w:t xml:space="preserve">ратією. Геть такі вибори! Ні один не підемо до виборів! Хай живуть справлені вільні вибори в Українській самостійній державі!"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Ці заклики доповнювалися загрозами на адре</w:t>
        <w:softHyphen/>
        <w:t>су тих, хто мав намір взяти участь в організації неправедних виборів й тим підтримати владу. Загрози не були порожніми. У селі Зашків Львів</w:t>
        <w:softHyphen/>
        <w:t>ської області одну з активісток знайшли повіше</w:t>
        <w:softHyphen/>
        <w:t xml:space="preserve">ною. На трупі була прикріплена записка: "Буде з кожним, хто агітує голосувати"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снувала висока вірогідність того, що населен</w:t>
        <w:softHyphen/>
        <w:t>ня, яке не забуло вільних виборів у довоєнній Польщі, не погодиться солідаризуватися з чужою для нього владою. За цих умов Москва розгорнула в західних областях України безпрецедентну за масштабами і залученими силами акцію, що одер</w:t>
        <w:softHyphen/>
        <w:t xml:space="preserve">жала назву "великої блокади"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території західних областей у січні — квіт</w:t>
        <w:softHyphen/>
        <w:t>ні 1946 р. було розміщено понад 3 500 гарнізонів регулярних військ, не рахуючи завжди присутні війська НКВС, а також 3593 гарнізони, сформо</w:t>
        <w:softHyphen/>
        <w:t>вані з винищувальних батальйонів. Цими сила</w:t>
        <w:softHyphen/>
        <w:t>ми владі вдалося заблокувати всі села і перекри</w:t>
        <w:softHyphen/>
        <w:t xml:space="preserve">ти доступ до них повстанців. Останні пережили надзвичайно важку зиму, ведучи виснажливі бої з переслідувачами. Однак "велика блокада" не зламала їх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конуючи наказ командування УПА, коман</w:t>
        <w:softHyphen/>
        <w:t>дири територіальних частин повстанської армії і місцеві проводи ОУН перейшли до дій дрібними групами із засідок. Внаслідок цього великі вій</w:t>
        <w:softHyphen/>
        <w:t>ськові операції проти УПА втратили сенс. За 1946 р. було зареєстровано 1619 повстанських акцій — ди</w:t>
        <w:softHyphen/>
        <w:t>версій на транспорті і в промисловості, нападів на адміністративні установи, на військовослужбов</w:t>
        <w:softHyphen/>
        <w:t xml:space="preserve">ців, партійних працівників і активістів тощо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адянська пропаганда навіть у перші повоєнні роки за інерцією називала повстанців українсько-німецькими націоналістами. Пропагандисти не могли знайти раціонального пояснення поведінці людей, які під час "великої блокади" були ізольо</w:t>
        <w:softHyphen/>
        <w:t xml:space="preserve">вані від сіл і сиділи у неопалюваних схронах без руху, тому що сніг видавав сліди спостерігачам з літаків, що баражували над зимовим лісом. Чим керувалися вони, коли не здавалися владі? Адже влада неодноразово оголошувала амністію для тих, хто з'явиться з повинною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нформуючи ЦК КП(б)У про стан в західних областях, міністр внутрішніх справ УРСР Т. Строкач 28 травня 1946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. 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ерговий раз зая</w:t>
        <w:softHyphen/>
        <w:t>вив, що націоналістам завдано "вирішальної по</w:t>
        <w:softHyphen/>
        <w:t>разки". Цього разу, однак, він змушений був до</w:t>
        <w:softHyphen/>
        <w:t>дати, що повстанці і підпільники, котрі залиши</w:t>
        <w:softHyphen/>
        <w:t xml:space="preserve">лися в лавах визвольного руху, є націоналісти—фанатики, які вирішили боротися з радянською владою до кінця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Що давало їм силу для боротьби у подібних умовах? Є таке свідчення дружини Р. Шухевича: "У сорок п'ятому перед арештом я бачилась з Ро</w:t>
        <w:softHyphen/>
        <w:t>маном. То було під цвинтарем Личаківським у Львові. І кажу: "Слухай, то ви нічого не маєте. Ви без машин, без нічого, та вони вас всіх вистріля</w:t>
        <w:softHyphen/>
        <w:t xml:space="preserve">ють, вилапають". Він каже: "Ти знаєш, як я тебе люблю. Але Україну — більше як тебе"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руга хвиля тотального наступу на сили виз</w:t>
        <w:softHyphen/>
        <w:t>вольного руху розпочалася у зв'язку з виборами до Верховної Ради УРСР на початку 1947 р. Всі сільські виборчі дільниці знову були прикриті вій</w:t>
        <w:softHyphen/>
        <w:t>ськами. На підставі агентурних розробок здійсню</w:t>
        <w:softHyphen/>
        <w:t>валися спецоперації силами МВС по керівних повстанських центрах і кадрах. В січні 1947 р. за</w:t>
        <w:softHyphen/>
        <w:t>гинув референт Служби безпеки проводу ОУН М. Арсенич. Тим не менш повстанцям і підпільни</w:t>
        <w:softHyphen/>
        <w:t>кам вдалося й цього разу відновити сили. Перший секретар ЦК КП(б)У Л. Каганович, якому Сталін Доручив остаточну ліквідацію підпілля, одержав доповідну записку від компартійних функціоне</w:t>
        <w:softHyphen/>
        <w:t>рів західних областей, в якій зазначалося, що дії українських повстанців "носять зухвалий харак</w:t>
        <w:softHyphen/>
        <w:t>тер і спрямовані, головним чином, проти госпо</w:t>
        <w:softHyphen/>
        <w:t xml:space="preserve">дарсько-політичних заходів і нашого активу"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-березні 1947 р. боївки ОУН і підрозділи УПА здійснили, за даними радянських джерел, 272 акції. 5 квітня 1947 ЦК КП(б)У ухвалив поста</w:t>
        <w:softHyphen/>
        <w:t>нову "Про посилення боротьби із залишками банд українсько-німецьких націоналістів у західних областях УРСР". Постанова зобов'язувала органи державної безпеки забезпечити в найближчі півтора-два місяці ліквідацію вцілілих бандитських груп і керівних центрів ОУН знизу доверху". Од</w:t>
        <w:softHyphen/>
        <w:t>нак під час чергової зустрічі з Сталіним на почат</w:t>
        <w:softHyphen/>
        <w:t xml:space="preserve">ку червн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ганович не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ромігся відрапортувати про виконання цієї постанови. За квітень — чер</w:t>
        <w:softHyphen/>
        <w:t>вень 1947 р. сили збройного підпілля здійснили 195 акцій. За своїм характером бої й сутички вже мали переважно оборонний характер. Зачіпні на</w:t>
        <w:softHyphen/>
        <w:t>пади повстанців становили не більше 10 % від за</w:t>
        <w:softHyphen/>
        <w:t xml:space="preserve">гальної кількості здійснених акцій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7 серпня 1947 р. ЦК КП(б)У прийняв ще одну постанову — "Про хід боротьби із залишками банд і підпілля українсько-німецьких націоналістів у західних областях УРСР". Кількість військово-чекістських операцій різко зросла. У віддалені ре</w:t>
        <w:softHyphen/>
        <w:t xml:space="preserve">гіони СРСР було вивезено в 1947 р. 26 332 родини (понад 77 тис. осіб) "бандпособників", тобто утричі більше, ніж за попередні роки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Характеризуючи стан боротьби з повстанцями, М. Хрущов в рапорті Сталіну від 10 березня 1948 р. доповідав, що за три роки були ліквідовані всі ве</w:t>
        <w:softHyphen/>
        <w:t>ликі формування УПА і значна кількість підпіль</w:t>
        <w:softHyphen/>
        <w:t>них осередків ОУН, а залишки повстанців перей</w:t>
        <w:softHyphen/>
        <w:t>шли виключно до терористичних дій окремими бойовиками і групами не більше п'яти осіб. В умо</w:t>
        <w:softHyphen/>
        <w:t>вах, що склалися, він пропонував обмежити кіль</w:t>
        <w:softHyphen/>
        <w:t xml:space="preserve">кість бойових операцій і надати перевагу діям спецгруп і чекістсько-військових груп МДБ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іоритетним завданням для силових органів радянської влади ставало проникнення в підпіль</w:t>
        <w:softHyphen/>
        <w:t>ні організації, але не для того, щоб одразу знищи</w:t>
        <w:softHyphen/>
        <w:t>ти яку-небудь конкретну боївку, а для система</w:t>
        <w:softHyphen/>
        <w:t>тичної і тривалої роботи з розшифрування зв'яз</w:t>
        <w:softHyphen/>
        <w:t>ків, розкладу визвольного руху зсередини, ком</w:t>
        <w:softHyphen/>
        <w:t>прометації командного складу ОУН і УПА перед СБ ОУН. Ця тактика набула особливого поширен</w:t>
        <w:softHyphen/>
        <w:t xml:space="preserve">ня після призначення у 1949 р. на посаду міністра державної безпеки УРСР М. Ковальчука (в роки війни він працював на високих посадах в органах військової контррозвідки СМЕРШ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 жорстоким силовим тиском лави повстан</w:t>
        <w:softHyphen/>
        <w:t>ців ріділи. Внаслідок військово-чекістських опе</w:t>
        <w:softHyphen/>
        <w:t>рацій і агентурно-оперативних дій МДБ і МВС, постійних депортацій у віддалені регіони СРСР прихильного до повстанців та підпільників насе</w:t>
        <w:softHyphen/>
        <w:t xml:space="preserve">лення і колективізації сільського господарства зникала масова база, на яку завжди спирався визвольний рух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ПА як збройна формація вичерпала свої мож</w:t>
        <w:softHyphen/>
        <w:t>ливості. У зв'язку з цим і на підставі рішення УГВР головний командир УПА Р. Шухевич 3 ве</w:t>
        <w:softHyphen/>
        <w:t>ресня 1949 р. видав наказ, згідно з яким всі пов</w:t>
        <w:softHyphen/>
        <w:t>станські відділи і штаби припиняли свою діяль</w:t>
        <w:softHyphen/>
        <w:t>ність як бойові одиниці і органи управління. Осо</w:t>
        <w:softHyphen/>
        <w:t xml:space="preserve">бовий склад відділів і штабів вливався в підпільні структури ОУН(Б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1948-1949 pp. органи МДБ і МВС з метою нищення і компрометації підпільників різко розширили ареал і активність так званих спеці</w:t>
        <w:softHyphen/>
        <w:t>альних, або агентурно-бойових груп. Діючи під виглядом повстанців і підпільників, спецгрупи ви</w:t>
        <w:softHyphen/>
        <w:t>являли і знищували справжніх учасників виз</w:t>
        <w:softHyphen/>
        <w:t>вольного руху або тих, хто їм співчував. Оцінюю</w:t>
        <w:softHyphen/>
        <w:t>чи діяльність спецгруп, керівники МДБ УРСР від</w:t>
        <w:softHyphen/>
        <w:t>значало, що в ряді випадків з їх допомогою "вда</w:t>
        <w:softHyphen/>
        <w:t>лося створити у середовищі оунівців атмосферу взаємної недовіри, яка призводила часто до са</w:t>
        <w:softHyphen/>
        <w:t xml:space="preserve">мознищення банд та їх ватажків"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метою ізоляції учасників визвольного руху від місцевого населення спецгрупи грабували і розстрі</w:t>
        <w:softHyphen/>
        <w:t>лювали людей, палили садиби, знищували худобу, ґвалтували жінок. Та порівняно швидко, уже в бе</w:t>
        <w:softHyphen/>
        <w:t>резні 1949 р. МДБ УРСР відмовилося від такого способу боротьби з повстанським рухом і розфор</w:t>
        <w:softHyphen/>
        <w:t>мувало агентурно-бойові групи. Про мотиви цього рішення можна тільки здогадуватися. Але слід взя</w:t>
        <w:softHyphen/>
        <w:t>ти до уваги оцінку спецгрупи УМДБ Рівненської області прокурором військ МВС Українського ок</w:t>
        <w:softHyphen/>
        <w:t>ругу. У доповідній записці від 18 травня 1949 р. в ЦК КП(б)У він писав, що діяльність згаданої спец</w:t>
        <w:softHyphen/>
        <w:t>групи "мала яскраво виражений бандитський ха</w:t>
        <w:softHyphen/>
        <w:t xml:space="preserve">рактер і була відома місцевому населенню". Отже, люди швидко розпізнавали, хто є хто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прикінці 1949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. 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ривале (майже півроку) відрядження до Львова прибув П. Судоплатов. Він особисто очолив бригаду оперативників, яка зай</w:t>
        <w:softHyphen/>
        <w:t xml:space="preserve">малася пошуками Р. Шухевича. 5 березня 1950 р. неподалік від Львова, 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ілогорща голова гене</w:t>
        <w:softHyphen/>
        <w:t>рального секретаріату УГВР, голова проводу ОУН в Україні і головнокомандувач УП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lang w:val="uk-UA"/>
        </w:rPr>
        <w:footnoteReference w:id="14"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Роман Шухевич загинув, оточен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еративниками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Йо</w:t>
        <w:softHyphen/>
        <w:t>го смерть істотно підірвала потенціал націоналіс</w:t>
        <w:softHyphen/>
        <w:t xml:space="preserve">тичного підпілля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хоплення 5 червня 1951 р. органами держав</w:t>
        <w:softHyphen/>
        <w:t>ної безпеки емісара 34 ОУН М. Матвієйка, який прибув в Україну для з'ясування стану підпілля і налагодження зв'язків його керівництва з С. Бандерою, надихнуло МДБ УРСР на радіогру із за</w:t>
        <w:softHyphen/>
        <w:t>кордонними центрами українських націоналістів і на створення легендованих проводів ОУН. У 1951 р. були створені Калуський, Коломийський, Кйм'янець-Подільський "окружні проводи", чо</w:t>
        <w:softHyphen/>
        <w:t>тири "районні проводи" і шість окремих "підпіль</w:t>
        <w:softHyphen/>
        <w:t>них груп". Ю. Киричук зауважує: з кінця 40-х ро</w:t>
        <w:softHyphen/>
        <w:t>ків підпільна мережа ОУН настільки була просяк</w:t>
        <w:softHyphen/>
        <w:t>нута ворожою агентурою, що важко відрізнити, де починався справжній бандерівець, а де закін</w:t>
        <w:softHyphen/>
        <w:t>чувався провокатор з МДБ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lang w:val="uk-UA"/>
        </w:rPr>
        <w:footnoteReference w:id="15"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вдяки проникненню в підпільну мережу ор</w:t>
        <w:softHyphen/>
        <w:t>ганам радянської влади вдалося ліквідувати в 1951-1952 pp. найбільш досвідчених і авторитет</w:t>
        <w:softHyphen/>
        <w:t>них керівників повстанського руху — Р. Кравчука, І. Литвинчука, П. Федуна (Петра Полтаву). 23 травня 1954 р. був схоплений останній голова ге</w:t>
        <w:softHyphen/>
        <w:t xml:space="preserve">нерального секретаріату УГВР, голова проводу ОУН в Україні і головнокомандувач УПА Василь Кук (Коваль, Леміш)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сля 1954 р. спостерігалися тільки одиничні акції вже зовсім пригаслого повстанського руху. Останньою його жертвою з радянського боку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  <w:t>став оперуп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новажений УКДБ в Тернопільській області 22-річний лейтенант В. Стороженко, зас</w:t>
        <w:softHyphen/>
        <w:t>трелений з дробовика нелегалом ОУН П. Пасічним 12 жовтня 1959 р. у лісі біля села Тростянець Бе</w:t>
        <w:softHyphen/>
        <w:t xml:space="preserve">режанського району. Останніми жертвами з боку ОУН стали нелегали П. Пасічний і О. Цетнарський, вбиті в ході оперативно-військової операції біля хутора Лози Підгаєцького району Тернопільської області 14 квітня I960 р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нтикомуністичний опір ОУН і УПА в Україні мав чималий резонанс як в українському суспільс</w:t>
        <w:softHyphen/>
        <w:t>тві, так і за кордоном. Безкомпромісний характер збройного конфлікту між визвольним рухом, реп</w:t>
        <w:softHyphen/>
        <w:t>резентованим українським націоналізмом, і силами сталінського тоталітарного режиму спричинив значні жертви серед цивільного населення захід</w:t>
        <w:softHyphen/>
        <w:t>них областей і потягнув за собою загибель спеціа</w:t>
        <w:softHyphen/>
        <w:t>лістів різних галузей економіки, культури і освіти з інших районів України і СРСР в цілому, котрі від</w:t>
        <w:softHyphen/>
        <w:t>ряджалися на роботу в західні області. В результа</w:t>
        <w:softHyphen/>
        <w:t xml:space="preserve">ті протиборства були завдані матеріальні збитки об'єктам виробничого і соціально-культурного призначення, особистому майну громадян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постанові президії ЦК КПРС "Про політич</w:t>
        <w:softHyphen/>
        <w:t>ний і господарський стан західних областей Укра</w:t>
        <w:softHyphen/>
        <w:t>їнської РСР" від 26 травня 1953 р. були підбиті перші підсумки боротьбі у цьому регіоні від 1944 р. до 1952 р. включно: репресовано державою до 500 тис. осіб, в тому числі заарештовано понад 134 тис, вбито понад 153 тис, вислано довічно з Укра</w:t>
        <w:softHyphen/>
        <w:t>їни понад 203 тис. осіб. Більш повні дані подані КДБ у 1957 р. У відповідній довідці четвертого уп</w:t>
        <w:softHyphen/>
        <w:t>равління КДБ при Раді міністрів УРСР зазнача</w:t>
        <w:softHyphen/>
        <w:t>лося, що за 1944 — 1956 pp. в ході бойових опера</w:t>
        <w:softHyphen/>
        <w:t>цій, в результаті самогубств та "внутрішнього" терору безповоротні втрати підпілля становили 155 108 осіб, з них у східних областях - 1 746. За той же період вийшло з повинною 76 753 особи. У 1943 - 1956 pp. за всіма "забарвленнями" націона</w:t>
        <w:softHyphen/>
        <w:t xml:space="preserve">лістичної діяльності було заарештовано 103 866 осіб, з яких засуджено 87 756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квітні 1973 р. архівно-обліковим відділом КДБ при Раді міністрів УРСР для президії Вер</w:t>
        <w:softHyphen/>
        <w:t>ховної Ради УРСР було підготовлено зведення про втрати радянської сторони у 1944-1953 pp. Сумарні втрати дорівнювали 30 676 загиблими. За категоріями статистика загиблих виглядала та</w:t>
        <w:softHyphen/>
        <w:t>ким чином: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івробітників НКДБ-МДБ — 687;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івробітників органів внутрішніх справ — 1864;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військовослужбовців внутрішніх військ, при</w:t>
        <w:softHyphen/>
        <w:t>кордонних військ і Збройних сил — 3 199;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ійців винищувальних батальйонів — 2590;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едставників органів радянської влади: де</w:t>
        <w:softHyphen/>
        <w:t>путатів Верховної Ради УРСР — 2; голів облвикон</w:t>
        <w:softHyphen/>
        <w:t>комів — 1; голів міськвиконкомів — 8; голів райви</w:t>
        <w:softHyphen/>
        <w:t>конкомів — 32; голів селищних рад — 1454; інших радянських працівників — 1235;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ацівників партійних органів: секретарів об</w:t>
        <w:softHyphen/>
        <w:t>ласних комітетів — 1, секретарів міських комітетів — 2, секретарів районних комітетів — 44, інших — 160;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лгоспників: голів колгоспів — 314; колгос</w:t>
        <w:softHyphen/>
        <w:t>пників і селян — 15355;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бітників — 676;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едставників інтелігенції — 1931;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ітей, людей похилого віку, домогосподарок — 860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14. Ідеологія українських націоналістів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налізуючи питання про ідеологію ОУН, слід взяти до уваги ту обставину, що цілісної організа</w:t>
        <w:softHyphen/>
        <w:t>ції не існувало навіть в часи Євгена Коновальця. Серйозні тертя між керівництвом (головним про</w:t>
        <w:softHyphen/>
        <w:t>водом), в якому домінували представники емігра</w:t>
        <w:softHyphen/>
        <w:t>ції, та крайовою екзекутивою на західноукраїн</w:t>
        <w:softHyphen/>
        <w:t>ських землях розпочалися майже одразу після утворення ОУН в 1929 р. Розкол 1939-1941 pp. був фактичним оформленням давно існуючого ре</w:t>
        <w:softHyphen/>
        <w:t xml:space="preserve">ального стану справ. В основі розколу не було ґрунтовних ідеологічних розбіжностей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початкового етапу існування в ОУН склав</w:t>
        <w:softHyphen/>
        <w:t>ся певний набір світоглядних принципів, які не змінювалися десятиліттями. Але їх сума не була монопольним ідеологічним продуктом лише самої ОУН. Вона в основному збігалася з базовими сві</w:t>
        <w:softHyphen/>
        <w:t>тоглядними засадами будь-якого націоналізму. Разом з тим трактування цих принципів, способи їх реалізації та взаємодії з іншими ідеологіями мали свою специфіку. Вони змінювалися різними темпами і в різних спрямуваннях в окремих відга</w:t>
        <w:softHyphen/>
        <w:t xml:space="preserve">луженнях руху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йбільш звичним терміном для визначення іде</w:t>
        <w:softHyphen/>
        <w:t>ології ОУН 1930-х pp. у західній науковій літерату</w:t>
        <w:softHyphen/>
        <w:t>рі став "інтегральний націоналізм". Раніше цим терміном визначалися світоглядні орієнтири фран</w:t>
        <w:softHyphen/>
        <w:t xml:space="preserve">цузького радикального монархічного націоналізму початк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ст. Потім термін "інтегральний націо</w:t>
        <w:softHyphen/>
        <w:t xml:space="preserve">налізм" став родовим поняттям для європейських праворадикальних рухів першої третин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втор класичної праці про український націо</w:t>
        <w:softHyphen/>
        <w:t>налізм Дж. Армстронг визначив такі світоглядні параметри "інтегрального націоналізму" ОУН: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ра в те, що нація є найвищою цінністю, якій мають бути підпорядковані всі інші цінності;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пеляція до містичної ідеї єдності всіх осіб, які складають націю (яка базувалася на припу</w:t>
        <w:softHyphen/>
        <w:t>щенні, що національну спільність об'єднують в ці</w:t>
        <w:softHyphen/>
        <w:t>лісний організм біологічні характеристики або і незворотні наслідки спільного історичного роз</w:t>
        <w:softHyphen/>
        <w:t>витку);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орядкування раціональної, аналітичної думки "інтуїтивно правильним" емоціям;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явність харизматичного лідера, який є уо</w:t>
        <w:softHyphen/>
        <w:t>собленням "волі нації";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ульт дії, війни та насильства як вираження вищої біологічної життєздатності нації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ж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рмстронг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важав, що ці риси були спіль</w:t>
        <w:softHyphen/>
        <w:t>ними для націоналістичних рухів, які розвинули</w:t>
        <w:softHyphen/>
        <w:t>ся у Європі в 1920-х pp. Тобто "інтегральний наці</w:t>
        <w:softHyphen/>
        <w:t>оналізм" ОУН значною мірою був продуктом копі</w:t>
        <w:softHyphen/>
        <w:t xml:space="preserve">ювання європейських зразків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нший американський дослідник українського націоналізму О. Мотиль теж вказував, що термін "інтегральний націоналізм" відповідає ідеології ОУН. Порівнюючи французький інтегральний на</w:t>
        <w:softHyphen/>
        <w:t>ціоналізм з ідеологічними засадами ОУН, він звертав увагу на типологічні ознаки, які спорід</w:t>
        <w:softHyphen/>
        <w:t>нювали їх. Обидва рухи були: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лективістськими (де колектив підпорядко</w:t>
        <w:softHyphen/>
        <w:t>вував собі особистість);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терміністськими (доля індивіда визначала</w:t>
        <w:softHyphen/>
        <w:t>ся його належністю до нації);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нтиінтелектуалістськими;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лятивістськими (оскільки відстоювався погляд, що кожна нація має власну правду);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емпірично орієнтованими (оскільки вважало</w:t>
        <w:softHyphen/>
        <w:t>ся, що національну істину можна пізнати лише у реальному житті, а не за допомогою теорії);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радиціоналістськими;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нтипарламентарними;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ілітаристськими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иходячи з того, що Дмитр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нцов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правляв великий вплив на молоде покоління української молоді 20-х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 вона закладала основу ОУН 30-х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які дослідники визначають ідеологію ук</w:t>
        <w:softHyphen/>
        <w:t>раїнських націоналістів як донцовський "чинний націоналізм". Однак спорідненість "чинного наці</w:t>
        <w:softHyphen/>
        <w:t>оналізму" та "організованого націоналізму" ОУН не є достатньою підставою для того, щоб предста</w:t>
        <w:softHyphen/>
        <w:t>вити Д. Донцова як родоначальника ідеології орга</w:t>
        <w:softHyphen/>
        <w:t>нізованих українських націоналістів. Між обома різновидами націоналізму існують серйозні роз</w:t>
        <w:softHyphen/>
        <w:t>біжності. "Організований націоналізм" ОУН про</w:t>
        <w:softHyphen/>
        <w:t>понував конструктивну політичну програму, ок</w:t>
        <w:softHyphen/>
        <w:t>реслював певну політичну доктрину і мав риси систематизованого світогляду. "Чинний націона</w:t>
        <w:softHyphen/>
        <w:t>лізм" Д. Донцова був зразком тотальної критики і будувався на публіцистичних посилках — надзви</w:t>
        <w:softHyphen/>
        <w:t xml:space="preserve">чайно яскравих і привабливих за формою, але позбавлених реального змісту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грамні документи, ухвалені на великому зборі ОУН у Римі (серпень 1939 р.) і великому збо</w:t>
        <w:softHyphen/>
        <w:t xml:space="preserve">рі ОУН у Кракові (квітень 1941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.), не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стили принципових розбіжностей ідеологічного харак</w:t>
        <w:softHyphen/>
        <w:t>теру. Різниця була лише у формі: програма мельниківців містила більше теоретичних міркувань, а програма бандерівців — більше практично-полі</w:t>
        <w:softHyphen/>
        <w:t xml:space="preserve">тичних гасел. Ця різниця пояснюється, мабуть, часом написання програм. ОУН(Б) готувала свою програму вже під час Другої світової війни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бидві програми мали більш радикальний і конкретний характер, ніж програма 1929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. В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их підтверджувався принцип національної солідар</w:t>
        <w:softHyphen/>
        <w:t>ності і заперечувалася політична легітимність по</w:t>
        <w:softHyphen/>
        <w:t>ділу суспільства на класи. Головною метою прого</w:t>
        <w:softHyphen/>
        <w:t>лошувалося створення Української соборної дер</w:t>
        <w:softHyphen/>
        <w:t>жави шляхом національної революції. Незмінни</w:t>
        <w:softHyphen/>
        <w:t>ми залишалися принципи надпартійності і над</w:t>
        <w:softHyphen/>
        <w:t>класовості за умов тотального політичного пану</w:t>
        <w:softHyphen/>
        <w:t>вання ОУН в Українській соборній державі. Існу</w:t>
        <w:softHyphen/>
        <w:t>вання політичних партій за програмою 1939 р. ма</w:t>
        <w:softHyphen/>
        <w:t>ло бути заборонене, а ОУН представлялася як єдина форма політичної організації населення. В програмі 1941 р. ця сама думка формулювалася завуальовано. Спільними для обох програм були такі основні світоглядні принципи: ідеалізм, во</w:t>
        <w:softHyphen/>
        <w:t>люнтаризм, ідея створення людини нового типу, месіанізм, ідея органічності нації та вищості її ін</w:t>
        <w:softHyphen/>
        <w:t>тересів над усіма іншими інтересами в суспільс</w:t>
        <w:softHyphen/>
        <w:t>тві. Соціально-економічні проблеми трактувалися в дусі етатистського патерналізму. Держава представлялася як головний інститут, відпові</w:t>
        <w:softHyphen/>
        <w:t>дальний за розв'язання соціально-економічних проблем. Соціальну злагоду в суспільстві мала за</w:t>
        <w:softHyphen/>
        <w:t>безпечувати держава у поєднанні з корпоратив</w:t>
        <w:softHyphen/>
        <w:t xml:space="preserve">но-професійними об'єднаннями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нцип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ждизму в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грамі 1939 р. був дове</w:t>
        <w:softHyphen/>
        <w:t>дений до абсолюту. Голова проводу українських націоналістів (ПУН) проголошувався Вождем На</w:t>
        <w:softHyphen/>
        <w:t>ції, який несе відповідальність за свої дії лише "перед Богом, Нацією і власним сумлінням". Ціл</w:t>
        <w:softHyphen/>
        <w:t>ком очевидно, що цей пасаж був не стільки дани</w:t>
        <w:softHyphen/>
        <w:t xml:space="preserve">ною часу або виявленням амбіцій керівницт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кільки намаганням протипоставити фор</w:t>
        <w:softHyphen/>
        <w:t>мальний авторитет вождя амбіціям крайовиків За своїм стилем діяльності А. Мельник не підхо</w:t>
        <w:softHyphen/>
        <w:t>див на роль такого вождя, і згадані програмні нас</w:t>
        <w:softHyphen/>
        <w:t>танови залишилися деклараціями. В програмі ОУН(Б) 1941 р. питання про керівництво організа</w:t>
        <w:softHyphen/>
        <w:t>цією було задеклароване в більш демократичному ключі, але це не стало на перешкоді вирощуванню "культу особи" вождя і реальному запроваджен</w:t>
        <w:softHyphen/>
        <w:t xml:space="preserve">ню принципу вождизму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ажливим є питання про спорідненість репре</w:t>
        <w:softHyphen/>
        <w:t>зентованого ОУН радикального націоналізму з італійським фашизмом і німецьким націонал-со</w:t>
        <w:softHyphen/>
        <w:t xml:space="preserve">ціалізмом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радиція характеризувати ОУН як фашист</w:t>
        <w:softHyphen/>
        <w:t>ський рух сягала кінця 1920-х pp. Противники і конкуренти ОУН в еміграції і в Західній Україні використовували термін "фашизм" стосовно ОУН як кліше в політичній риториці. Зокрема, публі</w:t>
        <w:softHyphen/>
        <w:t>цисти з табору українських національних демок</w:t>
        <w:softHyphen/>
        <w:t>ратів характеризували ОУН як партію "фашист</w:t>
        <w:softHyphen/>
        <w:t>ського покрою". В радянській пресі словосполу</w:t>
        <w:softHyphen/>
        <w:t>чення "український фашизм" теж застосовувало</w:t>
        <w:softHyphen/>
        <w:t xml:space="preserve">ся передусім до ОУН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ізатори та ідеологи ОУН самі сприяли підживленню аналогій і навіть прагнули запози</w:t>
        <w:softHyphen/>
        <w:t>чувати елементи політичних і соціально-еконо</w:t>
        <w:softHyphen/>
        <w:t>мічних програм італійського фашизму. Зокрема, у постановах конгресу ОУН 1929 р. містилися еле</w:t>
        <w:softHyphen/>
        <w:t>менти, які споріднювали політичний образ май</w:t>
        <w:softHyphen/>
        <w:t>бутньої Української соборної держави з фашист</w:t>
        <w:softHyphen/>
        <w:t>ським варіантом корпоративної системи. Переду</w:t>
        <w:softHyphen/>
        <w:t>сім йдеться про ідею створення ієрархічної систе</w:t>
        <w:softHyphen/>
        <w:t>ми представництва соціальних та професійних груп під суцільним патронатом і контролем дер</w:t>
        <w:softHyphen/>
        <w:t>жави для забезпечення єдності нації. Однак ця ідея не була інтелектуальною власністю італій</w:t>
        <w:softHyphen/>
        <w:t xml:space="preserve">ського фашизму. Корпоративізм пропагували й інші ідеологічні течії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Радянському Союзі з 1930-х pp. термін націо</w:t>
        <w:softHyphen/>
        <w:t>нал-соціалізм (нацизм) поглинався терміном "фа</w:t>
        <w:softHyphen/>
        <w:t>шизм", який став родовим поняттям через те, що Сталіну не сподобалася експлуатація Гітлером популярного терміну "соціалізм". Підставою для ідеологічного заплямування ОУН як фашистської або нацистської організації стали спроби керівни</w:t>
        <w:softHyphen/>
        <w:t>ків українських націоналістів налагодити полі</w:t>
        <w:softHyphen/>
        <w:t>тичне співробітництво з фашистським урядом Італії (зокрема, спроби переконати Б. Муссоліні ініціювати передачу мандату Ліги Націй на Схід</w:t>
        <w:softHyphen/>
        <w:t>ну Галичину не Польщі, а Італії), спорадичні кон</w:t>
        <w:softHyphen/>
        <w:t>такти ОУН з діячами фашистської і нацистської партій, співпрацю з абвером і німецькою окупа</w:t>
        <w:softHyphen/>
        <w:t xml:space="preserve">ційною владою в 1939-1941 pp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ідеології, світогляді і політичній практиці ОУН присутній ряд елементів, які споріднювали її з радикальними і тоталітарними рухами та ре</w:t>
        <w:softHyphen/>
        <w:t>жимами, передусім з італійським фашизмом і на</w:t>
        <w:softHyphen/>
        <w:t>ціонал-соціалізмом. Але подібність певних рис ідеологій та політичних програм не є приводом для ототожнення рухів або режимів. Співробіт</w:t>
        <w:softHyphen/>
        <w:t>ництво фашистської Італії з СРСР або нацист</w:t>
        <w:softHyphen/>
        <w:t>ської Німеччини з СРСР теж не є підставою для того, щоб на рівні дефініцій ототожнювати різно</w:t>
        <w:softHyphen/>
        <w:t>види тоталітаризму, пов'язувані з іменами Лені</w:t>
        <w:softHyphen/>
        <w:t xml:space="preserve">на — Сталіна, Муссоліні і Гітлера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 наслідків розколу ОУН 1939-1941 pp. од</w:t>
        <w:softHyphen/>
        <w:t>ним з найбільш очевидним став розрив в темпах ідеологічної еволюції. За час війни ОУН(М) фак</w:t>
        <w:softHyphen/>
        <w:t>тично не змінила своїх ідеологічно-програмних настанов, а після війни цей процес розтягнувся на десятиліття. ОУН(Б) виявила значно більше ди</w:t>
        <w:softHyphen/>
        <w:t xml:space="preserve">намізму в цій сфері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літико-програмні настанови ОУН(Б) зміни</w:t>
        <w:softHyphen/>
        <w:t xml:space="preserve">лися н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надзвичайному великому зборі у сер</w:t>
        <w:softHyphen/>
        <w:t>пні 1943 р. Тези про органічність нації, про ви</w:t>
        <w:softHyphen/>
        <w:t>щість інтересів нації, про ідеал самостійної собор</w:t>
        <w:softHyphen/>
        <w:t>ної держави залишилися незмінними. Найбільш показовою була зміна акценту в принципі націо</w:t>
        <w:softHyphen/>
        <w:t>нального колективізму: в ідеологічній преамбулі йшлося про те, що ідеалом нового суспільства є знищення всіх форм класової експлуатації і побу</w:t>
        <w:softHyphen/>
        <w:t>дова всенародної держави. В соціально-економіч</w:t>
        <w:softHyphen/>
        <w:t>ній сфері була використана класична соціал-демократична схема: держава має утримувати за собою стратегічно важливі сектори економіки і со</w:t>
        <w:softHyphen/>
        <w:t>ціальної сфери, не допускати різкої майнової ди</w:t>
        <w:softHyphen/>
        <w:t xml:space="preserve">ференціації та свавілля бюрократії.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повоєнний період націоналістичний рух, якщо не зважати на групи підпілля в Україні, перейшов на становище еміграційного з усіма відповідними організаційними і політичними наслідками. Єдиним полем результативної політичної діяльності стала українська діаспора. В ОУН(б) відбулася ідеологіч</w:t>
        <w:softHyphen/>
        <w:t>на герметизація, базована на публіцистичній рито</w:t>
        <w:softHyphen/>
        <w:t>риці зразка 1930-х pp. Глорифікація образу С. Бандери після його трагічної загибелі та політико-ідеологічна самоізоляція ОУН(б) виключали можли</w:t>
        <w:softHyphen/>
        <w:t>вість змістовної ідеологічної еволюції. ОУН(м) з кінця 1940-х pp. перейшла на демократичні позиції і відмовилась від претензій на виключність націо</w:t>
        <w:softHyphen/>
        <w:t xml:space="preserve">налістичного руху у визвольній боротьбі. </w:t>
      </w:r>
      <w:r>
        <w:br w:type="page"/>
      </w:r>
    </w:p>
    <w:p>
      <w:pPr>
        <w:pStyle w:val="Pidzahow"/>
        <w:jc w:val="both"/>
        <w:rPr/>
      </w:pPr>
      <w:r>
        <w:rPr/>
        <w:t>ЗМІСТ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I. Організація науково-дослідної роботи і основні творчі здобутки. . . .. . . . . . . . . . . . . .  3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блема ОУН-УПА: основні тези (історичний висновок). . . . . . . . . . . . . . . . . . . . . 16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 Предмет дослідження. . . . . . . . . . . . . . . . . . . . . . . . …………………………………….16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 Протистояння українських націона</w:t>
        <w:softHyphen/>
        <w:t>лістів і радянської влади в 1939-1941 pp. . . . . ..17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 Ситуативний союз українських на</w:t>
        <w:softHyphen/>
        <w:t>ціоналістів з гітлерівською Німеччиною. . . ……17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 Доля військових формувань "Нахтігаль" і "Роланд". . . . . . . . . . . . . . . .. . . . . . . . . . . 18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 Плани А. Гітлера щодо України і ОУН . ………………………………………………20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6. Акт 30 червня 1941 р. . . . . . . . . . . . . . . . . . . . . . . . . . . . ………………………………24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7. Перехід українських націоналістів на антинімецькі позиції. . . . . . . . . . . . . . . . . . . .. 26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8. Про час утворення УПА………………………………………… . . . . . . . . . . . . . . . . . . 28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9. Протинімецькі збройні акції УПА. . . …………………………………………………..29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0. Ставлення ОУН(Б) до дивізії СС "Галичина". . . . . . . . . .. . . . . . . . . . . . . . . . . . . . . . 32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1. Українсько-польське протистоян</w:t>
        <w:softHyphen/>
        <w:t>ня . . . . . . . . . . .. . . . . . . . . . . . . . . . . . . . . . . . . . . . . 34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2. Протистояння українських націона</w:t>
        <w:softHyphen/>
        <w:t>лістів і органів радянської влади в роки війни. 39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3. Протистояння українських націона</w:t>
        <w:softHyphen/>
        <w:t>лістів і радянської влади у повоєнний пері</w:t>
        <w:softHyphen/>
        <w:t>од. . 43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4. Ідеологія українських націоналіс</w:t>
        <w:softHyphen/>
        <w:t>те. . . . . . . . . . . . . . . . . . . . . . . . . . . . . . . . . . . . . . . . 47</w:t>
      </w:r>
      <w:r>
        <w:br w:type="page"/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Підписано до друку 25. 11. 2004 Формат 60x84 1/16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Ум. друк арк 5,58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л. вид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арк. 3,80.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uk-UA"/>
        </w:rPr>
        <w:t xml:space="preserve">Наклад 200 пр. Зам. 192. 2004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p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uk-UA"/>
        </w:rPr>
        <w:t xml:space="preserve">. Ціна договірна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Поліграф, д-ця Ін-ту історії України НАН України </w:t>
      </w:r>
    </w:p>
    <w:p>
      <w:pPr>
        <w:pStyle w:val="Normal"/>
        <w:shd w:fill="FFFFFF" w:val="clear"/>
        <w:spacing w:lineRule="exact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Київ-1. Грушевського, 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134" w:right="1134" w:gutter="0" w:header="720" w:top="107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pacing w:lineRule="exact" w:line="260" w:before="0" w:after="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) </w:t>
      </w:r>
      <w:r>
        <w:rPr>
          <w:i/>
          <w:iCs/>
        </w:rPr>
        <w:t xml:space="preserve">Баран Володимир. </w:t>
      </w:r>
      <w:r>
        <w:rPr/>
        <w:t xml:space="preserve">Україна: новітня історія (1945-1991 </w:t>
      </w:r>
      <w:r>
        <w:rPr>
          <w:lang w:val="en-US"/>
        </w:rPr>
        <w:t>pp</w:t>
      </w:r>
      <w:r>
        <w:rPr/>
        <w:t xml:space="preserve">.). Львів, 2003. - С. 607-610. Посилання на цитати, факти і цифри подаються тільки в тому випадку, якщо вони відсутні у колективній монографії членів робочої групи "Проблема ОУН-УПА". </w:t>
      </w:r>
    </w:p>
  </w:footnote>
  <w:footnote w:id="3">
    <w:p>
      <w:pPr>
        <w:pStyle w:val="1"/>
        <w:spacing w:lineRule="exact" w:line="260" w:before="0" w:after="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) Протистояння. Звернення, заяви, листи громадських" ор</w:t>
        <w:softHyphen/>
        <w:t xml:space="preserve">ганізацій, політичних партій, громадян України до комісій з вивчення діяльності ОУН-УПА. 1996-1998 </w:t>
      </w:r>
      <w:r>
        <w:rPr>
          <w:lang w:val="en-US"/>
        </w:rPr>
        <w:t>pp</w:t>
      </w:r>
      <w:r>
        <w:rPr/>
        <w:t xml:space="preserve">. Упорядник Л. Гриневич. К. , 1999. -СІ5. </w:t>
      </w:r>
    </w:p>
  </w:footnote>
  <w:footnote w:id="4">
    <w:p>
      <w:pPr>
        <w:pStyle w:val="1"/>
        <w:spacing w:lineRule="exact" w:line="2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) Територія Польщі, яка не була включена у 1939 р. безпосередньо в кордони Німеччини. </w:t>
      </w:r>
    </w:p>
    <w:p>
      <w:pPr>
        <w:pStyle w:val="Footnote"/>
        <w:rPr/>
      </w:pPr>
      <w:r>
        <w:rPr/>
      </w:r>
    </w:p>
  </w:footnote>
  <w:footnote w:id="5">
    <w:p>
      <w:pPr>
        <w:pStyle w:val="1"/>
        <w:spacing w:lineRule="exact" w:line="260" w:before="0" w:after="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) Центральний державний архів вищих органів влади і управління України. - Ф. 3833. - Оп. 1. - Спр. 5. - Арк. 3. </w:t>
      </w:r>
    </w:p>
  </w:footnote>
  <w:footnote w:id="6">
    <w:p>
      <w:pPr>
        <w:pStyle w:val="1"/>
        <w:spacing w:lineRule="exact" w:line="2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) </w:t>
      </w:r>
      <w:r>
        <w:rPr>
          <w:color w:val="000000"/>
        </w:rPr>
        <w:t xml:space="preserve">ОУН у світлі постанов Великих Зборів, Конференцій та інших документів з боротьби 19290-1955 pp. - Мюнхен, 1955; Стецько Я. 30 червня 1941 року. Проголошення відновлення державності України. Торонто-Лондон, 1967. - С. 320. </w:t>
      </w:r>
    </w:p>
    <w:p>
      <w:pPr>
        <w:pStyle w:val="Footnote"/>
        <w:rPr/>
      </w:pPr>
      <w:r>
        <w:rPr/>
      </w:r>
    </w:p>
  </w:footnote>
  <w:footnote w:id="7">
    <w:p>
      <w:pPr>
        <w:pStyle w:val="1"/>
        <w:spacing w:lineRule="exact" w:line="2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) У книзі Л. Шанковського (Історія українського війська, К. , 1991. — С. 28) цей ватажок названий Іваном. У книзі "Літо</w:t>
        <w:softHyphen/>
        <w:t xml:space="preserve">пис УПА" (Нова серія, т. 2, К. - Торонто, 1999. - С. Х) автор вступу О. Вовк називає його Григорієм. </w:t>
      </w:r>
    </w:p>
    <w:p>
      <w:pPr>
        <w:pStyle w:val="Footnote"/>
        <w:rPr/>
      </w:pPr>
      <w:r>
        <w:rPr/>
      </w:r>
    </w:p>
  </w:footnote>
  <w:footnote w:id="8">
    <w:p>
      <w:pPr>
        <w:pStyle w:val="1"/>
        <w:spacing w:lineRule="exact" w:line="260" w:before="0" w:after="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) Енциклопедія українознавства. Словникова частина, т. 9. Париж - Нью-Йорк, 1980. - С. 3377. </w:t>
      </w:r>
    </w:p>
  </w:footnote>
  <w:footnote w:id="9">
    <w:p>
      <w:pPr>
        <w:pStyle w:val="1"/>
        <w:spacing w:lineRule="exact" w:line="260" w:before="0" w:after="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) Косик Володимир. Україна і Німеччина у Другій світо</w:t>
        <w:softHyphen/>
        <w:t xml:space="preserve">вій війні. - Париж-Нью-Йорк - Львів, 1993. - С 276. </w:t>
      </w:r>
    </w:p>
  </w:footnote>
  <w:footnote w:id="10">
    <w:p>
      <w:pPr>
        <w:pStyle w:val="1"/>
        <w:spacing w:lineRule="exact" w:line="2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) Цит. за кн. : Прокоп Мирослав . Напередодні незалежної України. Спостереження і висновки. Нью-Йорк - Париж -Сидней - Торонто - Львів, 1993. - С. 57 - 58. </w:t>
      </w:r>
    </w:p>
    <w:p>
      <w:pPr>
        <w:pStyle w:val="Footnote"/>
        <w:rPr/>
      </w:pPr>
      <w:r>
        <w:rPr/>
      </w:r>
    </w:p>
  </w:footnote>
  <w:footnote w:id="11">
    <w:p>
      <w:pPr>
        <w:pStyle w:val="1"/>
        <w:spacing w:lineRule="exact" w:line="2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) Назва походить від кольору мундиру. </w:t>
      </w:r>
    </w:p>
    <w:p>
      <w:pPr>
        <w:pStyle w:val="Footnote"/>
        <w:rPr/>
      </w:pPr>
      <w:r>
        <w:rPr/>
      </w:r>
    </w:p>
  </w:footnote>
  <w:footnote w:id="12">
    <w:p>
      <w:pPr>
        <w:pStyle w:val="1"/>
        <w:spacing w:lineRule="exact" w:line="260" w:before="0" w:after="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) Тожецький Ришард. Поляки і українці. Українська справа під час Другої світової війни на терені Другої Речі-посполитої. Варшава, 1993. - С. 234 (польською мовою). </w:t>
      </w:r>
    </w:p>
  </w:footnote>
  <w:footnote w:id="13">
    <w:p>
      <w:pPr>
        <w:pStyle w:val="1"/>
        <w:spacing w:lineRule="exact" w:line="260" w:before="0" w:after="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) Ільюшин І. І. ОУН-УПА і українське питання в роки Другої світової війни (в світлі польських документів). - К, 2000. - С 66-67. </w:t>
      </w:r>
    </w:p>
  </w:footnote>
  <w:footnote w:id="14">
    <w:p>
      <w:pPr>
        <w:pStyle w:val="1"/>
        <w:spacing w:lineRule="exact" w:line="260" w:before="0" w:after="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) Посада головнокомандувача УПА після розформуван</w:t>
        <w:softHyphen/>
        <w:t xml:space="preserve">ня повстанської армії не була ліквідована. </w:t>
      </w:r>
    </w:p>
  </w:footnote>
  <w:footnote w:id="15">
    <w:p>
      <w:pPr>
        <w:pStyle w:val="1"/>
        <w:spacing w:lineRule="exact" w:line="2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) </w:t>
      </w:r>
      <w:r>
        <w:rPr>
          <w:color w:val="000000"/>
        </w:rPr>
        <w:t xml:space="preserve">Киричук Юрій. Український національний рух 40 - 50-х років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століття: ідеологія та практика. - Львів, 2003 -С 287. </w:t>
      </w:r>
    </w:p>
    <w:p>
      <w:pPr>
        <w:pStyle w:val="Footnote"/>
        <w:rPr>
          <w:rFonts w:eastAsia="Arial"/>
        </w:rPr>
      </w:pPr>
      <w:r>
        <w:rPr>
          <w:rFonts w:eastAsia="Arial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360" w:before="0" w:after="120"/>
      <w:ind w:firstLine="567"/>
      <w:jc w:val="both"/>
      <w:rPr/>
    </w:pPr>
    <w:r>
      <w:rPr/>
      <w:t>Звіт робочої групи істориків - Проблема ОУН-УПА</w:t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zahol">
    <w:name w:val="nad_zahol"/>
    <w:basedOn w:val="Normal"/>
    <w:qFormat/>
    <w:pPr>
      <w:spacing w:before="0" w:after="160"/>
    </w:pPr>
    <w:rPr>
      <w:sz w:val="26"/>
    </w:rPr>
  </w:style>
  <w:style w:type="paragraph" w:styleId="Howzahol">
    <w:name w:val="how_zahol"/>
    <w:basedOn w:val="Nadzahol"/>
    <w:qFormat/>
    <w:pPr>
      <w:spacing w:lineRule="exact" w:line="440" w:before="0" w:after="240"/>
      <w:jc w:val="center"/>
    </w:pPr>
    <w:rPr>
      <w:b/>
      <w:sz w:val="40"/>
    </w:rPr>
  </w:style>
  <w:style w:type="paragraph" w:styleId="Pidzahow">
    <w:name w:val="pid_zahow"/>
    <w:basedOn w:val="Howzahol"/>
    <w:qFormat/>
    <w:pPr>
      <w:spacing w:lineRule="exact" w:line="360" w:before="0" w:after="120"/>
    </w:pPr>
    <w:rPr>
      <w:sz w:val="28"/>
    </w:rPr>
  </w:style>
  <w:style w:type="paragraph" w:styleId="Endnote">
    <w:name w:val="Endnote Text"/>
    <w:basedOn w:val="Normal"/>
    <w:pPr/>
    <w:rPr/>
  </w:style>
  <w:style w:type="paragraph" w:styleId="1">
    <w:name w:val="Стиль1"/>
    <w:basedOn w:val="Endnote"/>
    <w:qFormat/>
    <w:pPr>
      <w:spacing w:lineRule="exact" w:line="240" w:before="0" w:after="40"/>
      <w:ind w:left="568" w:hanging="284"/>
    </w:pPr>
    <w:rPr/>
  </w:style>
  <w:style w:type="paragraph" w:styleId="Footnote">
    <w:name w:val="Footnote Text"/>
    <w:basedOn w:val="Normal"/>
    <w:pPr>
      <w:spacing w:lineRule="exact" w:line="300"/>
      <w:ind w:left="680" w:hanging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8:20:00Z</dcterms:created>
  <dc:creator>test</dc:creator>
  <dc:description/>
  <dc:language>en-US</dc:language>
  <cp:lastModifiedBy>test</cp:lastModifiedBy>
  <dcterms:modified xsi:type="dcterms:W3CDTF">2005-05-23T08:20:00Z</dcterms:modified>
  <cp:revision>2</cp:revision>
  <dc:subject/>
  <dc:title>ПРОБЛЕМА ОУН-УПА</dc:title>
</cp:coreProperties>
</file>