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Демагогия.</w:t>
      </w:r>
    </w:p>
    <w:p>
      <w:pPr>
        <w:pStyle w:val="HTML"/>
        <w:ind w:left="-180" w:hanging="0"/>
        <w:jc w:val="center"/>
        <w:rPr>
          <w:b/>
          <w:b/>
          <w:i/>
          <w:i/>
          <w:iCs/>
          <w:color w:val="555555"/>
          <w:sz w:val="24"/>
          <w:szCs w:val="24"/>
        </w:rPr>
      </w:pPr>
      <w:r>
        <w:rPr>
          <w:b/>
          <w:i/>
          <w:iCs/>
          <w:color w:val="555555"/>
          <w:sz w:val="24"/>
          <w:szCs w:val="24"/>
        </w:rPr>
        <w:t>Классификация демагогических приемов с примерами и советами по противодействию.</w:t>
      </w:r>
    </w:p>
    <w:p>
      <w:pPr>
        <w:pStyle w:val="HTML"/>
        <w:rPr>
          <w:b/>
          <w:b/>
          <w:i/>
          <w:i/>
          <w:iCs/>
          <w:color w:val="555555"/>
          <w:sz w:val="24"/>
          <w:szCs w:val="24"/>
        </w:rPr>
      </w:pPr>
      <w:r>
        <w:rPr>
          <w:b/>
          <w:i/>
          <w:iCs/>
          <w:color w:val="555555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Опровержение аргументаци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.1. Бездоказательные утвержд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1.1. Прямые бездоказательные утверждения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1.2. Ссылки на стереотипы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1.2.а. Использование неявных умолчаний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.1.3. Ссылки на недостоверные источник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.2. Выдача желаемого за действительное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.3. Выдача аналогий за доказательство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3.1. Некорректные аналоги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3.2. Корректные аналоги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.4. Количественно-качественные подмены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1.5. Логические ошибк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5.1. Некорректное следствие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5.2. Некорректная причинно-следственная связь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5.2.1. Выдача следствия за причину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.5.2.2. Выдача корреляции за причину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.5.3. Порочный круг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5.4. Некорректная дискретизация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5.4.а. Некорректная дихотомия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5.5. Некорректная дедукция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.5.5.1. Некорректное использование квантора всеобщност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5.5.2. Некорректное причисление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5.6. Некорректная индукция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1.5.6.а. Темпоральная индукц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1.5.7. Отождествление части и целого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Игнорирование аргументации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1. Прямое игнорирование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2. Увод дискусси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2.1. Простой увод ("перевод стрелок")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2.1.а. Ответ вопросом на вопрос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2.2. Концентрация на частностях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2.3. Некорректная терминология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3. Подмена тезиса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2.3.а. Передергивание и доведение до абсурда</w:t>
      </w:r>
    </w:p>
    <w:p>
      <w:pPr>
        <w:pStyle w:val="Normal"/>
        <w:rPr/>
      </w:pPr>
      <w:r>
        <w:rPr>
          <w:b/>
        </w:rPr>
        <w:t xml:space="preserve">   </w:t>
      </w:r>
      <w:r>
        <w:rPr>
          <w:b/>
        </w:rPr>
        <w:t>2.4. Инверсия презумпци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5. Выдвижение требований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5.1. Выдвижение несимметричных условий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2.5.2. Размен тезисам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6. Релятивизм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7. Отрицание логик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Дискредитация аргументаци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3.1. Дискредитация тезис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1.1. Прямая дискредитация тезис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1.2. Прямая апелляция к эмоциям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1.2.а. Объективно-субъективная подмен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1.3. Использование эмоционально окрашенных терминов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1.3.а. Дискредитация сторонников/восхваление противников тезиса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1.4. Апелляция к морал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1.5. Ссылки на осуждаемых авторов/концепци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1.6. Ссылки на одобряемых авторов/концепци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1.6.а. Ссылки на авторитетов в другой област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1.6.б. Ссылки на авторитетов прошлого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1.7. Запугивание последствиями</w:t>
      </w:r>
    </w:p>
    <w:p>
      <w:pPr>
        <w:pStyle w:val="Normal"/>
        <w:rPr/>
      </w:pPr>
      <w:r>
        <w:rPr>
          <w:b/>
        </w:rPr>
        <w:t xml:space="preserve">  </w:t>
      </w:r>
      <w:r>
        <w:rPr>
          <w:b/>
        </w:rPr>
        <w:t>3.2. Дискредитация оппонент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2.1. Клевета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2.2. Оскорбления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2.3. Провоцирование оппонент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2.4. Указание на осуждаемых единомышленников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2.5. Подчеркивание реальных черт оппонента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2.5.1. Выдача нейтральных и позитивных качеств за недостатки</w:t>
      </w:r>
    </w:p>
    <w:p>
      <w:pPr>
        <w:pStyle w:val="HTM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3.2.5.2. Подчеркивание недостатков, не имеющих отношения к теме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2.5.3. Подчеркивание недостатков, имеющих отношение к теме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3.2.5.3.а. Ссылка на прошлое поражение оппонента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3.2.6. Приписывание скрытых мотив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 демагогией  сталкивался,   вероятно,  каждый,  кто  неоднократ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вовал в дискуссиях или наблюдал за таковыми.  Неудивительно,  что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и демагогических приемов (написанные,  естественно,  не  в  помощ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ам,  а  для облегчения борьбы с  ними) составлялись неоднократ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ако,   как   правило,   такие   перечни  представляют  собой  прост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,  без  попыток  классификации и  систематизации;  в  дан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е  я  предпринимаю  такую  попытку.   Там,  где  множество  прием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тся  как   сумма   подмножеств,   для   нумерации  последн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 цифры,   там,   где   из   общего   множества   выделя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луживающее отдельного рассмотрения частное,  оно обозначается букв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е с  тем,  данная статья не  претендует на исчерпывающий охват все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ических приемов и будет дополняться в случае обнаружения новых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ак,  в  первую  очередь  определимся с  рассматриваемым понятие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ия -  это тактика ведения дискуссии,  направленная на  достиж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ы (либо  создания иллюзии таковой) путем использования некоррект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онных приемов.  Подчеркнем, что речь лишь о приемах, которые,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й  мере  формально,  являются  дискуссионными,  то  есть,  скаж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илие над  оппонентом или угрозы применить таковое к  демагогии уже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ятся.   Заметим  также,   что  отстаиваемая  демагогом  позиция 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ложна, но сущность демагогии от этого не меняется. Отметим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 факт, что в определении отсутствует слово "злонамеренного" - то е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ия остается демагогией даже в  том  случае,  если использующий 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 не отдает себе отчета в  некорректности применяемых приемов.  Стр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,  демагогия применяется для  решения двух  задач  -  опровергну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ы оппонента и доказать свои собственные,  но,  поскольку приемы дл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го случая являются подмножеством первого, ограничимся рассмотрени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вой задач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так,   демагогические  приемы  можно   разделить  на   3   класса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вержение  аргументации,  игнорирование аргументации и  дискредитац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и.  Опытный демагог обычно владеет всеми  тремя и  может да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ть приемы разных классов в  рамках одного тезиса.  Ниже рассмотр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классы подробне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 Опровержение аргументаци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чевидно,  что  лишь  этот  класс  роднит  демагогию  с  коррект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микой -  но,  естественно,  лишь по цели,  а не по средствам. Тем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ее, с формальной точки зрения такая демагогия представляет собой спо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существу,  из-за  чего  уличить  использующего приемы  этого  класс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едко бывает труднее, особенно неискушенному оппонент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1. Бездоказательные утвержден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1.1. Прямые бездоказательные утвержд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самый примитивный вид демагогии.  Зачем что-то доказывать,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но это просто постулировать? Разумеется, если "аргументировать" так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м финальный тезис,  то шансов на успех у демагога немного. Поэто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 всего  прямое  бездоказательное утверждение  применяется лишь  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ная точка  для  цепи  дальнейших рассуждений,  которые могут  бы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льно корректными и  тем усыпить бдительность оппонента и аудитор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этому же виду демагогии можно отнести прямую ложь и обещания политик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духе "выберите нас,  и  всем будет счастье".  Прямые бездоказатель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также  часто  используются в  сочетании с  приемами треть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а,  т.е.  для дискредитации тезиса и оппонента;  в последнем случа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 делаются  не  относительно  оспариваемого  тезиса,  а  относитель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сти его авт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1.2. Ссылки на стереотипы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то    бездоказательность   утверждения    все    же    стремя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аскировать,  ссылаясь  в  качестве доказательств на  распространен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отипы.  При  этом сам  стереотип может быть как неверен в  принцип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пример, идеологические догмы, насаждаемые авторитарными режимами, 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гда популярные,  но уже опровергнутые научные гипотезы), так и верен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большинства,  но не для рассматриваемого объекта (в последнем случа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й прием сочетается с  некорректной дедукцией).  Возможен и вариан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  верность  стереотипа  на   данный  момент  не   доказана  и  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вергнута.   В   любом   случае,   для   того,   чтобы   аргумент  и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ического  стал  корректным,  нужно  сперва  доказать  верность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мость стереотипа для рассматриваемой ситуации.  Но демагог вмес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го доказательства может употреблять обороты "очевидно, что...", "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  известно..."  и  т.п.  (что,  впрочем,  не  означает,  будто люб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требление таких фигур речи есть демагогия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1.2.а. Использование неявных умолчаний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более  опасной  формой  ссылки  на  стереотипы является  неявн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а,  при  которой  сам  стереотип не  озвучивается,  а  лишь  неяв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умевается;   от   оппонента  демагога  требуется  в   этом  случа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ная бдительность, ибо он должен распознать и подвергнуть сомнен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розвучавший тезис.  Например, утверждение "все женщины хотят любви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ей"  (простая ссылка  на  стереотип) встретит возражения скорее,  ч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енщинам не следует (или нужно) заниматься тем-то и тем-то,  потому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 еще детей рожать". Умелый демагог может использовать этот прием в об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-  как для "доказательства" того, что стереотипу соответствует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 кто ему на самом деле не соответствует, так и для переноса свойст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 соответствующего   стереотипу   меньшинства   на   соответствующ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 ("даже  моя  бабушка  с  легкостью  решила  эту  задачу" 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умевается,  что задача очень проста и с ней может справиться люб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арелая домохозяйка,  а  на  самом деле упомянутая бабушка -  докто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).  Неявные умолчания используются также  в  вопросах типа  "Ты  у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стал бить свою жену?" Считается, что человек, который никогда не би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у,  не может ответить на этот вопрос корректно:  ответ "да" означа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бил раньше,  а ответ "нет",  согласно неявному умолчанию,  означа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продолжает бить.  На самом деле ответ "нет" абсолютно корректен, иб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ерестал" означает "делал И больше не делает",  таким образом, инверс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  перестал"  значит  "по-прежнему  делает  ИЛИ  никогда  не   делал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у демагога,  столкнувшемуся с подобным вопросом, следует дать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и   развернутый   ответ,   разоблачив   некорректное   неяв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олчание. Иногда демагоги используют такие вопросы в качестве пример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бы показывающих ущербность логики как таковой (см. 2.7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1.3. Ссылки на недостоверные источник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ый  "солидный" способ  "доказательства" реально бездоказатель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й -  это приведение ссылок на источники.  Источники могут бы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нкретными ("иностранные специалисты  доказали"),  ненадежными  ("м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ед говорил",  публикации в  бульварной прессе,  мнения специалистов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х областях), устаревшими (что роднит данный метод с 3.1.6.б) или,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наглом  и  злонамеренном случае,  просто  выдуманными (сюда  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ся и  ситуация,  когда сам источник реален,  но  якобы цитируем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ации не  содержит).  В  последнем случае ссылку оформляют как мож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солидно,  в надежде, что оппонент, убежденный ее научным видом,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зет ее  перепроверять;  для  пущей гарантии ссылка может даваться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резвычайно  труднодоступный  источник,   какой-нибудь   букинистиче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ритет,  да  еще  и  на  неизвестном оппоненту  языке.  Как  вариант 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одится ссылка на якобы секретный документ. Этим демагог убивает дву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йцев: делает ссылку непроверяемой для оппонента и аудитории и намек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 свою  причастность к  государственным или  коммерческим тайнам, 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 ставить его априори выше "не имеющего допуска" оппонен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2. Выдача желаемого за действительное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магогия этого вида  чаще  всего строится по  принципу "Если из 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Б и Б приятно,  то А истинно" (как вариант - "если неприятно, 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жно").  Заметим, что этот прием вдвойне некорректен, ибо, даже если 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 было истинно,  из этого не следует истинность А (см. 1.5.1.). Шансы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х у демагога есть лишь в том случае,  если представления о том, 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,  а что нет,  совпадают у него и у аудитории. При всей, казало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, непритязательности этого приема он на протяжении веков демонстриру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малую успешность. Особенно охотно им пользуются церковники и полити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3. Выдача аналогий за доказательство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налогия -  это подобие между независимыми и разнородными объект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де под  "объектами" могут пониматься предметы,  действия,  состояния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д.) по некоторому признаку (или признакам).  Ключевое отличие аналог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модели  или  родственного подобия  состоит  в  том,  что  объекты 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висимы и  разнородны,  то  есть ни один из них не дублирует свой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го, и сходство между ними является внешним, а не системным. Поэто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я может служить лишь иллюстрацией,  но не доказательством - что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подчеркивать оппоненту, столкнувшемуся с приемами этой групп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3.1. Некорректные аналоги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кольку объекты аналогии независимы,  очевидно, что подобие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ься лишь между некоторыми их  признаками,  а  не  между всеми (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ном случае мы  получили бы  просто копии  одного объекта).  Широ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енный прием некорректной аналогии чаще всего основан на  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подобие  наблюдается  по  одному  признаку,  а  ключевым  в  рамк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мого тезиса является другой.  Пример: "бороться против секс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все равно,  что бороться против еды и воздуха!" Здесь использу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же двойная некорректная аналогия. Во-первых, следовало сказать не "ед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воздуха",  а  "питания и дыхания".  А во-вторых и в-главных,  подоб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ется по  признаку "все рассматриваемые объекты -  физиологическ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ности",  в  то  время  как  по  подразумеваемому тезисом ключево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ку -  необходимости для  жизни,  невозможности прожить без этого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с принципиально отличен от питания и дыхания. Некорректные аналогии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-нибудь, воспринимаемым аудиторией как негативное, часто использую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для дискредитации тезиса (см. 3.1.5.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3.2. Корректные аналоги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же  когда  аналогия  корректна,   использование  ее  в   качеств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,   в  силу  отмеченного  выше,   является  демагогическ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м.  Например,  аналогия "такие налоги -  это просто грабеж!"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 вполне корректной:  в  обоих случаях речь  идет  о  насильствен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ъеме денег у честного человека,  и ключевым тезисом является,  что э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охо и  что с этим нужно бороться.  Однако если из этого сделать вывод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налогового  инспектора  можно  и   нужно  встречать  с  пистоле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ствия будут очень неприятны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4. Количественно-качественные подмены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дин  из  приемов  этого  вида  основан  на  том,  что,  деклариру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енное сходство  неких  объектов (сценариев,  моделей  поведения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д.),   пренебрегают   их   количественной   разницей.   Иногда   яко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допустимость"   количественного   сравнения    даже    подчеркива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:  "Какая разница,  погибнет один человек или  десять,  ведь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ом  случае  погибнут  люди!!!"  Меж  тем  разница,  очевидно,  весь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енная.  Классический пример демагогии такого типа -  "пусть лучш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егнут наказания десять виновных,  чем пострадает один невинный!"  Т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,  что  оставшиеся безнаказанными десять  преступников причинят вре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аздо большему числу невинных,  в расчет, естественно, не принимаетс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ой классический пример - "какой смысл бросать курить, если все рав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вешь  в  грязном  городе  и  вдыхаешь выхлопные газы  машин!"  Демагог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ует тот факт,  что, хотя вдыхать выхлопные газы вредно, это менее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вредно, чем если в придачу еще и курить. Аналогично могут отождествля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ходы с существенно разными вероятностями и т.п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ругая подмена основана на  прямо  противоположном методе:  объек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ются  количественно,   а   их   качественная  разница  при  э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гнорируется.  "Террористы убили только одного, а спецназовцы - десять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азумевается,  что  спецназовцы хуже террористов.  Меж тем террорис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или невинного человека,  а спецназовцы - террористов. Из этой же сер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я, что всякая жизнь священна, что все люди равны и т.п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ак  видно из  приведенных примеров,  демагогию этого вида особе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хотно  используют  всевозможные  правозащитники,   противники  смерт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и, пацифисты и иже с ни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 Логические ошибк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Логические ошибки встречаются в  дискуссиях очень  часто,  особе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  оппоненты  стараются  спорить  по   существу.   Не   всегда  он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лонамеренны,   что,   впрочем,   как  уже  было  сказано,   не  сним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и с тех, кто их допускает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1. Некорректное следствие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ый  простой  вариант некорректного следствия -  это  конструкц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если А,  то  Б",  в  которой на  самом деле Б  вовсе не  следует из  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 "если не будет религии,  ничто не удержит людей от амораль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ков" (в то время как мораль -  социальный институт,  совершенно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о завязанный на  религию).  Более сложный вариант -  логичес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шибочная конструкция "если из А следует Б,  то из Б следует А".  Пример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ния этого приема с использованием неявных умолчаний,  а заодно и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дитацией оппонента -  тезис "Сумасшедшие никогда не признают, 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сумасшедшие". Заметим, что этот тезис ложен сам по себе - психичес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ные вполне могут осознавать свою болезнь и  добровольно обращаться 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чу  -  так  что  здесь,  во-первых,  имеется прямая ссылка на  лож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реотип.    Далее   предполагается,   что   оппонент,   обвиненный 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асшествии,   не  имеет  корректного  ответа.  Если  он  согласится 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нением, то сработает неявное умолчание "сам признался, значит, та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есть".  Заметим,  что это прямо противоречит исходному тезису - о 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сумасшедшие _никогда_ не  признаются в  своем сумасшествии!  Одна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ка делается на  то,  что стереотип окажется сильнее логики.  Если 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 станет отрицать обвинение, то в ход идет некорректное следств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если сумасшедшие не признаются, то все непризнающиеся - сумасшедши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2. Некорректная причинно-следственная связь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скольку установление подлинных причин -  важный, иногда - глав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мент  многих  дискуссий,  демагоги  весьма  часто  стараются подмен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ую причину ложно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2.1. Выдача следствия за причину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ый  наглый,  но,  тем  не  менее,  нередко  срабатывающий способ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 в  выворачивании  причинно-следственной  связи  наоборот,  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воляет  исказить  картину  до  полной  противоположности.   Например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  сравнивает  страну  с  низким  уровнем  преступности  и  мягки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ами со страной с высоким уровнем преступности и жесткими законами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  делает  вывод,   что   суровость  законов  приводит  лишь  к   рост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упности.  В  то время как на самом деле,  наоборот,  суровые зако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ли введены в ответ на криминальный беспредел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ажно,  впрочем,  отметить,  что в реальности причинно-следственн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ь  не  всегда  носит  односторонний характер.  Так,  бывают ситуа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ой обратной связи,  когда следствие, в свою очередь, начин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ть  на  причину,  усиливая ее,  что  на  следующем витке  приводит 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ению и следствия и т.д. Кроме того, бывают процессы, протекающие 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прямом,  так  и  в  обратном направлении;  например,  и  спрос 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ождать предложение,  и  предложение (через рекламу и  т.п.) порожд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ос. Для демагога такие ситуации особенно удобны, ибо он может выбр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двух противоположных тенденций только одну,  отвечающую его интерес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  будет  формально  прав,   говоря  о  ней,  ведь  она  действитель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ествует! - но при этом будет напрочь игнорировать другу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2.2. Выдача корреляции за причину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 вид  демагогии основан на  нарушении правила "после этого 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  вследствие этого".  Корреляция между  двумя  явлениями отнюдь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 свидетельствует о  наличии между ними причинно-следственной связ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на  может быть как  простым совпадением (вероятность коего тем  выш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 более  распространены  сами  явления  или  хотя  бы  одно  из  них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ий  пример  -  "90%  умерших  от  рака  ели  огурцы"),  так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ом того, что оба явления являются следствиями некоего третье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о  наглые  демагоги  способны выдавать за  причину  даже  явления 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й корреляцией -  то  есть  указывать  на  единичные пример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обы  подтверждающие их  точку  зрения,  игнорируя  при  этом  огром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опровергающих примеров ("Черчилль пил,  курил, был толстым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жил до  глубокой старости").  Чаще  всего такие примеры на  самом де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адают под категорию "не благодаря, а вопреки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3. Порочный круг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 известная с древнейших времен логическая ошибка, состоит в то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езис,  подлежащий доказательству, выводится из утверждений, котор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и в  свою очередь доказываются на основе этого тезиса.  Простейший (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  не  менее  до  сих  пор  активно применяемый церковниками) пример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иблия истинна,  потому что так сказано в  Библии".  На практике обыч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почку  рассуждений делают  более  длинной,  дабы  усыпить бдительно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4. Некорректная дискретизац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емы  некорректной  дискретизации  основаны  на   том,   что  в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жество  подлежащих рассмотрению вариантов  (которое  может  быть  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ным,  так  и  непрерывным) разбивается  на  несколько  элементо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 из  которых  рассматривается как  нечто  единое.  Некорректно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в том, что либо часть вариантов просто выпадает из рассмотрени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будучи отнесенными ни  к  одному элементу (или,  что  то  же  само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ются  не  все  элементы),   либо  в  рамках  одного  элемен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диняются существенно  различные,  несвязанные варианты,  которые 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 деле следовало бы  рассматривать по  отдельности ("неотделение му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котлет"),  либо,  наоборот, по разным, противопоставляемым друг друг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ментам разносятся варианты, которые могут быть частью одного цел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4.а. Некорректная дихотом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ще всего некорректная дискретизация всех трех видов встречается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простой  (и,  соответственно,  "доходчивой") форме  дихотомии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ения  лишь  на  две  альтернативы.  В  первом  случае  использу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логика" "если не  явление,  то  его  противоположность",  игнорируя т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акт, что речь идет не о булевских переменных, имеющих лишь 2 состояния;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 всего множества возможных альтернатив отбираются две,  как правило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ие ("или полная вседозволенность -  или тоталитарная тирания"). Ещ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пример некорректной дихотомии первого типа - рассуждения вида "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больше,  то меньше" (при этом упускается случай,  когда "равно").  В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тором случае (который,  впрочем, нередко сочетается с первым) валятся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ну кучу -  точнее,  в две кучи - совершенно не следующие друг из дру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щи:  "или  демократия,  свобода  порнографии  и  проституции и  отме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ной казни -  или цензура,  диктатура и  лагеря смерти".  В  треть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  делается  противопоставление  "или  -  или"  в  ситуации,  ког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 "и,  и" ("или свобода -  или порядок").  Некорректная дихотом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 любима  политиками (и  в  первую очередь радикалами),  причем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положных направлен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5. Некорректная дедукц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корректная дедукция,  т.е.  рассуждение "от  общего к  частному"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а,  соответственно,  на некорректности либо в  обозначении границ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го, либо в причислении к нему частн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5.1. Некорректное использование квантора всеобщност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чень часто встречающийся прием,  состоящий в  том,  что  некотор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о (как правило,  характерное для  большинства объектов некотор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а)  безосновательно приписывается всем  объектам  этого  класса  (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огда еще и других классов). Во многих случаях этот прием сочетается с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кой на стереотипы:  "Все люди занимаются сексом" (недалекие фантаст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ространяют этот тезис,  неверный сам по себе,  еще и  на другие вид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ных  существ),   "Все  русские  любят  выпить"  и   т.п.   Подоб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я   могут   встречаться   и    в   инвертированной   форме  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икто/ничто..."  Диспутантам следует  проявлять повышенную бдительно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який раз,  когда  они  слышат слова "все",  "любой" и  т.п.,  а  так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ть тот факт,  что такое слово демагогом может опускаться,  но пр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 подразумеваться ("для  женщины на  первом месте любовь и  семья"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обще следует помнить, что в реальном мире классы и свойства, к котор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м квантор всеобщности (т.е.  не имеющие исключений),  встречаю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лишком част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5.2. Некорректное причисление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же если квантор всеобщности употреблен корректно,  дедукция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неверной,  поскольку рассматриваемый объект попросту не принадлежи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лассу, для которого применен квантор. Иногда этот прием встречается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  обратной  форме  -   некорректного  исключения,   когда  объек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овергающий квантор всеобщности,  произвольно исключают из класса, пр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 квантор становится формально корректным (эта  форма известна так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"метод настоящего шотландца":  демагог заявляет,  что все настоящ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отландцы делают то-то и то-то, а когда ему приводят примеры шотландцев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ые так не делают,  отвечает,  что это -  не настоящие шотландцы).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их  случаях для  облегчения своей  задачи демагог может формулиров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ницы класса  нечетким образом,  допускающим произвольное расширение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жение; соответственно, оппоненту следует сразу же настаивать на четк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и границ класса и критериев принадлежности к нем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6. Некорректная индукц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екорректное рассуждение "от частного к  общему" строится на основ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лной индукции,  то есть приписывания всем объектам класса некотор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йства на  том основании,  что им  обладает часть из них (как прави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ующая более  или  менее логичную последовательность).  Классически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 -  "числа 3,  5,  7,  11, 13 простые, следовательно, все нечет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а просты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.5.6.а. Темпоральная индукц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обым  подвидом некорректной индукции является применение непол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укции ко времени:  "если чего-то не было в  прошлом и нет сейчас,  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не  будет  и  в  будущем".  Демагог,  таким  образом,  исключает и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отрения развитие и саму возможность такового. Понятно, что этот ви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ии особенно любим разного рода ретроградами и  врагами прогресс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также просто недалекими людьми, не способными мыслить перспективн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1.5.7. Отождествление части и целого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 прием  основан  на  игнорировании того  факта,  что  свой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ы в  целом несводимы к  свойствам ее элементов.  Может применя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 в  одну  сторону  (приписывание элементу свойства системы,  скаж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ому человеку -  свойств социальных институтов),  так и  в  другу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писывание системе свойств элементов, в частности, личностных свойст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уму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 Игнорирование аргументаци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гда демагог чувствует, что не может ничего возразить по существ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может попытаться просто проигнорировать неудобные для него аргумен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ам в этом случае следует проявлять бдительность и настойчивос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зволяя ему уйти от отве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1. Прямое игнорирование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ым простым вариантом является прямое игнорирование,  при котор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 ведет  себя  так,  словно  доводов оппонента вообще не  было  (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ной дискуссии он  может также не  давать оппоненту открыть рот или 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крикивать его).  То есть он либо продолжает, как ни в чем не бывал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свои тезисы дальше,  либо,  выслушав-таки возражения,  якобы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них повторяет свои предыдущие утверждения, не взирая на то,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и  только что  были опровергнуты оппонентом.  Повторяемые тезисы могу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ь изменены по форме,  но не по сути.  Этот нехитрый прием лучше вс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батывает   перед   интеллектуально  непритязательной  аудиторией, 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чувствующей отстаиваемой демагогом  позиции.  Перед  бол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рьезной аудиторией демагоги  могут  применять модифицированный вариан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а: сначала дать оппоненту выговориться по максимуму (изложить сраз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  тезисов),  а  затем  начать  максимально подробно  и  многослов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чать на  некоторые из  них (лучше всего -  последние или первые),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е,  что за  этим развернутым ответом аудитория забудет о  тезисах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вшихся без  ответа вовсе.  Идеально для  демагога,  если  его  отв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рвет ведущий дискуссии,  сославшись на лимит времени;  "вот,  мол,  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 был столь же подробно ответить и  на остальные аргументы,  но с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те - мне не дали.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2. Увод дискусси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олее серьезный метод - не просто проигнорировать тезисы оппонен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,  начав  отвечать  вроде  бы  на  них,  по  возможности незаметно  дл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и самого оппонента увести дискуссию в сторон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2.1. Простой увод ("перевод стрелок")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  "переводе стрелок" демагог обычно начинает развивать вроде  б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ожую,  но  на  самом деле  другую тему.  Часто для  этого использую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огии  (с  последующим обсуждением не  самого  предмета дискуссии, 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ных в  качестве  аналогии  объектов) и  передергивания.  Стрел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также переводиться не на другую тему,  а на другого человека, чащ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-  на самого оппонента, против которого пытаются развернуть его 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е доводы (самый примитивный прием здесь -  это "сам такой": "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ии обвиняют демагоги", "активнее всего человек критикует в друг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 недостатки,  которыми обладает сам" и  т.п.)  или же придумать новы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-то связанные с обсуждаемым вопрос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2.1.а. Ответ вопросом на вопрос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Хрестоматийным примером  "перевода стрелок  на  оппонента" явля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  вопросом  на   вопрос.   Демагог  тем   самым   превращается  и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роняющейся стороны  в  атакующую  и  старается  сохранить  получен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имущество,  задавая все новые уточняющие и  дополняющие вопросы и т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ым  все  дальше уходя  от  необходимости отвечать на  исходный вопро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му.  Оппоненту следует пресечь эти попытки в самом начале,  напомни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 очередности вопросов и ответ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ывает,  однако,  ситуация,  когда ответ вопросом на  вопрос впол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ен -  а именно,  когда исходный вопрос сформулирован недостаточ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тко,  и прежде,  чем ответить,  необходимо уточнить,  что, собствен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л в виду оппонент. В этом случае роли могут поменяться: демагог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о задать нечеткий вопрос,  а получив уточняющий вопрос в отв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винить оппонента в использовании демагогического прием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2.2. Концентрация на частностях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ля  увода дискуссии демагог может выбрать в  аргументах противник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ую-нибудь  малозначимую  частность  и  постараться  сосредоточить вс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ю на ней.  Идеально для демагога,  если именно в  этой частно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  допустил  ошибку  или  неточность  (пусть  и  не  влияющую 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сть  главного  тезиса)  -   в   этом   случае  демагог  разверн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словную беспощадную критику,  которая  должна  создать у  аудитор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чатление,  что оппонент разгромлен по  всем статьям.  Но  даже в  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,  если  придраться к  оппоненту не  в  чем,  одно  лишь подроб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 с  последующим развитием темы в  направлении,  заданном эт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ностью,  позволяет демагогу уйти  от  ответа  на  главные аргумен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енно,  оппоненту (или ведущему дискуссии) следует своевремен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уть спор к главной тем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2.3. Некорректная терминолог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анипуляции с  терминологией входят в  число любимых приемов мног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ов. Один из вариантов этого приема - использование термина в и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и, нежели оппонент, причем смена значения может происходить прям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 ходу дискуссии:  демагог сначала пытается доказать тезис,  использу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принятое значение,  а затем,  чувствуя, что терпит фиаско, заявляет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"на самом деле имел в виду совсем другое".  В более тонком и опас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понента варианте перевод дискуссии на  это "другое" осуществля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метно,   без   явной   констатации  иного   значения.   Некорректн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я может использоваться и  для  отождествления нетождествен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ятий (например,  противники абортов и смертной казни обожают назыв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 и  другое  убийством).  Другой  прием  -  вместо ответа оппоненту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у начать придираться к используемой им терминологии;  например,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е о  преступлениях фашизма или коммунизма начать яростно доказыват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в  Германии был никакой не  фашизм,  а  нацизм,  а  в  СССР,  Кита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верной Корее и  т.д.  -  не коммунизм,  а  социализм (который,  кста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,  согласно классикам марксизма -  "первая стадия коммунизма",  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оппонент этого не  знает,  демагог уже  торжествует первую победу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имо увода дискуссии от существа дела к спору вокруг терминов, демагог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гает  дополнительного психологического эффекта,  ставя  оппонента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 оправдывающейся  стороны.   Во   всех   этих   случаях 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ся подмена  семантики  термина  его  этимологией (так,  сам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 "демагог"  изначально  означало  "вождь  народа"  и   не   носил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го   смысла).    Некорректная   терминология   может   так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ся для дискредитации тезиса (см.  3.1.3.)  и оппонента либо дл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еличивания своих;  в  этом  случае  нейтральные  термины  заменяю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ничижительными либо восхваляющими ("какой-то писателишка смеет посяг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ашу Великую Победу!"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3. Подмена тезис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дмена тезиса  бывает  двух  видов:  либо  демагог подменяет тези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ника и  с блеском развенчивает то,  что его оппонент на самом дел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се не утверждал (нередко для этой цели используется выдергивание сл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а из контекста),  либо - свой собственный, и доказывает вовсе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, что от него требуется доказ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3.а. Передергивание и доведение до абсурд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есьма    распространенной   формой    подмены   тезиса    явля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ергивание,   которое   также   может   сочетаться  с   некоррект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тизацией (когда  демагог,  доводя  тезис  оппонента  до  абсурд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ости, игнорирует, что помимо этой крайности есть и более разумные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звешенные   варианты).   Этим   приемом   часто   пользуются   полит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берального направления -  в ответ на любые предложения каких-то мер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ю и регулированию они заявляют: "Ну конечно! Давайте всех загон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 тюрьмы,  давайте вернемся в  1937 год" и т.п.  Из этой же категории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бимая демагогия школьных учителей:  когда ученик говорит,  что  что-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ыл, ему заявляют: "А голову ты не забыл?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4. Инверсия презумпци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езумпция определяет,  какой из  противоположных тезисов счита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ым  по  умолчанию,  а  какой  надлежит  доказывать (так,  презумпц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новности гласит,  что человек считается невиновным по  умолчанию, 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вина  должна быть  доказана).  Соответственно,  инверсия презумп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оит в  том,  что  демагог вместо того,  чтобы доказывать свой тезис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ует  (вопреки  принятой презумпции),  чтобы  его  оппонент доказыва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тный.  Этот вид  демагогии особенно любим верующими:  "Почему это м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ы доказывать,  что  бог  есть?  Это  вы  докажите,  что  его  нет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асность  этого  приема  в  том,   что,  даже  если  демагог  не 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основать,  почему его презумпция правильней общепринятой, он может,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й мере,  настаивать,  что она ничуть не хуже, и что выбор одной и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х презумпций есть чистая условность.  Соответственно, оппоненту нуж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  обосновать,   почему  это  не  так.   Так,   принятие  "презумп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ществования" означало бы,  что  все,  абсолютно все  и  любые объекты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ючая кем угодно вымышленные и взаимоисключающие,  существуют, пока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но обратное;  более того,  любое утверждение является верным,  иб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 не  доказано обратное) существует его  доказательство -  что  е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чевидный абсурд.  Демагог,  прижатый  к  стенке  таким  образом, 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принять еще  одну  попытку инверсии через  жонглирование терминами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 согласившись,  что доказывать надо наличие,  а не отсутствие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ует доказать "наличие отсутствия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5. Выдвижение требований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  целью  облегчить  свое  положение или  вовсе  сорвать  дискусс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 может выдвигать требования оппонентам как в  вежливой,  так и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тимативной форме.  По сути это тоже игнорирование аргументации, ибо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случае оппоненту тоже не отвечают по существу. Заметим, однако,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любое требование является демагогией (например, требование извини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вет на явное хамство вполне корректно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5.1. Выдвижение несимметричных условий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 прием,  как  правило,  носит ультимативный характер;  демагог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т свое дальнейшее участие в  дискуссии в  зависимости от выполн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ами или ведущим дискуссию условий,  которые в  случае выполн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вили бы демагога в более удобное положение,  чем его оппонентов.  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о,  такое  требование  как-то  мотивируется -  большой  занятост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а,  якобы нанесенной ему обидой (отметим,  что за  обиду реальну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аточно однократного извинения,  а  не  предоставления преференций)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д. Если условия принимаются (чего делать ни в коем случае не следует)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  получает  преимущество,   если  отвергаются  -   заявляет, 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я сорвана его оппонентами,  которые-де  "побоялись" предостав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му "нормальные" условия. Последний вариант даже более любим демагогам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м  первый (ибо,  даже имея преимущества,  скажем,  по  времени ответ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ить  логически  ущербную  позицию  сложнее,   чем  просто  хлопну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верью),  поэтому  условия нередко формулируются заведомо неприемлемы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азвенчания этого приема нужно показать,  почему требования демагог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омерн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5.2. Размен тезисам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змен  тезисами,   как  правило,   апеллирует  к  вежливости:   "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лся с  вашим тезисом,  согласитесь теперь и  вы  с  моим".  Мен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жливый, зато исчерпывающий ответ на это - "Мы не в меняльной контор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6. Релятивизм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магог,   понимающий,   что  ему  нечего  возразить  по   существ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ов противника, может пуститься в разглагольствования в духе "В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сительно",  "Абсолютной истины  не  существует",  "Каждый  по-свое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"  и  т.п.  Неплохим  ответом  на  это  является  спросить демагога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 ли  его  тезис  "абсолютной истины  не  существует" абсолют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ой или нет.  Вообще говоря,  вопросы,  в которых абсолютная, точн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я,  объективная истина отсутствует как таковая,  действительно е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есловутые "споры о вкусах",  в частности -  впрочем,  и с ними не в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   однозначно,   обосновать  превосходство  высокого   искусства   над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зкопробным кичем вполне реально). Но грамотный диспутант укажет на э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тоятельство  с   самого  начала  и   просто  не   будет   вступать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ссмысленный спор. На утверждения демагога, что-де никто не может зн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и  в  будущем могут открыться факты,  подтверждающие его  правот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 отвечать,   что,   согласно  "презумпции  несуществования",  м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наем лишь те факты, существование которых на данный момент доказа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же прочие считаем несуществующими;  если в  будущем их существова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дет доказано,  мы вернемся к этой теме, но "если" не значит "когда",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 мы  вынуждены констатировать,  что  наш уважаемый оппонент не  смог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щитить свою позицию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2.7. Отрицание логик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конец,  демагог,  прижатый  к  стенке  доводами оппонента, 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ить самый абсурдный с  точки зрения нормального диспутанта прием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ерпев поражение на  ниве логики,  он может начать отрицать логику ка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ую!  В  качестве обоснования такой  позиции демагог может привод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логические ошибки и парадоксы, как доказательства "ущербности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ки -  хотя на самом деле они лишь доказывают ущербность тех,  кто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ет логикой правильно пользоваться. Демагог может и вовсе не утружд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 какими-либо "доказательствами" (в самом деле,  зачем они противнику</w:t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>логики),   а  просто  заявлять  о  "недопустимости",   "кощумственности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ение логики к  таким областям,  как вера или любовь.  Естествен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ию   такого   рода   используют   исключительно   иррационалис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ические  образчики  такой   демагогии:   "Верую,   ибо   абсурдно!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ертуллиан), "Умом Россию не понять" (Тютчев), "Самого главного глаза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идишь,  зорко одно лишь сердце" (де Сент-Экзюпери).  В  ироничес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е этот прием обыгран в афоризме "Я думаю,  что секс лучше логики, 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ь  это  не  могу".  На  самом  деле  диспутант,  докатившийся  д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ния  логики,  попросту  расписывается в  своем  поражении,  что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констатировать его оппонент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 Дискредитация аргументаци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имо  попыток  ответить  оппоненту  по   существу  или  же  вов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лониться от рассмотрения его аргументов, демагоги могут использовать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межуточный  путь  -  дискредитации аргументов  противника.  При  э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ы могут  дискредитироваться как  непосредственно,  так  и  чере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редитацию их  автора.  Чаще  всего демагогические приемы этой групп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ованы не  оппоненту (ибо  шансов  убедить  его  посредством нападо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 мало), а исключительно аудитор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 Дискредитация тезис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иемы этой группы имеют цель "доказать",  что  тезис плох,  вмес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го,  чтобы разбирать,  истинен он или ложен.  Далее демагог может либ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ать подмену "если тезис плох,  значит,  он ложен", либо отстаив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зицию "даже если тезис истинен,  он плох,  а  значит,  неприемлем" (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ем целиком построено такое явление, как "политкорректность"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1. Прямая дискредитация тезис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рямая    дискредитация   тезиса   даже    не    содержит   попыто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зательства,   а  прямо  декларирует  негодность  тезиса.  Для  эт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тся  голословные   утверждения  типа   "это   чушь!",   "полна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епость",  "утверждения оппонента поверхностны и непродуманны" и т.д.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п.  В  том  числе,  разумеется,  демагог  может  обвинить  оппонента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ии.  Естественно,  это  очень  примитивный прием,  который  лег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рируется требованием обосновать свои обвинения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2. Прямая апелляция к эмоциям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принципе,  все дискредитационные приемы так или иначе основаны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елляции к эмоциям вместо разума,  но приемы этого вида реализуют это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ее  явной  форме:   напрямую  утверждается,   что   согласиться 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ми оппонента нельзя по  чисто эмоциональным причинам.  Примеры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Разве  какие-то   сухие   рациональные  выкладки  могут  заставить  н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казаться от  величайшего счастья  любви,  от  наслаждения секса?",  "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не,  отдавшей столько миллионов жизней на  войне,  кощунственна сам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ысль   подвергать  сомнению  величие  нашей  Победы!"   "Можем  ли   м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иться  с  бесчеловечным  атеизмом,   отнимающим  у  людей  веру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ежду?"  и  т.п.  Разумеется,  подобное кликушество следует  пресек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ными  словами  о  том,   что  эмоции  -   не  аргумент,  а  скор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идетельство отсутствия аргументов (последнее верно не всегда,  поэто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о "скорее" обязательно,  иначе фраза сама станет демагогической),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истинность  или  ложность  утверждения  никак  не  связана  с  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ятностью для отдельных лиц, групп и человечества в цел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2.а. Объективно-субъективная подмен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пространенным  частным  случаем  прямой   апелляции  к   эмоция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подмена объективной картины специально подобранной по  призна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большей  неблагоприятности субъективной,  в  надежде,  что  последня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жется эмоционально неприемлемой для оппонента,  и он либо отступит с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ей позиции,  либо будет заклеймен как лицемер, который хочет навяз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гим то,  что считает неприемлемым для себя. "Оппонент утверждает,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зни вследствие судебных ошибок крайне редки -  однако хотел бы  он с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ь жертвой такой ошибки?" Правильный ответ:  "Нет, не хотел бы. Но м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ворим не о  моих субъективных интересах,  а  об объективной пользе дл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а в  целом.  Пока  жертвы побочных эффектов технологии (в  данн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,   смертной  казни)   редки,   объективная  польза   перевешив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бъективный вред."  Можно  также  сыграть с  демагогом на  его  поле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нтересоваться,  хотел бы он сам стать жертвой отстаиваемой им пози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обсуждаемом примере -  стать жертвой неказненного вовремя бандита),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ем сравнить вероятности обоих неблагоприятных исходов. Нередко данны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ический прием  сочетается с  передергиванием и  подменой понятий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Оппонент предлагает подвергать эвтаназии клинических идиотов,  а  хотел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 он,  чтобы его самого лишили жизни?" Здесь даже не требуется отвеч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т",  достаточно констатировать "вопрос  не  имеет  отношения к  дел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я  -  не  клинический идиот".  Дабы нивелировать эмоциональ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йствие  демагога  на  аудиторию,  стоит  еще  добавить:  "Но, 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ледствие какого-то несчастья я им стану,  тогда, безусловно, эвтаназ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о будет применить и ко мне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3. Использование эмоционально окрашенных терминов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широко распространенный прием состоит в  том,  чтобы создать 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и  предвзятое  мнение  о  доводах  противника (реже  -  о  сво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ых) путем  использования уничижительных (восхваляющих) термино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 нейтральных.  Вместо  "небольшая группа  оппозиционеров" говоря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жалкая  кучка  отщепенцев";  не  менее  классические примеры -  "у  на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едчики,  у них шпионы",  "у нас мятежники,  у них повстанцы". Помим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ны  терминов на  тенденциозные синонимы,  эффект  может  достигать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бавлением к нейтральным терминам слов "так называемый", "пресловутый"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.п.  Этот прием используются отнюдь не только в политических спорах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 "пригоден" для любых областей,  включая научные,  но срабатывает т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учше,  чем больше накалены страсти в аудитории.  Он может применяться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 отношению к тезисам оппонента,  а по отношению к нему самому, но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м случае уже может быть классифицирован как оскорбления или клеве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ледует отметить,  однако, что не всегда использование эмоциональ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рашенных терминов  некорректно.  Оно  безусловно неуместно  в  науч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куссиях,  однако  может  быть  допустимо  в  острой  публицистическ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емике -  главное  при  этом,  чтобы  такие  термины  употреблялись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ошению  к  объектам,  действительно и  бесспорно того  заслуживающи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 преступления какого-нибудь маньяка или  тирана вполне умест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вать "чудовищными злодеяниями"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3.а. Дискредитация сторонников/восхваление противников тезис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частном случае тенденциозная окраска может придаваться не само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зису (и его элементам),  а  его сторонникам/противникам.  При этом,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личие от  приемов 3.2.,  формально в  адрес  самого  оппонента никак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рректных высказываний не  делается,  более того,  демагог даже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разить сожаление,  что  столь  достойный человек повторяет,  возможн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сознанно,  аргументы "экстремистов",  "врагов нашей Родины" и т.п. (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 восхваления демагог,  естественно,  тоже не  хвалит сам  себя, 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ромно заявляет что-то вроде "позволю себе повторить, вслед за славны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ынами нашего Отечества...") При этом,  в  отличие от приемов 3.1.5.-6.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лохие" (или "хорошие") являются таковыми не объективно (или, во всяк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,  это не  очевидно),  а  именно в  силу тенденциозно используем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4. Апелляция к морал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пелляция к  морали уместна лишь в одном-единственном виде споров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порах,  целью которых собственно и является дать моральную оценку (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тут остается простор для демагогии,  ибо мораль,  во-первых,  у раз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упп людей может быть  сильно разной,  причем "самой правильной" мора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 существует  по   определению,   а   во-вторых,   нередко  внутрен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оречива).  Во всех же прочих спорах (и в  первую очередь научных)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ю  которых  является  установить  не  моральность  тезиса,   а  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сть, ссылки на мораль (аморальность тезисов оппонента или высоку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ральность  противоположной  позиции)  являются  грубым  демагогически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ом.  Столкнувшемуся с таким приемом следует ответить, что апелляц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орали свидетельствует об отсутствии аргументов по существу,  и, ес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вые не  будут представлены,  останется лишь констатировать пораж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5. Ссылки на осуждаемых авторов/концепци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 прием  основан на  том,  что  оспариваемый тезис  объявля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стью  некой  негативно  воспринимаемой  концепции  или  в   число 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ников записываются столь  же  осуждаемые личности (последнее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ждаться умело  подобранными  цитатами  из  таковых).  Отличие  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а.  состоит в  том,  что дискредитирующие единомышленники являю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лохими" не  в  силу манипуляции терминами,  а  объективно (ну или, 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йней мере,  их и без стараний демагога безусловно осуждает абсолютно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инство аудитории).  Практически это прием,  обратный 3.1.3.а.:  т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ьные  сторонники  тезиса  объявляются  "плохими",   здесь   реальн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плохие"   объявляются  сторонниками  тезиса.   Особенно   популярны   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ующих этот прием фашизм,  расизм, коммунизм (большевизм), а так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идеологи этих концепций.  Демагогия здесь заключается в том,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  рассматриваемый  тезис  на   самом  деле  не   имеет  отношения  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ответствующей концепции ("называть негра негром -  это расизм!"; при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ется с бездоказательным утверждением),  или он действительно в н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ит, но не является специфическим для нее и входит и в другие, отнюд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одиозные ("фашисты любили музыку Вагнера,  значит,  любить Вагнера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фашизм!"; прием сочетается с некорректным следствием), или, наконец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 все  в  осуждаемой (пусть и  в  целом справедливо) концепции так  уж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зусловно плохо, и обсуждаемая идея - как раз из числа позитивных (ил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минимум,  заслуживающих беспристрастного анализа,  а  не  клеймения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й  ("стерилизация  умственно  неполноценных  -   это  фашизм!"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бесплатного   образования   и    медицины   могут    требовать   тольк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тальгирующие по коммунизму "совки"!"; прием сочетается с некорректн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писыванием негативных свойств  целого  всем  его  частям).  Концепц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жет и не быть в целом плохой (во всяком случае, однозначно осуждаем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 этом случае из  всех ее идеологов демагог выбирает самых одиозных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ылается исключительно на  них (например,  у  противников либерализма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кратии особой "популярностью" пользуется Новодворская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6. Ссылки на одобряемых авторов/концепци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анный  прием  "зеркален"  по  отношению  к   предыдущему  и 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ть все те  же  самые подтасовки (необоснованное приписывание 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хорошей"   концепции,   принадлежность   к   ее   неспецифическим   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зитивным элементам),  однако  выделен в  отдельный пункт,  поскольк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т дополнительные приемы в части ссылки на одобряемых авторов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6.а. Ссылки на авторитетов в другой област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магог   может   ссылаться   на   действительно  уважаемых  люде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держивающих его  взгляды -  однако уважения эти люди заслужили свои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стижениями совсем в других областях. Эти области могут быть как совс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екими (скажем,  в  вопросах политики или  науки  ссылаются на  мне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ого спортсмена или артиста), так и более близкими (другая отрасл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ки).   В   последнем  случае,   особенно   перед   непрофессиональ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диторией,   у  демагога  больше  шансов,   поэтому  оппоненту  следу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являть бдительность и в ответ на заявления типа "мое мнение разделя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тор наук  такой-то"  сразу  интересоваться:  "Каких наук?"  Демагоги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го вида любят,  в частности,  политики, привлекающие под свои знаме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стных,  но  явно некомпетентных в  управлении государством людей,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личные "ниспровергатели" официальной наук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6.б. Ссылки на авторитетов прошлого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этом случае демагог ссылается на деятелей,  авторитетных именно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матриваемой области -  но  при  этом  на  те  их  идеи,  которые уж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рели  и  опровергнуты  (например,  даже  профессиональные российск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, не говоря уже о дилетантах, любят ссылаться на пансексуальну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орию Фройда).  Этот прием может использоваться и с обратной целью,  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для дискредитации концепции в  целом;  в частности,  так называемы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еационисты обожают  указывать  на  отдельные  ошибки  и  слабые  мест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рвина,  игнорируя тот  факт,  что  эволюционная теория с  тех пор ушл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перед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1.7. Запугивание последствиям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  этом случае демагог обычно даже не  пытается отрицать истинно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ов оппонента  -  он  лишь  упирает  на  то,  что  признание эт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ости будет  якобы иметь неприемлемо тяжелые последствия.  "Свобо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ва и  творчества -  штука хорошая,  но если мы будем ею пользоваться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сульмане обидятся и  устроят нам  джихад",  "Если  мы  признаем ошиб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шего  лидера,  люди  отвернутся от  нашего  учения" и  т.п.  Оппонент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 указывать на трусливость и  недостойность такой позиции,  на т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 неготовый защищать свои  взгляды перед  лицом  противника не  мож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ться  настоящим  сторонником  этих  взглядов,   на   то,   что  ра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ившийся истиной из  страха будет  поступаться ею  вновь  и  вновь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конец, на преувеличенность паникерских настроений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2. Дискредитация оппонент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а   группа  приемов  еще  более  некорректна,   чем  дискредитац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и,  ибо,  каким  бы  плохим ни  был  оппонент (даже если  э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да), истинность или ложность тезиса не зависит от того, кто явля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го  автором.   Тем  не  менее,   дискредитация  оппонента  использует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ами  весьма   широко;   ей   целиком   посвящена  такая   облас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технологий,   как   "черный  пиар",   хотя  демагогия  такого  ро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ется не только в политике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2.1. Клевет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амым простым способом дискредитации оппонента является клевета, 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 заведомо лживые  (в  крайнем случае -  бездоказательные) порочащ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казывания в  его адрес;  при этом по форме клеветнические утверждени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 быть  вполне  вежливыми.  Наиболее эффективен этот  прием,  ког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ся  "за  глаза",  то  есть  оппонент  не  имеет  возможност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ить;   неудивительно,  что  особенно  охотно  к  клевете  прибегаю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исты.  Однако и  клевета "в глаза" может сыграть на руку демагог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поставит оппонента в положение оправдывающегося. Во избежание эт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у  следует  не  опровергать клевету,  а  напомнить о  презумп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иновности и потребовать,  чтобы клеветник доказал свои обвинения - 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нес ответственность (вплоть до уголовной, ст. 129 УК РФ), если (когда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жет это сделать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2.2. Оскорбления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корбления,   в  отличие  от  клеветы,  не  обязательно  ложны  п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,  но всегда грубы и неприемлемы по форме.  Целью оскорблений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,  впрочем,  и  в  случае  клеветы,  может  быть  не  только созда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гативного образа оппонента у  аудитории,  но и  выведение оппонента из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бя,  в  надежде,  что  это  еще  больше  дискредитирует его  в  глаза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людателей  (особенно  на   фоне   хранящего  олимпийское  спокойств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корбителя и клеветника;  см.  тж. 3.2.3), а также помешает ему мысл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 и приводить аргументы по существу.  За оскорбления также следу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кать к  ответственности вплоть  до  уголовной  (ст.  130  УК  РФ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ует,  однако,  помнить,  что  нелицеприятная  правда,  выраженная 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ой (не в  смысле "тактичной и  щадящей",  а просто не в хамской)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е,  оскорблением не  является,  сколь  бы  обидной она  ни  казалас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т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2.3. Провоцирование оппонент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вид демагогии направлен на  то,  чтобы подтолкнуть оппонента к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им   неконструктивным,   неодобряемым   действиям   и   тем   вызв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рицательное  отношение  к  нему  со  стороны  аудитории.   Чаще  вс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цируют на  грубость,  резкость и  т.п.;  прием  может  сочетаться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ветой и  оскорблениями (в  надежде вызвать еще  бОльшие оскорбления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 и  сослаться на  стереотип "правда глаза колет!"),  но  отнюдь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да. Умелый провокатор старается выглядеть как можно более вежливым 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ектным,  дабы  создать выгодный контраст со  вспылившим противником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 из  самых  простых приемов этого  вида  -  "прикидывание дураком"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ющее прямое игнорирование аргументов противника с  демонстративны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непониманием" его  тезисов  и  бесконечными глупыми вопросами;  причем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гда оппонент понимает,  что над ним просто издеваются,  это часто лиш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иливает его  раздражение,  что  только  способствует успеху  демагог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каторы также любят "бить в  больные точки",  говорить о  неприятны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ппонента вещах (включая обстоятельства его личной жизни,  жизни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ных и  т.п.),  которые не  имеют  отношения к  теме  (важно,  однако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уть,  что  если  эти  вещи  относятся к  теме  дискуссии,  тогд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щение к  ним полностью корректно и,  если оппонент не умеет "держ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р", то он виноват в этом сам; так же следует различать хамские выпад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рес убеждений и "святынь" оппонента и нелицеприятную,  но корректну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тику таковых).  Целью провокатора может быть и полный срыв дискуссии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 чтобы ответственность за  это пала на  отказавшегося продолжать е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а.  Для  противодействия этим  приемам следует всегда  сохраня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койствие во время спора и пресекать провокации,  сразу же указывая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х  и  аргументировано объясняя,  почему  они  являются не  "невинным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ами", а именно провокациям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2.4. Указание на осуждаемых единомышленников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прием похож на  3.1.5.,  но отличие состоит в  том,  что целью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ется дискредитация не идеи, а автора - по каковой причине идея вовс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ается из  рассмотрения,  и  единомышленники могут  подыскиваться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не  связанных  с  темой  дискуссии  областях,  а  далее  ид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уждение по  принципу "скажи мне,  кто твой друг..."  Единомышленник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гут быть как  мнимыми (здесь опять-таки наиболее популярно приписыв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у сходство с идеологами фашизма и большевизма; для дискредитац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х деятелей также нередко пускают слух,  что  их  поддерживаю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оловники или  гомосексуалисты),  так и  подлинными (но и  это никак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лияет на истинность или ложность тезиса оппонента)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2.5. Подчеркивание реальных черт оппонента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омимо  различных  инсинуаций  и  обвинений в  "порочащих связях"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  может  использовать  для  дискредитации  и   реальные  качеств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2.5.1. Выдача нейтральных и позитивных качеств за недостатки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Этот   прием   часто  сочетается  с   использованием  тенденциозн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минологии:    так,    твердость    и    принципиальность    объявляю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твердолобостью" и  "фанатизмом",  честность -  "наивностью и  незнани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и",  смелость -  "безрассудством",  осторожность - "трусостью", ну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любовь  к  демагогии,  естественно  -  "нетерпимостью к  критике".  Н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которые демагоги настолько нахальны, что даже не прибегают к подобному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ажению смысла,  а  открыто  ругают  людей  за  их  достоинства!  Так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ателя-фантаста могут критиковать за буйство фантазии,  а  убежденно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ционалиста  -   за  сухой,   рассудочный  подход;  при  этом  демагог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умеется, и не пытается объяснить, чем критикуемое им качество плохо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имо, рассчитывая, что аудитория примет это, как должное, на основан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же  одной  осуждающей интонации.  Достаточно эффективный ответ  в  это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е -  "да,  и  горжусь этим;  а  если вы  считаете,  что это плохо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ажите".  Впрочем,  здесь надо проявлять осторожность и  не  позволи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агогу  перевести  дискуссию с  обсуждения рассматриваемого тезиса  н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суждение личности и качеств его автора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2.5.2. Подчеркивание недостатков, не имеющих отношения к теме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"Логика" этого приема выражена афоризмом "Что  умного может сказ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батый?"  Впрочем,  большинство людей  считают  ссылки  на  физическ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и  делом  крайне  непорядочным,  поэтому  они  используются 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ишком часто (хотя все  равно используются).  Куда более распространены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ль  же,   по  сути,   некорректные  ссылки  на  "недостаточный"  (ил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излишний") возраст  оппонента.  Вообще  же  демагог,  использующий это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,  может  придраться  к  чему  угодно.  Противодействие очевидно  -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черкнуть,  что  указанный недостаток не  имеет  отношения к  делу, 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е опорочить оппонента любой ценой свидетельствует об отсутстви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ов по существу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2.5.3. Подчеркивание недостатков, имеющих отношение к теме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Наиболее  коварным в  этой  группе  приемов  является подчеркиван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остатков оппонента,  действительно имеющих  отношение  к  обсуждаем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.  Тем не менее,  и  этот прием является демагогическим,  поскольку,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им бы  плохим ни  был  оппонент,  анализировать надо не  его,  а  ег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ы! Например, даже если человек алкоголик, это еще не значит,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не может сказать ничего умного о  пьянстве;  и наоборот -  отсутстви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чного опыта еще не доказательство некомпетентности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месте  с  тем,  существуют недостатки,  делающие  дискуссию  с  их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ладателем   действительно   бессмысленной.    Бесполезно   спорить  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асшедшим,  глупцом,  невеждой  (в  особенности  воинствующим в  свое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ежестве),   фанатиком,  агрессивным  хамом  -  ну  и,  разумеется,  с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орствующим   демагогом.    Однако,    прерывая   дискуссию,    следу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но объяснить аудитории причины этого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2.5.3.а. Ссылка на прошлое поражение оппонента</w:t>
      </w:r>
    </w:p>
    <w:p>
      <w:pPr>
        <w:pStyle w:val="HTML"/>
        <w:ind w:left="18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Частный случай некорректного подчеркивания недостатка, относящегося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 теме -  ссылка на то,  что в  прошлом оппонент уже терпел поражение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оре;  при этом не учитывается, что либо тема была все же не совсем той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, либо, что еще чаще, у оппонента появились новые аргументы.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3.2.6. Приписывание скрытых мотивов</w:t>
      </w:r>
    </w:p>
    <w:p>
      <w:pPr>
        <w:pStyle w:val="HTM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емагоги,  не  видящие возможности реально придраться ни к  доводам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понента,   ни  даже  к   нему  самому,   нередко  пытаются  утверждать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азумеется,  голословно),  что оппонент отстаивает свою позицию не рад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ы,  а якобы из-за неких тайных,  корыстных мотивов: "если выступ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секса  -  значит,  импотент,  завидующий другим",  "если осуждает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мосексуалистов -  значит,  сам  тайный гомосексуалист,  боящийся,  что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-то об этом догадается",  ну и, разумеется, коронное "Сколько тебе 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о  заплатили?!"   На   самом  деле  этот  прием  вдвойне  некорректен: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первых, в большинстве случаев приписываемый мотив есть чистая ложь, 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-вторых,  даже если человек и впрямь отстаивает свою позицию за деньги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что,  кстати говоря,  делают адвокаты в  судах  всего  мира) или  из-за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ческих  комплексов,   это  ровным  счетом  ничего  не   меняет!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, опять-таки, истинность тезиса зависит от его содержания, а не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того,  кто (и почему) его высказывает.  Что и  следует подчеркнуть в</w:t>
      </w:r>
    </w:p>
    <w:p>
      <w:pPr>
        <w:pStyle w:val="HTM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 на измышления демагог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22:15:00Z</dcterms:created>
  <dc:creator> </dc:creator>
  <dc:description/>
  <cp:keywords/>
  <dc:language>en-US</dc:language>
  <cp:lastModifiedBy> </cp:lastModifiedBy>
  <dcterms:modified xsi:type="dcterms:W3CDTF">2007-04-25T22:17:00Z</dcterms:modified>
  <cp:revision>3</cp:revision>
  <dc:subject/>
  <dc:title>Демагогия</dc:title>
</cp:coreProperties>
</file>