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Ы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ДЛЯ ОБЩЕОБРАЗОВАТЕЛЬНЫХ УЧЕБНЫХ ЗАВЕДЕНИЙ С УКРАИНСКИМ ЯЗЫКОМ ОБУЧЕНИЯ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5-</w:t>
      </w:r>
      <w:r>
        <w:rPr>
          <w:sz w:val="36"/>
          <w:szCs w:val="36"/>
          <w:lang w:val="uk-UA"/>
        </w:rPr>
        <w:t xml:space="preserve"> 9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КЛАССЫ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ограммы подготовили</w:t>
      </w:r>
      <w:r>
        <w:rPr>
          <w:b/>
          <w:bCs/>
          <w:sz w:val="28"/>
          <w:szCs w:val="28"/>
        </w:rPr>
        <w:t>:</w:t>
      </w:r>
    </w:p>
    <w:p>
      <w:pPr>
        <w:pStyle w:val="Heading1"/>
        <w:ind w:firstLine="567"/>
        <w:rPr/>
      </w:pPr>
      <w:r>
        <w:rPr>
          <w:lang w:val="uk-UA"/>
        </w:rPr>
        <w:t xml:space="preserve">                                    </w:t>
      </w:r>
      <w:r>
        <w:rPr/>
        <w:t>Н.Ф.Баландина, К.В.Дегтярева, С.А.Лебеденко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2004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граммы предназначены для учащихся общеобразовательных учебных заведений с украинским языком обучения и построена таким образом, чтобы обеспечить эффективность процесса обучения русскому язы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рассматривается в Украине как язык русского народа, в том числе и этнических русских, – одного из самых многочисленных народов Украины; как язык, на котором создается русскоязычная часть культуры Украины; как язык контакта с другими народами. Знание русского языка имеет социальную значимость, поскольку способствует реализации личностных, культурных, профессиональных и экономических связ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курса – дать основы знаний о языке, позволяющие обеспечить достаточно высокий уровень речевого общения и грамотного письма, необходимый для успешной индивидуальной и социальной деятельности, а также для понимания диалога русской и украинской культ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этой цели требует решения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, заключающихся в том, чтобы помочь учащим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отребность в изучении русского языка и в речевом самосовершенствован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щиться к русской культу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ть богатство русского языка и его выразительные возмож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ть всеми видами речевой деятельности (слушанием, чтением, говорением, письмом), необходимыми в важных для человека сферах об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ть системными знаниями о единицах русского языка (на уровне фонетики, лексикологии, грамматики, текста), а также знаниями  и умениями в области орфоэпии, орфографии, пунктуации, стилистики и культуры ре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ловоупотребление с точки зрения нормативности, соответствия ситуации и сфере об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м: извлекать и преобразовывать необходимую информацию; осмысливать структуру, содержание и языковые особенности текстов разных жанров и стилей и создавать такие тексты самостоятель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выражать свои мысли, развивать способность к речевому взаимодействию и взаимопониманию, организовывать свою и чужую речевую деятельность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ть знаниями стратегий речевого поведения, способствующих успешному общ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казанная цель и поставленные задачи продиктованы главенствующим методологическим </w:t>
      </w:r>
      <w:r>
        <w:rPr>
          <w:b/>
          <w:bCs/>
          <w:sz w:val="28"/>
          <w:szCs w:val="28"/>
        </w:rPr>
        <w:t xml:space="preserve">принципом </w:t>
      </w:r>
      <w:r>
        <w:rPr>
          <w:sz w:val="28"/>
          <w:szCs w:val="28"/>
        </w:rPr>
        <w:t>программы</w:t>
      </w:r>
      <w:r>
        <w:rPr>
          <w:b/>
          <w:bCs/>
          <w:sz w:val="28"/>
          <w:szCs w:val="28"/>
        </w:rPr>
        <w:t xml:space="preserve"> – коммуникативностью: </w:t>
      </w:r>
      <w:r>
        <w:rPr>
          <w:sz w:val="28"/>
          <w:szCs w:val="28"/>
        </w:rPr>
        <w:t xml:space="preserve">русский язык изучается, с одной стороны, как объект познания, а с другой – как средство общения и гуманитарного развития. Коммуникативная функция языка выдвигается на первый план, и это позволяет облегчить получение системных знаний о единицах языка, а также максимально эффективно совмещать сознательное и автоматическое словоупотребление.   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принципами программы являются: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минирующая роль упражнений,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условленность речевой деятельности заданной тематикой учебных текстов и ситуаций,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чет знаний, полученных на уроках украинского язы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оминирующей роли упражнений позволяет стимулировать коммуникативно-речевую активность уча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 обусловленности речевой деятельности заранее данной тематикой учебных текстов и ситуа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ет эффективной интеграции  речевой, языковой, социокультурной и стратегической образовательных линий. Работа с текстом или в границах учебной ситуации закладывает основы творческого подхода к  обучению и сотрудничеству учителя и учеников. 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знаний по украинскому языку позволяет, во-первых, избежать неоправданного дублирования и, во-вторых, осуществлять сопоставление языкового материала. Вследствие этого учащиеся более тонко воспринимают явления родного языка и совершенствуют культуру реч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Структура</w:t>
      </w:r>
      <w:r>
        <w:rPr>
          <w:sz w:val="28"/>
          <w:szCs w:val="28"/>
        </w:rPr>
        <w:t xml:space="preserve"> программы включает содержание образования и  список литературы. Изложение содержания образования по каждому классу расчленено на три части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В первой части</w:t>
      </w:r>
      <w:r>
        <w:rPr>
          <w:sz w:val="28"/>
          <w:szCs w:val="28"/>
        </w:rPr>
        <w:t xml:space="preserve"> учебный материал четырех образовательных линий – речевой, языковой, социокультурной, деятельностной (стратегической) – изложен в интегральных таблицах, обеспечивающих его методическую целостность и наглядность. Речевая и языковая линии в таблицах представлены в общих чертах, детально их содержание изложено отдельно. Социокультурная и деятельностная линии поданы в таблицах в полном объеме. Умения и навыки по социокультурной и деятельностной линии сформулированы с учетом заданной тематики текстов, а также содержания речевой и языковой ли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в интегральных таблицах тематика учебных текстов и ситуаций, касающаяся важных для человека сфер общения (личностной, образовательной, рекреационной, профессиональной, культурной, научной, технической, общественной, природной и временной) является неотъемлемой частью содержания образовательных линий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Во второй части </w:t>
      </w:r>
      <w:r>
        <w:rPr>
          <w:sz w:val="28"/>
          <w:szCs w:val="28"/>
        </w:rPr>
        <w:t xml:space="preserve">представлен материал </w:t>
      </w:r>
      <w:r>
        <w:rPr>
          <w:i/>
          <w:iCs/>
          <w:sz w:val="28"/>
          <w:szCs w:val="28"/>
        </w:rPr>
        <w:t>речев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нии</w:t>
      </w:r>
      <w:r>
        <w:rPr>
          <w:sz w:val="28"/>
          <w:szCs w:val="28"/>
        </w:rPr>
        <w:t xml:space="preserve"> по четырем видам речевой деятельности: аудированию, говорению, чтению и письму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В третьей части</w:t>
      </w:r>
      <w:r>
        <w:rPr>
          <w:sz w:val="28"/>
          <w:szCs w:val="28"/>
        </w:rPr>
        <w:t xml:space="preserve"> на основе системно-описательного принципа и преимущественно линейного расположения  материала представлена </w:t>
      </w:r>
      <w:r>
        <w:rPr>
          <w:i/>
          <w:iCs/>
          <w:sz w:val="28"/>
          <w:szCs w:val="28"/>
        </w:rPr>
        <w:t>языковая линия</w:t>
      </w:r>
      <w:r>
        <w:rPr>
          <w:sz w:val="28"/>
          <w:szCs w:val="28"/>
        </w:rPr>
        <w:t xml:space="preserve">. Это дает возможность постигать язык как целостную систему во всех ее проявлениях. Отступление от линейности имеет место в пятом классе, что вызвано учетом опережающего обучения, а также при изложении общих сведений о языке (они распределяются по всем годам обучения) и при повторе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формирования коммуникативной компетенции – залога воспитания социально активной личности – на первом месте в программе стоит </w:t>
      </w:r>
      <w:r>
        <w:rPr>
          <w:i/>
          <w:iCs/>
          <w:sz w:val="28"/>
          <w:szCs w:val="28"/>
        </w:rPr>
        <w:t>речев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ния</w:t>
      </w:r>
      <w:r>
        <w:rPr>
          <w:sz w:val="28"/>
          <w:szCs w:val="28"/>
        </w:rPr>
        <w:t xml:space="preserve">, задача которой – обучить аудированию, говорению, чтению и письму. Формирование и совершенствование умений и навыков в указанных видах речевой деятельности определяет содержание языкового компонента. Делается это на материале текстов, достаточном для развития речевых умений и навыков. Речевое общение есть не что иное, как обмен текстами, следовательно, обучение речевому общению – это обучение порождению и восприятию текстов. Подбор текстов базируется на системности тематики, расширяющейся и углубляющейся из класса в класс, с учетом возрастных возможностей и потребностей. Сформулированная в интегральных таблицах тематика вовсе не означает, что обучение должно вестись на основе специально созданных учебных текстов, как это делается при обучении иностранному языку. Адаптированные (лишь на начальном этапе обучения) и аутентичные тексты разных стилей и жанров, прежде всего произведения русских писателей, формируют базу для успешной речевой деятельности. Кроме того, использование разнообразных по профилю текстов – исторических, биологических, географических и т.п. – предоставляет ученикам возможность знакомиться с терминологией различных нау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указанной тематики текстов создаются учебные ситуации с использованием типичных форм речевого общения – устного диалога, устного и письменного моноло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учебные тексты и ситуации, кроме речевой линии, способствует практической реализации других ли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зыковой – функциональные возможности единиц языка находят свое выражение в текстах (ситуациях), где происходит реализация языковых прави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циокультурной – тексты способствуют усвоению культурных и духовных ценностей русского народ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ной – во-первых, формируется определенная мотивационная база: нужно знать язык, чтобы активно им пользоваться; во-вторых, учащиеся становятся активными участниками учебного процесса, проявляют социальную активность; в-третьих – учатся культуре речевого п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й коммуникативный принцип обучения предполагает также знание языковых стереотипов – стандартных выражений, этикетных формул, связанных с реальными жизненными ситуациями. Таким образом, практические языковые знания облекаются в форму динамических стереотипов, усвоение которых также входит в содержание об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муникативная компетенция предусматривает и знание языковых средств. Получение указанных знаний обеспечивается на уровне </w:t>
      </w:r>
      <w:r>
        <w:rPr>
          <w:i/>
          <w:iCs/>
          <w:sz w:val="28"/>
          <w:szCs w:val="28"/>
        </w:rPr>
        <w:t>языковой линии</w:t>
      </w:r>
      <w:r>
        <w:rPr>
          <w:sz w:val="28"/>
          <w:szCs w:val="28"/>
        </w:rPr>
        <w:t xml:space="preserve">. В программе предусмотрено изучение следующих разделов науки о языке: фонетика, лексикология, морфемика, словообразование, грамматика, лингвистика текста. Орфография, орфоэпия и пунктуация рассматриваются в рамках указанных разделов. Эта линия представляет системный характер языка и специфику изучаемых явлений в сопоставлении с украинским языком и подается отдельно. Изложение заканчивается освещением </w:t>
      </w:r>
      <w:r>
        <w:rPr>
          <w:i/>
          <w:iCs/>
          <w:sz w:val="28"/>
          <w:szCs w:val="28"/>
        </w:rPr>
        <w:t xml:space="preserve">межпредметных связей </w:t>
      </w:r>
      <w:r>
        <w:rPr>
          <w:sz w:val="28"/>
          <w:szCs w:val="28"/>
        </w:rPr>
        <w:t>(здесь содержатся те сведения из программ по другим учебным предметам, на которые может опереться учитель). Связь с украинским языком отдельно не выделена, поскольку опора на украинский язык и сопоставление с ним являются основополагающими при обучении русскому язы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яющее, развивающее, а также обобщающе-систематизирующее обучение находит свое выражение и в старших классах, где изучаются стили речи, стилистические возможности языка, отдельные вопросы риторики, а также культура речи. В содержании языковой линии для 5-9 классов специально не выделена рубрика “Культура речи”, поскольку орфоэпические, орфографические, лексические, словообразовательные, морфологические, синтаксические и пунктуационные нормы являются частью содержания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сведения по риторике, полученные на уроках украинского языка, позволяют уделять больше внимания практической риторике, связанной с использованием вербальных и невербальных средств при говорении, чтении, письме и нацеленной на ориентирование в речевой ситуации и формирование стратегий речевого поведения. Актуализация  отдельных теоретических сведений по риторике осуществляется в программе для 12 класс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языковой линии позволяет представлять язык как систему, но в отдельных случаях, когда изучаются единицы и явления, сходные с украинскими, возможна лишь актуализация русской терминологии. Это высвободит время для работы над другими линиями. 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языкового материала следует избегать традиционной для школьного курса квалификационно-классификационной направленности обучения и отдавать предпочтение упражнениям тренировочного и творческого, а не формального характера. Отдельные грамматические явления рассматриваются в употреблении (практически), т.е. как коммуникативное сре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к теоретическим сведениям о языке вовсе не свидетельствует об их упрощенном представлении. Напротив, востребованность приобретенных знаний в конкретной речевой деятельности делает знания о языке более  действенными, а усвоение мотивированным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Социокультурная линия</w:t>
      </w:r>
      <w:r>
        <w:rPr>
          <w:sz w:val="28"/>
          <w:szCs w:val="28"/>
        </w:rPr>
        <w:t xml:space="preserve"> является органической составляющей обучения, и нацелена на усвоение и передачу с помощью языка знаний о жизни человека (семья, школа, работа и ее результаты, увлечения, мировосприятие, общечеловеческие и национальные ценности, этические нормы, мораль, лучшие представители народа, отношения с другими людьми, культура поведения, традиции и т.п.), общества (история; особенности материальной и духовной культуры; национальная, расовая, социальная и территориальная дифференциация; экономические проблемы, средства коммуникации и т.п.), природы (проблемы среды, животного и растительного мира, борьба за выживание и т.п.) и  представлена в интегральных таблицах. Содержательную основу указанной линии, как и предыдущих, формирует универсальный перечень учебных текстов и ситуаций, ориентирующий учителей, авторов учебников и пособий на соответствующий подбор материала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Деятельностная</w:t>
      </w:r>
      <w:r>
        <w:rPr>
          <w:sz w:val="28"/>
          <w:szCs w:val="28"/>
        </w:rPr>
        <w:t xml:space="preserve"> (стратегическая) линия предполагает формирование в определенных речевых ситуациях умений и навыков, способствующих гармоническому общению и взаимопониманию. Она также представлена в интегральных таблицах. Содержание этой линии ориентировано на умение использовать наиболее эффективные стратегии для решения коммуникативных задач. Здесь важную роль играет обучение мыслительным и поведенческим действиям, например, ориентировке в ситуации (знание целей и задач собеседника, предугадывание его возможных речевых и неречевых действий, составление плана действий), реализации поведенческой программы, контролю над действиями на основе критического отношения к речевому и неречевому поведению. На первый план здесь выступают знания правил эффективного общения: говорения правды, ясного изложения, достаточной подачи информации, соблюдения краткости, а также учет психологического фактора, например, наличие такта и терпим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ммуникативный подход к обучению русскому языку и главенствующая роль речевой линии предполагает возможный отказ от традиционного деления на уроки обучения языку и уроки по развитию речи. Языковой и речевой материал может подаваться в един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подсчет часов сделан на основе языковой линии, но с учетом формирования речевых, социокультурных и деятельностных умений и навыков. Содержание раздела “Общие сведения о языке”, на который программой каждого класса отводится один час, детализируется в интегральных таблицах (см. тематику учебных текстов и ситуаций). Это предполагает обращение к нему на нескольких уроках по следующему разделу языковой ли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адача состоит в том, чтобы интегрировать языковой и речевой материал в процессе преподавания, а также составления учебников и  методических рекоменд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, особенно интегральные таблицы, должна послужить основой при календарном и тематическом планирова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озможную последовательность действий на уроке русского языка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Установка.</w:t>
      </w:r>
      <w:r>
        <w:rPr>
          <w:sz w:val="28"/>
          <w:szCs w:val="28"/>
        </w:rPr>
        <w:t xml:space="preserve"> Ее содержание – ознакомление с характером занятия, темой (подтемой) языковой и речевой линии, сообщение цели урока. На этом этапе формируется ориентировочная основа речевых действий учащихся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Подготовка. </w:t>
      </w:r>
      <w:r>
        <w:rPr>
          <w:sz w:val="28"/>
          <w:szCs w:val="28"/>
        </w:rPr>
        <w:t xml:space="preserve">На стадии подготовки актуализируется связь данного языкового материала с предыдущим (либо последующим), а также межпредметные связи и пр. При подготовке к чтению / слушанию текста проводится социокультурное комментирование текста, хотя чтение (слушание) может предшествовать комментированию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редставление</w:t>
      </w:r>
      <w:r>
        <w:rPr>
          <w:sz w:val="28"/>
          <w:szCs w:val="28"/>
        </w:rPr>
        <w:t>. Здесь происходит представление языкового и / или речевого материала и одновременное формирование его зрительно-слухового образа. Содержание обучения языковой линии желательно излагать с опорой на таблицы, схемы и т.п., а речевой (при чтении / слушании) – на художественно-изобразительный ряд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Объяснение</w:t>
      </w:r>
      <w:r>
        <w:rPr>
          <w:sz w:val="28"/>
          <w:szCs w:val="28"/>
        </w:rPr>
        <w:t>. Объяснение содержания темы (или проработка текста) проводится поэтапно с поэтапным же контролем над усвоением материала учащимися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ренировка. </w:t>
      </w:r>
      <w:r>
        <w:rPr>
          <w:sz w:val="28"/>
          <w:szCs w:val="28"/>
        </w:rPr>
        <w:t>На этом этапе осуществляются подготовленные  речевые действия учащихся. С этой целью они выполняют некоммуникативные (по формированию орфографических и пунктуационных навыков: вставка нужных букв, расстановка знаков препинания, подбор нужной словоформы и т.п.) и условно-коммуникативные (восстановление, распространение и свертывание предложений; перестановка частей предложения и т.п.) письменные упражнения, а также  репродуктивные устные задания (замена, вставка слов и выражений в предложениях; имитация образца; пересказ текста и т.п.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Цель этого этапа – добиться применения языковых и речевых навыков в неподготовленном говорении (письме) на материале речевых тем урока. С этой целью выполняются как устные продуктивные задания (выделение основной мысли текста, толкование слов с опорой на контекст и т.п.), так и и письменные коммуникативные упражнения (составление плана текста, написание сочинения и т.п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а и иная последовательность действий, выбор которой зависит от уровня подготовки учащихся, в том числе владения русской речью, а также цели урока, которую ставит перед собой учител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rPr/>
      </w:pPr>
      <w:r>
        <w:rPr/>
        <w:t>68 часов (60 учебных + 4 на повторение + 4 резервных) – 2 часа в неделю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381"/>
        <w:gridCol w:w="2760"/>
        <w:gridCol w:w="32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учебных текстов и ситу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ли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ли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ли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ная ли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Я изучаю русский язык</w:t>
            </w:r>
            <w:r>
              <w:rPr>
                <w:sz w:val="20"/>
                <w:szCs w:val="20"/>
              </w:rPr>
              <w:t xml:space="preserve"> (русский язык – государственный язык России и национальный язык русского народа; место русского языка среди других языков в Украине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Я, моя семья, друзья</w:t>
            </w:r>
            <w:r>
              <w:rPr/>
              <w:t xml:space="preserve"> (моя семья, возраст, занятия, привычки, знакомство с друзьями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Мой дом</w:t>
            </w:r>
            <w:r>
              <w:rPr/>
              <w:t xml:space="preserve"> (квартира) (общий вид дома; планировка, интерьер; моя комната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Я – школьник</w:t>
            </w:r>
            <w:r>
              <w:rPr/>
              <w:t xml:space="preserve"> (здание школы, школьное оборудование, классная комната, одноклассники, распорядок дня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После школы</w:t>
            </w:r>
            <w:r>
              <w:rPr/>
              <w:t xml:space="preserve"> (любимые игры, увлечения; экскурсии, походы в театр, цирк; спорт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Моя малая родина</w:t>
            </w:r>
            <w:r>
              <w:rPr/>
              <w:t xml:space="preserve"> (родной город, родное село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Человек</w:t>
            </w:r>
            <w:r>
              <w:rPr/>
              <w:t xml:space="preserve"> (внешность, характер, воспитание и т.п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Природа</w:t>
            </w:r>
            <w:r>
              <w:rPr/>
              <w:t xml:space="preserve"> (животный мир, виды животных, домашние любимцы, охрана животных и т.п.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Календарь</w:t>
            </w:r>
            <w:r>
              <w:rPr/>
              <w:t xml:space="preserve"> (учебный год и времена года (осень, зима, весна, лето) и т.п.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ушание</w:t>
            </w:r>
            <w:r>
              <w:rPr/>
              <w:t xml:space="preserve">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Чтение </w:t>
            </w:r>
            <w:r>
              <w:rPr/>
              <w:t>(вслух и молча)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ение</w:t>
            </w:r>
            <w:r>
              <w:rPr/>
              <w:t>. Репродуктивная и продуктивная монологическая и диалогическая речевая деятельность с предварительной  установкой по указанному коммуникативно-функциональному типу и обозначенному зад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исьмо</w:t>
            </w:r>
            <w:r>
              <w:rPr/>
              <w:t>. Выполнение некоммуникативных (языковых), условно-коммуникативных (условно-речевых) и коммуникативных (речевых) упражнений,  нацеленных на развитие речевой культуры и формирование орфографических и пунктуационных навык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>. Полный вариант речевой линии представлен отдельно. Это примечание действительно для всех интегральных таблиц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 (1 час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ема 1)</w:t>
            </w:r>
          </w:p>
          <w:p>
            <w:pPr>
              <w:pStyle w:val="Normal"/>
              <w:rPr/>
            </w:pPr>
            <w:r>
              <w:rPr/>
              <w:t>ФОНЕТИКА. ГРАФИКА. ОРФОЭПИЯ. ОРФОГРАФИЯ (21 час.)</w:t>
            </w:r>
          </w:p>
          <w:p>
            <w:pPr>
              <w:pStyle w:val="Normal"/>
              <w:rPr/>
            </w:pPr>
            <w:r>
              <w:rPr/>
              <w:t>(темы 1–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КОЛОГИЯ (8 час.)</w:t>
            </w:r>
          </w:p>
          <w:p>
            <w:pPr>
              <w:pStyle w:val="Normal"/>
              <w:rPr/>
            </w:pPr>
            <w:r>
              <w:rPr/>
              <w:t>(тема 5)</w:t>
            </w:r>
          </w:p>
          <w:p>
            <w:pPr>
              <w:pStyle w:val="Normal"/>
              <w:rPr/>
            </w:pPr>
            <w:r>
              <w:rPr/>
              <w:t>ГРАММАТИКА. ОРФОГРАФИЯ. (пропедевтический курс)</w:t>
            </w:r>
          </w:p>
          <w:p>
            <w:pPr>
              <w:pStyle w:val="Normal"/>
              <w:rPr/>
            </w:pPr>
            <w:r>
              <w:rPr/>
              <w:t>ОРФОЭПИЯ</w:t>
            </w:r>
          </w:p>
          <w:p>
            <w:pPr>
              <w:pStyle w:val="Normal"/>
              <w:rPr/>
            </w:pPr>
            <w:r>
              <w:rPr/>
              <w:t>(30 час.)</w:t>
            </w:r>
          </w:p>
          <w:p>
            <w:pPr>
              <w:pStyle w:val="Normal"/>
              <w:rPr/>
            </w:pPr>
            <w:r>
              <w:rPr/>
              <w:t>(темы 6 – 9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>. Полный вариант языковой линии представлен отдельно.</w:t>
            </w:r>
            <w:r>
              <w:rPr>
                <w:b/>
                <w:bCs/>
              </w:rPr>
              <w:t xml:space="preserve"> </w:t>
            </w:r>
            <w:r>
              <w:rPr/>
              <w:t>Это примечание действительно для всех интегральных таблиц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Учащийся соотносит понятия </w:t>
            </w:r>
            <w:r>
              <w:rPr>
                <w:i/>
                <w:iCs/>
              </w:rPr>
              <w:t>национальный язык</w:t>
            </w:r>
            <w:r>
              <w:rPr/>
              <w:t xml:space="preserve"> и </w:t>
            </w:r>
            <w:r>
              <w:rPr>
                <w:i/>
                <w:iCs/>
              </w:rPr>
              <w:t xml:space="preserve">нация, государственный язык </w:t>
            </w:r>
            <w:r>
              <w:rPr/>
              <w:t xml:space="preserve">и </w:t>
            </w:r>
            <w:r>
              <w:rPr>
                <w:i/>
                <w:iCs/>
              </w:rPr>
              <w:t>язык межнационального общения</w:t>
            </w:r>
            <w:r>
              <w:rPr/>
              <w:t xml:space="preserve">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осознает роль семьи в обществе и свою связь с другими людьми; </w:t>
            </w:r>
          </w:p>
          <w:p>
            <w:pPr>
              <w:pStyle w:val="22"/>
              <w:spacing w:lineRule="auto" w:line="240" w:before="0" w:after="0"/>
              <w:ind w:firstLine="346"/>
              <w:jc w:val="both"/>
              <w:rPr/>
            </w:pPr>
            <w:r>
              <w:rPr/>
              <w:t xml:space="preserve">умеет представить главные демографические характеристики семьи (состав, роли, возраст, занятия, привычки) и общую социокультурную специфику городов и сел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онимает роль школы в образовании, а также значение просветительско-культурных заведений для воспитания гармонической личности;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определяет черты характера человека и осознает его влияние на межличностные отношения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знает о необходимости бережного отношения к природе; осознает свое существование во време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Учащийся знает, как и где с образовательной целью получать новую информацию или уточнять старую, и умеет это делать; осознает важность запоминания и учится этому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знает о необходимости отвечать на поставленный вопрос и отвечает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знает, что общение возможно при наличии другого (адресата)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знает, что привлечь внимание адресата (информировать, спросить, попросить, приказать, посоветовать и т.п.) можно с помощью контактных этикетных выражений, обращений либо иных средств, например жестов, и делает это; </w:t>
            </w:r>
          </w:p>
          <w:p>
            <w:pPr>
              <w:pStyle w:val="22"/>
              <w:spacing w:lineRule="auto" w:line="240" w:before="0" w:after="0"/>
              <w:ind w:firstLine="279"/>
              <w:jc w:val="both"/>
              <w:rPr/>
            </w:pPr>
            <w:r>
              <w:rPr/>
              <w:t>осознает значение вежливости в межличностных отношениях и в общении, знает основные этикетные формулы и использует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ет о доброжелательности как о способствующем общению факторе и умеет проявлять ее с помощью вербальных (в том числе интонирование) и невербальных средств (взгляд, мимика) коммуникации.  </w:t>
            </w:r>
          </w:p>
        </w:tc>
      </w:tr>
    </w:tbl>
    <w:p>
      <w:pPr>
        <w:pStyle w:val="Heading"/>
        <w:rPr/>
      </w:pPr>
      <w:r>
        <w:rPr/>
        <w:t xml:space="preserve">РЕЧЕВАЯ ЛИН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одержание образо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написанный специально составленный или адаптированный и неадаптированный монологический и диалогический текст (чтение учителя, аудиозапись, чтение учащегос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поры на написанный специально составленный или адаптированный и неадаптированный текст-монолог учителя или аудиозапис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казка, стихотворение, загадка, пословица, скороговорка, песня, иг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разговор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запоминание содержания и выделение основной мысли текста, создание в воображении зрительных образов, распознавание художественного и разговорного стилей ре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</w:rPr>
              <w:t>адаптированные – 190-230 слов, неадаптированные – 90-130 с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й тип</w:t>
            </w:r>
            <w:r>
              <w:rPr>
                <w:sz w:val="28"/>
                <w:szCs w:val="28"/>
              </w:rPr>
              <w:t>: информацион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пересказ текста; замена, вставка слов и выражений в предложениях; перевод слов и выражений; толкование слов и выражений с помощью словаря и комментария к тексту; имитация образца; восстановление предложений и текста, заучивание наизу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выделение основной мысли текста и его озаглавливание; толкование слов и выражений с опорой на контекст и с помощью подбора синонимов (антонимов); описание обстановки, природы, человека, животного, в том числе по самостоятельно составленному или предложенному учителем плану; участие в игре.</w:t>
            </w:r>
          </w:p>
          <w:p>
            <w:pPr>
              <w:pStyle w:val="Heading2"/>
              <w:rPr/>
            </w:pPr>
            <w:r>
              <w:rPr/>
              <w:t>Диа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sz w:val="28"/>
                <w:szCs w:val="28"/>
              </w:rPr>
              <w:t>: этикетный (контактный: обращение и привлечение внимания; приветствие и прощание; знакомство; благодарность, извинение), информационный (диалог-расспрос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инсценирование текста, составление диалогов (по заданному образцу, по опорным репликам) и участие в н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составление этикетных (контактных) и информационных диалогов-расспросов (в пределах стереотипных учебных ситуаций) и участие в н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</w:rPr>
              <w:t>на: выразительность, соблюдение необходимой интонации, доброжелательность, использование невербальных средств коммуникации (взгляд, мимика, жесты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специально составленных или адаптированных и неадаптированных монологических и диалогических текс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казка, стихотворение, загад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 на: понимание основного содержания текста; соблюдение изученных орфоэпических правил и интонации повествования, вопроса, восклицания, правильного  интонационного членения предложений (при чтении вслу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190-230 слов, неадаптированные – 90-130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корость чтен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вслух</w:t>
            </w:r>
            <w:r>
              <w:rPr>
                <w:sz w:val="28"/>
                <w:szCs w:val="28"/>
              </w:rPr>
              <w:t xml:space="preserve"> – не менее 50 слов в минуту, </w:t>
            </w:r>
            <w:r>
              <w:rPr>
                <w:i/>
                <w:iCs/>
                <w:sz w:val="28"/>
                <w:szCs w:val="28"/>
              </w:rPr>
              <w:t>молча</w:t>
            </w:r>
            <w:r>
              <w:rPr>
                <w:sz w:val="28"/>
                <w:szCs w:val="28"/>
              </w:rPr>
              <w:t xml:space="preserve"> – не менее 70 слов в минут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екоммуникативные (языковые)</w:t>
            </w:r>
            <w:r>
              <w:rPr>
                <w:sz w:val="28"/>
                <w:szCs w:val="28"/>
              </w:rPr>
              <w:t xml:space="preserve">: направленные на формирование орфографических и пунктуационных навыков, в том числе списывание, письмо под диктовку слов, которые пишутся по фонетическому принципу, а также тех, что пишутся по морфологическому и традиционному принципу, но которые встречались в тексте; написание под диктовку текста с орфографическим проговариванием, перевод слов и выражений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условно коммуникативные</w:t>
            </w:r>
            <w:r>
              <w:rPr>
                <w:sz w:val="28"/>
                <w:szCs w:val="28"/>
              </w:rPr>
              <w:t>: восстановление, распространение и свертывание предложений; перестановка частей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коммуникативные</w:t>
            </w:r>
            <w:r>
              <w:rPr>
                <w:sz w:val="28"/>
                <w:szCs w:val="28"/>
              </w:rPr>
              <w:t>: составление плана текст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оспринимает и понимает c первого прослушивания диалогическую и монологическую речь (в пределах пройденных тем); запоминает содержание и основную мысль текста; составляет первичное впечатление о содержании услышанного; распознает разговорный и художественный стили речи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озаглавливает и пересказывает текст; выделяет основную мысль; отвечает на вопросы по тексту; объясняет значение незнакомых слов с помощью толкового словаря, комментариев к тексту, с опорой на контекст, в том числе с помощью подбора синонимов (антонимов); составляет в логической последовательности описание обстановки, природы, человека, животного, в том числе по составленному самостоятельно или предложенному учителем плану; заучивает наизусть небольшие по объему тексты монологического характера (скороговорки, пословицы, поговорки, небольшие стихотворения); переводит слова и выражения с украинского языка на русский; восстанавливает предложения и нарушенную целостность текста; вставляет нужные по смыслу слова, имитирует образец, участвует в игре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участвует в этикетных (контактный: обращение и привлечение внимания; приветствие и прощание; знакомство; благодарность, извинение) и информационных диалогах (диалог-расспрос), составленных как по заданному образцу или опорным репликам, так и самостоятельно, используя изученные стандартные, в том числе этикетные выражения; участвует в инсценировании тек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необходимую интонацию, проявляет доброжелательность, использует невербальные средства коммуникации (взгляд, мимику, жесты)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буквы алфавита, отдельные сочетания букв и их звуковое значение; читает вслух с соблюдением основных орфоэпических правил учебные тексты (специально составленные, адаптированные, неадаптированные), соблюдая интонацию повествования, вопроса, восклицания; интонационно правильно членит предложения; понимает основное содержание незнакомого текста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авильно пишет русские буквы; выполняет упражнения, направленные на формирование орфографических и пунктуационных навыков, в том числе списывает слова, словосочетания, предложения;  восстанавливает, распространяет и свертывает, переставляет части предложения; пишет под диктовку слова, которые пишутся по фонетическому принципу, а также те, что пишутся по морфологическому и традиционному принципу, но которые встречались в тексте; пишет под диктовку текст с орфографическим проговариванием; переводит слова и словосочетания с украинского языка на русский; проверяет написанный текст, сверяя его с образцом; составляет и оформляет план прочитанного текста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jc w:val="center"/>
        <w:rPr/>
      </w:pPr>
      <w:r>
        <w:rPr/>
        <w:t>ЯЗЫКОВАЯ ЛИ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237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держание образов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ИЕ СВЕДЕНИЯ О ЯЗЫКЕ  </w:t>
            </w:r>
            <w:r>
              <w:rPr>
                <w:sz w:val="28"/>
                <w:szCs w:val="28"/>
              </w:rPr>
              <w:t>(1 час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firstLine="426"/>
              <w:rPr/>
            </w:pPr>
            <w:r>
              <w:rPr/>
              <w:t>Русский язык – государственный язык России и национальный язык русского народа. Место русского языка среди других языков в Украин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ОНЕТИКА. ГРАФИКА. ОРФОЭП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 (21 час.)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вуки и буквы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Алфавит. Сопоставление русского и украинского алфавитов. Звуковое значение букв </w:t>
            </w:r>
            <w:r>
              <w:rPr>
                <w:i/>
                <w:iCs/>
                <w:sz w:val="28"/>
                <w:szCs w:val="28"/>
              </w:rPr>
              <w:t>ы, и, э</w:t>
            </w:r>
            <w:r>
              <w:rPr>
                <w:sz w:val="28"/>
                <w:szCs w:val="28"/>
              </w:rPr>
              <w:t xml:space="preserve">. Звуковое значение буквы </w:t>
            </w:r>
            <w:r>
              <w:rPr>
                <w:i/>
                <w:iC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Двойная роль букв </w:t>
            </w:r>
            <w:r>
              <w:rPr>
                <w:i/>
                <w:iCs/>
                <w:sz w:val="28"/>
                <w:szCs w:val="28"/>
              </w:rPr>
              <w:t>я, ю, е, ё</w:t>
            </w:r>
            <w:r>
              <w:rPr>
                <w:sz w:val="28"/>
                <w:szCs w:val="28"/>
              </w:rPr>
              <w:t xml:space="preserve">. Разделительные </w:t>
            </w:r>
            <w:r>
              <w:rPr>
                <w:i/>
                <w:iCs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>ъ.</w:t>
            </w:r>
            <w:r>
              <w:rPr>
                <w:sz w:val="28"/>
                <w:szCs w:val="28"/>
              </w:rPr>
              <w:t xml:space="preserve"> Соотношение звуков и букв. 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нятие слога. Деление слова на слоги </w:t>
            </w:r>
            <w:r>
              <w:rPr>
                <w:sz w:val="28"/>
                <w:szCs w:val="28"/>
              </w:rPr>
              <w:t>(с опорой на украинский язык)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авила перенос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дарение.</w:t>
            </w:r>
            <w:r>
              <w:rPr>
                <w:sz w:val="28"/>
                <w:szCs w:val="28"/>
              </w:rPr>
              <w:t xml:space="preserve"> Ударные и безударные слоги. Смыслоразличительная роль ударения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обенности ударения слов, близких по звучанию к украинским: </w:t>
            </w:r>
            <w:r>
              <w:rPr>
                <w:i/>
                <w:iCs/>
                <w:sz w:val="28"/>
                <w:szCs w:val="28"/>
              </w:rPr>
              <w:t>ве’рб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верба’</w:t>
            </w:r>
            <w:r>
              <w:rPr>
                <w:sz w:val="28"/>
                <w:szCs w:val="28"/>
              </w:rPr>
              <w:t>. Ознакомление с  орфоэпическими словарям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изношение гласных звуков и их передача на письме</w:t>
            </w:r>
            <w:r>
              <w:rPr>
                <w:sz w:val="28"/>
                <w:szCs w:val="28"/>
              </w:rPr>
              <w:t>. Гласные звуки в сильных и слабых позициях. Особенности произношения безударных гласных после твердых и мягких согласных. Проверяемые и непроверяемые написания безударных гласных. Ознакомление с орфографическими словарям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изношение согласных звуков и их передача на письме</w:t>
            </w:r>
            <w:r>
              <w:rPr>
                <w:sz w:val="28"/>
                <w:szCs w:val="28"/>
              </w:rPr>
              <w:t xml:space="preserve">. Согласные звонкие и глухие (парные и непарные). Звонкие и глухие согласные в сильных и слабых позициях. Оглушение звонких согласных перед глухими и озвончение глухих согласных перед звонкими. Оглушение звонких согласных в конце слова (в сопоставлении с украинским языком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>Твердые и мягкие согласные (в сопоставлении с украинским языком). Обозначение на письме мягкости согласных. Смягчение твердых согласных перед мягкими (</w:t>
            </w:r>
            <w:r>
              <w:rPr>
                <w:i/>
                <w:iCs/>
                <w:sz w:val="28"/>
                <w:szCs w:val="28"/>
              </w:rPr>
              <w:t>здесь, стена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изношение и написание отдельных сочетаний </w:t>
            </w:r>
            <w:r>
              <w:rPr>
                <w:sz w:val="28"/>
                <w:szCs w:val="28"/>
              </w:rPr>
              <w:t xml:space="preserve">(в сопоставлении с украинским); </w:t>
            </w:r>
            <w:r>
              <w:rPr>
                <w:i/>
                <w:iCs/>
                <w:sz w:val="28"/>
                <w:szCs w:val="28"/>
              </w:rPr>
              <w:t>а, у</w:t>
            </w:r>
            <w:r>
              <w:rPr>
                <w:sz w:val="28"/>
                <w:szCs w:val="28"/>
              </w:rPr>
              <w:t xml:space="preserve"> после всегда мягких [</w:t>
            </w:r>
            <w:r>
              <w:rPr>
                <w:i/>
                <w:iCs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’]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[ш’:];  </w:t>
            </w:r>
            <w:r>
              <w:rPr>
                <w:i/>
                <w:iCs/>
                <w:sz w:val="28"/>
                <w:szCs w:val="28"/>
              </w:rPr>
              <w:t>и, е, ё</w:t>
            </w:r>
            <w:r>
              <w:rPr>
                <w:sz w:val="28"/>
                <w:szCs w:val="28"/>
              </w:rPr>
              <w:t xml:space="preserve"> после всегда твердых [ж], [ш];  </w:t>
            </w:r>
            <w:r>
              <w:rPr>
                <w:i/>
                <w:iCs/>
                <w:sz w:val="28"/>
                <w:szCs w:val="28"/>
              </w:rPr>
              <w:t>и, е</w:t>
            </w:r>
            <w:r>
              <w:rPr>
                <w:sz w:val="28"/>
                <w:szCs w:val="28"/>
              </w:rPr>
              <w:t xml:space="preserve"> после твердого [ц]; </w:t>
            </w:r>
            <w:r>
              <w:rPr>
                <w:i/>
                <w:iCs/>
                <w:sz w:val="28"/>
                <w:szCs w:val="28"/>
              </w:rPr>
              <w:t>-ого</w:t>
            </w:r>
            <w:r>
              <w:rPr>
                <w:sz w:val="28"/>
                <w:szCs w:val="28"/>
              </w:rPr>
              <w:t xml:space="preserve"> – о[ва], </w:t>
            </w:r>
            <w:r>
              <w:rPr>
                <w:i/>
                <w:iCs/>
                <w:sz w:val="28"/>
                <w:szCs w:val="28"/>
              </w:rPr>
              <w:t>-его</w:t>
            </w:r>
            <w:r>
              <w:rPr>
                <w:sz w:val="28"/>
                <w:szCs w:val="28"/>
              </w:rPr>
              <w:t xml:space="preserve"> – е[ва]; </w:t>
            </w:r>
            <w:r>
              <w:rPr>
                <w:i/>
                <w:iCs/>
                <w:sz w:val="28"/>
                <w:szCs w:val="28"/>
              </w:rPr>
              <w:t>стн</w:t>
            </w:r>
            <w:r>
              <w:rPr>
                <w:sz w:val="28"/>
                <w:szCs w:val="28"/>
              </w:rPr>
              <w:t xml:space="preserve"> – [сн], </w:t>
            </w:r>
            <w:r>
              <w:rPr>
                <w:i/>
                <w:iCs/>
                <w:sz w:val="28"/>
                <w:szCs w:val="28"/>
              </w:rPr>
              <w:t>стл</w:t>
            </w:r>
            <w:r>
              <w:rPr>
                <w:sz w:val="28"/>
                <w:szCs w:val="28"/>
              </w:rPr>
              <w:t xml:space="preserve"> – [cл], </w:t>
            </w:r>
            <w:r>
              <w:rPr>
                <w:i/>
                <w:iCs/>
                <w:sz w:val="28"/>
                <w:szCs w:val="28"/>
              </w:rPr>
              <w:t>здн</w:t>
            </w:r>
            <w:r>
              <w:rPr>
                <w:sz w:val="28"/>
                <w:szCs w:val="28"/>
              </w:rPr>
              <w:t xml:space="preserve"> – [зн] и  др. в определенных словах; </w:t>
            </w:r>
            <w:r>
              <w:rPr>
                <w:i/>
                <w:iCs/>
                <w:sz w:val="28"/>
                <w:szCs w:val="28"/>
              </w:rPr>
              <w:t>пя, мя, вя, пё, мё, бё</w:t>
            </w:r>
            <w:r>
              <w:rPr>
                <w:sz w:val="28"/>
                <w:szCs w:val="28"/>
              </w:rPr>
              <w:t xml:space="preserve"> в сопоставлении с сочетаниями, содержащими звук [й]:  </w:t>
            </w:r>
            <w:r>
              <w:rPr>
                <w:i/>
                <w:iCs/>
                <w:sz w:val="28"/>
                <w:szCs w:val="28"/>
              </w:rPr>
              <w:t>пья, мья, бьё</w:t>
            </w:r>
            <w:r>
              <w:rPr>
                <w:sz w:val="28"/>
                <w:szCs w:val="28"/>
              </w:rPr>
              <w:t xml:space="preserve"> и т.д.; произношение </w:t>
            </w:r>
            <w:r>
              <w:rPr>
                <w:i/>
                <w:iCs/>
                <w:sz w:val="28"/>
                <w:szCs w:val="28"/>
              </w:rPr>
              <w:t>чт</w:t>
            </w:r>
            <w:r>
              <w:rPr>
                <w:sz w:val="28"/>
                <w:szCs w:val="28"/>
              </w:rPr>
              <w:t xml:space="preserve"> – [шт] и [чт], </w:t>
            </w:r>
            <w:r>
              <w:rPr>
                <w:i/>
                <w:iCs/>
                <w:sz w:val="28"/>
                <w:szCs w:val="28"/>
              </w:rPr>
              <w:t>чн</w:t>
            </w:r>
            <w:r>
              <w:rPr>
                <w:sz w:val="28"/>
                <w:szCs w:val="28"/>
              </w:rPr>
              <w:t xml:space="preserve"> – [шн] и [чн]. Правила употребления разделительных </w:t>
            </w:r>
            <w:r>
              <w:rPr>
                <w:i/>
                <w:iCs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ъ. </w:t>
            </w:r>
            <w:r>
              <w:rPr>
                <w:sz w:val="28"/>
                <w:szCs w:val="28"/>
              </w:rPr>
              <w:t xml:space="preserve">Правила употребления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для обозначения мягкости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ЛЕКСИКОЛОГИЯ </w:t>
            </w:r>
            <w:r>
              <w:rPr>
                <w:sz w:val="28"/>
                <w:szCs w:val="28"/>
              </w:rPr>
              <w:t>(8 час.)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ово – основная единица языка. Лексическое значение слова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значные и многозначные слова. Прямое и переносное значение слова. Ознакомление с толковым и украинско-русским словарями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руппы слов по значению. </w:t>
            </w:r>
            <w:r>
              <w:rPr>
                <w:sz w:val="28"/>
                <w:szCs w:val="28"/>
              </w:rPr>
              <w:t>Синонимы, антонимы, омонимы и их употребление. Знакомство со словарями синонимов, антонимов, омонимов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Тематические группы слов. Отношения включения </w:t>
            </w:r>
            <w:r>
              <w:rPr>
                <w:i/>
                <w:iCs/>
                <w:sz w:val="28"/>
                <w:szCs w:val="28"/>
              </w:rPr>
              <w:t xml:space="preserve">(сосна – шишка, хвоя). </w:t>
            </w:r>
            <w:r>
              <w:rPr>
                <w:sz w:val="28"/>
                <w:szCs w:val="28"/>
              </w:rPr>
              <w:t>Русско-украинские межъязыковые омонимы и паронимы (практически) (</w:t>
            </w:r>
            <w:r>
              <w:rPr>
                <w:i/>
                <w:iCs/>
                <w:sz w:val="28"/>
                <w:szCs w:val="28"/>
              </w:rPr>
              <w:t xml:space="preserve">веселье </w:t>
            </w:r>
            <w:r>
              <w:rPr>
                <w:sz w:val="28"/>
                <w:szCs w:val="28"/>
              </w:rPr>
              <w:t>– укр.</w:t>
            </w:r>
            <w:r>
              <w:rPr>
                <w:i/>
                <w:iCs/>
                <w:sz w:val="28"/>
                <w:szCs w:val="28"/>
              </w:rPr>
              <w:t xml:space="preserve"> весілля, уродливый – </w:t>
            </w:r>
            <w:r>
              <w:rPr>
                <w:sz w:val="28"/>
                <w:szCs w:val="28"/>
              </w:rPr>
              <w:t>укр.</w:t>
            </w:r>
            <w:r>
              <w:rPr>
                <w:i/>
                <w:iCs/>
                <w:sz w:val="28"/>
                <w:szCs w:val="28"/>
              </w:rPr>
              <w:t xml:space="preserve"> вродливий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 СЛОВА. ГРАММАТИКА. ОРФОГРАФИЯ </w:t>
            </w:r>
            <w:r>
              <w:rPr>
                <w:sz w:val="28"/>
                <w:szCs w:val="28"/>
              </w:rPr>
              <w:t xml:space="preserve">(пропедевтический курс). </w:t>
            </w:r>
            <w:r>
              <w:rPr>
                <w:b/>
                <w:bCs/>
                <w:sz w:val="28"/>
                <w:szCs w:val="28"/>
              </w:rPr>
              <w:t>ОРФОЭПИЯ</w:t>
            </w:r>
            <w:r>
              <w:rPr>
                <w:sz w:val="28"/>
                <w:szCs w:val="28"/>
              </w:rPr>
              <w:t xml:space="preserve"> (30 час.)</w:t>
            </w:r>
          </w:p>
          <w:p>
            <w:pPr>
              <w:pStyle w:val="Heading2"/>
              <w:ind w:firstLine="42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став слова</w:t>
            </w:r>
          </w:p>
          <w:p>
            <w:pPr>
              <w:pStyle w:val="Heading2"/>
              <w:ind w:firstLine="426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Значимые части слова –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морфемы (корень, префикс, суффикс, окончание); однокоренные (родственные) слова (практически и с опорой на украинский язык). Правила переноса частей слов (повторение с углублением).</w:t>
            </w:r>
          </w:p>
          <w:p>
            <w:pPr>
              <w:pStyle w:val="Heading1"/>
              <w:ind w:firstLine="426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Морфология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онятие о частях речи, самостоятельных и служебных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Имя существительное </w:t>
            </w:r>
            <w:r>
              <w:rPr>
                <w:sz w:val="28"/>
                <w:szCs w:val="28"/>
              </w:rPr>
              <w:t>(практически и с опорой на украинский язык). Значение существительных. Изменение существительных по числам и падежам. Существительные, род которых в русском и в украинском языках не совпадает (</w:t>
            </w:r>
            <w:r>
              <w:rPr>
                <w:i/>
                <w:iCs/>
                <w:sz w:val="28"/>
                <w:szCs w:val="28"/>
              </w:rPr>
              <w:t>собака</w:t>
            </w:r>
            <w:r>
              <w:rPr>
                <w:sz w:val="28"/>
                <w:szCs w:val="28"/>
              </w:rPr>
              <w:t>). Именительный падеж со значением обращения. Знаки препинания в предложениях с обращением.</w:t>
            </w:r>
          </w:p>
          <w:p>
            <w:pPr>
              <w:pStyle w:val="Normal"/>
              <w:ind w:right="34" w:firstLine="426"/>
              <w:jc w:val="both"/>
              <w:rPr/>
            </w:pPr>
            <w:r>
              <w:rPr>
                <w:sz w:val="28"/>
                <w:szCs w:val="28"/>
              </w:rPr>
              <w:t>Дательный падеж единственного числа со значением адресата (</w:t>
            </w:r>
            <w:r>
              <w:rPr>
                <w:i/>
                <w:iCs/>
                <w:sz w:val="28"/>
                <w:szCs w:val="28"/>
              </w:rPr>
              <w:t>мам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 xml:space="preserve">мамі, </w:t>
            </w:r>
            <w:r>
              <w:rPr>
                <w:sz w:val="28"/>
                <w:szCs w:val="28"/>
              </w:rPr>
              <w:t xml:space="preserve">но </w:t>
            </w:r>
            <w:r>
              <w:rPr>
                <w:i/>
                <w:iCs/>
                <w:sz w:val="28"/>
                <w:szCs w:val="28"/>
              </w:rPr>
              <w:t xml:space="preserve">армии 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>. армії</w:t>
            </w:r>
            <w:r>
              <w:rPr>
                <w:sz w:val="28"/>
                <w:szCs w:val="28"/>
              </w:rPr>
              <w:t>). Предложный падеж единственного числа со значением места (</w:t>
            </w:r>
            <w:r>
              <w:rPr>
                <w:i/>
                <w:iCs/>
                <w:sz w:val="28"/>
                <w:szCs w:val="28"/>
              </w:rPr>
              <w:t>на стол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 xml:space="preserve">на столі; </w:t>
            </w:r>
            <w:r>
              <w:rPr>
                <w:sz w:val="28"/>
                <w:szCs w:val="28"/>
              </w:rPr>
              <w:t>но</w:t>
            </w:r>
            <w:r>
              <w:rPr>
                <w:i/>
                <w:iCs/>
                <w:sz w:val="28"/>
                <w:szCs w:val="28"/>
              </w:rPr>
              <w:t xml:space="preserve"> в лесу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Имя прилагательно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Значение прилагательных. Изменение прилагательных по родам, падежам, числам (в сочетании с  существительным). Прилагательные (кроме притяжательных) в именительном падеже единственного и множественного числа (</w:t>
            </w:r>
            <w:r>
              <w:rPr>
                <w:i/>
                <w:iCs/>
                <w:sz w:val="28"/>
                <w:szCs w:val="28"/>
              </w:rPr>
              <w:t>синяя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иня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сини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ині</w:t>
            </w:r>
            <w:r>
              <w:rPr>
                <w:sz w:val="28"/>
                <w:szCs w:val="28"/>
              </w:rPr>
              <w:t xml:space="preserve">). Произношение и написание прилагательных на </w:t>
            </w:r>
            <w:r>
              <w:rPr>
                <w:i/>
                <w:iCs/>
                <w:sz w:val="28"/>
                <w:szCs w:val="28"/>
              </w:rPr>
              <w:t>-ого, -его</w:t>
            </w:r>
            <w:r>
              <w:rPr>
                <w:sz w:val="28"/>
                <w:szCs w:val="28"/>
              </w:rPr>
              <w:t xml:space="preserve"> (повторение и углубление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стоимен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Понятие о местоимении. Отдельные личные местоимения, формы которых не совпадают с украинским языком: </w:t>
            </w:r>
            <w:r>
              <w:rPr>
                <w:i/>
                <w:iCs/>
                <w:sz w:val="28"/>
                <w:szCs w:val="28"/>
              </w:rPr>
              <w:t>мне, тебе, ему, ей… (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мені, тобі, йому, їй…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Формы притяжательных местоимений </w:t>
            </w:r>
            <w:r>
              <w:rPr>
                <w:i/>
                <w:iCs/>
                <w:sz w:val="28"/>
                <w:szCs w:val="28"/>
              </w:rPr>
              <w:t>мой, твой, его, ее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</w:rPr>
              <w:t>мі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твій, її</w:t>
            </w:r>
            <w:r>
              <w:rPr>
                <w:sz w:val="28"/>
                <w:szCs w:val="28"/>
              </w:rPr>
              <w:t xml:space="preserve">). Указательные местоимения </w:t>
            </w:r>
            <w:r>
              <w:rPr>
                <w:i/>
                <w:iCs/>
                <w:sz w:val="28"/>
                <w:szCs w:val="28"/>
              </w:rPr>
              <w:t>этот, эта, это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</w:rPr>
              <w:t>цей, ця, це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Значение глагола. Неопределенная форма глагола (</w:t>
            </w:r>
            <w:r>
              <w:rPr>
                <w:i/>
                <w:i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читати</w:t>
            </w:r>
            <w:r>
              <w:rPr>
                <w:sz w:val="28"/>
                <w:szCs w:val="28"/>
              </w:rPr>
              <w:t>). Форма прошедшего времени (</w:t>
            </w:r>
            <w:r>
              <w:rPr>
                <w:i/>
                <w:iCs/>
                <w:sz w:val="28"/>
                <w:szCs w:val="28"/>
              </w:rPr>
              <w:t>спал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пав</w:t>
            </w:r>
            <w:r>
              <w:rPr>
                <w:sz w:val="28"/>
                <w:szCs w:val="28"/>
              </w:rPr>
              <w:t>). Глаголы настоящего времени во 2-м лице единственного числа (</w:t>
            </w:r>
            <w:r>
              <w:rPr>
                <w:i/>
                <w:iCs/>
                <w:sz w:val="28"/>
                <w:szCs w:val="28"/>
              </w:rPr>
              <w:t>пишешь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ишеш</w:t>
            </w:r>
            <w:r>
              <w:rPr>
                <w:sz w:val="28"/>
                <w:szCs w:val="28"/>
              </w:rPr>
              <w:t>). Глаголы настоящего и будущего времени в 3-м лице (</w:t>
            </w:r>
            <w:r>
              <w:rPr>
                <w:i/>
                <w:iCs/>
                <w:sz w:val="28"/>
                <w:szCs w:val="28"/>
              </w:rPr>
              <w:t>пишет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иш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напишут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напишуть</w:t>
            </w:r>
            <w:r>
              <w:rPr>
                <w:sz w:val="28"/>
                <w:szCs w:val="28"/>
              </w:rPr>
              <w:t>). Произношение глаголов 3-го лица множественного числа. Произношение -</w:t>
            </w:r>
            <w:r>
              <w:rPr>
                <w:i/>
                <w:iCs/>
                <w:sz w:val="28"/>
                <w:szCs w:val="28"/>
              </w:rPr>
              <w:t>ться, -тся</w:t>
            </w:r>
            <w:r>
              <w:rPr>
                <w:sz w:val="28"/>
                <w:szCs w:val="28"/>
              </w:rPr>
              <w:t xml:space="preserve"> в глаголах. Ударение некоторых глаголов в прошедшем времени (</w:t>
            </w:r>
            <w:r>
              <w:rPr>
                <w:i/>
                <w:iCs/>
                <w:sz w:val="28"/>
                <w:szCs w:val="28"/>
              </w:rPr>
              <w:t>спала’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па’ла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реч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Общее понятие о наречии. Ударение некоторых наречий (</w:t>
            </w:r>
            <w:r>
              <w:rPr>
                <w:i/>
                <w:iCs/>
                <w:sz w:val="28"/>
                <w:szCs w:val="28"/>
              </w:rPr>
              <w:t>высо’ко’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легко’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ви’сок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ле’гко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едлоги</w:t>
            </w:r>
            <w:r>
              <w:rPr>
                <w:sz w:val="28"/>
                <w:szCs w:val="28"/>
              </w:rPr>
              <w:t xml:space="preserve"> (практически и в сопоставлении с украинским языком). Общее понятие о предлогах. Предлоги с пространственным (</w:t>
            </w:r>
            <w:r>
              <w:rPr>
                <w:i/>
                <w:iCs/>
                <w:sz w:val="28"/>
                <w:szCs w:val="28"/>
              </w:rPr>
              <w:t xml:space="preserve">из комнаты – з кімнати; под воду 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 xml:space="preserve">. під воду; между нами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 xml:space="preserve">. між нами; от Москвы 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>. від Москви; около леса –</w:t>
            </w:r>
            <w:r>
              <w:rPr>
                <w:sz w:val="28"/>
                <w:szCs w:val="28"/>
              </w:rPr>
              <w:t xml:space="preserve"> укр</w:t>
            </w:r>
            <w:r>
              <w:rPr>
                <w:i/>
                <w:iCs/>
                <w:sz w:val="28"/>
                <w:szCs w:val="28"/>
              </w:rPr>
              <w:t xml:space="preserve">.  біля лісу; к берегу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до берега )</w:t>
            </w:r>
            <w:r>
              <w:rPr>
                <w:sz w:val="28"/>
                <w:szCs w:val="28"/>
              </w:rPr>
              <w:t>, временным (</w:t>
            </w:r>
            <w:r>
              <w:rPr>
                <w:i/>
                <w:i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вух часов</w:t>
            </w:r>
            <w:r>
              <w:rPr>
                <w:sz w:val="28"/>
                <w:szCs w:val="28"/>
              </w:rPr>
              <w:t xml:space="preserve">– укр. </w:t>
            </w:r>
            <w:r>
              <w:rPr>
                <w:i/>
                <w:iCs/>
                <w:sz w:val="28"/>
                <w:szCs w:val="28"/>
              </w:rPr>
              <w:t>з двох годин)</w:t>
            </w:r>
            <w:r>
              <w:rPr>
                <w:sz w:val="28"/>
                <w:szCs w:val="28"/>
              </w:rPr>
              <w:t>, и объектным значением (</w:t>
            </w:r>
            <w:r>
              <w:rPr>
                <w:i/>
                <w:iCs/>
                <w:sz w:val="28"/>
                <w:szCs w:val="28"/>
              </w:rPr>
              <w:t>о сестр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ро сестр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 xml:space="preserve">с братом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з братом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оюзы </w:t>
            </w:r>
            <w:r>
              <w:rPr>
                <w:sz w:val="28"/>
                <w:szCs w:val="28"/>
              </w:rPr>
              <w:t xml:space="preserve">(практически и с опорой на украинский язык). Общее понятие о союзах. Союзы </w:t>
            </w:r>
            <w:r>
              <w:rPr>
                <w:i/>
                <w:iCs/>
                <w:sz w:val="28"/>
                <w:szCs w:val="28"/>
              </w:rPr>
              <w:t>и, а, н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Частица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(практически).</w:t>
            </w:r>
          </w:p>
          <w:p>
            <w:pPr>
              <w:pStyle w:val="Heading1"/>
              <w:ind w:firstLine="426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интаксис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ловосочетан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Наблюдение за сочетаниями слов в предложении. Выделение главного и зависимого слова. Смысловой вопрос к зависимому слову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едложен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Понятие о предложении. Грамматическая основа предложения. Понятие о простых и сложных предложениях. Наблюдение за ролью второстепенных членов предложения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предложений по цели высказывания</w:t>
            </w:r>
            <w:r>
              <w:rPr>
                <w:sz w:val="28"/>
                <w:szCs w:val="28"/>
              </w:rPr>
              <w:t xml:space="preserve"> (повествовательные, вопросительные, побудительные). Предложения с эмоциональной окраской (восклицательные). Вопросительные предложения с частицей </w:t>
            </w:r>
            <w:r>
              <w:rPr>
                <w:i/>
                <w:iCs/>
                <w:sz w:val="28"/>
                <w:szCs w:val="28"/>
              </w:rPr>
              <w:t>ли</w:t>
            </w:r>
            <w:r>
              <w:rPr>
                <w:sz w:val="28"/>
                <w:szCs w:val="28"/>
              </w:rPr>
              <w:t xml:space="preserve"> (по-укр. </w:t>
            </w:r>
            <w:r>
              <w:rPr>
                <w:i/>
                <w:iCs/>
                <w:sz w:val="28"/>
                <w:szCs w:val="28"/>
              </w:rPr>
              <w:t>чи</w:t>
            </w:r>
            <w:r>
              <w:rPr>
                <w:sz w:val="28"/>
                <w:szCs w:val="28"/>
              </w:rPr>
              <w:t>). Интонационная оформленность предложений. Логическое ударение. Знаки препинания в конце предлож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едложения с однородными членами</w:t>
            </w:r>
            <w:r>
              <w:rPr>
                <w:sz w:val="28"/>
                <w:szCs w:val="28"/>
              </w:rPr>
              <w:t xml:space="preserve">, соединенными союзами и без союзов. Интонация перечисления. Запятая при однородных членах предложения, не соединенных союзами, с одиночными союзами </w:t>
            </w:r>
            <w:r>
              <w:rPr>
                <w:i/>
                <w:iCs/>
                <w:sz w:val="28"/>
                <w:szCs w:val="28"/>
              </w:rPr>
              <w:t>и (да)</w:t>
            </w:r>
            <w:r>
              <w:rPr>
                <w:sz w:val="28"/>
                <w:szCs w:val="28"/>
              </w:rPr>
              <w:t xml:space="preserve"> и повторяющимися союзами </w:t>
            </w:r>
            <w:r>
              <w:rPr>
                <w:i/>
                <w:iCs/>
                <w:sz w:val="28"/>
                <w:szCs w:val="28"/>
              </w:rPr>
              <w:t>и (да).</w:t>
            </w:r>
            <w:r>
              <w:rPr>
                <w:sz w:val="28"/>
                <w:szCs w:val="28"/>
              </w:rPr>
              <w:t xml:space="preserve"> Запятая перед союзами </w:t>
            </w:r>
            <w:r>
              <w:rPr>
                <w:i/>
                <w:iCs/>
                <w:sz w:val="28"/>
                <w:szCs w:val="28"/>
              </w:rPr>
              <w:t>а, но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и интонация сложного предложения. 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жпредметные связи: </w:t>
            </w:r>
            <w:r>
              <w:rPr>
                <w:i/>
                <w:iCs/>
                <w:sz w:val="28"/>
                <w:szCs w:val="28"/>
              </w:rPr>
              <w:t>диалоги в сказках, звукопись в загадках, скороговорках, рифма в стихотворной речи, омонимы, синонимы и антонимы в художественном произведении (литература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общие сведения о русском национальном языке; определяет место русского языка среди других языков в Украине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Учащийся различает звуки и буквы; знает звуковое значение букв русского алфавита; раскрывает его отличие от украинского; делит слова на слоги и умеет переносить слова; выделяет ударные и безударные слоги; опознает сильные и слабые позиции звуков; классифицирует звуки на гласные и согласные, согласные – на сонорные, звонкие и глухие, твердые и мягкие; правильно произносит звонкие и  глухие согласные в слабых позициях, твердые согласные перед мягкими, а также отдельные сочетания согласных и гласных; правильно произносит и предает на письме безударные гласные после твердых и мягких согласных, правильно употребляет  разделительные </w:t>
            </w:r>
            <w:r>
              <w:rPr>
                <w:i/>
                <w:iCs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, а также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для обозначения мягкости; находит в тексте изученные орфограммы и объясняет их; находит и исправляет орфоэпические и орфографические ошибки; умеет пользоваться орфоэпическим и орфографическим словарями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  <w:t>Учащийся адекватно воспринимает значение слова в тексте, разграничивает значения  многозначных слов, прямое и переносное значение; толкует значения синонимов и антонимов, омонимов, паронимов; обеспечивает с помощью подбора синонимов и антонимов уместность, правильность и выразительность речи; составляет тематические группы слов и обнаруживает слова с отношениями включения; находит в тексте и использует в устной и письменной речи слова в соответствии с их лексическим значением, условиями и задачами общения; оценивает свою и чужую речь с точки зрения точного, уместного и выразительного словоупотребления; пользуется словарями указанных типов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59"/>
              <w:rPr/>
            </w:pPr>
            <w:r>
              <w:rPr/>
            </w:r>
          </w:p>
          <w:p>
            <w:pPr>
              <w:pStyle w:val="TextBody"/>
              <w:ind w:firstLine="459"/>
              <w:rPr/>
            </w:pPr>
            <w:r>
              <w:rPr/>
              <w:t>Учащийся приводит примеры родственных слов и правильно употребляет их в речи, выделяет значимые части слова; умеет переносить слова, учитывая их состав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Учащийся распознает имя существительное, прилагательное, местоимение, глагол и выделяет эти части речи с помощью вопроса, имеет представление о предлоге, союзе, частице </w:t>
            </w:r>
            <w:r>
              <w:rPr>
                <w:i/>
                <w:iCs/>
                <w:sz w:val="28"/>
                <w:szCs w:val="28"/>
              </w:rPr>
              <w:t xml:space="preserve">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ывает прилагательные с существительными, род которых не совпадает в русском и украинском языках, правильно употребляет формы существительных в дательном и предложном падежах единственного числа; различает имя существительное в роли обращения; правильно ставит знаки препинания при обращении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ывает прилагательное с существительным, правильно произносит и пишет указанные учителем формы прилагательного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ет в речи отдельные личные местоимения, формы которых не совпадают в русском и украинском языках, наиболее частотные притяжательные и указательные местоимения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ет неопределенную форму глагола и правильно  произносит; знает об особенностях отдельных форм глаголов прошедшего, настоящего и будущего времени в сопоставлении с украинским языком и использует их в речи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правильно произносит рассмотренные наречия, различает значения рассмотренных предлогов, союзов, частицы </w:t>
            </w:r>
            <w:r>
              <w:rPr>
                <w:i/>
                <w:iCs/>
                <w:sz w:val="28"/>
                <w:szCs w:val="28"/>
              </w:rPr>
              <w:t>не;</w:t>
            </w:r>
          </w:p>
          <w:p>
            <w:pPr>
              <w:pStyle w:val="Normal"/>
              <w:ind w:firstLine="45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главное и зависимое слово в словосочетании, умеет ставить смысловой вопрос к зависимому слову, составляет словосочетания по данной схеме и правильно использует их в речи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леняет предложения в тексте; выделяет грамматическую основу предложения; различает простые и сложные предложения:  нераспространенные и распространенные, осложненные однородными членами предложения, разные по цели высказывания; строит и правильно интонирует простые предложения с учетом цели высказывания и обстановки общения;</w:t>
            </w:r>
          </w:p>
          <w:p>
            <w:pPr>
              <w:pStyle w:val="31"/>
              <w:rPr/>
            </w:pPr>
            <w:r>
              <w:rPr/>
              <w:t xml:space="preserve">правильно ставит знаки препинания при бессоюзном соединении однородных членов предложения, при одиночных и повторяющихся союзах, а также перед противительными союзами; </w:t>
            </w:r>
          </w:p>
          <w:p>
            <w:pPr>
              <w:pStyle w:val="31"/>
              <w:rPr/>
            </w:pPr>
            <w:r>
              <w:rPr/>
              <w:t xml:space="preserve">находит в тексте изученные пунктограммы и объясняет их; обнаруживает и исправляет пунктуационные ошиб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p>
      <w:pPr>
        <w:pStyle w:val="Normal"/>
        <w:rPr/>
      </w:pPr>
      <w:r>
        <w:rPr/>
        <w:t>68 часов (60 учебных + 4 на повторение + 4  резервных) – 2 часа в неделю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60"/>
        <w:gridCol w:w="2520"/>
        <w:gridCol w:w="3240"/>
        <w:gridCol w:w="255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учебных текстов и ситуац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ая ли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ая ли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культурная ли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ная ли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Русский язык среди других языков</w:t>
            </w:r>
            <w:r>
              <w:rPr/>
              <w:t xml:space="preserve"> </w:t>
            </w:r>
            <w:r>
              <w:rPr>
                <w:b/>
                <w:bCs/>
              </w:rPr>
              <w:t>мира</w:t>
            </w:r>
            <w:r>
              <w:rPr/>
              <w:t xml:space="preserve"> (многообразие языков, родство языков, русский, украинский и белорусский – близкородственные языки, иностранные языки и т.п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Я, семья, друзья</w:t>
            </w:r>
            <w:r>
              <w:rPr/>
              <w:t xml:space="preserve"> (взаимоотношения, помощь по дому, день рождения, переписка с друзьями и т.п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Школьная жизнь</w:t>
            </w:r>
            <w:r>
              <w:rPr/>
              <w:t xml:space="preserve"> (расписание уроков, любимый предмет, подготовка к урокам; в школьной библиотеке; отношение к книге и т.п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Человек</w:t>
            </w:r>
            <w:r>
              <w:rPr/>
              <w:t xml:space="preserve"> (питание, национальные традиции в питании, одежда, в том числе национальная и т.п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Работа</w:t>
            </w:r>
            <w:r>
              <w:rPr/>
              <w:t xml:space="preserve"> (орудия труда, мастерство, отношение к труду, народные ремесла и т.п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Отдых</w:t>
            </w:r>
            <w:r>
              <w:rPr/>
              <w:t xml:space="preserve"> (путешествия, развлечения, покупка сувениров, книг, спорт и т.п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Литература</w:t>
            </w:r>
            <w:r>
              <w:rPr/>
              <w:t xml:space="preserve"> (русские писатели детям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>Жизнь общества</w:t>
            </w:r>
            <w:r>
              <w:rPr/>
              <w:t xml:space="preserve"> (правила поведения, уважение к старшим, обычаи и т.п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</w:rPr>
              <w:t xml:space="preserve">Природа </w:t>
            </w:r>
            <w:r>
              <w:rPr/>
              <w:t>(растения, в саду, в огороде и т.п.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 Календарь</w:t>
            </w:r>
            <w:r>
              <w:rPr/>
              <w:t xml:space="preserve"> (годы, месяцы, недели, дни, праздники)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ушание</w:t>
            </w:r>
            <w:r>
              <w:rPr/>
              <w:t xml:space="preserve">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Чтение </w:t>
            </w:r>
            <w:r>
              <w:rPr/>
              <w:t>(вслух и молча)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ение</w:t>
            </w:r>
            <w:r>
              <w:rPr/>
              <w:t>. Репродуктивная и продуктивная монологическая и диалогическая речевая деятельность с предварительной  установкой по указанному коммуникативно- функциональному типу и обозначенному зад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исьмо</w:t>
            </w:r>
            <w:r>
              <w:rPr/>
              <w:t>. Выполнение некоммуникативных (языковых), условно-коммуникативных (условно-речевых) и коммуникативных (речевых) упражнений,  нацеленных на развитие речевой культуры и формирование орфографических и пунктуационных навы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ЯЗЫКЕ (1 ча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ема 1)</w:t>
            </w:r>
          </w:p>
          <w:p>
            <w:pPr>
              <w:pStyle w:val="Normal"/>
              <w:jc w:val="both"/>
              <w:rPr/>
            </w:pPr>
            <w:r>
              <w:rPr/>
              <w:t>ЛЕКСИКОЛОГИЯ (9 час.)</w:t>
            </w:r>
          </w:p>
          <w:p>
            <w:pPr>
              <w:pStyle w:val="Normal"/>
              <w:jc w:val="both"/>
              <w:rPr/>
            </w:pPr>
            <w:r>
              <w:rPr/>
              <w:t>(темы 1–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 СЛОВА. СЛОВО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>ОРФОГРАФИЯ (20 ч.)</w:t>
            </w:r>
          </w:p>
          <w:p>
            <w:pPr>
              <w:pStyle w:val="Normal"/>
              <w:jc w:val="both"/>
              <w:rPr/>
            </w:pPr>
            <w:r>
              <w:rPr/>
              <w:t>(темы 3 – 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РФОЛОГИЯ. ОРФОГРАФИЯ (30 ч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уществительное</w:t>
            </w:r>
          </w:p>
          <w:p>
            <w:pPr>
              <w:pStyle w:val="Normal"/>
              <w:jc w:val="both"/>
              <w:rPr/>
            </w:pPr>
            <w:r>
              <w:rPr/>
              <w:t>(темы 6 – 7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е</w:t>
            </w:r>
          </w:p>
          <w:p>
            <w:pPr>
              <w:pStyle w:val="Normal"/>
              <w:jc w:val="both"/>
              <w:rPr/>
            </w:pPr>
            <w:r>
              <w:rPr/>
              <w:t>(тема 8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  <w:p>
            <w:pPr>
              <w:pStyle w:val="Normal"/>
              <w:jc w:val="both"/>
              <w:rPr/>
            </w:pPr>
            <w:r>
              <w:rPr/>
              <w:t>(тема 9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я числительное</w:t>
            </w:r>
          </w:p>
          <w:p>
            <w:pPr>
              <w:pStyle w:val="Normal"/>
              <w:jc w:val="both"/>
              <w:rPr/>
            </w:pPr>
            <w:r>
              <w:rPr/>
              <w:t>(тема 10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знает о многообразии языков, их близком и далеком родстве, называет близкородственные языки, прежде всего восточнославянские; мотивирует необходимость изучения иностранных язык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ет о  признаках хороших взаимоотношений и их зависимости от вежливости, уважения и толерантности; почитает чужие нравы и обычаи; осознает взаимосвязь затраченных усилий и полученного результата;  называет предметы школьного цикла и высказывает свое отношение к ним; знает о национальных особенностях   питания, одежды, ремесел, праздников; осознает связь понятий  </w:t>
            </w:r>
            <w:r>
              <w:rPr>
                <w:i/>
                <w:iCs/>
              </w:rPr>
              <w:t>работа, орудие труда и результат работы</w:t>
            </w:r>
            <w:r>
              <w:rPr/>
              <w:t xml:space="preserve">; приводит примеры возможных видов проведения свободного времени и указывает на роль в нем книг; называет русских писателей, пишущих для детей; </w:t>
            </w:r>
          </w:p>
          <w:p>
            <w:pPr>
              <w:pStyle w:val="Normal"/>
              <w:jc w:val="both"/>
              <w:rPr/>
            </w:pPr>
            <w:r>
              <w:rPr/>
              <w:t>объясняет значение растений в жизни человека; перечисляет основные отрезки времени и ассоциирует их с событиями, праздникам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знает о помехах в общении и умеет  соответственно на них реагировать: использует тактику переспроса, уточнения, просит о помощи и т.п.; проявляет готовность еще раз повторить сказанное, сформулировать точнее, объяснить более доступно или подробно; знает о необходимости отвечать на то, о чем спрашивают, и отвечает по существу; знает, что сообщаемая информация должна соответствовать действительному положению вещей, и подает ее правдиво; знает, что неправдивая информация вводит собеседника в заблуждение и может привести к непониманию или неполному пониманию; знает, что к  мнению собеседника нужно относиться терпимо и избегать конфликтов.</w:t>
            </w:r>
          </w:p>
        </w:tc>
      </w:tr>
    </w:tbl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 xml:space="preserve">РЕЧЕВАЯ ЛИНИЯ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написанный адаптированный и неадаптированный монологический и диалогический текст (чтение учителя, аудиозапись, чтение учащегос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поры на написанный адаптированный и неадаптированный текст-монолог и диалог (чтение учителя или аудиозапись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 xml:space="preserve">: рассказ, статья, сказка, стихотворение, басня, пословица, загадка, песня, игр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разговор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:</w:t>
            </w:r>
            <w:r>
              <w:rPr>
                <w:sz w:val="28"/>
                <w:szCs w:val="28"/>
              </w:rPr>
              <w:t xml:space="preserve"> описание, повествование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понимание текста с первого прослушивания, выделение и запоминание главной мысли текста, составление первичного впечатления о содержании услышанного; распознавание художественного, публицистического и разговорного стилей ре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230-270 слов, неадаптированные – 130-170 с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й тип</w:t>
            </w:r>
            <w:r>
              <w:rPr>
                <w:sz w:val="28"/>
                <w:szCs w:val="28"/>
              </w:rPr>
              <w:t>: информационный, экспрессив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 (рассказ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пересказ текста; замена, вставка слов и выражений в предложениях; перевод слов, выражений и несложных текстов; толкование слов и выражений с помощью словаря и комментария к тексту; восстановление предложений и текста; имитация образца; заучивание наизу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выделение основной мысли текста и его озаглавливание; толкование слов и выражений с опорой на контекст с помощью подбора синонимов (антонимов); описание одежды, орудий труда, в том числе по составленному плану, а также рассказ о  событии, в том числе по составленному плану; участие в игре; выполнение заданий с логической нагрузкой (ребус, шарада) и т.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sz w:val="28"/>
                <w:szCs w:val="28"/>
              </w:rPr>
              <w:t>: этикетный (вежливый запрос информации, просьба, поздравление, согласие и несогласие),  информационный (диалог-расспрос, типичный для стереотипных ситуаций), экспрессивный (выражение радости, восхищения, похвалы и т.п.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инсценирование текста; составление диалогов по образцу, перевод диалогов и участие в н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составление этикетных (контактных), информационных диалогов-расспросов, экспрессивных диалогов и участие в них; продолжение диалогов по заданному началу, восстановление пропущенных звеньев диалог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точность речи, выразительность, соблюдение необходимой интонации; умение вежливо переспросить, уточнить, выразить готовность еще раз повторить сказанное, сформулировать точнее; терпимость к чужим мнениям; использование невербальных средств коммуникации (взгляд, мимика, жес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адаптированных и неадаптированных монологических и диалогических текстов; обучение просматрив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атья, сказка, интервью, стихотворение, басня, загадка, пословица, афоризм, скороговорка, песн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:</w:t>
            </w:r>
            <w:r>
              <w:rPr>
                <w:sz w:val="28"/>
                <w:szCs w:val="28"/>
              </w:rPr>
              <w:t xml:space="preserve"> художественный, публицистическ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понимание основного содержания текста; учет лексических средств связи предложений в тексте; выразительность,  соблюдение основных орфоэпических правил и смысловых пауз в конце и середине предложения (при чтении вслу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230-270 слов, неадаптированные – 130-170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корость чтен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вслух</w:t>
            </w:r>
            <w:r>
              <w:rPr>
                <w:sz w:val="28"/>
                <w:szCs w:val="28"/>
              </w:rPr>
              <w:t xml:space="preserve"> – не менее 60 слов в минуту, </w:t>
            </w:r>
            <w:r>
              <w:rPr>
                <w:i/>
                <w:iCs/>
                <w:sz w:val="28"/>
                <w:szCs w:val="28"/>
              </w:rPr>
              <w:t>молча</w:t>
            </w:r>
            <w:r>
              <w:rPr>
                <w:sz w:val="28"/>
                <w:szCs w:val="28"/>
              </w:rPr>
              <w:t xml:space="preserve"> – не менее 80 слов в минут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екоммуникативные (языковые)</w:t>
            </w:r>
            <w:r>
              <w:rPr>
                <w:sz w:val="28"/>
                <w:szCs w:val="28"/>
              </w:rPr>
              <w:t xml:space="preserve">: направленные на формирование орфографических и пунктуационных навыков, в том числе списывание текста, списывание с нахождением орфограмм, составление предложений по опорным словам, перевод текста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условно коммуникативные</w:t>
            </w:r>
            <w:r>
              <w:rPr>
                <w:sz w:val="28"/>
                <w:szCs w:val="28"/>
              </w:rPr>
              <w:t>: восстановление, распространение и свертывание предложений; перестановка частей предложения, письменные ответы на вопросы, подробное изложение (по опорным словам и выражениям, по составленному плану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коммуникативные</w:t>
            </w:r>
            <w:r>
              <w:rPr>
                <w:sz w:val="28"/>
                <w:szCs w:val="28"/>
              </w:rPr>
              <w:t>: объявление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оспринимает и понимает с первого прослушивания диалогическую и монологическую речь указанных жанров, стилей и типов; выделяет и запоминает главную мысль аудиотекста; составляет первичное впечатление о содержании услышанного; распознает художественный, публицистический и разговорный стили речи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ставляет монологические высказывания соответствующих стилей и типов, в том числе по ключевым словам, выражениям, рисункам; озаглавливает и пересказывает текст; выделяет основную мысль; отвечает на вопросы по тексту; объясняет значение незнакомых слов с помощью толкового словаря, комментариев к тексту, с опорой на контекст, в том числе с помощью подбора синонимов (антонимов); составляет в логической последовательности описание одежды, орудий труда (в том числе по составленному плану), а также рассказ о  событии (в том числе по составленному плану); заучивает наизусть небольшие по объему тексты, имеющие монологическую и диалогическую форму (стихотворения, басни); переводит слова, выражения и несложные тексты с украинского языка на русский; восстанавливает предложения и нарушенную целостность текста; подбирает нужные по смыслу слова, имитирует образец, трансформирует текст; участвует в игре; отвечает на задание с логической нагрузкой (ребус, шарада) и т.п.;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участвует в этикетных (вежливый запрос информации, просьба, поздравление, согласие и несогласие), информационных (диалог-расспрос, типичный для стереотипных ситуаций) и экспрессивных (выражение радости, восхищения, похвалы и т.п.) диалогах, составленных как по заданному образцу или опорным репликам либо началу, так и самостоятельно, используя изученные стандартные выражения, в том числе этикетные формулы; участвует в инсценировании текста; восстанавливает пропущенные звенья диалога; переводит диалоги и участвует в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ает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сть речи, выразительность; правильно интонирует высказывания, проявляет вежливость и толерантность; использует невербальные средства коммуникации (взгляд, мимика, жесты)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читает вслух с соблюдением основных орфоэпических правил и смысловых пауз в конце и середине предложения художественные и адаптированные публицистические тексты, правильно интонируя предложения; понимает основное содержание незнакомого текста, в том числе и при просматривании; определяет лексические средства связи предложений в тексте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авильно пишет русские буквы, не смешивая их с украинскими, применяет на письме изученные орфографические и пунктуационные правила, в том числе списывает текст и проверяет написанное; составляет предложения по опорным словам; переводит слова, выражения, текст; пишет ответы на вопросы, подробное изложение, объя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  <w:t>ЯЗЫКОВАЯ ЛИНИЯ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ЯЗЫКЕ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языков. Русский язык среди других языков мира (1 час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ЛЕКСИКОЛОГИЯ </w:t>
            </w:r>
            <w:r>
              <w:rPr>
                <w:sz w:val="28"/>
                <w:szCs w:val="28"/>
              </w:rPr>
              <w:t>(9 час.)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исхождение и употребление лексического состава языка</w:t>
            </w:r>
            <w:r>
              <w:rPr>
                <w:sz w:val="28"/>
                <w:szCs w:val="28"/>
              </w:rPr>
              <w:t>. Исконно русские и заимствованные слова. Употребление иноязычных слов. Некоторые особенности произношения слов иноязычного происхождения. Написание удвоенных согласных в заимствованных словах (в сопоставлении с украинским языком).  Знакомство со словарем иностранных слов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йтральные и стилистически окрашенные слов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потребительные слова. Лексика ограниченного употребления.  Диалектные слова. Профессиональные слова.</w:t>
            </w:r>
          </w:p>
          <w:p>
            <w:pPr>
              <w:pStyle w:val="TextBody"/>
              <w:ind w:firstLine="480"/>
              <w:rPr/>
            </w:pPr>
            <w:r>
              <w:rPr/>
              <w:t>Устаревшие слова и неологизмы. Ознакомление с толковыми словаря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разеологизмы.</w:t>
            </w:r>
            <w:r>
              <w:rPr>
                <w:sz w:val="28"/>
                <w:szCs w:val="28"/>
              </w:rPr>
              <w:t xml:space="preserve"> Значение и употребление фразеологизмов. Источники русских фразеологизмов. Пословицы, поговорки, афоризмы и крылатые слова. Использование фразеологизмов в речи. Сопоставление отдельных фразеологизмов русского и украинского языков (</w:t>
            </w:r>
            <w:r>
              <w:rPr>
                <w:i/>
                <w:iCs/>
                <w:sz w:val="28"/>
                <w:szCs w:val="28"/>
              </w:rPr>
              <w:t>задирать нос</w:t>
            </w:r>
            <w:r>
              <w:rPr>
                <w:sz w:val="28"/>
                <w:szCs w:val="28"/>
              </w:rPr>
              <w:t xml:space="preserve"> – укр</w:t>
            </w:r>
            <w:r>
              <w:rPr>
                <w:i/>
                <w:iCs/>
                <w:sz w:val="28"/>
                <w:szCs w:val="28"/>
              </w:rPr>
              <w:t>. гнути кирпу; как белка в колес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як муха в окроп</w:t>
            </w:r>
            <w:r>
              <w:rPr>
                <w:i/>
                <w:iCs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). Ознакомление с фразеологическими словарям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жпредметные связи: </w:t>
            </w:r>
            <w:r>
              <w:rPr>
                <w:i/>
                <w:iCs/>
                <w:sz w:val="28"/>
                <w:szCs w:val="28"/>
              </w:rPr>
              <w:t>фразеологизмы и устаревшие слова в художественных произведениях, аллегория (литература); специальные слова-термины (литература, история, география, математик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биология).</w:t>
            </w:r>
          </w:p>
          <w:p>
            <w:pPr>
              <w:pStyle w:val="Heading3"/>
              <w:ind w:firstLine="480"/>
              <w:jc w:val="both"/>
              <w:rPr/>
            </w:pPr>
            <w:r>
              <w:rPr>
                <w:lang w:val="ru-RU"/>
              </w:rPr>
              <w:t xml:space="preserve">МОРФЕМИКА. СЛОВООБРАЗОВАНИЕ. ОРФОГРАФИЯ. ОРФОЭПИЯ </w:t>
            </w:r>
            <w:r>
              <w:rPr>
                <w:b/>
                <w:bCs/>
                <w:lang w:val="ru-RU"/>
              </w:rPr>
              <w:t>(20 часов)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а – минимальная значимая часть слова. Корень, префикс, суффикс, окончание; основа и окончание (с опорой на украинский язык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ловарем морфем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коренные слова как средство связи предложений в тексте. Речевые ошибки, связанные с неоправданным употреблением однокоренных слов в контексте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i/>
                <w:iCs/>
                <w:sz w:val="28"/>
                <w:szCs w:val="28"/>
              </w:rPr>
              <w:t>корнях -бер- / -бир-, -мер- / -мир-</w:t>
            </w:r>
            <w:r>
              <w:rPr>
                <w:sz w:val="28"/>
                <w:szCs w:val="28"/>
              </w:rPr>
              <w:t xml:space="preserve"> и др.; буквы </w:t>
            </w:r>
            <w:r>
              <w:rPr>
                <w:i/>
                <w:iCs/>
                <w:sz w:val="28"/>
                <w:szCs w:val="28"/>
              </w:rPr>
              <w:t>а, о</w:t>
            </w:r>
            <w:r>
              <w:rPr>
                <w:sz w:val="28"/>
                <w:szCs w:val="28"/>
              </w:rPr>
              <w:t xml:space="preserve"> в корнях –</w:t>
            </w:r>
            <w:r>
              <w:rPr>
                <w:i/>
                <w:iCs/>
                <w:sz w:val="28"/>
                <w:szCs w:val="28"/>
              </w:rPr>
              <w:t>кас- / -кос-, -лаг- / -лож-; -раст- / (-ращ-) / -рос-, -зар- / -зор-, -гар- / -гор-, -клан- / -клон</w:t>
            </w:r>
            <w:r>
              <w:rPr>
                <w:sz w:val="28"/>
                <w:szCs w:val="28"/>
              </w:rPr>
              <w:t>-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и</w:t>
            </w:r>
            <w:r>
              <w:rPr>
                <w:sz w:val="28"/>
                <w:szCs w:val="28"/>
              </w:rPr>
              <w:t xml:space="preserve"> в префиксах </w:t>
            </w:r>
            <w:r>
              <w:rPr>
                <w:i/>
                <w:iCs/>
                <w:sz w:val="28"/>
                <w:szCs w:val="28"/>
              </w:rPr>
              <w:t>пре-, при-</w:t>
            </w:r>
            <w:r>
              <w:rPr>
                <w:sz w:val="28"/>
                <w:szCs w:val="28"/>
              </w:rPr>
              <w:t xml:space="preserve">. Буквы </w:t>
            </w:r>
            <w:r>
              <w:rPr>
                <w:i/>
                <w:iCs/>
                <w:sz w:val="28"/>
                <w:szCs w:val="28"/>
              </w:rPr>
              <w:t>з, с</w:t>
            </w:r>
            <w:r>
              <w:rPr>
                <w:sz w:val="28"/>
                <w:szCs w:val="28"/>
              </w:rPr>
              <w:t xml:space="preserve"> на конце префиксов. Буквы </w:t>
            </w:r>
            <w:r>
              <w:rPr>
                <w:i/>
                <w:iCs/>
                <w:sz w:val="28"/>
                <w:szCs w:val="28"/>
              </w:rPr>
              <w:t>ы, и</w:t>
            </w:r>
            <w:r>
              <w:rPr>
                <w:sz w:val="28"/>
                <w:szCs w:val="28"/>
              </w:rPr>
              <w:t xml:space="preserve"> после префиксов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и</w:t>
            </w:r>
            <w:r>
              <w:rPr>
                <w:sz w:val="28"/>
                <w:szCs w:val="28"/>
              </w:rPr>
              <w:t xml:space="preserve"> в суффиксах </w:t>
            </w:r>
            <w:r>
              <w:rPr>
                <w:i/>
                <w:iCs/>
                <w:sz w:val="28"/>
                <w:szCs w:val="28"/>
              </w:rPr>
              <w:t>(-ев, -ив, -ек, -ик, -ец, -иц</w:t>
            </w:r>
            <w:r>
              <w:rPr>
                <w:sz w:val="28"/>
                <w:szCs w:val="28"/>
              </w:rPr>
              <w:t xml:space="preserve">). Буквы </w:t>
            </w:r>
            <w:r>
              <w:rPr>
                <w:i/>
                <w:iCs/>
                <w:sz w:val="28"/>
                <w:szCs w:val="28"/>
              </w:rPr>
              <w:t>е, о</w:t>
            </w:r>
            <w:r>
              <w:rPr>
                <w:sz w:val="28"/>
                <w:szCs w:val="28"/>
              </w:rPr>
              <w:t xml:space="preserve"> в суффиксах и окончаниях после шипящих и </w:t>
            </w:r>
            <w:r>
              <w:rPr>
                <w:i/>
                <w:iCs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Правописание суффикса -</w:t>
            </w:r>
            <w:r>
              <w:rPr>
                <w:i/>
                <w:iCs/>
                <w:sz w:val="28"/>
                <w:szCs w:val="28"/>
              </w:rPr>
              <w:t>ск-</w:t>
            </w:r>
            <w:r>
              <w:rPr>
                <w:sz w:val="28"/>
                <w:szCs w:val="28"/>
              </w:rPr>
              <w:t xml:space="preserve"> (в сопоставлении с украинским языком). Написание </w:t>
            </w:r>
            <w:r>
              <w:rPr>
                <w:i/>
                <w:iCs/>
                <w:sz w:val="28"/>
                <w:szCs w:val="28"/>
              </w:rPr>
              <w:t>н, нн</w:t>
            </w:r>
            <w:r>
              <w:rPr>
                <w:sz w:val="28"/>
                <w:szCs w:val="28"/>
              </w:rPr>
              <w:t xml:space="preserve"> в суффиксах (в сопоставлении с украинским языком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вообразование  </w:t>
            </w:r>
            <w:r>
              <w:rPr>
                <w:sz w:val="28"/>
                <w:szCs w:val="28"/>
              </w:rPr>
              <w:t>(с опорой на украинский язык)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Производное слово, производящая основа и словообразовательное средство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</w:t>
            </w:r>
            <w:r>
              <w:rPr>
                <w:b/>
                <w:bCs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пособы словообразования в русском языке. Ознакомление со словообразовательным словарем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Наиболее распространенные случаи чередования гласных и согласных звуков (</w:t>
            </w:r>
            <w:r>
              <w:rPr>
                <w:i/>
                <w:iCs/>
                <w:sz w:val="28"/>
                <w:szCs w:val="28"/>
              </w:rPr>
              <w:t>повесить – виснуть; наберу – набор; нога – ножка</w:t>
            </w:r>
            <w:r>
              <w:rPr>
                <w:sz w:val="28"/>
                <w:szCs w:val="28"/>
              </w:rPr>
              <w:t xml:space="preserve">); беглые гласные </w:t>
            </w:r>
            <w:r>
              <w:rPr>
                <w:i/>
                <w:iCs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(практически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ые и сложносокращенные слова. Произношение сложносокращенных слов. Согласование глаголов прошедшего времени со сложносокращенными словами (практически). Написание сложных слов слитно и через дефис. Написание слов с </w:t>
            </w:r>
            <w:r>
              <w:rPr>
                <w:i/>
                <w:iCs/>
                <w:sz w:val="28"/>
                <w:szCs w:val="28"/>
              </w:rPr>
              <w:t>пол- (полу-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жпредметные связи</w:t>
            </w:r>
            <w:r>
              <w:rPr>
                <w:i/>
                <w:iCs/>
                <w:sz w:val="28"/>
                <w:szCs w:val="28"/>
              </w:rPr>
              <w:t>: слова с суффиксами уменьшительно-ласкательного и увеличительного значения как одно из средств создания портрета (литература).</w:t>
            </w:r>
          </w:p>
          <w:p>
            <w:pPr>
              <w:pStyle w:val="Heading3"/>
              <w:ind w:firstLine="480"/>
              <w:jc w:val="both"/>
              <w:rPr>
                <w:lang w:val="ru-RU"/>
              </w:rPr>
            </w:pPr>
            <w:r>
              <w:rPr>
                <w:lang w:val="ru-RU"/>
              </w:rPr>
              <w:t>МОРФОЛОГИЯ. ОРФОГРАФИЯ. ОРФОЭПИЯ (30 час.)</w:t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нятие о частях речи (с опорой на украинский язык)</w:t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амостоятельные части речи (имя существительное, имя прилагательное, имя числительное, местоимение, глагол, наречие). Служебные части речи (предлог, союз, частицы). Междометие.</w:t>
            </w:r>
          </w:p>
          <w:p>
            <w:pPr>
              <w:pStyle w:val="Heading1"/>
              <w:ind w:firstLine="480"/>
              <w:jc w:val="both"/>
              <w:rPr/>
            </w:pPr>
            <w:r>
              <w:rPr>
                <w:b/>
                <w:bCs/>
                <w:i w:val="false"/>
                <w:iCs w:val="false"/>
              </w:rPr>
              <w:t>Имя существительное как часть речи</w:t>
            </w:r>
            <w:r>
              <w:rPr>
                <w:i w:val="false"/>
                <w:iCs w:val="false"/>
              </w:rPr>
              <w:t>:</w:t>
            </w:r>
            <w:r>
              <w:rPr/>
              <w:t xml:space="preserve"> </w:t>
            </w:r>
            <w:r>
              <w:rPr>
                <w:i w:val="false"/>
                <w:iCs w:val="false"/>
              </w:rPr>
              <w:t>общее значение, морфологические признаки, синтаксическая роль. Существительные собственные и нарицательные, одушевленные и неодушевленные.</w:t>
            </w:r>
          </w:p>
          <w:p>
            <w:pPr>
              <w:pStyle w:val="Heading2"/>
              <w:ind w:right="-108" w:firstLine="480"/>
              <w:rPr/>
            </w:pPr>
            <w:r>
              <w:rPr/>
              <w:t xml:space="preserve">Род имен существительных </w:t>
            </w:r>
            <w:r>
              <w:rPr>
                <w:b w:val="false"/>
                <w:bCs w:val="false"/>
                <w:i w:val="false"/>
                <w:iCs w:val="false"/>
              </w:rPr>
              <w:t>(в сопоставлении с украинским языком и практически</w:t>
            </w:r>
            <w:r>
              <w:rPr>
                <w:b w:val="false"/>
                <w:bCs w:val="false"/>
              </w:rPr>
              <w:t xml:space="preserve">). </w:t>
            </w:r>
            <w:r>
              <w:rPr>
                <w:b w:val="false"/>
                <w:bCs w:val="false"/>
                <w:i w:val="false"/>
                <w:iCs w:val="false"/>
              </w:rPr>
              <w:t>Существительные, род которых не совпадает с родом их украинских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аналогов </w:t>
            </w:r>
            <w:r>
              <w:rPr>
                <w:b w:val="false"/>
                <w:bCs w:val="false"/>
              </w:rPr>
              <w:t xml:space="preserve">(адрес – </w:t>
            </w:r>
            <w:r>
              <w:rPr>
                <w:b w:val="false"/>
                <w:bCs w:val="false"/>
                <w:i w:val="false"/>
                <w:iCs w:val="false"/>
              </w:rPr>
              <w:t>укр</w:t>
            </w:r>
            <w:r>
              <w:rPr>
                <w:b w:val="false"/>
                <w:bCs w:val="false"/>
              </w:rPr>
              <w:t>. адреса;</w:t>
            </w:r>
            <w:r>
              <w:rPr>
                <w:b w:val="false"/>
                <w:bCs w:val="false"/>
                <w:lang w:val="uk-UA"/>
              </w:rPr>
              <w:t xml:space="preserve"> картофель – </w:t>
            </w:r>
            <w:r>
              <w:rPr>
                <w:b w:val="false"/>
                <w:bCs w:val="false"/>
                <w:i w:val="false"/>
                <w:iCs w:val="false"/>
                <w:lang w:val="uk-UA"/>
              </w:rPr>
              <w:t>укр</w:t>
            </w:r>
            <w:r>
              <w:rPr>
                <w:b w:val="false"/>
                <w:bCs w:val="false"/>
                <w:lang w:val="uk-UA"/>
              </w:rPr>
              <w:t>. картопля</w:t>
            </w:r>
            <w:r>
              <w:rPr>
                <w:b w:val="false"/>
                <w:bCs w:val="false"/>
                <w:i w:val="false"/>
                <w:iCs w:val="false"/>
                <w:lang w:val="uk-UA"/>
              </w:rPr>
              <w:t>)</w:t>
            </w:r>
            <w:r>
              <w:rPr>
                <w:b w:val="false"/>
                <w:bCs w:val="false"/>
                <w:i w:val="false"/>
                <w:iCs w:val="false"/>
              </w:rPr>
              <w:t>. Существительные мужского рода, обозначающие детенышей людей и животных и имеющие суффиксы</w:t>
            </w:r>
            <w:r>
              <w:rPr>
                <w:b w:val="false"/>
                <w:bCs w:val="false"/>
              </w:rPr>
              <w:t xml:space="preserve"> -ёнок, -онок (ребёнок – </w:t>
            </w:r>
            <w:r>
              <w:rPr>
                <w:b w:val="false"/>
                <w:bCs w:val="false"/>
                <w:i w:val="false"/>
                <w:iCs w:val="false"/>
              </w:rPr>
              <w:t>укр</w:t>
            </w:r>
            <w:r>
              <w:rPr>
                <w:b w:val="false"/>
                <w:bCs w:val="false"/>
              </w:rPr>
              <w:t xml:space="preserve">. дитя, медвежонок – </w:t>
            </w:r>
            <w:r>
              <w:rPr>
                <w:b w:val="false"/>
                <w:bCs w:val="false"/>
                <w:i w:val="false"/>
                <w:iCs w:val="false"/>
              </w:rPr>
              <w:t>укр</w:t>
            </w:r>
            <w:r>
              <w:rPr>
                <w:b w:val="false"/>
                <w:bCs w:val="false"/>
              </w:rPr>
              <w:t xml:space="preserve">. ведмежа). </w:t>
            </w:r>
            <w:r>
              <w:rPr>
                <w:b w:val="false"/>
                <w:bCs w:val="false"/>
                <w:i w:val="false"/>
                <w:iCs w:val="false"/>
              </w:rPr>
              <w:t>Род существительных, обозначающих профессии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  <w:i w:val="false"/>
                <w:iCs w:val="false"/>
              </w:rPr>
              <w:t>уществительные общего рода.</w:t>
            </w:r>
          </w:p>
          <w:p>
            <w:pPr>
              <w:pStyle w:val="Heading2"/>
              <w:ind w:firstLine="480"/>
              <w:rPr/>
            </w:pPr>
            <w:r>
              <w:rPr/>
              <w:t xml:space="preserve">Число имен существительных </w:t>
            </w:r>
            <w:r>
              <w:rPr>
                <w:b w:val="false"/>
                <w:bCs w:val="false"/>
                <w:i w:val="false"/>
                <w:iCs w:val="false"/>
              </w:rPr>
              <w:t>(в сопоставлении с украинским языком и практически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Существительные, число которых не совпадает с числом их украинских аналогов (</w:t>
            </w:r>
            <w:r>
              <w:rPr>
                <w:i/>
                <w:iCs/>
                <w:sz w:val="28"/>
                <w:szCs w:val="28"/>
              </w:rPr>
              <w:t>чернил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чорнило</w:t>
            </w:r>
            <w:r>
              <w:rPr>
                <w:sz w:val="28"/>
                <w:szCs w:val="28"/>
              </w:rPr>
              <w:t>). Окончания именительного падежа множественного числа. Окончание -</w:t>
            </w:r>
            <w:r>
              <w:rPr>
                <w:i/>
                <w:i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существительных мужского и женского рода с основой на </w:t>
            </w:r>
            <w:r>
              <w:rPr>
                <w:i/>
                <w:iCs/>
                <w:sz w:val="28"/>
                <w:szCs w:val="28"/>
              </w:rPr>
              <w:t>к, г, х, ч, щ, ж, ш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мальчи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карандаши</w:t>
            </w:r>
            <w:r>
              <w:rPr>
                <w:sz w:val="28"/>
                <w:szCs w:val="28"/>
              </w:rPr>
              <w:t>). Окончание -</w:t>
            </w:r>
            <w:r>
              <w:rPr>
                <w:i/>
                <w:iCs/>
                <w:sz w:val="28"/>
                <w:szCs w:val="28"/>
              </w:rPr>
              <w:t>а, -я</w:t>
            </w:r>
            <w:r>
              <w:rPr>
                <w:sz w:val="28"/>
                <w:szCs w:val="28"/>
              </w:rPr>
              <w:t xml:space="preserve"> существительных мужского рода (</w:t>
            </w:r>
            <w:r>
              <w:rPr>
                <w:i/>
                <w:iCs/>
                <w:sz w:val="28"/>
                <w:szCs w:val="28"/>
              </w:rPr>
              <w:t>масте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паспор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якоря</w:t>
            </w:r>
            <w:r>
              <w:rPr>
                <w:sz w:val="28"/>
                <w:szCs w:val="28"/>
              </w:rPr>
              <w:t xml:space="preserve">). Окончание </w:t>
            </w:r>
            <w:r>
              <w:rPr>
                <w:i/>
                <w:iCs/>
                <w:sz w:val="28"/>
                <w:szCs w:val="28"/>
              </w:rPr>
              <w:t>-(ь)я</w:t>
            </w:r>
            <w:r>
              <w:rPr>
                <w:sz w:val="28"/>
                <w:szCs w:val="28"/>
              </w:rPr>
              <w:t xml:space="preserve"> некоторых существительных мужского рода на твердый согласный и среднего рода на </w:t>
            </w:r>
            <w:r>
              <w:rPr>
                <w:i/>
                <w:iCs/>
                <w:sz w:val="28"/>
                <w:szCs w:val="28"/>
              </w:rPr>
              <w:t xml:space="preserve">-о (друзья, крылья). </w:t>
            </w:r>
            <w:r>
              <w:rPr>
                <w:sz w:val="28"/>
                <w:szCs w:val="28"/>
              </w:rPr>
              <w:t xml:space="preserve">Окончание </w:t>
            </w:r>
            <w:r>
              <w:rPr>
                <w:i/>
                <w:iCs/>
                <w:sz w:val="28"/>
                <w:szCs w:val="28"/>
              </w:rPr>
              <w:t>–е</w:t>
            </w:r>
            <w:r>
              <w:rPr>
                <w:sz w:val="28"/>
                <w:szCs w:val="28"/>
              </w:rPr>
              <w:t xml:space="preserve"> у существительных на </w:t>
            </w:r>
            <w:r>
              <w:rPr>
                <w:i/>
                <w:iCs/>
                <w:sz w:val="28"/>
                <w:szCs w:val="28"/>
              </w:rPr>
              <w:t>–анин, -янин</w:t>
            </w:r>
            <w:r>
              <w:rPr>
                <w:sz w:val="28"/>
                <w:szCs w:val="28"/>
              </w:rPr>
              <w:t>, обозначающих лиц (</w:t>
            </w:r>
            <w:r>
              <w:rPr>
                <w:i/>
                <w:iCs/>
                <w:sz w:val="28"/>
                <w:szCs w:val="28"/>
              </w:rPr>
              <w:t>крестьяне, граждане</w:t>
            </w:r>
            <w:r>
              <w:rPr>
                <w:sz w:val="28"/>
                <w:szCs w:val="28"/>
              </w:rPr>
              <w:t>). Отдельные случаи образования множественного числа (</w:t>
            </w:r>
            <w:r>
              <w:rPr>
                <w:i/>
                <w:iCs/>
                <w:sz w:val="28"/>
                <w:szCs w:val="28"/>
              </w:rPr>
              <w:t>матери, дети, ребята, цветы, суда</w:t>
            </w:r>
            <w:r>
              <w:rPr>
                <w:sz w:val="28"/>
                <w:szCs w:val="28"/>
              </w:rPr>
              <w:t>). Существительные, имеющие форму только единственного числа (</w:t>
            </w:r>
            <w:r>
              <w:rPr>
                <w:i/>
                <w:iCs/>
                <w:sz w:val="28"/>
                <w:szCs w:val="28"/>
              </w:rPr>
              <w:t>мебель, свёкла</w:t>
            </w:r>
            <w:r>
              <w:rPr>
                <w:sz w:val="28"/>
                <w:szCs w:val="28"/>
              </w:rPr>
              <w:t>). Существительные, имеющие форму только множественного числа (</w:t>
            </w:r>
            <w:r>
              <w:rPr>
                <w:i/>
                <w:iCs/>
                <w:sz w:val="28"/>
                <w:szCs w:val="28"/>
              </w:rPr>
              <w:t>часы, сутки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клонения существительных</w:t>
            </w:r>
            <w:r>
              <w:rPr>
                <w:sz w:val="28"/>
                <w:szCs w:val="28"/>
              </w:rPr>
              <w:t xml:space="preserve"> (в сопоставлении с украинским языком). </w:t>
            </w:r>
          </w:p>
          <w:p>
            <w:pPr>
              <w:pStyle w:val="Heading2"/>
              <w:ind w:firstLine="480"/>
              <w:rPr/>
            </w:pPr>
            <w:r>
              <w:rPr/>
              <w:t xml:space="preserve">Падежи имен существительных </w:t>
            </w:r>
            <w:r>
              <w:rPr>
                <w:b w:val="false"/>
                <w:bCs w:val="false"/>
                <w:i w:val="false"/>
                <w:iCs w:val="false"/>
              </w:rPr>
              <w:t>(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c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опорой на  украинский язык и практически).</w:t>
            </w:r>
          </w:p>
          <w:p>
            <w:pPr>
              <w:pStyle w:val="Heading2"/>
              <w:ind w:firstLine="480"/>
              <w:rPr/>
            </w:pPr>
            <w:r>
              <w:rPr>
                <w:b w:val="false"/>
                <w:bCs w:val="false"/>
              </w:rPr>
              <w:t>Именительный падеж</w:t>
            </w:r>
            <w:r>
              <w:rPr>
                <w:b w:val="false"/>
                <w:bCs w:val="false"/>
                <w:i w:val="false"/>
                <w:iCs w:val="false"/>
              </w:rPr>
              <w:t>. Именительный падеж адресата (повторение)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Буква </w:t>
            </w:r>
            <w:r>
              <w:rPr>
                <w:b w:val="false"/>
                <w:bCs w:val="false"/>
              </w:rPr>
              <w:t>ь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на конце существительных после </w:t>
            </w:r>
            <w:r>
              <w:rPr>
                <w:b w:val="false"/>
                <w:bCs w:val="false"/>
              </w:rPr>
              <w:t>ж, ч, ш, щ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(</w:t>
            </w:r>
            <w:r>
              <w:rPr>
                <w:b w:val="false"/>
                <w:bCs w:val="false"/>
              </w:rPr>
              <w:t>тушь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– укр. </w:t>
            </w:r>
            <w:r>
              <w:rPr>
                <w:b w:val="false"/>
                <w:bCs w:val="false"/>
              </w:rPr>
              <w:t>туш</w:t>
            </w:r>
            <w:r>
              <w:rPr>
                <w:b w:val="false"/>
                <w:bCs w:val="false"/>
                <w:i w:val="false"/>
                <w:iCs w:val="false"/>
              </w:rPr>
              <w:t>) множественного числа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одительный падеж</w:t>
            </w:r>
            <w:r>
              <w:rPr>
                <w:sz w:val="28"/>
                <w:szCs w:val="28"/>
              </w:rPr>
              <w:t xml:space="preserve">. Окончание </w:t>
            </w:r>
            <w:r>
              <w:rPr>
                <w:i/>
                <w:iCs/>
                <w:sz w:val="28"/>
                <w:szCs w:val="28"/>
              </w:rPr>
              <w:t>-а</w:t>
            </w:r>
            <w:r>
              <w:rPr>
                <w:sz w:val="28"/>
                <w:szCs w:val="28"/>
              </w:rPr>
              <w:t xml:space="preserve"> неодушевленных существительных единственного числа мужского рода на твердый согласный (</w:t>
            </w:r>
            <w:r>
              <w:rPr>
                <w:i/>
                <w:iCs/>
                <w:sz w:val="28"/>
                <w:szCs w:val="28"/>
              </w:rPr>
              <w:t xml:space="preserve">театра 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>. театру</w:t>
            </w:r>
            <w:r>
              <w:rPr>
                <w:sz w:val="28"/>
                <w:szCs w:val="28"/>
              </w:rPr>
              <w:t>). Окончания -</w:t>
            </w:r>
            <w:r>
              <w:rPr>
                <w:i/>
                <w:iCs/>
                <w:sz w:val="28"/>
                <w:szCs w:val="28"/>
              </w:rPr>
              <w:t>ов, -ев, -ей</w:t>
            </w:r>
            <w:r>
              <w:rPr>
                <w:sz w:val="28"/>
                <w:szCs w:val="28"/>
              </w:rPr>
              <w:t xml:space="preserve"> существительных множественного числа (</w:t>
            </w:r>
            <w:r>
              <w:rPr>
                <w:i/>
                <w:iCs/>
                <w:sz w:val="28"/>
                <w:szCs w:val="28"/>
              </w:rPr>
              <w:t>студентов, героев, учителей; театров, сараев, дней</w:t>
            </w:r>
            <w:r>
              <w:rPr>
                <w:sz w:val="28"/>
                <w:szCs w:val="28"/>
              </w:rPr>
              <w:t>). Формы имен существительных с нулевым окончанием (</w:t>
            </w:r>
            <w:r>
              <w:rPr>
                <w:i/>
                <w:iCs/>
                <w:sz w:val="28"/>
                <w:szCs w:val="28"/>
              </w:rPr>
              <w:t>кухон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деревень</w:t>
            </w:r>
            <w:r>
              <w:rPr>
                <w:sz w:val="28"/>
                <w:szCs w:val="28"/>
              </w:rPr>
              <w:t xml:space="preserve">, но </w:t>
            </w:r>
            <w:r>
              <w:rPr>
                <w:i/>
                <w:iCs/>
                <w:sz w:val="28"/>
                <w:szCs w:val="28"/>
              </w:rPr>
              <w:t>песен</w:t>
            </w:r>
            <w:r>
              <w:rPr>
                <w:sz w:val="28"/>
                <w:szCs w:val="28"/>
              </w:rPr>
              <w:t>). Вариантные окончания существительных мужского рода при обозначении части целого (</w:t>
            </w:r>
            <w:r>
              <w:rPr>
                <w:i/>
                <w:iCs/>
                <w:sz w:val="28"/>
                <w:szCs w:val="28"/>
              </w:rPr>
              <w:t>сахар(-а/-у), суп(-а/-у</w:t>
            </w:r>
            <w:r>
              <w:rPr>
                <w:sz w:val="28"/>
                <w:szCs w:val="28"/>
              </w:rPr>
              <w:t xml:space="preserve">)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ательный падеж</w:t>
            </w:r>
            <w:r>
              <w:rPr>
                <w:sz w:val="28"/>
                <w:szCs w:val="28"/>
              </w:rPr>
              <w:t xml:space="preserve">. Окончание </w:t>
            </w:r>
            <w:r>
              <w:rPr>
                <w:i/>
                <w:iCs/>
                <w:sz w:val="28"/>
                <w:szCs w:val="28"/>
              </w:rPr>
              <w:t>-е</w:t>
            </w:r>
            <w:r>
              <w:rPr>
                <w:sz w:val="28"/>
                <w:szCs w:val="28"/>
              </w:rPr>
              <w:t xml:space="preserve"> существительных первого склонения (</w:t>
            </w:r>
            <w:r>
              <w:rPr>
                <w:i/>
                <w:iCs/>
                <w:sz w:val="28"/>
                <w:szCs w:val="28"/>
              </w:rPr>
              <w:t>сестре, лисе</w:t>
            </w:r>
            <w:r>
              <w:rPr>
                <w:sz w:val="28"/>
                <w:szCs w:val="28"/>
              </w:rPr>
              <w:t xml:space="preserve">, но </w:t>
            </w:r>
            <w:r>
              <w:rPr>
                <w:i/>
                <w:iCs/>
                <w:sz w:val="28"/>
                <w:szCs w:val="28"/>
              </w:rPr>
              <w:t>армии</w:t>
            </w:r>
            <w:r>
              <w:rPr>
                <w:sz w:val="28"/>
                <w:szCs w:val="28"/>
              </w:rPr>
              <w:t xml:space="preserve">). Дательный падеж с предлогом </w:t>
            </w:r>
            <w:r>
              <w:rPr>
                <w:i/>
                <w:i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для обозначения цели движения (</w:t>
            </w:r>
            <w:r>
              <w:rPr>
                <w:i/>
                <w:iCs/>
                <w:sz w:val="28"/>
                <w:szCs w:val="28"/>
              </w:rPr>
              <w:t>к берегу, к другу</w:t>
            </w:r>
            <w:r>
              <w:rPr>
                <w:sz w:val="28"/>
                <w:szCs w:val="28"/>
              </w:rPr>
              <w:t xml:space="preserve">), с предлогом </w:t>
            </w:r>
            <w:r>
              <w:rPr>
                <w:i/>
                <w:i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ля обозначения движения по поверхности (</w:t>
            </w:r>
            <w:r>
              <w:rPr>
                <w:i/>
                <w:iCs/>
                <w:sz w:val="28"/>
                <w:szCs w:val="28"/>
              </w:rPr>
              <w:t>по улице, по дороге</w:t>
            </w:r>
            <w:r>
              <w:rPr>
                <w:sz w:val="28"/>
                <w:szCs w:val="28"/>
              </w:rPr>
              <w:t>) (углубленное повторение).</w:t>
            </w:r>
          </w:p>
          <w:p>
            <w:pPr>
              <w:pStyle w:val="Normal"/>
              <w:ind w:firstLine="4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инительный падеж. </w:t>
            </w:r>
            <w:r>
              <w:rPr>
                <w:sz w:val="28"/>
                <w:szCs w:val="28"/>
              </w:rPr>
              <w:t>Окончания –</w:t>
            </w:r>
            <w:r>
              <w:rPr>
                <w:i/>
                <w:iCs/>
                <w:sz w:val="28"/>
                <w:szCs w:val="28"/>
              </w:rPr>
              <w:t>ов, -ев, -ей</w:t>
            </w:r>
            <w:r>
              <w:rPr>
                <w:sz w:val="28"/>
                <w:szCs w:val="28"/>
              </w:rPr>
              <w:t xml:space="preserve"> одушевленных существительных множественного числа мужского рода на согласный (</w:t>
            </w:r>
            <w:r>
              <w:rPr>
                <w:i/>
                <w:iCs/>
                <w:sz w:val="28"/>
                <w:szCs w:val="28"/>
              </w:rPr>
              <w:t>студентов, героев, учителей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ворительный падеж</w:t>
            </w:r>
            <w:r>
              <w:rPr>
                <w:sz w:val="28"/>
                <w:szCs w:val="28"/>
              </w:rPr>
              <w:t>. Окончания -</w:t>
            </w:r>
            <w:r>
              <w:rPr>
                <w:i/>
                <w:iCs/>
                <w:sz w:val="28"/>
                <w:szCs w:val="28"/>
              </w:rPr>
              <w:t>ом, -ой, -ем, -ей</w:t>
            </w:r>
            <w:r>
              <w:rPr>
                <w:sz w:val="28"/>
                <w:szCs w:val="28"/>
              </w:rPr>
              <w:t xml:space="preserve"> существительных единственного числа с основой на </w:t>
            </w:r>
            <w:r>
              <w:rPr>
                <w:i/>
                <w:iCs/>
                <w:sz w:val="28"/>
                <w:szCs w:val="28"/>
              </w:rPr>
              <w:t>ж, ч, ш, щ, ц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товарищем, ножом, грушей</w:t>
            </w:r>
            <w:r>
              <w:rPr>
                <w:sz w:val="28"/>
                <w:szCs w:val="28"/>
              </w:rPr>
              <w:t xml:space="preserve">) (повторение с углублением). Окончание </w:t>
            </w:r>
            <w:r>
              <w:rPr>
                <w:i/>
                <w:iCs/>
                <w:sz w:val="28"/>
                <w:szCs w:val="28"/>
              </w:rPr>
              <w:t>-(ь)ю</w:t>
            </w:r>
            <w:r>
              <w:rPr>
                <w:sz w:val="28"/>
                <w:szCs w:val="28"/>
              </w:rPr>
              <w:t xml:space="preserve"> существительных женского рода на мягкий согласный (</w:t>
            </w:r>
            <w:r>
              <w:rPr>
                <w:i/>
                <w:iCs/>
                <w:sz w:val="28"/>
                <w:szCs w:val="28"/>
              </w:rPr>
              <w:t>радостью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едложный падеж</w:t>
            </w:r>
            <w:r>
              <w:rPr>
                <w:sz w:val="28"/>
                <w:szCs w:val="28"/>
              </w:rPr>
              <w:t xml:space="preserve">. Окончание </w:t>
            </w:r>
            <w:r>
              <w:rPr>
                <w:i/>
                <w:iCs/>
                <w:sz w:val="28"/>
                <w:szCs w:val="28"/>
              </w:rPr>
              <w:t>-е, -(ь)е</w:t>
            </w:r>
            <w:r>
              <w:rPr>
                <w:sz w:val="28"/>
                <w:szCs w:val="28"/>
              </w:rPr>
              <w:t xml:space="preserve"> существительных единственного числа (о </w:t>
            </w:r>
            <w:r>
              <w:rPr>
                <w:i/>
                <w:iCs/>
                <w:sz w:val="28"/>
                <w:szCs w:val="28"/>
              </w:rPr>
              <w:t>родине, в Москве, в ущелье</w:t>
            </w:r>
            <w:r>
              <w:rPr>
                <w:sz w:val="28"/>
                <w:szCs w:val="28"/>
              </w:rPr>
              <w:t>) и -</w:t>
            </w:r>
            <w:r>
              <w:rPr>
                <w:i/>
                <w:iCs/>
                <w:sz w:val="28"/>
                <w:szCs w:val="28"/>
              </w:rPr>
              <w:t>ах, -ях</w:t>
            </w:r>
            <w:r>
              <w:rPr>
                <w:sz w:val="28"/>
                <w:szCs w:val="28"/>
              </w:rPr>
              <w:t xml:space="preserve"> – множественного (</w:t>
            </w:r>
            <w:r>
              <w:rPr>
                <w:i/>
                <w:iCs/>
                <w:sz w:val="28"/>
                <w:szCs w:val="28"/>
              </w:rPr>
              <w:t>в парка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 детях</w:t>
            </w:r>
            <w:r>
              <w:rPr>
                <w:sz w:val="28"/>
                <w:szCs w:val="28"/>
              </w:rPr>
              <w:t xml:space="preserve">). Особые окончания: </w:t>
            </w:r>
            <w:r>
              <w:rPr>
                <w:i/>
                <w:iCs/>
                <w:sz w:val="28"/>
                <w:szCs w:val="28"/>
              </w:rPr>
              <w:t>-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в санатории, в Сибири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i/>
                <w:iCs/>
                <w:sz w:val="28"/>
                <w:szCs w:val="28"/>
              </w:rPr>
              <w:t>-у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в саду, в порту, но о саде, о порте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 существительные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мен существительны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и кавычки в собственных наименования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именами существительными.</w:t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1"/>
              <w:ind w:firstLine="480"/>
              <w:jc w:val="both"/>
              <w:rPr/>
            </w:pPr>
            <w:r>
              <w:rPr/>
              <w:t>Межпредметные связи: написание слов с прописной буквы (география, история); слова уменьшительно-ласкательного и увеличительного значения в художественных произведениях (литература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мя прилагате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часть речи</w:t>
            </w:r>
            <w:r>
              <w:rPr>
                <w:sz w:val="28"/>
                <w:szCs w:val="28"/>
              </w:rPr>
              <w:t>: общее значение, морфологические признаки и синтаксическая роль. Лексико-грамматические разряды: качественные, относительные, притяжательные прилагательные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довые окончания прилагательных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собенности употребления окончаний в формах прилагальных с основой на твердый, мягкий согласный, </w:t>
            </w:r>
            <w:r>
              <w:rPr>
                <w:i/>
                <w:iCs/>
                <w:sz w:val="28"/>
                <w:szCs w:val="28"/>
              </w:rPr>
              <w:t>г, к, х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sz w:val="28"/>
                <w:szCs w:val="28"/>
              </w:rPr>
              <w:t>. Особенности родовых окончаний русских прилагательных в сопоставлении с украинскими (</w:t>
            </w:r>
            <w:r>
              <w:rPr>
                <w:i/>
                <w:iCs/>
                <w:sz w:val="28"/>
                <w:szCs w:val="28"/>
              </w:rPr>
              <w:t>добрая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добра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синяя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синя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 xml:space="preserve">повторение и углубление). Дифференцированное написание окончаний прилагательных с основой на твердый, мягкий согласный, </w:t>
            </w:r>
            <w:r>
              <w:rPr>
                <w:i/>
                <w:iCs/>
                <w:sz w:val="28"/>
                <w:szCs w:val="28"/>
                <w:lang w:val="uk-UA"/>
              </w:rPr>
              <w:t>г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х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и шипящие.</w:t>
            </w:r>
            <w:r>
              <w:rPr>
                <w:sz w:val="28"/>
                <w:szCs w:val="28"/>
                <w:lang w:val="uk-UA"/>
              </w:rPr>
              <w:t xml:space="preserve"> Буквы </w:t>
            </w:r>
            <w:r>
              <w:rPr>
                <w:i/>
                <w:iCs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в окончаниях прилагательных с основой на </w:t>
            </w:r>
            <w:r>
              <w:rPr>
                <w:i/>
                <w:iCs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пунцо’вый, гля’нцевый</w:t>
            </w:r>
            <w:r>
              <w:rPr>
                <w:sz w:val="28"/>
                <w:szCs w:val="28"/>
              </w:rPr>
              <w:t>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изношение и написание ударных и безударных родовых окончаний прилагательных (</w:t>
            </w:r>
            <w:r>
              <w:rPr>
                <w:i/>
                <w:iCs/>
                <w:sz w:val="28"/>
                <w:szCs w:val="28"/>
              </w:rPr>
              <w:t>но’вый, прямо’й, горя’чий, све’жее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 xml:space="preserve">Произношение окончаний прилагательных </w:t>
            </w:r>
            <w:r>
              <w:rPr>
                <w:i/>
                <w:iCs/>
                <w:sz w:val="28"/>
                <w:szCs w:val="28"/>
              </w:rPr>
              <w:t>–ого, -его</w:t>
            </w:r>
            <w:r>
              <w:rPr>
                <w:sz w:val="28"/>
                <w:szCs w:val="28"/>
              </w:rPr>
              <w:t xml:space="preserve"> (повторение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ачественные прилагательные; их значение и употребление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лная и краткая формы</w:t>
            </w:r>
            <w:r>
              <w:rPr>
                <w:sz w:val="28"/>
                <w:szCs w:val="28"/>
              </w:rPr>
              <w:t>. Беглые гласные в образовании краткой формы (</w:t>
            </w:r>
            <w:r>
              <w:rPr>
                <w:i/>
                <w:iCs/>
                <w:sz w:val="28"/>
                <w:szCs w:val="28"/>
              </w:rPr>
              <w:t>узкий — узок</w:t>
            </w:r>
            <w:r>
              <w:rPr>
                <w:sz w:val="28"/>
                <w:szCs w:val="28"/>
              </w:rPr>
              <w:t>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гласование полных форм прилагательных с существительными в роде, числе и падеже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ункции краткой формы. Согласование кратких форм прилагательных с существительными в роде и числе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авописание кратких прилагательных с основой на шипящий (</w:t>
            </w:r>
            <w:r>
              <w:rPr>
                <w:i/>
                <w:iCs/>
                <w:sz w:val="28"/>
                <w:szCs w:val="28"/>
              </w:rPr>
              <w:t>хорош, жгуч</w:t>
            </w:r>
            <w:r>
              <w:rPr>
                <w:sz w:val="28"/>
                <w:szCs w:val="28"/>
              </w:rPr>
              <w:t>).</w:t>
            </w:r>
            <w:r>
              <w:rPr>
                <w:sz w:val="28"/>
                <w:szCs w:val="28"/>
                <w:lang w:val="uk-UA"/>
              </w:rPr>
              <w:t xml:space="preserve"> Правописание </w:t>
            </w:r>
            <w:r>
              <w:rPr>
                <w:i/>
                <w:iCs/>
                <w:sz w:val="28"/>
                <w:szCs w:val="28"/>
                <w:lang w:val="uk-UA"/>
              </w:rPr>
              <w:t>не</w:t>
            </w:r>
            <w:r>
              <w:rPr>
                <w:sz w:val="28"/>
                <w:szCs w:val="28"/>
                <w:lang w:val="uk-UA"/>
              </w:rPr>
              <w:t xml:space="preserve"> с прилагательными.</w:t>
            </w:r>
            <w:r>
              <w:rPr>
                <w:sz w:val="28"/>
                <w:szCs w:val="28"/>
              </w:rPr>
              <w:t>Ударение в кратких формах прилагательных (</w:t>
            </w:r>
            <w:r>
              <w:rPr>
                <w:i/>
                <w:iCs/>
                <w:sz w:val="28"/>
                <w:szCs w:val="28"/>
              </w:rPr>
              <w:t>свеж, свежó, свежá, све’жи</w:t>
            </w:r>
            <w:r>
              <w:rPr>
                <w:sz w:val="28"/>
                <w:szCs w:val="28"/>
              </w:rPr>
              <w:t>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епени сравнения.</w:t>
            </w:r>
            <w:r>
              <w:rPr>
                <w:sz w:val="28"/>
                <w:szCs w:val="28"/>
              </w:rPr>
              <w:t xml:space="preserve"> Сравнительная степень простая и сложная, ее образование. Превосходная степень простая и сложная, ее образование. Особые случаи образования превосходной степени (</w:t>
            </w:r>
            <w:r>
              <w:rPr>
                <w:i/>
                <w:iCs/>
                <w:sz w:val="28"/>
                <w:szCs w:val="28"/>
              </w:rPr>
              <w:t>лучше всех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  <w:lang w:val="uk-UA"/>
              </w:rPr>
              <w:t>кращий за всіх, від усіх</w:t>
            </w:r>
            <w:r>
              <w:rPr>
                <w:sz w:val="28"/>
                <w:szCs w:val="28"/>
                <w:lang w:val="uk-UA"/>
              </w:rPr>
              <w:t xml:space="preserve">). </w:t>
            </w:r>
            <w:r>
              <w:rPr>
                <w:sz w:val="28"/>
                <w:szCs w:val="28"/>
              </w:rPr>
              <w:t>Чередования согласных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ункции простых и сложных форм сравнительной и превосходной степени прилагательных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изношение форм сравнительной и превосходной степени (</w:t>
            </w:r>
            <w:r>
              <w:rPr>
                <w:i/>
                <w:iCs/>
                <w:sz w:val="28"/>
                <w:szCs w:val="28"/>
              </w:rPr>
              <w:t>кр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iCs/>
                <w:sz w:val="28"/>
                <w:szCs w:val="28"/>
              </w:rPr>
              <w:t>úвее, красúвейший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тносительные прилагательные; их значение и употреблени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Чередования звуков при образовании прилагательных (в сопоставлении с украинским языком: </w:t>
            </w:r>
            <w:r>
              <w:rPr>
                <w:i/>
                <w:iCs/>
                <w:sz w:val="28"/>
                <w:szCs w:val="28"/>
              </w:rPr>
              <w:t>кременчугский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  <w:lang w:val="uk-UA"/>
              </w:rPr>
              <w:t>кременчуцький</w:t>
            </w:r>
            <w:r>
              <w:rPr>
                <w:sz w:val="28"/>
                <w:szCs w:val="28"/>
                <w:lang w:val="uk-UA"/>
              </w:rPr>
              <w:t>).</w:t>
            </w:r>
            <w:r>
              <w:rPr>
                <w:sz w:val="28"/>
                <w:szCs w:val="28"/>
              </w:rPr>
              <w:t xml:space="preserve"> Правописание относительных прилагательных с суффиксами -</w:t>
            </w:r>
            <w:r>
              <w:rPr>
                <w:i/>
                <w:iCs/>
                <w:sz w:val="28"/>
                <w:szCs w:val="28"/>
              </w:rPr>
              <w:t xml:space="preserve">ск-, -к- </w:t>
            </w:r>
            <w:r>
              <w:rPr>
                <w:sz w:val="28"/>
                <w:szCs w:val="28"/>
              </w:rPr>
              <w:t>(повторение с углублением). Правописание прилагательных с удвоенными согласными на стыке корня и суффикса (</w:t>
            </w:r>
            <w:r>
              <w:rPr>
                <w:i/>
                <w:iCs/>
                <w:sz w:val="28"/>
                <w:szCs w:val="28"/>
              </w:rPr>
              <w:t>длинный, матросский</w:t>
            </w:r>
            <w:r>
              <w:rPr>
                <w:sz w:val="28"/>
                <w:szCs w:val="28"/>
              </w:rPr>
              <w:t>) (повторение с углублением) и сложных прилагательн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итяжательные прилагательные; их значение и употреблени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бразование притяжательных прилагательных в сопоставлении с украинским языком (практически)(</w:t>
            </w:r>
            <w:r>
              <w:rPr>
                <w:i/>
                <w:iCs/>
                <w:sz w:val="28"/>
                <w:szCs w:val="28"/>
              </w:rPr>
              <w:t>лисий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лисячий</w:t>
            </w:r>
            <w:r>
              <w:rPr>
                <w:sz w:val="28"/>
                <w:szCs w:val="28"/>
              </w:rPr>
              <w:t xml:space="preserve">). Чередования согласных. Правописание окончаний прилагательных типа </w:t>
            </w:r>
            <w:r>
              <w:rPr>
                <w:i/>
                <w:iCs/>
                <w:sz w:val="28"/>
                <w:szCs w:val="28"/>
              </w:rPr>
              <w:t>лисий</w:t>
            </w:r>
            <w:r>
              <w:rPr>
                <w:sz w:val="28"/>
                <w:szCs w:val="28"/>
              </w:rPr>
              <w:t xml:space="preserve">. Буква </w:t>
            </w:r>
            <w:r>
              <w:rPr>
                <w:i/>
                <w:iCs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лисицын, куницын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жпредметные связи</w:t>
            </w:r>
            <w:r>
              <w:rPr>
                <w:i/>
                <w:iCs/>
                <w:sz w:val="28"/>
                <w:szCs w:val="28"/>
              </w:rPr>
              <w:t>: использование прилагательных для точного описания предметов, явлений, событий (литература, история, география, биология); степени сравнения прилагательных (иностранные языки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мя числите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часть речи</w:t>
            </w:r>
            <w:r>
              <w:rPr>
                <w:sz w:val="28"/>
                <w:szCs w:val="28"/>
              </w:rPr>
              <w:t>: общее значение, морфологические признаки и синтаксическая роль. Лексико-грамматические разряды: количественные, порядковые, собирательные, дробные числительные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енные числительные; их значение и</w:t>
            </w:r>
            <w:r>
              <w:rPr>
                <w:b/>
                <w:bCs/>
                <w:sz w:val="28"/>
                <w:szCs w:val="28"/>
              </w:rPr>
              <w:t xml:space="preserve"> употребл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клонение простых числительных</w:t>
            </w:r>
            <w:r>
              <w:rPr>
                <w:sz w:val="28"/>
                <w:szCs w:val="28"/>
              </w:rPr>
              <w:t xml:space="preserve"> (с опорой на украинский язык и практически). Формы имен существительных при числительных </w:t>
            </w:r>
            <w:r>
              <w:rPr>
                <w:i/>
                <w:iCs/>
                <w:sz w:val="28"/>
                <w:szCs w:val="28"/>
              </w:rPr>
              <w:t>д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тр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четыре</w:t>
            </w:r>
            <w:r>
              <w:rPr>
                <w:sz w:val="28"/>
                <w:szCs w:val="28"/>
              </w:rPr>
              <w:t xml:space="preserve"> (в сопоставлении с украинским языком: </w:t>
            </w:r>
            <w:r>
              <w:rPr>
                <w:i/>
                <w:iCs/>
                <w:sz w:val="28"/>
                <w:szCs w:val="28"/>
              </w:rPr>
              <w:t>два стол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два столи</w:t>
            </w:r>
            <w:r>
              <w:rPr>
                <w:i/>
                <w:iCs/>
                <w:sz w:val="28"/>
                <w:szCs w:val="28"/>
                <w:lang w:val="uk-UA"/>
              </w:rPr>
              <w:t>).</w:t>
            </w:r>
            <w:r>
              <w:rPr>
                <w:sz w:val="28"/>
                <w:szCs w:val="28"/>
              </w:rPr>
              <w:t xml:space="preserve"> Согласование с существительными в косвенных падежах. 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конце числительных (</w:t>
            </w:r>
            <w:r>
              <w:rPr>
                <w:i/>
                <w:iCs/>
                <w:sz w:val="28"/>
                <w:szCs w:val="28"/>
              </w:rPr>
              <w:t>семь</w:t>
            </w:r>
            <w:r>
              <w:rPr>
                <w:sz w:val="28"/>
                <w:szCs w:val="28"/>
              </w:rPr>
              <w:t xml:space="preserve"> — укр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uk-UA"/>
              </w:rPr>
              <w:t>сім</w:t>
            </w:r>
            <w:r>
              <w:rPr>
                <w:sz w:val="28"/>
                <w:szCs w:val="28"/>
                <w:lang w:val="uk-UA"/>
              </w:rPr>
              <w:t xml:space="preserve">). Буква </w:t>
            </w:r>
            <w:r>
              <w:rPr>
                <w:i/>
                <w:iCs/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в середине числительных (</w:t>
            </w:r>
            <w:r>
              <w:rPr>
                <w:i/>
                <w:iCs/>
                <w:sz w:val="28"/>
                <w:szCs w:val="28"/>
              </w:rPr>
              <w:t>пятьдесят, пятьсот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п'ятдесят, п'ятсот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sz w:val="28"/>
                <w:szCs w:val="28"/>
                <w:lang w:val="uk-UA"/>
              </w:rPr>
              <w:t xml:space="preserve">Правописание числительных </w:t>
            </w:r>
            <w:r>
              <w:rPr>
                <w:i/>
                <w:iCs/>
                <w:sz w:val="28"/>
                <w:szCs w:val="28"/>
                <w:lang w:val="uk-UA"/>
              </w:rPr>
              <w:t>миллион, миллиард</w:t>
            </w:r>
            <w:r>
              <w:rPr>
                <w:sz w:val="28"/>
                <w:szCs w:val="28"/>
                <w:lang w:val="uk-UA"/>
              </w:rPr>
              <w:t xml:space="preserve"> (укр. </w:t>
            </w:r>
            <w:r>
              <w:rPr>
                <w:i/>
                <w:iCs/>
                <w:sz w:val="28"/>
                <w:szCs w:val="28"/>
                <w:lang w:val="uk-UA"/>
              </w:rPr>
              <w:t>мільйон, мільярд</w:t>
            </w:r>
            <w:r>
              <w:rPr>
                <w:sz w:val="28"/>
                <w:szCs w:val="28"/>
                <w:lang w:val="uk-UA"/>
              </w:rPr>
              <w:t xml:space="preserve">). </w:t>
            </w:r>
            <w:r>
              <w:rPr>
                <w:sz w:val="28"/>
                <w:szCs w:val="28"/>
              </w:rPr>
              <w:t xml:space="preserve">Произношение форм числительных на </w:t>
            </w:r>
            <w:r>
              <w:rPr>
                <w:i/>
                <w:iCs/>
                <w:sz w:val="28"/>
                <w:szCs w:val="28"/>
              </w:rPr>
              <w:t>–дцать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</w:rPr>
              <w:t>-дцять)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клонение и употребление составных числительных</w:t>
            </w:r>
            <w:r>
              <w:rPr>
                <w:sz w:val="28"/>
                <w:szCs w:val="28"/>
              </w:rPr>
              <w:t xml:space="preserve"> (с опорой на украинский язык и практически).  Функционирование количественных числительных в стандартных выражениях при обозначении времени (</w:t>
            </w:r>
            <w:r>
              <w:rPr>
                <w:i/>
                <w:iCs/>
                <w:sz w:val="28"/>
                <w:szCs w:val="28"/>
              </w:rPr>
              <w:t>пять часов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п'ята година</w:t>
            </w:r>
            <w:r>
              <w:rPr>
                <w:sz w:val="28"/>
                <w:szCs w:val="28"/>
              </w:rPr>
              <w:t xml:space="preserve">). Правописание составных числительных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рядковые числительные; их значение и</w:t>
            </w:r>
            <w:r>
              <w:rPr>
                <w:b/>
                <w:bCs/>
                <w:sz w:val="28"/>
                <w:szCs w:val="28"/>
              </w:rPr>
              <w:t xml:space="preserve"> употребление.</w:t>
            </w:r>
            <w:r>
              <w:rPr>
                <w:sz w:val="28"/>
                <w:szCs w:val="28"/>
              </w:rPr>
              <w:t xml:space="preserve"> Согласование в роде, числе, падеже с существительными. Сложные порядковые числительные на </w:t>
            </w:r>
            <w:r>
              <w:rPr>
                <w:i/>
                <w:iCs/>
                <w:sz w:val="28"/>
                <w:szCs w:val="28"/>
              </w:rPr>
              <w:t>–тысячный,  -сотый, -миллионный</w:t>
            </w:r>
            <w:r>
              <w:rPr>
                <w:sz w:val="28"/>
                <w:szCs w:val="28"/>
              </w:rPr>
              <w:t xml:space="preserve">. Произношение порядковых числительных на </w:t>
            </w:r>
            <w:r>
              <w:rPr>
                <w:i/>
                <w:iCs/>
                <w:sz w:val="28"/>
                <w:szCs w:val="28"/>
              </w:rPr>
              <w:t xml:space="preserve">–ого, -его </w:t>
            </w:r>
            <w:r>
              <w:rPr>
                <w:sz w:val="28"/>
                <w:szCs w:val="28"/>
              </w:rPr>
              <w:t>(повторение). Обозначение дат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обирательные и дробные числительн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опорой на украинский язык и практически)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ирательные числительные </w:t>
            </w:r>
            <w:r>
              <w:rPr>
                <w:i/>
                <w:iCs/>
                <w:sz w:val="28"/>
                <w:szCs w:val="28"/>
              </w:rPr>
              <w:t>оба, обе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  <w:lang w:val="uk-UA"/>
              </w:rPr>
              <w:t>обидва, обидві)</w:t>
            </w:r>
            <w:r>
              <w:rPr>
                <w:sz w:val="28"/>
                <w:szCs w:val="28"/>
                <w:lang w:val="uk-UA"/>
              </w:rPr>
              <w:t>. Сочетание собирательных числительных с существительными (управление в именительном падеже и согласование в косвенных). Употребление</w:t>
            </w:r>
            <w:r>
              <w:rPr>
                <w:sz w:val="28"/>
                <w:szCs w:val="28"/>
              </w:rPr>
              <w:t xml:space="preserve"> собирательных числительных в речи. Правописание падежных форм собирательных числительных. Числительные </w:t>
            </w:r>
            <w:r>
              <w:rPr>
                <w:i/>
                <w:iCs/>
                <w:sz w:val="28"/>
                <w:szCs w:val="28"/>
              </w:rPr>
              <w:t>полтора, полторы, полторас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жпредметные связи</w:t>
            </w:r>
            <w:r>
              <w:rPr>
                <w:i/>
                <w:iCs/>
                <w:sz w:val="28"/>
                <w:szCs w:val="28"/>
              </w:rPr>
              <w:t>: использование числительных в примерах и задачах (математика), при обозначении дат (история, литература), при обозначении величин: расстояний, длины, глубины, высоты и пр. (география).</w:t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1"/>
              <w:ind w:firstLine="480"/>
              <w:jc w:val="both"/>
              <w:rPr/>
            </w:pPr>
            <w:r>
              <w:rPr>
                <w:b/>
                <w:bCs/>
                <w:i w:val="false"/>
                <w:iCs w:val="false"/>
              </w:rPr>
              <w:t>Местоимение как часть речи:</w:t>
            </w:r>
            <w:r>
              <w:rPr/>
              <w:t xml:space="preserve"> </w:t>
            </w:r>
            <w:r>
              <w:rPr>
                <w:i w:val="false"/>
                <w:iCs w:val="false"/>
              </w:rPr>
              <w:t>общее значение (указание на предмет, признак, количество), морфологические признаки, синтаксическая роль. Текстообразующая роль местоимений.</w:t>
            </w:r>
          </w:p>
          <w:p>
            <w:pPr>
              <w:pStyle w:val="Heading2"/>
              <w:ind w:firstLine="4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ряды местоимений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(с опорой на украинский язык и практически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Личные и возвратные местоимения</w:t>
            </w:r>
            <w:r>
              <w:rPr>
                <w:sz w:val="28"/>
                <w:szCs w:val="28"/>
              </w:rPr>
              <w:t xml:space="preserve"> как указание на лицо или предмет. Склонение личных местоимений, формы которых отличаются от форм их украинских аналогов (я</w:t>
            </w:r>
            <w:r>
              <w:rPr>
                <w:i/>
                <w:iCs/>
                <w:sz w:val="28"/>
                <w:szCs w:val="28"/>
              </w:rPr>
              <w:t>, ты; он, она, они</w:t>
            </w:r>
            <w:r>
              <w:rPr>
                <w:sz w:val="28"/>
                <w:szCs w:val="28"/>
              </w:rPr>
              <w:t xml:space="preserve">). Употребление личных местоимений в родительном падеже (У </w:t>
            </w:r>
            <w:r>
              <w:rPr>
                <w:i/>
                <w:iCs/>
                <w:sz w:val="28"/>
                <w:szCs w:val="28"/>
              </w:rPr>
              <w:t>меня / тебя … есть / нет</w:t>
            </w:r>
            <w:r>
              <w:rPr>
                <w:sz w:val="28"/>
                <w:szCs w:val="28"/>
              </w:rPr>
              <w:t>…), в дательном (</w:t>
            </w:r>
            <w:r>
              <w:rPr>
                <w:i/>
                <w:iCs/>
                <w:sz w:val="28"/>
                <w:szCs w:val="28"/>
              </w:rPr>
              <w:t>Сколько тебе / ему… лет</w:t>
            </w:r>
            <w:r>
              <w:rPr>
                <w:sz w:val="28"/>
                <w:szCs w:val="28"/>
              </w:rPr>
              <w:t>?) и винительном падежах (</w:t>
            </w:r>
            <w:r>
              <w:rPr>
                <w:i/>
                <w:iCs/>
                <w:sz w:val="28"/>
                <w:szCs w:val="28"/>
              </w:rPr>
              <w:t>Меня зовут</w:t>
            </w:r>
            <w:r>
              <w:rPr>
                <w:sz w:val="28"/>
                <w:szCs w:val="28"/>
              </w:rPr>
              <w:t xml:space="preserve">…). Возвратное местоимение </w:t>
            </w:r>
            <w:r>
              <w:rPr>
                <w:i/>
                <w:iCs/>
                <w:sz w:val="28"/>
                <w:szCs w:val="28"/>
              </w:rPr>
              <w:t>себя</w:t>
            </w:r>
            <w:r>
              <w:rPr>
                <w:sz w:val="28"/>
                <w:szCs w:val="28"/>
              </w:rPr>
              <w:t xml:space="preserve"> и соотносительность его падежных форм с формами местоимения </w:t>
            </w:r>
            <w:r>
              <w:rPr>
                <w:i/>
                <w:iCs/>
                <w:sz w:val="28"/>
                <w:szCs w:val="28"/>
              </w:rPr>
              <w:t>тебя</w:t>
            </w:r>
            <w:r>
              <w:rPr>
                <w:sz w:val="28"/>
                <w:szCs w:val="28"/>
              </w:rPr>
              <w:t xml:space="preserve"> (углубление). </w:t>
            </w:r>
          </w:p>
          <w:p>
            <w:pPr>
              <w:pStyle w:val="Heading2"/>
              <w:ind w:firstLine="480"/>
              <w:rPr/>
            </w:pPr>
            <w:r>
              <w:rPr>
                <w:b w:val="false"/>
                <w:bCs w:val="false"/>
              </w:rPr>
              <w:t xml:space="preserve">Притяжательные и определительные местоимения </w:t>
            </w:r>
            <w:r>
              <w:rPr>
                <w:b w:val="false"/>
                <w:bCs w:val="false"/>
                <w:i w:val="false"/>
                <w:iCs w:val="false"/>
              </w:rPr>
              <w:t>как указание на признак. Формы притяжательных местоимений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мужского рода единственного числа в косвенных падежах. Неизменяемые притяжательные местоимения. Притяжательное местоимение </w:t>
            </w:r>
            <w:r>
              <w:rPr>
                <w:b w:val="false"/>
                <w:bCs w:val="false"/>
              </w:rPr>
              <w:t>их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в сопоставлении с украинским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uk-UA"/>
              </w:rPr>
              <w:t>їхній</w:t>
            </w:r>
            <w:r>
              <w:rPr>
                <w:b w:val="false"/>
                <w:bCs w:val="false"/>
                <w:i w:val="false"/>
                <w:iCs w:val="fals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(углубление</w:t>
            </w:r>
            <w:r>
              <w:rPr>
                <w:b w:val="false"/>
                <w:bCs w:val="false"/>
                <w:i w:val="false"/>
                <w:iCs w:val="false"/>
                <w:lang w:val="uk-UA"/>
              </w:rPr>
              <w:t>)</w:t>
            </w:r>
            <w:r>
              <w:rPr>
                <w:b w:val="false"/>
                <w:bCs w:val="false"/>
                <w:lang w:val="uk-UA"/>
              </w:rPr>
              <w:t>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Буква </w:t>
            </w:r>
            <w:r>
              <w:rPr>
                <w:b w:val="false"/>
                <w:bCs w:val="false"/>
              </w:rPr>
              <w:t xml:space="preserve">е </w:t>
            </w:r>
            <w:r>
              <w:rPr>
                <w:b w:val="false"/>
                <w:bCs w:val="false"/>
                <w:i w:val="false"/>
                <w:iCs w:val="false"/>
              </w:rPr>
              <w:t>в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окончаниях местоимений с основой на шипящий (</w:t>
            </w:r>
            <w:r>
              <w:rPr>
                <w:b w:val="false"/>
                <w:bCs w:val="false"/>
              </w:rPr>
              <w:t>вашего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– укр. </w:t>
            </w:r>
            <w:r>
              <w:rPr>
                <w:b w:val="false"/>
                <w:bCs w:val="false"/>
              </w:rPr>
              <w:t>вашого</w:t>
            </w:r>
            <w:r>
              <w:rPr>
                <w:b w:val="false"/>
                <w:bCs w:val="false"/>
                <w:i w:val="false"/>
                <w:iCs w:val="false"/>
              </w:rPr>
              <w:t>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Склонение определительных местоимений </w:t>
            </w:r>
            <w:r>
              <w:rPr>
                <w:i/>
                <w:iCs/>
                <w:sz w:val="28"/>
                <w:szCs w:val="28"/>
              </w:rPr>
              <w:t>сам (сама, само, сами)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самый (самая, самое, самые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казательные местоимения</w:t>
            </w:r>
            <w:r>
              <w:rPr>
                <w:sz w:val="28"/>
                <w:szCs w:val="28"/>
              </w:rPr>
              <w:t xml:space="preserve"> (углубление)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имение </w:t>
            </w:r>
            <w:r>
              <w:rPr>
                <w:i/>
                <w:iCs/>
                <w:sz w:val="28"/>
                <w:szCs w:val="28"/>
              </w:rPr>
              <w:t>столько</w:t>
            </w:r>
            <w:r>
              <w:rPr>
                <w:sz w:val="28"/>
                <w:szCs w:val="28"/>
              </w:rPr>
              <w:t>; его падежные формы, их образование и правильное произношение.</w:t>
            </w:r>
          </w:p>
          <w:p>
            <w:pPr>
              <w:pStyle w:val="Heading2"/>
              <w:ind w:firstLine="480"/>
              <w:rPr/>
            </w:pPr>
            <w:r>
              <w:rPr>
                <w:b w:val="false"/>
                <w:bCs w:val="false"/>
              </w:rPr>
              <w:t>Вопросительные местоимения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как выражение вопроса. Местоимения </w:t>
            </w:r>
            <w:r>
              <w:rPr>
                <w:b w:val="false"/>
                <w:bCs w:val="false"/>
              </w:rPr>
              <w:t>чей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, </w:t>
            </w:r>
            <w:r>
              <w:rPr>
                <w:b w:val="false"/>
                <w:bCs w:val="false"/>
              </w:rPr>
              <w:t>сколько</w:t>
            </w:r>
            <w:r>
              <w:rPr>
                <w:b w:val="false"/>
                <w:bCs w:val="false"/>
                <w:i w:val="false"/>
                <w:iCs w:val="false"/>
              </w:rPr>
              <w:t>; их падежные формы, их образование и правильное произношение. Употребление местоимений</w:t>
            </w:r>
            <w:r>
              <w:rPr>
                <w:b w:val="false"/>
                <w:bCs w:val="false"/>
              </w:rPr>
              <w:t xml:space="preserve"> какой </w:t>
            </w:r>
            <w:r>
              <w:rPr>
                <w:b w:val="false"/>
                <w:bCs w:val="false"/>
                <w:i w:val="false"/>
                <w:iCs w:val="false"/>
              </w:rPr>
              <w:t>и</w:t>
            </w:r>
            <w:r>
              <w:rPr>
                <w:b w:val="false"/>
                <w:bCs w:val="false"/>
              </w:rPr>
              <w:t xml:space="preserve"> который.</w:t>
            </w:r>
          </w:p>
          <w:p>
            <w:pPr>
              <w:pStyle w:val="Heading2"/>
              <w:ind w:firstLine="480"/>
              <w:rPr/>
            </w:pPr>
            <w:r>
              <w:rPr>
                <w:b w:val="false"/>
                <w:bCs w:val="false"/>
              </w:rPr>
              <w:t xml:space="preserve">Относительные, отрицательные и неопределенные местоимения </w:t>
            </w:r>
            <w:r>
              <w:rPr>
                <w:b w:val="false"/>
                <w:bCs w:val="false"/>
                <w:i w:val="false"/>
                <w:iCs w:val="false"/>
              </w:rPr>
              <w:t>как производные</w:t>
            </w:r>
            <w:r>
              <w:rPr>
                <w:b w:val="false"/>
                <w:bCs w:val="false"/>
              </w:rPr>
              <w:t xml:space="preserve">.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Правописание местоимений и сочетаний типа </w:t>
            </w:r>
            <w:r>
              <w:rPr>
                <w:b w:val="false"/>
                <w:bCs w:val="false"/>
              </w:rPr>
              <w:t>не кто иной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и </w:t>
            </w:r>
            <w:r>
              <w:rPr>
                <w:b w:val="false"/>
                <w:bCs w:val="false"/>
              </w:rPr>
              <w:t>никто иной</w:t>
            </w:r>
            <w:r>
              <w:rPr>
                <w:b w:val="false"/>
                <w:bCs w:val="false"/>
                <w:i w:val="false"/>
                <w:iCs w:val="fals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о многообразии языков, приводит его примеры, определяет место русского языка среди других языков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заимствованные слова, правильно и уместно употребляет их в речи; объясняет значение общеупотребительной лексики и лексики ограниченного употребления; осмысливает роль стилистически окрашенных, диалектных, профессиональных и  устаревших слов в тексте; уместно употребляет стилистически окрашенные слова; распознает фразеологизмы,  определяет их признаки и использует фразеологизмы в речи в соответствии с их значением и стилистической окраской; пользуется словарями указанных типов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зграничивает слова и формы слов, разграничивает морфемы, выделяет основу слова; подбирает однокоренные слова, слова с одинаковыми префиксами и суффиксами; знает основные способы и средства образования слов, а также основные случаи чередования гласных и согласных при образовании и изменении слов; находит изученные орфограммы и объясняет их; применяет знания и умения по морфемике и словообразованию в практике правописания и в речи; пользуется словарем морфем и словообразовательным словарем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знает общие признаки частей речи – самостоятельных и служебных, междометий – и различает их. 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имена существительные и осмысливает их роль в речи, разграничивает имена собственные и нарицательные,  одушевленные и неодушевленные; определяет значение рода и числа, в том числе в сопоставлении с украинским языком; различает значения префиксов и суффиксов; правильно употребляет, произносит и пишет падежные формы существительных; осознает особенности существительных в сопоставлении с  их украинскими аналогами; знает правописание существительных, находит орфограммы и объясняет их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1"/>
              <w:ind w:firstLine="372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ind w:firstLine="372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имена прилагательные и осмысливает их роль в речи; знает родовые окончания прилагательных, правильно их произносит и пишет; осознает особенности употребления  лексико-грамматических разрядов прилагательных в речи, ставит имя прилагательное в нужной грамматической форме; различает краткие и полные прилагательные и их функции,  умеет сочетать их с именами существительными; образует формы сравнительной и превосходной степени, правильно их произносит и употребляет; анализирует образование и комментирует правописание прилагательных; объясняет значение прилагательных в контексте, использует в своей речи имена прилагательные как средство образности и выразительности речи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распознает имена числительные и осмысливает их роль в речи; разграничивает числительные по разрядам, правильно сочетает с именами существительными; правильно употребляет и произносит числительные в высказываниях, в том числе в текстах, где числительные обозначены цифрами; правильно пишет. 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37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чащийся распознает местоимения и осмысливает их роль в речи; с помощью вопросов определяет общее значение (указание на предмет, признак, количество) и называет разряд местоимений; правильно употребляет и произносит падежные формы местоимений всех разрядов, знает правила образования и правописание отрицательных и неопределенных местоимений; находит орфограммы и объясняет их.</w:t>
            </w:r>
          </w:p>
          <w:p>
            <w:pPr>
              <w:pStyle w:val="Normal"/>
              <w:ind w:firstLine="37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rPr/>
      </w:pPr>
      <w:r>
        <w:rPr/>
        <w:t>68 часов (60 учебных + 4 на повторение + 4  резервных) – 2 часа в неделю</w:t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4"/>
        <w:gridCol w:w="2645"/>
        <w:gridCol w:w="3119"/>
        <w:gridCol w:w="3189"/>
      </w:tblGrid>
      <w:tr>
        <w:trPr>
          <w:trHeight w:val="41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учебных текстов и ситуац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ая ли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ая ли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культурная ли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ная линия</w:t>
            </w:r>
          </w:p>
        </w:tc>
      </w:tr>
      <w:tr>
        <w:trPr>
          <w:trHeight w:val="771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Язык</w:t>
            </w:r>
            <w:r>
              <w:rPr/>
              <w:t xml:space="preserve"> (язык и речь, культура речи, как устроен язык и т.п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Я и моя семья</w:t>
            </w:r>
            <w:r>
              <w:rPr/>
              <w:t xml:space="preserve"> (мой род, семейные традиции, увлечения, семейная библиотека и т.п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Школа</w:t>
            </w:r>
            <w:r>
              <w:rPr/>
              <w:t xml:space="preserve"> (мастерство учителя, оценка знаний, поведение школьников, взаимопомощь и т.п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Человек</w:t>
            </w:r>
            <w:r>
              <w:rPr/>
              <w:t xml:space="preserve"> (здоровье, первая помощь при болезни и т.п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Работа</w:t>
            </w:r>
            <w:r>
              <w:rPr/>
              <w:t xml:space="preserve"> (разнообразие профессий, наиболее нужные профессии и т.п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Досуг</w:t>
            </w:r>
            <w:r>
              <w:rPr/>
              <w:t xml:space="preserve"> (телевидение, кино, любимый фильм (книга, журнал), компьютер и т.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7. Литература </w:t>
            </w:r>
            <w:r>
              <w:rPr/>
              <w:t>(русские писател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Общество</w:t>
            </w:r>
            <w:r>
              <w:rPr/>
              <w:t xml:space="preserve"> (национальная символика, народная символика и т.п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 xml:space="preserve">Природа </w:t>
            </w:r>
            <w:r>
              <w:rPr/>
              <w:t>(у климатической карты России, погода, климат и т.п.).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b/>
                <w:bCs/>
              </w:rPr>
              <w:t>. Даты</w:t>
            </w:r>
            <w:r>
              <w:rPr/>
              <w:t xml:space="preserve"> (памятные даты)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ушание</w:t>
            </w:r>
            <w:r>
              <w:rPr/>
              <w:t xml:space="preserve">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Чтение </w:t>
            </w:r>
            <w:r>
              <w:rPr/>
              <w:t>текстов (вслух и молча)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ение</w:t>
            </w:r>
            <w:r>
              <w:rPr/>
              <w:t>. Репродуктивная и продуктивная монологическая и диалогическая речевая деятельность с предварительной  установкой по указанному коммуникативно- функциональному типу и обозначенному зад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исьмо</w:t>
            </w:r>
            <w:r>
              <w:rPr/>
              <w:t>. Выполнение некоммуникативных (языковых), условно-коммуникативных (условно-речевых) и коммуникативных (речевых) упражнений,  нацеленных на развитие речевой культуры и формирование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ЯЗЫКЕ (1 час)</w:t>
            </w:r>
          </w:p>
          <w:p>
            <w:pPr>
              <w:pStyle w:val="Normal"/>
              <w:jc w:val="both"/>
              <w:rPr/>
            </w:pPr>
            <w:r>
              <w:rPr/>
              <w:t>(тема 1)</w:t>
            </w:r>
          </w:p>
          <w:p>
            <w:pPr>
              <w:pStyle w:val="Normal"/>
              <w:jc w:val="both"/>
              <w:rPr/>
            </w:pPr>
            <w:r>
              <w:rPr/>
              <w:t>МОРФОЛОГИЯ. ОРФОГРАФ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лагол. Глагольные формы</w:t>
            </w:r>
            <w:r>
              <w:rPr/>
              <w:t xml:space="preserve"> (40 час.)</w:t>
            </w:r>
          </w:p>
          <w:p>
            <w:pPr>
              <w:pStyle w:val="Normal"/>
              <w:jc w:val="both"/>
              <w:rPr/>
            </w:pPr>
            <w:r>
              <w:rPr/>
              <w:t>(темы 1 – 3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част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темы 4 – 5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Деепричастие </w:t>
            </w:r>
          </w:p>
          <w:p>
            <w:pPr>
              <w:pStyle w:val="Normal"/>
              <w:jc w:val="both"/>
              <w:rPr/>
            </w:pPr>
            <w:r>
              <w:rPr/>
              <w:t>(тема 6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речие </w:t>
            </w:r>
            <w:r>
              <w:rPr/>
              <w:t>(10 час.)</w:t>
            </w:r>
          </w:p>
          <w:p>
            <w:pPr>
              <w:pStyle w:val="Normal"/>
              <w:jc w:val="both"/>
              <w:rPr/>
            </w:pPr>
            <w:r>
              <w:rPr/>
              <w:t>(темы 7 – 8).</w:t>
            </w:r>
          </w:p>
          <w:p>
            <w:pPr>
              <w:pStyle w:val="Heading1"/>
              <w:ind w:firstLine="567"/>
              <w:rPr/>
            </w:pPr>
            <w:r>
              <w:rPr/>
            </w:r>
          </w:p>
          <w:p>
            <w:pPr>
              <w:pStyle w:val="Heading1"/>
              <w:ind w:firstLine="567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1"/>
              <w:ind w:hanging="0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Служебные части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0 час.)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</w:t>
            </w:r>
          </w:p>
          <w:p>
            <w:pPr>
              <w:pStyle w:val="Normal"/>
              <w:jc w:val="both"/>
              <w:rPr/>
            </w:pPr>
            <w:r>
              <w:rPr/>
              <w:t>(тема 9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юз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тема 9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ица </w:t>
            </w:r>
          </w:p>
          <w:p>
            <w:pPr>
              <w:pStyle w:val="Normal"/>
              <w:jc w:val="both"/>
              <w:rPr/>
            </w:pPr>
            <w:r>
              <w:rPr/>
              <w:t>(тема 10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дометие</w:t>
            </w:r>
          </w:p>
          <w:p>
            <w:pPr>
              <w:pStyle w:val="Normal"/>
              <w:jc w:val="both"/>
              <w:rPr/>
            </w:pPr>
            <w:r>
              <w:rPr/>
              <w:t>(тема 10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/>
            </w:pPr>
            <w:r>
              <w:rPr/>
              <w:t xml:space="preserve">Учащийся соотносит понятия “язык” и “речь” и осмысляет значение культуры русской речи для общения; 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 xml:space="preserve">осознает важность семейных традиций и свою роль как их продолжателя; 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 xml:space="preserve">знает, что любой труд может быть оценен и люди закономерно стремятся получить высокую оценку; 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>указывает на основные ценности жизни, в частности на здоровье, и осознает  необходимость лечения и оказания первой помощи; ориентируется в многообразии профессий и называет наиболее востребованные;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>перечисляет основные формы досуга;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>осознает роль литературы в жизни человека, называет русских писателей и их произведения;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>проявляет интерес к природе и заботится о ней;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>указывает на своеобразие русской символики (в том числе и в диалоге культур), основные памятные даты в истории России и осознает их социально-культурную значимость;</w:t>
            </w:r>
          </w:p>
          <w:p>
            <w:pPr>
              <w:pStyle w:val="Normal"/>
              <w:ind w:firstLine="267"/>
              <w:jc w:val="both"/>
              <w:rPr/>
            </w:pPr>
            <w:r>
              <w:rPr/>
              <w:t>рассказывает о климатических особенностях Росс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/>
            </w:pPr>
            <w:r>
              <w:rPr/>
              <w:t>Учащийся знает, как и где с образовательной целью можно получить основную и дополнительную информацию, в частности читая научно-популярную литературу;</w:t>
            </w:r>
          </w:p>
          <w:p>
            <w:pPr>
              <w:pStyle w:val="Normal"/>
              <w:ind w:firstLine="268"/>
              <w:jc w:val="both"/>
              <w:rPr/>
            </w:pPr>
            <w:r>
              <w:rPr/>
              <w:t>знает о необходимости выбора языковых средств в зависимости от ситуации общения и конкретного адресата и делает это;</w:t>
            </w:r>
          </w:p>
          <w:p>
            <w:pPr>
              <w:pStyle w:val="Normal"/>
              <w:ind w:firstLine="268"/>
              <w:jc w:val="both"/>
              <w:rPr/>
            </w:pPr>
            <w:r>
              <w:rPr/>
              <w:t xml:space="preserve">знает, что нужно говорить то, что в данный момент важно, актуально и уместно; </w:t>
            </w:r>
          </w:p>
          <w:p>
            <w:pPr>
              <w:pStyle w:val="Normal"/>
              <w:ind w:firstLine="268"/>
              <w:jc w:val="both"/>
              <w:rPr/>
            </w:pPr>
            <w:r>
              <w:rPr/>
              <w:t xml:space="preserve">учитывает тему общения, цели собеседников и ситуацию общения; знает, что если собеседник отклонился от темы разговора, можно скорректировать  его действия с помощью стандартных этикетных выражений; </w:t>
            </w:r>
          </w:p>
          <w:p>
            <w:pPr>
              <w:pStyle w:val="Normal"/>
              <w:ind w:firstLine="268"/>
              <w:jc w:val="both"/>
              <w:rPr/>
            </w:pPr>
            <w:r>
              <w:rPr/>
              <w:t xml:space="preserve">знает, что нужно говорить не меньше, чем это нужно собеседнику: отвечая на вопрос, давать исчерпывающий ответ, но избегать излишних деталей; знает, что это требование теряет свою актуальность в этикетных ситуациях, когда спрашивают о делах, здоровье, говорят о погод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>
          <w:b/>
          <w:bCs/>
          <w:lang w:val="en-US"/>
        </w:rPr>
        <w:t>РЕЧЕВАЯ ЛИНИЯ</w:t>
      </w:r>
      <w:r>
        <w:rPr/>
        <w:t xml:space="preserve">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порой на написанный адаптированный и неадаптированный монологический и диалогический текст (чтение учителя, аудиозапись, чтение учащегося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поры на написанный адаптированный и неадаптированный текст-монолог, диалог или полилог (чтение учителя, учащегося или аудиозапись, в том числе и радиопередач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атья, легенда, сказка, стихотворение, басня, загадка, пословица, афоризм, описание картины, инструкция, интервью, иг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ый, разговор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составление первичного впечатления о содержании услышанного, установление причинно-следственных связей, определение авторской позиции, стилевого и художественного своеобразия тек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270-320 слов, неадаптированные – 170-220 с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5"/>
              <w:rPr/>
            </w:pPr>
            <w:r>
              <w:rPr/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Коммуникативно-функциональный тип: </w:t>
            </w:r>
            <w:r>
              <w:rPr>
                <w:sz w:val="28"/>
                <w:szCs w:val="28"/>
              </w:rPr>
              <w:t>информационный, побудительный, экспрессивный, развлекатель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 (рассказ и сообщени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пересказ текста с оценкой его содержания и художественного своеобразия; замена, вставка слов и выражений в предложениях; перевод слов, выражений и несложных текстов; толкование слов и выражений с помощью словаря и комментария к тексту; восстановление предложений и текста; имитация образца; трансформация предложений, заучивание наизу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определение темы (широкой, узкой); выделение основной мысли текста и его озаглавливание; толкование слов и выражений с опорой на контекст с помощью подбора синонимов (антонимов); продолжение незаконченной мысли; описание местности, действия, природы, атакже рассказ, сообщение о событии; участие в игре; выполнение заданий с логической нагрузкой (ребус, шарада) и т.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sz w:val="28"/>
                <w:szCs w:val="28"/>
              </w:rPr>
              <w:t>: этикетный (некатегоричное согласие / несогласие; уверенность / неуверенность), информационный (расспрос) и побудительный (совет, рекомендация) диало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инсценирование текста; восстановление реплик диалогов, составление диалогов по заданным репликам, имитация образца, перевод диалогов и участие в н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составление и разыгрывание диалогов по заданным параметрам ситуации, продолжение прерванных диалогов с применением стандартных, в том числе этикетны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уместный выбор языковых средств с учетом ситуации общения и конкретного адресата, логичность, чистоту, выразительность, правильное использование интонационных и невербальных средств коммуник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адаптированных и неадаптированных монологических и диалогических текстов; просматривание тек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казка, стихотворение, басня, легенда, загадка, пословица, афоризм, статья, интервью, инструкц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выразительность (при чтении вслух), умение просматривать материал и предугадывать дальнейшее развитие действий; учет лексических и морфологических средств связи предложений в текс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270-320 слов, неадаптированные – 170-220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корость чтен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вслух</w:t>
            </w:r>
            <w:r>
              <w:rPr>
                <w:sz w:val="28"/>
                <w:szCs w:val="28"/>
              </w:rPr>
              <w:t xml:space="preserve"> – не менее 70 слов в минуту, </w:t>
            </w:r>
            <w:r>
              <w:rPr>
                <w:i/>
                <w:iCs/>
                <w:sz w:val="28"/>
                <w:szCs w:val="28"/>
              </w:rPr>
              <w:t>молча</w:t>
            </w:r>
            <w:r>
              <w:rPr>
                <w:sz w:val="28"/>
                <w:szCs w:val="28"/>
              </w:rPr>
              <w:t xml:space="preserve"> – не менее 90 слов в минут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екоммуникативные (языковые)</w:t>
            </w:r>
            <w:r>
              <w:rPr>
                <w:sz w:val="28"/>
                <w:szCs w:val="28"/>
              </w:rPr>
              <w:t>: направленные на формирование орфографических и пунктуационных навыков, в том числе осложненное списывание (творческое), зрительно-слуховой диктант; замена, вставка слов и словоформ; объединение простых предложений в сложные, составление предложений, перевод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условно коммуникативные</w:t>
            </w:r>
            <w:r>
              <w:rPr>
                <w:sz w:val="28"/>
                <w:szCs w:val="28"/>
              </w:rPr>
              <w:t>: трансформация предложений, письменные ответы на вопросы, обучающее изложение, сжатое изложение по составленному плану, опорным словам и выражения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коммуникативные</w:t>
            </w:r>
            <w:r>
              <w:rPr>
                <w:sz w:val="28"/>
                <w:szCs w:val="28"/>
              </w:rPr>
              <w:t>: изложение с дополнительным творческим заданием; сочинение-описание с предварительным обсуждением (отбором) содержания, письмо другу (родным) с элементами повествования, аннот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оспринимает и понимает с первого прослушивания диалогическую и монологическую речь разговорного, художественного, публицистического и адаптированного научного стилей; составляет первичное впечатление о содержании услышанного; оценивает содержание; устанавливает причинно-следственные связи; определяет авторскую позицию, стилевое и художественное своеобразие текста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ставляет монологические высказывания соответствующих стилей и типов; озаглавливает и пересказывает текст; определяет тему (широкая, узкая) и основную мысль текста; составляет  вопросы по тексту и отвечает на них; объясняет значение незнакомых слов с помощью толкового словаря, комментариев к тексту, с опорой на контекст, в том числе с помощью подбора синонимов (антонимов); составляет в логической последовательности описание местности, действия, природы, а также рассказ, сообщение о событии; заучивает наизусть  поэтические и прозаические произведения (монологи и диалоги); переводит несложные тексты с украинского языка на русский; восстанавливает предложения и нарушенную целостность текста, а также продолжает прерванный текст; подбирает нужные по смыслу слова, имитирует образец; участвует в игре; отвечает на задание с логической нагрузкой (ребус, шарада)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ставляет и разыгрывает этикетный (некатегоричное согласие / несогласие; уверенность / неуверенность), информационный (расспрос) и побудительный (совет, рекомендация) диалоги, в том числе по заданным параметрам ситуации или репликам; восстанавливает реплики диалога; продолжает прерванный диалог с применением стандартных, в том числе этикетных выражений; переводит и инсценирует тек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уместные языковые средства с учетом ситуации общения и конкретного адресата; говорит логично, выразительно; правильно интонирует высказывания и уместно использует невербальные средства коммуникации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читает выразительно и бегло с соблюдением основных орфоэпических правил и смысловых пауз художественные, публицистические и адаптированные научно-популярные тексты, выражая при чтении авторскую позицию; просматривает материал и понимает основное содержание незнакомого текста; предугадывает дальнейшее развитие действий; определяет лексические и морфологические средства связи предложений в тексте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именяет на письме изученные орфографические и пунктуационные правила, в том числе переписывает текст (творческое списывание), и проверяет написанное; распространяет, свертывает и трансформирует предложения; переводит слова, выражения, текст;   пишет ответы на вопросы, зрительно-слуховой диктант, изложение по готовому плану и опорным словам и выражениям, изложение с дополнительным творческим заданием (составление или дописывание предложений с описанием), сочинение-описание с предварительным обсуждением (отбором) содержания, письмо другу (родным), аннотац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ЯЗЫКОВАЯ ЛИНИЯ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ИЕ СВЕДЕНИЯ О ЯЗЫКЕ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 Культура русской речи (1 час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ОЛОГИЯ. ОРФОГРАФИЯ. ОРФОЭПИЯ 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. Глагольные формы (39 час.)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часть речи</w:t>
            </w:r>
            <w:r>
              <w:rPr>
                <w:sz w:val="28"/>
                <w:szCs w:val="28"/>
              </w:rPr>
              <w:t>: общее значение, морфологические признаки и синтаксическая роль. Виды глагола; переходные и непереходные глаголы,  возвратные и невозвратные глаголы (с опорой на украинский язык и в сопоставлении с ним) Особые формы глагола: причастие и деепричастие (ознакомление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еопределенная форма глагол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финитив); значение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. Глаголы, суффиксы которых не совпадают с суффиксами их украинских аналогов (</w:t>
            </w:r>
            <w:r>
              <w:rPr>
                <w:i/>
                <w:iCs/>
                <w:sz w:val="28"/>
                <w:szCs w:val="28"/>
              </w:rPr>
              <w:t>танцевать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танцювати</w:t>
            </w:r>
            <w:r>
              <w:rPr>
                <w:sz w:val="28"/>
                <w:szCs w:val="28"/>
              </w:rPr>
              <w:t xml:space="preserve">). 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неопределенной форме глаголов на </w:t>
            </w:r>
            <w:r>
              <w:rPr>
                <w:i/>
                <w:iCs/>
                <w:sz w:val="28"/>
                <w:szCs w:val="28"/>
              </w:rPr>
              <w:t xml:space="preserve">–ть, -чь, -ться, чься </w:t>
            </w:r>
            <w:r>
              <w:rPr>
                <w:sz w:val="28"/>
                <w:szCs w:val="28"/>
              </w:rPr>
              <w:t xml:space="preserve">(повторение). Дифференциация в написании суффиксов </w:t>
            </w:r>
            <w:r>
              <w:rPr>
                <w:i/>
                <w:iCs/>
                <w:sz w:val="28"/>
                <w:szCs w:val="28"/>
              </w:rPr>
              <w:t>–ова- (-ева-), -ыва- (-ива-)</w:t>
            </w:r>
            <w:r>
              <w:rPr>
                <w:sz w:val="28"/>
                <w:szCs w:val="28"/>
              </w:rPr>
              <w:t xml:space="preserve">. Правописание префиксов </w:t>
            </w:r>
            <w:r>
              <w:rPr>
                <w:i/>
                <w:iCs/>
                <w:sz w:val="28"/>
                <w:szCs w:val="28"/>
              </w:rPr>
              <w:t>пре-, при-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пребывать — прибывать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i/>
                <w:iCs/>
                <w:sz w:val="28"/>
                <w:szCs w:val="28"/>
              </w:rPr>
              <w:t xml:space="preserve">с- (сделать) </w:t>
            </w:r>
            <w:r>
              <w:rPr>
                <w:sz w:val="28"/>
                <w:szCs w:val="28"/>
              </w:rPr>
              <w:t>(повторение)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оизношение форм на      </w:t>
            </w:r>
            <w:r>
              <w:rPr>
                <w:i/>
                <w:iCs/>
                <w:sz w:val="28"/>
                <w:szCs w:val="28"/>
              </w:rPr>
              <w:t>-ться (</w:t>
            </w:r>
            <w:r>
              <w:rPr>
                <w:sz w:val="28"/>
                <w:szCs w:val="28"/>
              </w:rPr>
              <w:t xml:space="preserve">повторение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ремена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стоящее время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1-е и 2-е спряжение глаголов. Личные окончания глаголов (повторение с углублением). Чередования согласных в основе глагола (</w:t>
            </w:r>
            <w:r>
              <w:rPr>
                <w:i/>
                <w:iCs/>
                <w:sz w:val="28"/>
                <w:szCs w:val="28"/>
              </w:rPr>
              <w:t>лечь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i/>
                <w:iCs/>
                <w:sz w:val="28"/>
                <w:szCs w:val="28"/>
              </w:rPr>
              <w:t>лягу</w:t>
            </w:r>
            <w:r>
              <w:rPr>
                <w:sz w:val="28"/>
                <w:szCs w:val="28"/>
              </w:rPr>
              <w:t xml:space="preserve">, но укр. </w:t>
            </w:r>
            <w:r>
              <w:rPr>
                <w:i/>
                <w:iCs/>
                <w:sz w:val="28"/>
                <w:szCs w:val="28"/>
              </w:rPr>
              <w:t>лягти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i/>
                <w:iCs/>
                <w:sz w:val="28"/>
                <w:szCs w:val="28"/>
              </w:rPr>
              <w:t>ляж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водить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i/>
                <w:iCs/>
                <w:sz w:val="28"/>
                <w:szCs w:val="28"/>
              </w:rPr>
              <w:t>вожу</w:t>
            </w:r>
            <w:r>
              <w:rPr>
                <w:sz w:val="28"/>
                <w:szCs w:val="28"/>
              </w:rPr>
              <w:t xml:space="preserve">, но укр. </w:t>
            </w:r>
            <w:r>
              <w:rPr>
                <w:i/>
                <w:iCs/>
                <w:sz w:val="28"/>
                <w:szCs w:val="28"/>
              </w:rPr>
              <w:t>водити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i/>
                <w:iCs/>
                <w:sz w:val="28"/>
                <w:szCs w:val="28"/>
              </w:rPr>
              <w:t>воджу</w:t>
            </w:r>
            <w:r>
              <w:rPr>
                <w:sz w:val="28"/>
                <w:szCs w:val="28"/>
              </w:rPr>
              <w:t>) (повторение). Глаголы, окончания которых не совпадают с окончаниями их украинских аналогов (</w:t>
            </w:r>
            <w:r>
              <w:rPr>
                <w:i/>
                <w:iCs/>
                <w:sz w:val="28"/>
                <w:szCs w:val="28"/>
              </w:rPr>
              <w:t>хотят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хочуть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бегут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  <w:lang w:val="uk-UA"/>
              </w:rPr>
              <w:t>біжать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 xml:space="preserve">. Безударные личные окончания глаголов. 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окончаниях глаголов 2-го лица ед.ч. (повторение). Твердые согласные в окончаниях глаголов (</w:t>
            </w:r>
            <w:r>
              <w:rPr>
                <w:i/>
                <w:iCs/>
                <w:sz w:val="28"/>
                <w:szCs w:val="28"/>
              </w:rPr>
              <w:t>носят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носять</w:t>
            </w:r>
            <w:r>
              <w:rPr>
                <w:sz w:val="28"/>
                <w:szCs w:val="28"/>
              </w:rPr>
              <w:t xml:space="preserve">) (повторение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шедшее время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Формы глаголов, не совпадающие с формами их украинских аналогов (</w:t>
            </w:r>
            <w:r>
              <w:rPr>
                <w:i/>
                <w:iCs/>
                <w:sz w:val="28"/>
                <w:szCs w:val="28"/>
              </w:rPr>
              <w:t>читал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читав</w:t>
            </w:r>
            <w:r>
              <w:rPr>
                <w:sz w:val="28"/>
                <w:szCs w:val="28"/>
              </w:rPr>
              <w:t>). Произношение форм глаголов женского рода прошедшего времени (</w:t>
            </w:r>
            <w:r>
              <w:rPr>
                <w:i/>
                <w:iCs/>
                <w:sz w:val="28"/>
                <w:szCs w:val="28"/>
              </w:rPr>
              <w:t>понялá, взялá</w:t>
            </w:r>
            <w:r>
              <w:rPr>
                <w:sz w:val="28"/>
                <w:szCs w:val="28"/>
              </w:rPr>
              <w:t xml:space="preserve">) (повторение). 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Будущее время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Формы глаголов, не совпадающие с формами их украинских аналогов (</w:t>
            </w:r>
            <w:r>
              <w:rPr>
                <w:i/>
                <w:iCs/>
                <w:sz w:val="28"/>
                <w:szCs w:val="28"/>
              </w:rPr>
              <w:t>буду читать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буду читати, читатиму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аклонение глагола</w:t>
            </w:r>
            <w:r>
              <w:rPr>
                <w:sz w:val="28"/>
                <w:szCs w:val="28"/>
              </w:rPr>
              <w:t xml:space="preserve"> (изъявительное, условное, повелительное) (с опорой на украинский язык). Образование глаголов повелительного наклонения (в сопоставлении с украинским языком). Мягкий знак в глаголах повелительного наклонения. Образование форм повелительного наклонения от глаголов </w:t>
            </w:r>
            <w:r>
              <w:rPr>
                <w:i/>
                <w:iCs/>
                <w:sz w:val="28"/>
                <w:szCs w:val="28"/>
              </w:rPr>
              <w:t xml:space="preserve">бежать (беги), класть (клади), положить (положи), лечь (ляг),  вынуть (вынь), не портить (не порть)  </w:t>
            </w:r>
            <w:r>
              <w:rPr>
                <w:sz w:val="28"/>
                <w:szCs w:val="28"/>
              </w:rPr>
              <w:t>и др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глаголов условного наклонения и их написание. Употребление одних форм наклонений в значении других (практически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глаголы и их употребление в роли сказуемого в односоставных предложения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Гласные в суффиксах </w:t>
            </w:r>
            <w:r>
              <w:rPr>
                <w:i/>
                <w:iCs/>
                <w:sz w:val="28"/>
                <w:szCs w:val="28"/>
              </w:rPr>
              <w:t xml:space="preserve">-ова- (-ева-), -ива- (-ыва-) </w:t>
            </w:r>
            <w:r>
              <w:rPr>
                <w:sz w:val="28"/>
                <w:szCs w:val="28"/>
              </w:rPr>
              <w:t>(в сопоставлении с украинским языком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частие как особая форма глагола:</w:t>
            </w:r>
            <w:r>
              <w:rPr>
                <w:sz w:val="28"/>
                <w:szCs w:val="28"/>
              </w:rPr>
              <w:t xml:space="preserve"> значение, морфологические признаки, синтаксическая роль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ичастный оборот</w:t>
            </w:r>
            <w:r>
              <w:rPr>
                <w:sz w:val="28"/>
                <w:szCs w:val="28"/>
              </w:rPr>
              <w:t>. Знаки препинания при причастном обороте (после определяемого существительного). Построение предложений с причастными оборотами. Интонация предложений с причастными оборота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ействительные причастия</w:t>
            </w:r>
            <w:r>
              <w:rPr>
                <w:sz w:val="28"/>
                <w:szCs w:val="28"/>
              </w:rPr>
              <w:t>. Образование действительных причастий настоящего и прошедшего времени. Причастия, формы которых не совпадают с формами украинского языка (</w:t>
            </w:r>
            <w:r>
              <w:rPr>
                <w:i/>
                <w:iCs/>
                <w:sz w:val="28"/>
                <w:szCs w:val="28"/>
              </w:rPr>
              <w:t xml:space="preserve">цветущий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 xml:space="preserve">квітучий; горящий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 xml:space="preserve">палаючий). </w:t>
            </w:r>
            <w:r>
              <w:rPr>
                <w:sz w:val="28"/>
                <w:szCs w:val="28"/>
              </w:rPr>
              <w:t>Причастия,  не имеющие в украинском языке соотносительных форм</w:t>
            </w:r>
            <w:r>
              <w:rPr>
                <w:i/>
                <w:iCs/>
                <w:sz w:val="28"/>
                <w:szCs w:val="28"/>
              </w:rPr>
              <w:t xml:space="preserve"> (работавший, выполнивший </w:t>
            </w:r>
            <w:r>
              <w:rPr>
                <w:sz w:val="28"/>
                <w:szCs w:val="28"/>
              </w:rPr>
              <w:t>и др.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традательные причастия</w:t>
            </w:r>
            <w:r>
              <w:rPr>
                <w:sz w:val="28"/>
                <w:szCs w:val="28"/>
              </w:rPr>
              <w:t>. Образование страдательных причастий настоящего и прошедшего времени. Причастия, формы которых не имеют украинских аналогов (</w:t>
            </w:r>
            <w:r>
              <w:rPr>
                <w:i/>
                <w:iCs/>
                <w:sz w:val="28"/>
                <w:szCs w:val="28"/>
              </w:rPr>
              <w:t xml:space="preserve">изучаемый, читаемый, вводимый </w:t>
            </w:r>
            <w:r>
              <w:rPr>
                <w:sz w:val="28"/>
                <w:szCs w:val="28"/>
              </w:rPr>
              <w:t>и др.</w:t>
            </w:r>
            <w:r>
              <w:rPr>
                <w:i/>
                <w:iCs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Полные и краткие страдательные причастия. Гласные в суффиксах страдательных причастий настоящего и прошедшего времени: буквы </w:t>
            </w:r>
            <w:r>
              <w:rPr>
                <w:i/>
                <w:iCs/>
                <w:sz w:val="28"/>
                <w:szCs w:val="28"/>
              </w:rPr>
              <w:t>а(я)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i/>
                <w:iCs/>
                <w:sz w:val="28"/>
                <w:szCs w:val="28"/>
              </w:rPr>
              <w:t xml:space="preserve"> е</w:t>
            </w:r>
            <w:r>
              <w:rPr>
                <w:sz w:val="28"/>
                <w:szCs w:val="28"/>
              </w:rPr>
              <w:t xml:space="preserve"> перед </w:t>
            </w:r>
            <w:r>
              <w:rPr>
                <w:i/>
                <w:iCs/>
                <w:sz w:val="28"/>
                <w:szCs w:val="28"/>
              </w:rPr>
              <w:t>нн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в страдательных причастиях прошедшего времени. Буквы </w:t>
            </w:r>
            <w:r>
              <w:rPr>
                <w:i/>
                <w:iCs/>
                <w:sz w:val="28"/>
                <w:szCs w:val="28"/>
              </w:rPr>
              <w:t>е, ё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 xml:space="preserve">ж, ч, ш, щ </w:t>
            </w:r>
            <w:r>
              <w:rPr>
                <w:sz w:val="28"/>
                <w:szCs w:val="28"/>
              </w:rPr>
              <w:t xml:space="preserve"> в суффиксах страдательных причастий прошедшего времен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ратких страдательных причастий в предложении. Ударение в кратких страдательных причастия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Одна и две буквы </w:t>
            </w:r>
            <w:r>
              <w:rPr>
                <w:i/>
                <w:i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в суффиксах причастий и отглагольных прилагательных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причастиями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еепричастие как особая форма глагола</w:t>
            </w:r>
            <w:r>
              <w:rPr>
                <w:sz w:val="28"/>
                <w:szCs w:val="28"/>
              </w:rPr>
              <w:t xml:space="preserve">: значение, морфологические признаки, синтаксическая роль. Использование деепричастий при построении предложений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епричастный оборот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наки препинания при деепричастном обороте и одиночном деепричастии. Использование деепричастного оборота как средства связи предложений в тексте. Интонация предложений с деепричастными оборота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еепричастия совершенного и несовершенного вида</w:t>
            </w:r>
            <w:r>
              <w:rPr>
                <w:sz w:val="28"/>
                <w:szCs w:val="28"/>
              </w:rPr>
              <w:t xml:space="preserve"> (в сопоставлении с украинским языком). Деепричастия, формы которых не совпадают с формами их украинских аналогов (</w:t>
            </w:r>
            <w:r>
              <w:rPr>
                <w:i/>
                <w:iCs/>
                <w:sz w:val="28"/>
                <w:szCs w:val="28"/>
              </w:rPr>
              <w:t>изучая</w:t>
            </w:r>
            <w:r>
              <w:rPr>
                <w:sz w:val="28"/>
                <w:szCs w:val="28"/>
              </w:rPr>
              <w:t xml:space="preserve"> – укр</w:t>
            </w:r>
            <w:r>
              <w:rPr>
                <w:i/>
                <w:iCs/>
                <w:sz w:val="28"/>
                <w:szCs w:val="28"/>
              </w:rPr>
              <w:t>. вивчаючи</w:t>
            </w:r>
            <w:r>
              <w:rPr>
                <w:sz w:val="28"/>
                <w:szCs w:val="28"/>
              </w:rPr>
              <w:t xml:space="preserve">). Употребление деепричастий  на </w:t>
            </w:r>
            <w:r>
              <w:rPr>
                <w:i/>
                <w:iCs/>
                <w:sz w:val="28"/>
                <w:szCs w:val="28"/>
              </w:rPr>
              <w:t>-ся  (-сь).</w:t>
            </w:r>
            <w:r>
              <w:rPr>
                <w:sz w:val="28"/>
                <w:szCs w:val="28"/>
              </w:rPr>
              <w:t xml:space="preserve"> Произношение отдельных форм деепричастий (</w:t>
            </w:r>
            <w:r>
              <w:rPr>
                <w:i/>
                <w:iCs/>
                <w:sz w:val="28"/>
                <w:szCs w:val="28"/>
              </w:rPr>
              <w:t>говоря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говорячи</w:t>
            </w:r>
            <w:r>
              <w:rPr>
                <w:sz w:val="28"/>
                <w:szCs w:val="28"/>
              </w:rPr>
              <w:t>)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деепричастиям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жпредметные связи:</w:t>
            </w:r>
            <w:r>
              <w:rPr>
                <w:i/>
                <w:iCs/>
                <w:sz w:val="28"/>
                <w:szCs w:val="28"/>
              </w:rPr>
              <w:t xml:space="preserve"> использование глаголов в метафорах, олицетворениях (литература); употребление времен глагола (иностранные языки); использование причастий, деепричастий  в научных текстах (история, география, биология, физика, алгебра, геометрия).</w:t>
            </w:r>
          </w:p>
          <w:p>
            <w:pPr>
              <w:pStyle w:val="Normal"/>
              <w:ind w:firstLine="4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речие</w:t>
            </w:r>
            <w:r>
              <w:rPr>
                <w:sz w:val="28"/>
                <w:szCs w:val="28"/>
              </w:rPr>
              <w:t xml:space="preserve"> (10 часов)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асть речи: общее значение, морфологические признаки, синтаксическая роль наречия. Разряды наречий по значению (с опорой на украинский язык). Образование наречий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Степени сравнения наречий. Особые случаи образования степеней сравнения наречий (</w:t>
            </w:r>
            <w:r>
              <w:rPr>
                <w:i/>
                <w:iCs/>
                <w:sz w:val="28"/>
                <w:szCs w:val="28"/>
              </w:rPr>
              <w:t>выше всех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вище за всіх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Ударение в наречиях </w:t>
            </w:r>
            <w:r>
              <w:rPr>
                <w:i/>
                <w:iCs/>
                <w:sz w:val="28"/>
                <w:szCs w:val="28"/>
              </w:rPr>
              <w:t>(до’красна’, до’бела’, вы’соко’, глубо’ко’, широ’ко’</w:t>
            </w:r>
            <w:r>
              <w:rPr>
                <w:sz w:val="28"/>
                <w:szCs w:val="28"/>
              </w:rPr>
              <w:t xml:space="preserve"> и др.) (повторение с углублением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Буквы</w:t>
            </w:r>
            <w:r>
              <w:rPr>
                <w:i/>
                <w:iCs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на конце наречий. Буквы </w:t>
            </w:r>
            <w:r>
              <w:rPr>
                <w:i/>
                <w:iCs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sz w:val="28"/>
                <w:szCs w:val="28"/>
              </w:rPr>
              <w:t xml:space="preserve"> на конце наречий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с в наречиях. Слитное и раздельное написание наречий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sz w:val="28"/>
                <w:szCs w:val="28"/>
              </w:rPr>
              <w:t xml:space="preserve"> на конце наречий. 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наречиям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ind w:firstLine="480"/>
              <w:rPr/>
            </w:pPr>
            <w:r>
              <w:rPr/>
              <w:t xml:space="preserve">Служебные части речи и междометия </w:t>
            </w:r>
            <w:r>
              <w:rPr>
                <w:b w:val="false"/>
                <w:bCs w:val="false"/>
              </w:rPr>
              <w:t>(10 час.)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л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служебная часть речи</w:t>
            </w:r>
            <w:r>
              <w:rPr>
                <w:sz w:val="28"/>
                <w:szCs w:val="28"/>
              </w:rPr>
              <w:t>. Синтаксическая роль – употребление для связи зависимого слова с главным в словосочетании. Выражение предлогами смысловых отношений – пространственных, временных, объектных, причинных, целев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Употребление предлогов с одним и несколькими падежами (многозначность предлогов). Особенности употребления отдельных предлогов в русском языке в сопоставлении с украинским (повторение с углублением). Выражен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странственных и временных отношений с помощью предлогов (</w:t>
            </w:r>
            <w:r>
              <w:rPr>
                <w:i/>
                <w:iCs/>
                <w:sz w:val="28"/>
                <w:szCs w:val="28"/>
              </w:rPr>
              <w:t xml:space="preserve">к городу – </w:t>
            </w:r>
            <w:r>
              <w:rPr>
                <w:sz w:val="28"/>
                <w:szCs w:val="28"/>
              </w:rPr>
              <w:t>укр.</w:t>
            </w:r>
            <w:r>
              <w:rPr>
                <w:i/>
                <w:iCs/>
                <w:sz w:val="28"/>
                <w:szCs w:val="28"/>
              </w:rPr>
              <w:t xml:space="preserve"> до </w:t>
            </w:r>
            <w:r>
              <w:rPr>
                <w:i/>
                <w:iCs/>
                <w:sz w:val="28"/>
                <w:szCs w:val="28"/>
                <w:lang w:val="uk-UA"/>
              </w:rPr>
              <w:t>міста</w:t>
            </w:r>
            <w:r>
              <w:rPr>
                <w:i/>
                <w:iCs/>
                <w:sz w:val="28"/>
                <w:szCs w:val="28"/>
              </w:rPr>
              <w:t>;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из школы </w:t>
            </w:r>
            <w:r>
              <w:rPr>
                <w:sz w:val="28"/>
                <w:szCs w:val="28"/>
                <w:lang w:val="uk-UA"/>
              </w:rPr>
              <w:t>– укр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. зі школи, </w:t>
            </w:r>
            <w:r>
              <w:rPr>
                <w:i/>
                <w:iCs/>
                <w:sz w:val="28"/>
                <w:szCs w:val="28"/>
              </w:rPr>
              <w:t>мимо дом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 xml:space="preserve">повз будинок;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к концу года –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на кінець року </w:t>
            </w:r>
            <w:r>
              <w:rPr>
                <w:sz w:val="28"/>
                <w:szCs w:val="28"/>
              </w:rPr>
              <w:t>и др.</w:t>
            </w:r>
            <w:r>
              <w:rPr>
                <w:sz w:val="28"/>
                <w:szCs w:val="28"/>
                <w:lang w:val="uk-UA"/>
              </w:rPr>
              <w:t>) (</w:t>
            </w:r>
            <w:r>
              <w:rPr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  <w:lang w:val="uk-UA"/>
              </w:rPr>
              <w:t xml:space="preserve"> с </w:t>
            </w:r>
            <w:r>
              <w:rPr>
                <w:sz w:val="28"/>
                <w:szCs w:val="28"/>
              </w:rPr>
              <w:t>углублением</w:t>
            </w:r>
            <w:r>
              <w:rPr>
                <w:sz w:val="28"/>
                <w:szCs w:val="28"/>
                <w:lang w:val="uk-UA"/>
              </w:rPr>
              <w:t>).</w:t>
            </w:r>
            <w:r>
              <w:rPr>
                <w:sz w:val="28"/>
                <w:szCs w:val="28"/>
              </w:rPr>
              <w:t xml:space="preserve"> Выражение объектных отноше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думать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о</w:t>
            </w:r>
            <w:r>
              <w:rPr>
                <w:i/>
                <w:iCs/>
                <w:sz w:val="28"/>
                <w:szCs w:val="28"/>
                <w:lang w:val="ru-MD"/>
              </w:rPr>
              <w:t xml:space="preserve"> сыне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  <w:lang w:val="uk-UA"/>
              </w:rPr>
              <w:t>думати про сина</w:t>
            </w:r>
            <w:r>
              <w:rPr>
                <w:sz w:val="28"/>
                <w:szCs w:val="28"/>
                <w:lang w:val="uk-UA"/>
              </w:rPr>
              <w:t xml:space="preserve"> и др.). </w:t>
            </w:r>
            <w:r>
              <w:rPr>
                <w:sz w:val="28"/>
                <w:szCs w:val="28"/>
              </w:rPr>
              <w:t>Выражение причинных отношений (</w:t>
            </w:r>
            <w:r>
              <w:rPr>
                <w:i/>
                <w:iCs/>
                <w:sz w:val="28"/>
                <w:szCs w:val="28"/>
              </w:rPr>
              <w:t>из-за отсутствия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через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відсутніс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.</w:t>
            </w:r>
            <w:r>
              <w:rPr>
                <w:sz w:val="28"/>
                <w:szCs w:val="28"/>
                <w:lang w:val="uk-UA"/>
              </w:rPr>
              <w:t xml:space="preserve">). </w:t>
            </w:r>
            <w:r>
              <w:rPr>
                <w:sz w:val="28"/>
                <w:szCs w:val="28"/>
              </w:rPr>
              <w:t>Выражение целевых отношений (</w:t>
            </w:r>
            <w:r>
              <w:rPr>
                <w:i/>
                <w:iCs/>
                <w:sz w:val="28"/>
                <w:szCs w:val="28"/>
              </w:rPr>
              <w:t>за водой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о воду</w:t>
            </w:r>
            <w:r>
              <w:rPr>
                <w:sz w:val="28"/>
                <w:szCs w:val="28"/>
              </w:rPr>
              <w:t xml:space="preserve">) и качественной характеристики действия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iCs/>
                <w:sz w:val="28"/>
                <w:szCs w:val="28"/>
                <w:lang w:val="uk-UA"/>
              </w:rPr>
              <w:t>занятия по</w:t>
            </w:r>
            <w:r>
              <w:rPr>
                <w:i/>
                <w:iCs/>
                <w:sz w:val="28"/>
                <w:szCs w:val="28"/>
              </w:rPr>
              <w:t xml:space="preserve"> химии</w:t>
            </w:r>
            <w:r>
              <w:rPr>
                <w:sz w:val="28"/>
                <w:szCs w:val="28"/>
                <w:lang w:val="uk-UA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заняття з хімії  </w:t>
            </w:r>
            <w:r>
              <w:rPr>
                <w:sz w:val="28"/>
                <w:szCs w:val="28"/>
              </w:rPr>
              <w:t>и др.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ги, употребление которых не совпадает с употреблением их украинских аналогов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изводные и производные предлоги. Написание производных предлогов слитно, раздельно и через дефис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ю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служебная часть речи</w:t>
            </w:r>
            <w:r>
              <w:rPr>
                <w:sz w:val="28"/>
                <w:szCs w:val="28"/>
              </w:rPr>
              <w:t xml:space="preserve">. Союзы сочинительные и подчинительные, их разряды по значению (с опорой на украинский язык)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союзов  в простом и сложном предложении (в сопоставлении с украинским языком)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союзов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Части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служебная часть речи</w:t>
            </w:r>
            <w:r>
              <w:rPr>
                <w:sz w:val="28"/>
                <w:szCs w:val="28"/>
              </w:rPr>
              <w:t>. Формообразующие, отрицательные и модальные частицы. Использование частиц как средства повышения выразительности реч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Раздельное и дефисное написание частиц. Различение на письме частиц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еждометие. </w:t>
            </w:r>
            <w:r>
              <w:rPr>
                <w:sz w:val="28"/>
                <w:szCs w:val="28"/>
              </w:rPr>
              <w:t>Е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и роль в предложении. Интонационное выделение междометий. Знаки препинания при междометиях. Дефис в междометиях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жпредметные связи</w:t>
            </w:r>
            <w:r>
              <w:rPr>
                <w:i/>
                <w:iCs/>
                <w:sz w:val="28"/>
                <w:szCs w:val="28"/>
              </w:rPr>
              <w:t>: использование союзов, частиц и междометий  как выразительных средств в художественных произведениях (литература)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 xml:space="preserve">Учащийся различает понятия </w:t>
            </w:r>
            <w:r>
              <w:rPr>
                <w:i/>
                <w:iCs/>
                <w:sz w:val="28"/>
                <w:szCs w:val="28"/>
              </w:rPr>
              <w:t>язык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реч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признаки хорошей речи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глаголы и осмысливает их роль в речи; умеет правильно сочетать с существительными и местоимениями; использует в речи конструкции с различными формами глагола и умеет сообщить о событии в прошлом, настоящем и будущем времени, а также представить действие в изъявительном, повелительном и условном наклонении; различает безличные глаголы и употребляет их в высказывании; правильно произносит и пишет глагольные формы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распознает причастия и осмысливает их роль в речи, образует формы причастий, правильно произносит и пишет их; согласовывает причастия с определяемым существительным; составляет предложения с причастным оборотом,  правильно интонирует и ставит знаки препинания. 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деепричастия и осмысливает их роль в речи; образует формы деепричастий, правильно произносит и пишет их; составляет деепричастные обороты, использует в высказывании, правильно интонирует его и ставит знаки препинания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наречие и осмысляет его роль в речи; разграничивает разряды наречий по значению, образует наречия от других частей речи, образует степени сравнения; употребляет в высказывании, правильно произносит и пишет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предлоги и осмысливает их роль в речи; разграничивает смысловые отношения, выражаемые предлогами; употребляет предлоги в высказывании, правильно произносит и пишет их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союзы и осмысливает их роль в речи, определяет значение и синтаксическую роль; уместно употребляет союзы в высказывании,  правильно произносит их и пишет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частицы и осмысливает их роль в речи, определяет их значение; употребляет в высказывании,  правильно произносит и пишет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междометия и осмысливает их роль в речи, определяет значение, употребляет в высказывании,  правильно произносит и пиш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rPr/>
      </w:pPr>
      <w:r>
        <w:rPr/>
        <w:t>68 часов (60 учебных + 4 на повторение + 4  резервных) – 2 часа в неделю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640"/>
        <w:gridCol w:w="1920"/>
        <w:gridCol w:w="3480"/>
        <w:gridCol w:w="37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учебных текстов и ситуа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ли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ли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ли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ная лин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Язык </w:t>
            </w:r>
            <w:r>
              <w:rPr/>
              <w:t>(язык как развивающееся явление; сведения об истории русского языка; Кирилл и Мефодий и их роль в становлении славянской письменности, старославянский язык; старое и новое в языке и т.п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Я, моя семья, друзья</w:t>
            </w:r>
            <w:r>
              <w:rPr/>
              <w:t xml:space="preserve"> (отношения с людьми: близкие, дружественные, официальные; обыденные дела, личные достижения и т.п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Школа </w:t>
            </w:r>
            <w:r>
              <w:rPr/>
              <w:t>(внеклассные мероприятия; олимпиады, кружки, художественная самодеятельность и т.п.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Человек</w:t>
            </w:r>
            <w:r>
              <w:rPr/>
              <w:t xml:space="preserve"> (как бороться с болезнями, здоровый образ жизни и т.п.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Работа</w:t>
            </w:r>
            <w:r>
              <w:rPr/>
              <w:t xml:space="preserve"> (редкие профессии, народные умельцы, мастер и его труд и т.п.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Отдых</w:t>
            </w:r>
            <w:r>
              <w:rPr/>
              <w:t xml:space="preserve"> (экскурсии по Москве и Петербургу, путешествие по стране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Наука</w:t>
            </w:r>
            <w:r>
              <w:rPr/>
              <w:t xml:space="preserve"> (новые открытия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 xml:space="preserve">Культура </w:t>
            </w:r>
            <w:r>
              <w:rPr/>
              <w:t>(памятники архитектуры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Жизнь общества</w:t>
            </w:r>
            <w:r>
              <w:rPr/>
              <w:t xml:space="preserve"> (большие и малые народы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Природа</w:t>
            </w:r>
            <w:r>
              <w:rPr/>
              <w:t xml:space="preserve"> (реки, озера, моря, горы, леса (тайга), степи, пустыни; будущее природы и т.п.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</w:rPr>
              <w:t>Даты</w:t>
            </w:r>
            <w:r>
              <w:rPr/>
              <w:t xml:space="preserve"> (памятные да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ушание</w:t>
            </w:r>
            <w:r>
              <w:rPr/>
              <w:t xml:space="preserve">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Чтение </w:t>
            </w:r>
            <w:r>
              <w:rPr/>
              <w:t>(вслух и молча)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ение</w:t>
            </w:r>
            <w:r>
              <w:rPr/>
              <w:t>. Репродуктивная и продуктивная монологическая и диалогическая речевая деятельность с предварительной  установкой по указанному коммуникативно- функциональному типу и обозначенному задан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</w:t>
            </w:r>
            <w:r>
              <w:rPr/>
              <w:t>. Выполнение некоммуникативных (языковых), условно-коммуникативных (условно-речевых) и коммуникативных (речевых) упражнений,  нацеленных на развитие речевой культуры и формирование орфографических и пунктуационных навы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ЯЗЫКЕ (1 час)</w:t>
            </w:r>
          </w:p>
          <w:p>
            <w:pPr>
              <w:pStyle w:val="Normal"/>
              <w:jc w:val="both"/>
              <w:rPr/>
            </w:pPr>
            <w:r>
              <w:rPr/>
              <w:t>(тема 1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НТАКСИС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сочет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ложение </w:t>
            </w:r>
            <w:r>
              <w:rPr/>
              <w:t>(темы 1-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0 час.).</w:t>
            </w:r>
          </w:p>
          <w:p>
            <w:pPr>
              <w:pStyle w:val="Normal"/>
              <w:jc w:val="both"/>
              <w:rPr/>
            </w:pPr>
            <w:r>
              <w:rPr/>
              <w:t>ПРОСТОЕ ПРЕДЛОЖЕНИЕ (19 час.)</w:t>
            </w:r>
          </w:p>
          <w:p>
            <w:pPr>
              <w:pStyle w:val="Normal"/>
              <w:jc w:val="both"/>
              <w:rPr/>
            </w:pPr>
            <w:r>
              <w:rPr/>
              <w:t>(темы 3-5)</w:t>
            </w:r>
          </w:p>
          <w:p>
            <w:pPr>
              <w:pStyle w:val="Normal"/>
              <w:jc w:val="both"/>
              <w:rPr/>
            </w:pPr>
            <w:r>
              <w:rPr/>
              <w:t>ПРОСТОЕ ОСЛОЖНЕННОЕ ПРЕДЛОЖЕНИЕ (30 час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днородные члены предложения </w:t>
            </w:r>
            <w:r>
              <w:rPr/>
              <w:t>(темы 6-7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ращения, вводные слова </w:t>
            </w:r>
            <w:r>
              <w:rPr/>
              <w:t>(темы 8-9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ленные члены предложения</w:t>
            </w:r>
          </w:p>
          <w:p>
            <w:pPr>
              <w:pStyle w:val="Normal"/>
              <w:rPr/>
            </w:pPr>
            <w:r>
              <w:rPr/>
              <w:t>(темы 10 – 11)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Учащийся воспринимает язык как развивающееся явление, знает о старославянском языке и о роли Кирилла и Мефодия в становлении славянской письменности, соотносит старое и новое в языке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онимает важность межличностных отношений и строит их с учетом возраста, гендера, степени формальности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осознавая роль школы в развитии собственных способностей, понимает значение различных внеклассных мероприятий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еречисляет признаки здорового образа жизни и понимает его влияние на человека; осознает ценность труда и роль народных умельцев в формировании национальных культур, перечисляет редкие профессии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знает о роли путешествий в расширении кругозора человека, о необходимости сохранения памятников истории и культуры, интересуется новыми достижениями в науке; указывает на проблемы многонационального государства, в том числе на сохранение национальной идентичности малых народов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еречисляет основные города, реки, озера, моря, горы России, а также памятные в истории даты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Учащийся умеет искать, анализировать и отбирать необходимую информацию в соответствии с учебным заданием, для подтверждения / опровержения мнения умеет использовать жизненный опыт;</w:t>
            </w:r>
          </w:p>
          <w:p>
            <w:pPr>
              <w:pStyle w:val="Normal"/>
              <w:ind w:firstLine="272"/>
              <w:jc w:val="both"/>
              <w:rPr/>
            </w:pPr>
            <w:r>
              <w:rPr/>
              <w:t>знает, что нужно говорить ясно, понятно, точно, избегая двусмысленност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/>
              <w:t>знает, что убеждать собеседника можно только словом, что нельзя прибегать к запугиванию;</w:t>
            </w:r>
          </w:p>
          <w:p>
            <w:pPr>
              <w:pStyle w:val="Normal"/>
              <w:ind w:firstLine="272"/>
              <w:jc w:val="both"/>
              <w:rPr/>
            </w:pPr>
            <w:r>
              <w:rPr/>
              <w:t>избегает категоричных императивных высказываний типа “хочу”, “требую” и использует формулы условного наклонения “хотел бы”, с отрицанием “не мог бы ты…”, вопроса “можешь мне сказать…?”, непрямой просьбы “не могли бы вы…?”. относится к собеседнику с должным уважением и хочет, чтобы тот был доволен общением; не стремится к доминированию;</w:t>
            </w:r>
          </w:p>
          <w:p>
            <w:pPr>
              <w:pStyle w:val="Normal"/>
              <w:ind w:firstLine="272"/>
              <w:rPr/>
            </w:pPr>
            <w:r>
              <w:rPr/>
              <w:t xml:space="preserve">осознает значение великодушия в межличностных отношениях, несмотря на то, что сам может чувствовать определенный дискомфорт; </w:t>
            </w:r>
          </w:p>
          <w:p>
            <w:pPr>
              <w:pStyle w:val="Normal"/>
              <w:ind w:firstLine="272"/>
              <w:rPr/>
            </w:pPr>
            <w:r>
              <w:rPr/>
              <w:t xml:space="preserve">избегает критиковать собеседника, но если в этом есть необходимость, делает это вежливо, применяя сглаживающие выражения: </w:t>
            </w:r>
            <w:r>
              <w:rPr>
                <w:i/>
                <w:iCs/>
              </w:rPr>
              <w:t>Я не совсем согласен…, Ты прав, но… , Мне жаль, но…</w:t>
            </w:r>
            <w:r>
              <w:rPr/>
              <w:t xml:space="preserve"> 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/>
        <w:t xml:space="preserve">РЕЧЕВАЯ ЛИНИЯ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порой на написанный монологический и диалогический текст (чтение учителя, аудиозапись, чтение учащегося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поры на написанный текст-монолог, диалог или полилог (чтение учителя, учащегося или аудиозапись, в том числе радиопередача и телепередач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ихотворение, басня, легенда, былина, притча, пословица, афоризм, статья, очерк, инструкция, иг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разговорный, художественный, публицистический, научный, официально-делов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определение темы, основной мысли текста и ее развития, авторской позиции, стилевого и художественного своеобразия текс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320-370 слов, неадаптированные – 220-270 с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4"/>
              <w:rPr/>
            </w:pPr>
            <w:r>
              <w:rPr/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Коммуникативно-функциональный тип: </w:t>
            </w:r>
            <w:r>
              <w:rPr>
                <w:sz w:val="28"/>
                <w:szCs w:val="28"/>
              </w:rPr>
              <w:t>информационный, побудительный, экспрессивный, развлекательный, ритуально-протоколь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 (сообщение и рассказ), рассуждение (убеждени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подробный, выборочный пересказ текста с оценкой его содержания, структуры, стилевого и художественного своеобразия; объяснение значения незнакомых слов с помощью словаря; замена, вставка слов и выражений в предложениях; составление вопросов по тексту; перевод слов, выражений и текстов; восстановление предложений и нарушенной целостности текста, имитация образца; трансформация предложений, заучивание текстов наизу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определение темы (широкой, узкой); выделение основной мысли текста и его озаглавливание; толкование слов и выражений с опорой на контекст с помощью подбора синонимов (антонимов); продолжение незаконченной мысли текста; описание, повествование, а также рассуждение, имеющее целью убеждение, по самостоятельно или совместно составленному либо предложенному учителем плану; участие в игре, выполнение заданий с логической нагрузкой (ребус, шарада) и т.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sz w:val="28"/>
                <w:szCs w:val="28"/>
              </w:rPr>
              <w:t>: этикетный (приглашение, непрямая просьба, нейтрализация конфликта), информационный (расспрос, сообщение), побудительный (уговор, приказ, предупреждение), экспрессивный (похвала, сочувствие, утешени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инсценирование текста; восстановление диалогов с пропусками и продолжение прерванных, распространение диалогов и их разыгры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составление и разыгрывание диалогов (в том числе и дискуссий) по заданным параметрам ситуации и тем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точность, логичность, чистоту, богатство и выразительность речи; соблюдение принципов бесконфликтного общения; уместное использование интонационных и невербальных средств коммуникации, в том числе и размещения собеседников в пространств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монологических и диалогических текстов; просматривание текста; совместная разметка текста для выразительного ч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ихотворение, басня, легенда, былина, притча, пословица, афоризм, статья, очерк, инструкция, иг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ый, официально-делов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умение просматривать материал и предугадывать развитие действий; учет лексических, морфологических и синтаксических средств связи предложений в тексте; выразительность (при чтении вслу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320-370 слов, неадаптированные – 220-270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корость чтен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вслух</w:t>
            </w:r>
            <w:r>
              <w:rPr>
                <w:sz w:val="28"/>
                <w:szCs w:val="28"/>
              </w:rPr>
              <w:t xml:space="preserve"> – не менее 80 слов в минуту, </w:t>
            </w:r>
            <w:r>
              <w:rPr>
                <w:i/>
                <w:iCs/>
                <w:sz w:val="28"/>
                <w:szCs w:val="28"/>
              </w:rPr>
              <w:t>молча</w:t>
            </w:r>
            <w:r>
              <w:rPr>
                <w:sz w:val="28"/>
                <w:szCs w:val="28"/>
              </w:rPr>
              <w:t xml:space="preserve"> – не менее 100 слов в минут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екоммуникативные (языковые)</w:t>
            </w:r>
            <w:r>
              <w:rPr>
                <w:sz w:val="28"/>
                <w:szCs w:val="28"/>
              </w:rPr>
              <w:t>: направленные на формирование орфографических и пунктуационных навыков, в том числе зрительно-слуховой диктант, слуховой с предварительной проработкой, осложненное списывание (творческое), объединение простых предложений в сложные, перевод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условно коммуникативные</w:t>
            </w:r>
            <w:r>
              <w:rPr>
                <w:sz w:val="28"/>
                <w:szCs w:val="28"/>
              </w:rPr>
              <w:t xml:space="preserve">: распространение и свертывание предложений, трансформация предложений, письменные ответы на вопросы, сжатое изложение по совместно составленному плану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коммуникативные</w:t>
            </w:r>
            <w:r>
              <w:rPr>
                <w:sz w:val="28"/>
                <w:szCs w:val="28"/>
              </w:rPr>
              <w:t>: изложение с дополнительным творческим заданием; сочинение-описание, сочинение-рассуждение, в том числе подбором эпиграфа; интервью, развернутый ответ на уроке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оспринимает и понимает с первого прослушивания диалогическую и монологическую речь различных жанров и стилей; составляет первичное впечатление о содержании услышанного; оценивает содержание; устанавливает причинно-следственные связи; определяет тему, авторскую позицию, основную мысль текста и ее развитие, стилевое и художественное своеобразие текста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ставляет монологические высказывания соответствующих стилей и типов речи, в том числе по самостоятельно или совместно разработанному либо предложенному учителем плану; озаглавливает текст и подробно или выборочно его пересказывает; определяет тему (широкая, узкая) и основную мысль текста; составляет  вопросы по тексту и отвечает на них; объясняет значение незнакомых слов с помощью словаря, комментариев к тексту, с опорой на контекст, в том числе с помощью подбора синонимов (антонимов); составляет в логической последовательности описание, повествование, а также рассуждение, имеющее целью убеждение; заучивает наизусть  поэтические и прозаические произведения (монологи и диалоги); переводит текст с украинского языка на русский; восстанавливает предложения и нарушенную целостность текста, а также продолжает прерванный текст; подбирает нужные по смыслу слова, участвует в игре; отвечает на задание с логической нагрузкой (ребус, шарада)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составляет и разыгрывает этикетный (приглашение, непрямая просьба, нейтрализация конфликта), информационный (расспрос, сообщение) и побудительный (уговор, приказ, предупреждение), экспрессивный (похвала, сочувствие, утешение) диалоги, в том числе по заданным параметрам ситуации по заданным параметрам ситуации и теме; восстанавливает реплики диалога с пропусками и продолжает прерванные пределах стереотипных учебных ситуаций с применением стандартных, в том числе этикетных выраж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ит и инсценирует текст;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точность, логичность, чистоту, богатство и выразительность речи; придерживается принципов бесконфликтного общения; уместного использования интонационных и невербальных средств коммуникации, в том числе и размещения собеседников в пространстве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читает выразительно и бегло с соблюдением основных правил произношения тексты различных стилей и типов речи; выражает авторскую позицию и свое отношение к читаемому; просматривает материал и понимает основное содержание незнакомого текста; предугадывает дальнейшее развитие действий; участвует в  совместной разметке текста для выразительного чтения; определяет лексические,  морфологические и синтаксические средства связи предложений в тексте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именяет на письме изученные орфографические и пунктуационные правила, в том числе творчески переписывает текст и проверяет написанное; распространяет, свертывает и трансформирует предложения; переводит слова, выражения, текст; пишет ответы на вопросы, зрительно-слуховой и слуховой диктант, сжатое изложение по совместно составленному плану, изложение с дополнительным творческим заданием, сочинение-рассуждение, сочинение-описание; оформляет интервью; составляет текст развернутого ответа на урок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center"/>
        <w:rPr/>
      </w:pPr>
      <w:r>
        <w:rPr/>
        <w:t>ЯЗЫКОВАЯ ЛИНИЯ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ИЕ СВЕДЕНИЯ О ЯЗЫ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развивающееся явление (1 час)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. ПУНКТУАЦИЯ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ловосочетание и предложение</w:t>
            </w:r>
            <w:r>
              <w:rPr>
                <w:sz w:val="28"/>
                <w:szCs w:val="28"/>
              </w:rPr>
              <w:t xml:space="preserve"> (10 час.)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ловосочет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глубление с опорой на украинский язык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Главное и зависимое слово в словосочетании. Структура и виды словосочетаний по типу подчинительной связи (согласование, управление, примыкание). Словосочетания, различающиеся формой зависимого слова в русском и украинском языках (</w:t>
            </w:r>
            <w:r>
              <w:rPr>
                <w:i/>
                <w:iCs/>
                <w:sz w:val="28"/>
                <w:szCs w:val="28"/>
              </w:rPr>
              <w:t>благодарить кого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дякувати кому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лож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глубление с опорой на украинский язык). Основные признаки предложения: смысловая законченность и интонационная оформленность. Простое и сложное предложение. Типы предложений по цели высказывания. Предложения с эмоциональной окраской. Актуальное членение предложения. Логическое ударение. Порядок слов в предложении. Текстообразующая роль простых предложений.</w:t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наки препинания в конце предложения и при перерыве речи.</w:t>
            </w:r>
          </w:p>
          <w:p>
            <w:pPr>
              <w:pStyle w:val="Normal"/>
              <w:ind w:firstLine="4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1"/>
              <w:ind w:firstLine="480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Простое предложение </w:t>
            </w:r>
          </w:p>
          <w:p>
            <w:pPr>
              <w:pStyle w:val="Heading1"/>
              <w:ind w:firstLine="48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(углубление с опорой на украинский язык) (19 час.) </w:t>
            </w:r>
          </w:p>
          <w:p>
            <w:pPr>
              <w:pStyle w:val="Heading1"/>
              <w:ind w:firstLine="480"/>
              <w:jc w:val="both"/>
              <w:rPr/>
            </w:pPr>
            <w:r>
              <w:rPr>
                <w:b/>
                <w:bCs/>
              </w:rPr>
              <w:t>Двусоставные предложения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длежащее и сказуемое как главные члены предложения</w:t>
            </w:r>
            <w:r>
              <w:rPr>
                <w:sz w:val="28"/>
                <w:szCs w:val="28"/>
              </w:rPr>
              <w:t xml:space="preserve">. Способы выражения подлежащего. Простое (глагольное) и составное (именное и глагольное) сказуемое. Связка. Интонация в простых предложениях с пропуском связк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е между подлежащим и сказуемым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торостепенные члены предложения.</w:t>
            </w:r>
            <w:r>
              <w:rPr>
                <w:sz w:val="28"/>
                <w:szCs w:val="28"/>
              </w:rPr>
              <w:t xml:space="preserve"> Дополнение (прямое и косвенное), определение (согласованное и несогласованное), обстоятельство и его виды по значению. Приложение как особый вид определения. Дефис при приложении.</w:t>
            </w:r>
          </w:p>
          <w:p>
            <w:pPr>
              <w:pStyle w:val="Heading1"/>
              <w:ind w:first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оставные предложения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член односоставных предложений в форме сказуемого и в форме подлежащего. Виды односоставных предложений с главным членом в форме сказуемого (определенно-личные, неопределенно-личные, обобщенно-личные, безличные) (в сопоставлении с украинским языком). Предложения с главным членом в форме подлежащего (назывные).</w:t>
            </w:r>
          </w:p>
          <w:p>
            <w:pPr>
              <w:pStyle w:val="Heading1"/>
              <w:ind w:firstLine="480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Неполные предложения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 Интонация неполных предложений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в неполном предложени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стое осложненное предложение</w:t>
            </w:r>
            <w:r>
              <w:rPr>
                <w:sz w:val="28"/>
                <w:szCs w:val="28"/>
              </w:rPr>
              <w:t xml:space="preserve"> (30 часов)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ложения с однородными членам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днородные члены предложения (с союзной, бессоюзной и смешанной связью). Предложения с несколькими рядами однородных членов. Интонация в предложениях с однородными членами. Построение предложений с союзами</w:t>
            </w:r>
            <w:r>
              <w:rPr>
                <w:i/>
                <w:iCs/>
                <w:sz w:val="28"/>
                <w:szCs w:val="28"/>
              </w:rPr>
              <w:t xml:space="preserve"> не только…, но и…; если не…, то…; хотя и…, но… </w:t>
            </w:r>
            <w:r>
              <w:rPr>
                <w:sz w:val="28"/>
                <w:szCs w:val="28"/>
              </w:rPr>
              <w:t xml:space="preserve">. Запятая между однородными членам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е слова в предложениях с однородными членами. Интонация в предложениях с обобщающими словами и однородными членами. Знаки препинания при обобщающих словах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firstLine="426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ложения с обращениями, вводными словами</w:t>
            </w:r>
            <w:r>
              <w:rPr>
                <w:i/>
                <w:iCs/>
                <w:sz w:val="28"/>
                <w:szCs w:val="28"/>
              </w:rPr>
              <w:t xml:space="preserve"> (словосочетаниями, предложениями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нераспространенное и распространенное. Имена существительные и субстантивированные слова в роли обращений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ращений для передачи отношения к адресату речи. Интонация в предложениях с обращениями</w:t>
            </w:r>
            <w:r>
              <w:rPr/>
              <w:t>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бращениям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слова (словосочетания, предложения). Использование вводных слов как средства связи предложений в тексте.</w:t>
            </w:r>
          </w:p>
          <w:p>
            <w:pPr>
              <w:pStyle w:val="Heading5"/>
              <w:ind w:firstLine="48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нтонация в предложениях с вводными словами (словосочетаниями и предложениями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вводных словах (словосочетаниях, предложениях).</w:t>
            </w:r>
          </w:p>
          <w:p>
            <w:pPr>
              <w:pStyle w:val="Heading6"/>
              <w:ind w:firstLine="426"/>
              <w:rPr/>
            </w:pPr>
            <w:r>
              <w:rPr>
                <w:i/>
                <w:iCs/>
                <w:sz w:val="28"/>
                <w:szCs w:val="28"/>
              </w:rPr>
              <w:t>Предложения с обособленными членами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.</w:t>
            </w:r>
            <w:r>
              <w:rPr>
                <w:b w:val="false"/>
                <w:bCs w:val="false"/>
                <w:sz w:val="28"/>
                <w:szCs w:val="28"/>
              </w:rPr>
              <w:t>Обособление второстепенных членов предложения. Интонация в предложениях с обособленными члена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особленное согласованное и несогласованное определение</w:t>
            </w:r>
            <w:r>
              <w:rPr>
                <w:sz w:val="28"/>
                <w:szCs w:val="28"/>
              </w:rPr>
              <w:t>. Обособленное приложение. Знаки препинания при обособленных определениях и приложения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, причастия, существительные и местоимения в роли согласованных и несогласованных обособленных определений и приложений. Синонимия предложений с обособленными определениями и сложноподчиненных предложений с придаточными определительными. Правильное построение предложений с причастными оборота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особленные обстоятельства</w:t>
            </w:r>
            <w:r>
              <w:rPr>
                <w:sz w:val="28"/>
                <w:szCs w:val="28"/>
              </w:rPr>
              <w:t xml:space="preserve">, знаки препинания при них. Уточняющие обстоятельства. Деепричастия и существительные с предлогами </w:t>
            </w:r>
            <w:r>
              <w:rPr>
                <w:i/>
                <w:iCs/>
                <w:sz w:val="28"/>
                <w:szCs w:val="28"/>
              </w:rPr>
              <w:t xml:space="preserve">ввиду, вследствие, по причине, благодаря, при условии, с согласия </w:t>
            </w:r>
            <w:r>
              <w:rPr>
                <w:sz w:val="28"/>
                <w:szCs w:val="28"/>
              </w:rPr>
              <w:t>и проч. в роли обособленных обстоятельств. Правильное построение предложений с деепричастными оборота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особленные дополнения</w:t>
            </w:r>
            <w:r>
              <w:rPr>
                <w:sz w:val="28"/>
                <w:szCs w:val="28"/>
              </w:rPr>
              <w:t xml:space="preserve">. Употребление предлогов </w:t>
            </w:r>
            <w:r>
              <w:rPr>
                <w:i/>
                <w:iCs/>
                <w:sz w:val="28"/>
                <w:szCs w:val="28"/>
              </w:rPr>
              <w:t xml:space="preserve">кроме, вместо, сверх, включая, наряду с </w:t>
            </w:r>
            <w:r>
              <w:rPr>
                <w:sz w:val="28"/>
                <w:szCs w:val="28"/>
              </w:rPr>
              <w:t xml:space="preserve">и др. с существительным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жпредметные связи</w:t>
            </w:r>
            <w:r>
              <w:rPr>
                <w:i/>
                <w:iCs/>
                <w:sz w:val="28"/>
                <w:szCs w:val="28"/>
              </w:rPr>
              <w:t>: назывные  предложения в названиях художественных произведений; неполные предложения в диалогах; инверсия, неполные предложения, сравнение как художественный прием (литература); простые осложненные предложения в научном стиле (физика, химия, биология, история, география, алгебра, геометрия), обособление,  ряды разных по характеру слов в качестве однородных членов как средство художественной изобразительности (литература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осознает изменчивость языка и приводит ее примеры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распознает основные единицы синтаксиса: словосочетание, предложение (простое и сложное); характеризует структуру словосочетаний и тип синтаксической связи, составляет синонимические словосочетания; 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выбирает форму зависимого слова в словосочетании; использует словосочетания в речи, в том числе и те, которые различаются в русском и украинском языках формой зависимого слова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основные признаки предложения, различает простое и сложное предложение, распознает на слух вид предложения по цели высказывания и эмоциональной окраске; составляет, правильно интонирует и пишет простые предложения с учетом цели высказывания и эмоциональной окраске; изменяет порядок слов для выделения наиболее важного в сообщении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выделяет с помощью вопроса грамматическую основу предложения и ее распространители (дополнение, определение, в том числе приложение, и обстоятельство); объясняет способ выражения подлежащего и сказуемого; составляет предложения с разными видами сказуемого; распространяет нераспространенное предложение с учетом грамматической и смысловой сочетаемости слов и свертывает распространенное; правильно интонирует и пишет предложения с пропущенной связкой. 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распознает односоставные предложения и выделяет главный член предложения; различает виды односоставных предложений и использует их в речи с учетом синонимики. 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неполные предложения и осознает их роль в высказывании, анализирует их структуру, использует неполные предложения в речи, правильно интонирует и ставит знаки препинания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распознает однородные члены предложения и осмысливает их роль в речи, определяет признаки однородных членов предложения; разграничивает нераспространенные и распространенные однородные члены предложения, разные ряды однородных членов в одном предложении; находит обобщающие слова при однородных членах предложения и обосновывает их уместность, составляет предложения с однородными членами, правильно интонирует и ставит знаки препинания. 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в предложениях обращения, вводные слова (словосочетания, предложения) и осмысливает их роль в речи; составляет предложения с обращениями и вводными словами, правильно интонирует и ставит знаки препинания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распознает обособленные и уточняющие члены предложения и осмысливает их роль в речи; составляет предложения с обособленными и уточняющими членами, правильно интонирует  и ставит знаки препинания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rPr/>
      </w:pPr>
      <w:r>
        <w:rPr/>
        <w:t>68 часов (60 учебных + 4 на повторение + 4  резервных) – 2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2075"/>
        <w:gridCol w:w="4020"/>
        <w:gridCol w:w="333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учебных текстов и ситуац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ая ли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ая лин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Социокультурная ли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ная ли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Язык</w:t>
            </w:r>
            <w:r>
              <w:rPr/>
              <w:t xml:space="preserve"> (искусство перевода, “ложные друзья” переводчика, культурно маркированная лексика и ее перевод; перевод, сделанный компьютером, и т.п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Я, моя семья, друзья</w:t>
            </w:r>
            <w:r>
              <w:rPr/>
              <w:t xml:space="preserve"> (долг, гармонические и конфликтные отношения, правда и ложь и т.п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Школа</w:t>
            </w:r>
            <w:r>
              <w:rPr/>
              <w:t xml:space="preserve"> (учебные достижения и проблемы и т.п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Человек</w:t>
            </w:r>
            <w:r>
              <w:rPr/>
              <w:t xml:space="preserve"> (память о предках, геро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Отдых</w:t>
            </w:r>
            <w:r>
              <w:rPr/>
              <w:t xml:space="preserve"> (досуг подростков, зависимость от телевизора (компьютера, радио) и т.п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Спорт </w:t>
            </w:r>
            <w:r>
              <w:rPr/>
              <w:t>(значение спорта для человека, спортивные соревнования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Наука</w:t>
            </w:r>
            <w:r>
              <w:rPr/>
              <w:t xml:space="preserve"> (просветители Росси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Культура </w:t>
            </w:r>
            <w:r>
              <w:rPr/>
              <w:t xml:space="preserve">(народная песня, музыка классическая и популярная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Жизнь общества</w:t>
            </w:r>
            <w:r>
              <w:rPr/>
              <w:t xml:space="preserve"> (история отношений Украины и России, роль украинцев в общественной жизни Росси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Природа</w:t>
            </w:r>
            <w:r>
              <w:rPr/>
              <w:t xml:space="preserve"> (друзья и недруги природ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ушание</w:t>
            </w:r>
            <w:r>
              <w:rPr/>
              <w:t xml:space="preserve">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Чтение </w:t>
            </w:r>
            <w:r>
              <w:rPr/>
              <w:t>(вслух и молча) текстов указанных типов, жанров и стилей с предварительной установк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ение</w:t>
            </w:r>
            <w:r>
              <w:rPr/>
              <w:t>. Репродуктивная и продуктивная монологическая и диалогическая речевая деятельность с предварительной  установкой по указанному коммуникативно- функциональному типу и обозначенному зад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исьмо</w:t>
            </w:r>
            <w:r>
              <w:rPr/>
              <w:t>. Выполнение некоммуникативных (языковых), условно-коммуникативных (условно-речевых) и коммуникативных (речевых) упражнений,  нацеленных на развитие речевой культуры и формирование орфографических и пунктуационных навык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ЯЗЫКЕ (1 час)</w:t>
            </w:r>
          </w:p>
          <w:p>
            <w:pPr>
              <w:pStyle w:val="Normal"/>
              <w:jc w:val="both"/>
              <w:rPr/>
            </w:pPr>
            <w:r>
              <w:rPr/>
              <w:t>(тема 1)</w:t>
            </w:r>
          </w:p>
          <w:p>
            <w:pPr>
              <w:pStyle w:val="Normal"/>
              <w:jc w:val="both"/>
              <w:rPr/>
            </w:pPr>
            <w:r>
              <w:rPr/>
              <w:t>СИНТАКСИ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ямая и косвенная речь. Диалог</w:t>
            </w:r>
            <w:r>
              <w:rPr/>
              <w:t xml:space="preserve"> (5 час.) </w:t>
            </w:r>
          </w:p>
          <w:p>
            <w:pPr>
              <w:pStyle w:val="Normal"/>
              <w:jc w:val="both"/>
              <w:rPr/>
            </w:pPr>
            <w:r>
              <w:rPr/>
              <w:t>(тема 1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е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Сложносочиненные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Сложноподчиненные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(темы 2 – 5)</w:t>
            </w:r>
          </w:p>
          <w:p>
            <w:pPr>
              <w:pStyle w:val="Normal"/>
              <w:jc w:val="both"/>
              <w:rPr/>
            </w:pPr>
            <w:r>
              <w:rPr/>
              <w:t>(24 час.)</w:t>
            </w:r>
          </w:p>
          <w:p>
            <w:pPr>
              <w:pStyle w:val="Normal"/>
              <w:jc w:val="both"/>
              <w:rPr/>
            </w:pPr>
            <w:r>
              <w:rPr/>
              <w:t>Бессоюзные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ные предложения с различными видами связи </w:t>
            </w:r>
          </w:p>
          <w:p>
            <w:pPr>
              <w:pStyle w:val="Normal"/>
              <w:jc w:val="both"/>
              <w:rPr/>
            </w:pPr>
            <w:r>
              <w:rPr/>
              <w:t>(темы 6-8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час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ИНГВИСТИКА ТЕКСТА</w:t>
            </w:r>
          </w:p>
          <w:p>
            <w:pPr>
              <w:pStyle w:val="Normal"/>
              <w:jc w:val="both"/>
              <w:rPr/>
            </w:pPr>
            <w:r>
              <w:rPr/>
              <w:t>(темы 9-10) (10 час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Учащийся, сопоставляя языковые возможности различных языков и их национально-культурную специфику, знает об ответственности переводчика за качество  перевода и его роли в диалоге культур; знаком с несовершенством машинного перевода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знает о необходимости чувства долга перед членами семьи, друзьями, о сущности гармонических межличностных отношений и стремится к ним, о влиянии правды и лжи на формирование этих отношений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осознает и ценит естественное стремление человека достигать положительных результатов в учебе, работе, спорте и пр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выделяет признаки  преемственности поколений, помнит и чтит предков, героев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знаком с формами досуга подростков, понимает вредность зависимости от некоторых из них (компьютера, телевизора, радио и пр.)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знает о значении спорта в жизни человека, перечисляет виды спорта и формы спортивных состязаний;</w:t>
            </w:r>
          </w:p>
          <w:p>
            <w:pPr>
              <w:pStyle w:val="TextBody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имена просветителей России и их заслуг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различает музыку разных стилей и жанров (народную, классическую, популярную)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еречисляет граничащие между собой страны, знает об истории отношений Украины и России, а также о роли украинцев в истории России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роявляет заботу об окружающей среде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/>
              <w:t>Учащийся умеет самостоятельно искать, анализировать и отбирать необходимую информацию, активно использует различные дополнительные источники (словари, справочники, энциклопедии, интернет и проч.);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знает, что для достижения взаимопонимания в общении необходимо не отклоняться от темы, избегать сложных или неточных формулировок,  многословия, но вместе с тем учитывать полезную избыточность информации (резервную информацию) и осведомленность собеседника, не нарушать баланс между известным / неизвестным;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 эффективность косвенных способов выражения намерений: высказывать просьбу с помощью вопросов (“Не могли бы Вы…”), приказывать в форме просьбы и т.п. – как менее категоричных и не обременяющих собеседника;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в общении старается проявлять осторожность (такт), чтобы не обидеть собеседника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/>
            </w:pPr>
            <w:r>
              <w:rPr/>
              <w:t>делает предложение партнеру по общению таким образом, чтобы тот в случае необходимости смог его отклонить;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не связывает собеседника клятвой или обещанием.</w:t>
            </w:r>
          </w:p>
        </w:tc>
      </w:tr>
    </w:tbl>
    <w:p>
      <w:pPr>
        <w:pStyle w:val="Style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РЕЧЕВАЯ ЛИНИЯ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уровню общеобразовательной подготовки учащихся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порой на написанный монологический и диалогический текст (чтение учителя, аудиозапись, чтение учащегося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поры на написанный текст-монолог, диалог или полилог (чтение учителя, учащегося или аудиозапись, в том числе и радио- и телепередача, учебный фильм и пр.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ихотворение, басня, легенда, притча, пословица, афоризм, статья, очерк, инструкц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разговорный, художественный, публицистический, научный, официально-делов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определение темы, основной мысли текста и ее развития, прослеживание причинно-следственных связей, определение авторской позиции, стилевых и художественных особенностей текста; нахождение в тексте ключевых слов. </w:t>
            </w: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370-420 слов, неадаптированные – 270-320 с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Коммуникативно-функциональные типы: </w:t>
            </w:r>
            <w:r>
              <w:rPr>
                <w:sz w:val="28"/>
                <w:szCs w:val="28"/>
              </w:rPr>
              <w:t>информационный, побудительный, экспрессивный, развлекательный, ритуально-протокольны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 (сообщение и рассказ), рассуждение (в том числе имеющее своей целью убеждение) различных стилей и жан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подробный, выборочный пересказ текста с оценкой его содержания, структуры, стилевого и художественного своеобразия; объяснение значения незнакомых слов с помощью словаря; замена, вставка слов и выражений в предложениях; составление вопросов по тексту; перевод слов, выражений и текстов; восстановление предложений и нарушенной целостности текста, имитация образца; трансформация предложений, заучивание текстов наизу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определение темы (широкой, узкой); выделение основной мысли текста и его озаглавливание; толкование слов и выражений с опорой на контекст с помощью подбора синонимов (антонимов); продолжение незаконченной мысли текста; описание, повествование, рассуждение (комментарий высказанного положения и аргументация своей точки зрения, обобщение, подведение итогов) по самостоятельно или совместно разработанному либо предложенному учителем плану; участие в игре, выполнение заданий с логической нагрузкой (ребус, шарада) и т.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sz w:val="28"/>
                <w:szCs w:val="28"/>
              </w:rPr>
              <w:t xml:space="preserve">: этикетный, информационный (обсуждение), побудительный, экспрессивны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ые задания</w:t>
            </w:r>
            <w:r>
              <w:rPr>
                <w:sz w:val="28"/>
                <w:szCs w:val="28"/>
              </w:rPr>
              <w:t>: инсценирование текста; имитация образца, восстановление диалогов с пропусками и продолжение прерванных, распространение диалогов, перевод диалогов и их разыгры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уктивные задания</w:t>
            </w:r>
            <w:r>
              <w:rPr>
                <w:sz w:val="28"/>
                <w:szCs w:val="28"/>
              </w:rPr>
              <w:t>: составление и разыгрывание диалогов по заданным параметрам ситуации, теме и цели.</w:t>
            </w:r>
          </w:p>
          <w:p>
            <w:pPr>
              <w:pStyle w:val="Normal"/>
              <w:ind w:firstLine="287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правильность, точность, логичность, чистоту, уместность и выразительность речи; учет подготовленности собеседника воспринимать информацию; использование невербальных средств коммуникации (взгляд, жесты, мимика, поз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монологических и диалогических текстов различных стилей и жанров; просматривание текста с целью поиска нужной или интересующей информации; чтение по предварительной самостоятельно составленной разметке (партитуре) тек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становка</w:t>
            </w:r>
            <w:r>
              <w:rPr>
                <w:sz w:val="28"/>
                <w:szCs w:val="28"/>
              </w:rPr>
              <w:t xml:space="preserve"> на: поиск необходимой информации, регулирование скорости чтения текстов различных жанров и стилей в зависимости от определенных условий; средства связи предложений в тексте, выразительность (при чтении вслу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ем текстов</w:t>
            </w:r>
            <w:r>
              <w:rPr>
                <w:sz w:val="28"/>
                <w:szCs w:val="28"/>
              </w:rPr>
              <w:t>: адаптированные – 370-420 слов, неадаптированные – 270-320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корость чтен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вслух</w:t>
            </w:r>
            <w:r>
              <w:rPr>
                <w:sz w:val="28"/>
                <w:szCs w:val="28"/>
              </w:rPr>
              <w:t xml:space="preserve"> – не менее 90 слов в минуту, </w:t>
            </w:r>
            <w:r>
              <w:rPr>
                <w:i/>
                <w:iCs/>
                <w:sz w:val="28"/>
                <w:szCs w:val="28"/>
              </w:rPr>
              <w:t>молча</w:t>
            </w:r>
            <w:r>
              <w:rPr>
                <w:sz w:val="28"/>
                <w:szCs w:val="28"/>
              </w:rPr>
              <w:t xml:space="preserve"> – не менее 110 слов в минут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екоммуникативные (языковые)</w:t>
            </w:r>
            <w:r>
              <w:rPr>
                <w:sz w:val="28"/>
                <w:szCs w:val="28"/>
              </w:rPr>
              <w:t xml:space="preserve">: направленные на формирование орфографических и пунктуационных навыков, в том числе зрительно-слуховые и слуховые диктанты, перевод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условно коммуникативные</w:t>
            </w:r>
            <w:r>
              <w:rPr>
                <w:sz w:val="28"/>
                <w:szCs w:val="28"/>
              </w:rPr>
              <w:t>: трансформация предложений, восстановление пропущенных звеньев предложения, объединение предложений в сложное синтаксическое целое; письменные ответы на вопросы, сжатые и подробные излож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коммуникативные</w:t>
            </w:r>
            <w:r>
              <w:rPr>
                <w:sz w:val="28"/>
                <w:szCs w:val="28"/>
              </w:rPr>
              <w:t>: изложения с дополнительным творческим заданием, сочинения различных типов с использованием вспомогательных материалов и без них, заметка в газету, рефе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вершенствует навыки и умения внимательно слушать и понимать с первого прослушивания тексты диалогического и монологического характера различных стилей и жанров; составляет первичное впечатление о содержании услышанного; оценивает содержание; устанавливает причинно-следственные связи; определяет тему, авторскую позицию, основную мысль текста и ее развитие, эмоционально-экспрессивное, стилевое и художественное своеобразие текста; находит в тексте ключевые слова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ставляет монологические высказывания соответствующих стилей и типов речи, в том числе по самостоятельно или совместно разработанному либо предложенному учителем плану; озаглавливает текст и подробно или выборочно его пересказывает; определяет тему (широкая, узкая) и основную мысль текста; составляет  вопросы по тексту и отвечает на них; объясняет значение незнакомых слов с помощью словаря, комментариев к тексту, с опорой на контекст, в том числе с помощью подбора синонимов (антонимов); составляет в логической последовательности описание, повествование и рассуждение (комментарий высказанного положения и аргументация своей точки зрения, обобщение, подведение итогов); заучивает наизусть  поэтические и прозаические произведения (монологи и диалоги); переводит текст с украинского языка на русский; восстанавливает предложения и нарушенную целостность текста, а также продолжает прерванный текст; подбирает нужные по смыслу слова, участвует в игре; отвечает на задание с логической нагрузкой (ребус, шарада)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ставляет и разыгрывает информационный, побудительный, экспрессивный, развлекательный, ритуально-протокольный диалоги, в том числе по заданным параметрам ситуации по заданным параметрам ситуации, теме и цели; восстанавливает реплики диалога с пропусками и продолжает прерванные пределах стереотипных учебных ситуаций с применением стандартных, в том числе этикетных выражений; переводит и инсценирует текст;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правильность, точность, логичность, чистоту, уместность и выразительность речи; учитывает подготовленность собеседника воспринимать информацию; выразительность речи подчеркивает невербальными средствами коммуникации (взглядом, жестами, мимикой)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читает выразительно и бегло, используя  составленную разметку (партитуру) текста; интонационно, силой голоса, с помощью пауз выражает свое отношение к читаемому; регулирует скорость чтения в зависимости от определенных условий; выражает авторскую позицию и свое отношение к читаемому; просматривает материал и понимает основное содержание незнакомого текста; предугадывает дальнейшее развитие действий; применяет избирательное чтение с целью поиска нужной информации; определяет лексические,  морфологические и синтаксические средства связи предложений в тексте.</w:t>
            </w:r>
          </w:p>
          <w:p>
            <w:pPr>
              <w:pStyle w:val="Normal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применяет на письме изученные орфографические и пунктуационные правила, в том числе распространяет, свертывает и трансформирует предложения; объединяет предложения в сложное синтаксическое целое; переводит текст; пишет ответы на вопросы, зрительно-слуховой и слуховой диктант, сжатое и подробное изложения, изложение с дополнительным творческим заданием, сочинения различных типов речи с использованием вспомогательных материалов и без них, заметку в газету и реферат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67"/>
        <w:rPr/>
      </w:pPr>
      <w:r>
        <w:rPr/>
        <w:t>ЯЗЫКОВАЯ ЛИНИЯ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8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бования к уровню общеобразовательной подготовки учащихся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8"/>
    <w:qFormat/>
    <w:rPr>
      <w:b/>
      <w:bCs/>
      <w:sz w:val="28"/>
      <w:szCs w:val="28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8"/>
    <w:qFormat/>
    <w:rPr>
      <w:b/>
      <w:bCs/>
    </w:rPr>
  </w:style>
  <w:style w:type="character" w:styleId="6">
    <w:name w:val=" Знак Знак6"/>
    <w:basedOn w:val="Style8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8"/>
    <w:qFormat/>
    <w:rPr>
      <w:rFonts w:ascii="Times New Roman" w:hAnsi="Times New Roman" w:cs="Times New Roman"/>
      <w:sz w:val="16"/>
      <w:szCs w:val="16"/>
    </w:rPr>
  </w:style>
  <w:style w:type="character" w:styleId="4">
    <w:name w:val=" Знак Знак4"/>
    <w:basedOn w:val="Style8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 Знак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45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5:00Z</dcterms:created>
  <dc:creator>1</dc:creator>
  <dc:description/>
  <cp:keywords/>
  <dc:language>en-US</dc:language>
  <cp:lastModifiedBy>user</cp:lastModifiedBy>
  <dcterms:modified xsi:type="dcterms:W3CDTF">2009-10-14T10:09:00Z</dcterms:modified>
  <cp:revision>3</cp:revision>
  <dc:subject/>
  <dc:title>pjatyj</dc:title>
</cp:coreProperties>
</file>