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SubHeadB"/>
        <w:jc w:val="center"/>
        <w:rPr>
          <w:b w:val="false"/>
          <w:b w:val="false"/>
          <w:bCs w:val="false"/>
          <w:i w:val="false"/>
          <w:i w:val="false"/>
          <w:sz w:val="24"/>
          <w:szCs w:val="24"/>
          <w:lang w:val="uk-UA"/>
        </w:rPr>
      </w:pPr>
      <w:r>
        <w:rPr>
          <w:b w:val="false"/>
          <w:bCs w:val="false"/>
          <w:i w:val="false"/>
          <w:sz w:val="24"/>
          <w:szCs w:val="24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uk-UA"/>
        </w:rPr>
      </w:pPr>
      <w:r>
        <w:rPr>
          <w:rFonts w:cs="Arial" w:ascii="Arial" w:hAnsi="Arial"/>
          <w:sz w:val="48"/>
          <w:szCs w:val="48"/>
          <w:lang w:val="uk-UA"/>
        </w:rPr>
        <w:t>РОСІЙСЬКА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  <w:lang w:val="uk-UA"/>
        </w:rPr>
        <w:t>МОВА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</w:rPr>
        <w:t>5–</w:t>
      </w:r>
      <w:r>
        <w:rPr>
          <w:rFonts w:cs="Arial" w:ascii="Arial" w:hAnsi="Arial"/>
          <w:szCs w:val="24"/>
          <w:lang w:val="uk-UA"/>
        </w:rPr>
        <w:t>9 клас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>для загальноосвітніх навчальних закладів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uk-UA"/>
        </w:rPr>
        <w:t>з російською мовою навчання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12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Затверджено Міністерством освіти і науки України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24"/>
          <w:lang w:val="uk-UA"/>
        </w:rPr>
      </w:pPr>
      <w:r>
        <w:rPr>
          <w:rFonts w:cs="Arial" w:ascii="Arial" w:hAnsi="Arial"/>
          <w:sz w:val="36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bCs/>
          <w:sz w:val="20"/>
        </w:rPr>
        <w:t>Видавничий д</w:t>
      </w:r>
      <w:r>
        <w:rPr>
          <w:rFonts w:cs="Arial" w:ascii="Arial" w:hAnsi="Arial"/>
          <w:bCs/>
          <w:sz w:val="20"/>
          <w:lang w:val="uk-UA"/>
        </w:rPr>
        <w:t>і</w:t>
      </w:r>
      <w:r>
        <w:rPr>
          <w:rFonts w:cs="Arial" w:ascii="Arial" w:hAnsi="Arial"/>
          <w:bCs/>
          <w:sz w:val="20"/>
        </w:rPr>
        <w:t>м</w:t>
      </w:r>
      <w:r>
        <w:rPr>
          <w:rFonts w:cs="Arial" w:ascii="Arial" w:hAnsi="Arial"/>
          <w:bCs/>
          <w:sz w:val="20"/>
          <w:lang w:val="uk-UA"/>
        </w:rPr>
        <w:t xml:space="preserve"> «Букрек»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5</w:t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БК </w:t>
        <w:tab/>
        <w:t>74.261.2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uk-UA"/>
        </w:rPr>
        <w:t>Р75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i/>
          <w:i/>
          <w:iCs/>
          <w:sz w:val="20"/>
          <w:lang w:val="uk-UA"/>
        </w:rPr>
      </w:pPr>
      <w:r>
        <w:rPr>
          <w:rFonts w:cs="Arial" w:ascii="Arial" w:hAnsi="Arial"/>
          <w:i/>
          <w:iCs/>
          <w:sz w:val="20"/>
          <w:lang w:val="uk-UA"/>
        </w:rPr>
        <w:t>Затверджено Міністерством освіти і науки України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>
          <w:rFonts w:cs="Arial" w:ascii="Arial" w:hAnsi="Arial"/>
          <w:i/>
          <w:iCs/>
          <w:sz w:val="20"/>
          <w:lang w:val="uk-UA"/>
        </w:rPr>
        <w:t>(лист № 1/11-6611 від 23.12.2004)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i/>
          <w:i/>
          <w:iCs/>
          <w:sz w:val="20"/>
          <w:lang w:val="uk-UA"/>
        </w:rPr>
      </w:pPr>
      <w:r>
        <w:rPr>
          <w:rFonts w:cs="Arial" w:ascii="Arial" w:hAnsi="Arial"/>
          <w:i/>
          <w:iCs/>
          <w:sz w:val="20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>Видано за рахунок державних коштів.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>Продаж заборонено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  <w:sz w:val="20"/>
          <w:szCs w:val="18"/>
          <w:lang w:val="uk-UA"/>
        </w:rPr>
      </w:pPr>
      <w:r>
        <w:rPr>
          <w:rFonts w:cs="Arial" w:ascii="Arial" w:hAnsi="Arial"/>
          <w:b/>
          <w:bCs/>
          <w:sz w:val="20"/>
          <w:szCs w:val="1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Відповідальна за випуск – </w:t>
      </w:r>
      <w:r>
        <w:rPr>
          <w:rFonts w:cs="Arial" w:ascii="Arial" w:hAnsi="Arial"/>
          <w:b/>
          <w:bCs/>
          <w:sz w:val="20"/>
          <w:lang w:val="uk-UA"/>
        </w:rPr>
        <w:t>Ж. О. Кошкіна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  <w:t xml:space="preserve">Програму підготували: </w:t>
      </w:r>
    </w:p>
    <w:p>
      <w:pPr>
        <w:pStyle w:val="Normal"/>
        <w:spacing w:before="120" w:after="0"/>
        <w:ind w:left="1260" w:right="1138" w:hanging="0"/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i/>
          <w:sz w:val="20"/>
          <w:lang w:val="uk-UA"/>
        </w:rPr>
        <w:t>Н. Г. Озерова,</w:t>
      </w:r>
      <w:r>
        <w:rPr>
          <w:rFonts w:cs="Arial" w:ascii="Arial" w:hAnsi="Arial"/>
          <w:sz w:val="16"/>
          <w:szCs w:val="16"/>
          <w:lang w:val="uk-UA"/>
        </w:rPr>
        <w:t xml:space="preserve"> </w:t>
      </w:r>
      <w:r>
        <w:rPr>
          <w:rFonts w:cs="Arial" w:ascii="Arial" w:hAnsi="Arial"/>
          <w:i/>
          <w:sz w:val="20"/>
          <w:lang w:val="uk-UA"/>
        </w:rPr>
        <w:t>Г. О. Михайловська,</w:t>
      </w:r>
      <w:r>
        <w:rPr>
          <w:rFonts w:cs="Arial" w:ascii="Arial" w:hAnsi="Arial"/>
          <w:sz w:val="16"/>
          <w:szCs w:val="16"/>
          <w:lang w:val="uk-UA"/>
        </w:rPr>
        <w:t xml:space="preserve"> </w:t>
      </w:r>
      <w:r>
        <w:rPr>
          <w:rFonts w:cs="Arial" w:ascii="Arial" w:hAnsi="Arial"/>
          <w:i/>
          <w:sz w:val="20"/>
          <w:lang w:val="uk-UA"/>
        </w:rPr>
        <w:t>Л. В. Давидюк,</w:t>
      </w:r>
      <w:r>
        <w:rPr>
          <w:rFonts w:cs="Arial" w:ascii="Arial" w:hAnsi="Arial"/>
          <w:sz w:val="16"/>
          <w:szCs w:val="16"/>
          <w:lang w:val="uk-UA"/>
        </w:rPr>
        <w:t xml:space="preserve"> </w:t>
      </w:r>
      <w:r>
        <w:rPr>
          <w:rFonts w:cs="Arial" w:ascii="Arial" w:hAnsi="Arial"/>
          <w:i/>
          <w:sz w:val="20"/>
          <w:lang w:val="uk-UA"/>
        </w:rPr>
        <w:t>В. І. Стативка,</w:t>
      </w:r>
      <w:r>
        <w:rPr>
          <w:rFonts w:cs="Arial" w:ascii="Arial" w:hAnsi="Arial"/>
          <w:sz w:val="16"/>
          <w:szCs w:val="16"/>
          <w:lang w:val="uk-UA"/>
        </w:rPr>
        <w:t xml:space="preserve"> </w:t>
      </w:r>
      <w:r>
        <w:rPr>
          <w:rFonts w:cs="Arial" w:ascii="Arial" w:hAnsi="Arial"/>
          <w:i/>
          <w:sz w:val="20"/>
          <w:lang w:val="uk-UA"/>
        </w:rPr>
        <w:t>К. І. Бикова.</w:t>
      </w:r>
    </w:p>
    <w:p>
      <w:pPr>
        <w:pStyle w:val="Normal"/>
        <w:tabs>
          <w:tab w:val="clear" w:pos="709"/>
          <w:tab w:val="right" w:pos="2520" w:leader="none"/>
          <w:tab w:val="left" w:pos="2700" w:leader="none"/>
        </w:tabs>
        <w:spacing w:before="120" w:after="0"/>
        <w:ind w:left="2880" w:hanging="2880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i/>
          <w:sz w:val="20"/>
          <w:lang w:val="uk-UA"/>
        </w:rPr>
        <w:tab/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  <w:lang w:val="uk-UA"/>
        </w:rPr>
        <w:t xml:space="preserve">Р75 </w:t>
        <w:tab/>
        <w:tab/>
        <w:t>Російська мова: Програма для 5–12 класів загальноосвітніх нав</w:t>
        <w:softHyphen/>
        <w:t>чальних зак</w:t>
        <w:softHyphen/>
        <w:t>ладів з російською мовою навчання /</w:t>
      </w:r>
      <w:r>
        <w:rPr/>
        <w:t xml:space="preserve"> </w:t>
      </w:r>
      <w:r>
        <w:rPr>
          <w:rFonts w:cs="Arial" w:ascii="Arial" w:hAnsi="Arial"/>
          <w:sz w:val="18"/>
          <w:szCs w:val="18"/>
          <w:lang w:val="uk-UA"/>
        </w:rPr>
        <w:t xml:space="preserve">Н. Г. Озерова, Г. О. Михайловська, </w:t>
        <w:br/>
        <w:t>Л. В. Давидюк, В. І. Стативка, К. І. Бикова. – Чернівці: Видавничий дім «Букрек», 2005. – 156 с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ab/>
        <w:tab/>
        <w:t>ISBN 966-8500-71-7</w:t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 w:ascii="Arial" w:hAnsi="Arial"/>
          <w:b/>
          <w:bCs/>
          <w:sz w:val="16"/>
          <w:szCs w:val="16"/>
          <w:lang w:val="uk-UA"/>
        </w:rPr>
        <w:t>ББК 74</w:t>
      </w:r>
      <w:r>
        <w:rPr>
          <w:rFonts w:cs="Arial" w:ascii="Arial" w:hAnsi="Arial"/>
          <w:b/>
          <w:bCs/>
          <w:sz w:val="16"/>
          <w:szCs w:val="16"/>
          <w:lang w:val="en-US"/>
        </w:rPr>
        <w:t>.</w:t>
      </w:r>
      <w:r>
        <w:rPr>
          <w:rFonts w:cs="Arial" w:ascii="Arial" w:hAnsi="Arial"/>
          <w:b/>
          <w:bCs/>
          <w:sz w:val="16"/>
          <w:szCs w:val="16"/>
          <w:lang w:val="uk-UA"/>
        </w:rPr>
        <w:t>261</w:t>
      </w:r>
      <w:r>
        <w:rPr>
          <w:rFonts w:cs="Arial" w:ascii="Arial" w:hAnsi="Arial"/>
          <w:b/>
          <w:bCs/>
          <w:sz w:val="16"/>
          <w:szCs w:val="16"/>
          <w:lang w:val="en-US"/>
        </w:rPr>
        <w:t>.</w:t>
      </w:r>
      <w:r>
        <w:rPr>
          <w:rFonts w:cs="Arial" w:ascii="Arial" w:hAnsi="Arial"/>
          <w:b/>
          <w:bCs/>
          <w:sz w:val="16"/>
          <w:szCs w:val="16"/>
          <w:lang w:val="uk-UA"/>
        </w:rPr>
        <w:t>2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 w:ascii="Arial" w:hAnsi="Arial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</w:tblGrid>
      <w:tr>
        <w:trPr>
          <w:trHeight w:val="72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54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ISBN 966-8500-71-7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©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іністерство освіти і науки України, 2005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©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Н. Г. Озерова, Г. О. Михайловська, </w:t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Л. В. Давидюк, В. І. Стативка, К. І. Бикова, 2005 </w:t>
            </w:r>
          </w:p>
          <w:p>
            <w:pPr>
              <w:pStyle w:val="XHeadB"/>
              <w:ind w:left="252" w:hanging="0"/>
              <w:jc w:val="left"/>
              <w:rPr/>
            </w:pPr>
            <w:r>
              <w:rPr>
                <w:sz w:val="18"/>
                <w:szCs w:val="18"/>
                <w:lang w:val="uk-UA"/>
              </w:rPr>
              <w:t>© Видавничий дім «Букрек», 2005</w:t>
            </w:r>
          </w:p>
        </w:tc>
      </w:tr>
    </w:tbl>
    <w:p>
      <w:pPr>
        <w:pStyle w:val="XHeadB"/>
        <w:numPr>
          <w:ilvl w:val="0"/>
          <w:numId w:val="0"/>
        </w:numPr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00</wp:posOffset>
                </wp:positionH>
                <wp:positionV relativeFrom="paragraph">
                  <wp:posOffset>1312545</wp:posOffset>
                </wp:positionV>
                <wp:extent cx="8001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03.35pt;width:62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2598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7.4pt;margin-top:12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XHeadB"/>
        <w:rPr/>
      </w:pPr>
      <w:r>
        <w:rPr/>
        <w:t>Пояснительная записка</w:t>
      </w:r>
    </w:p>
    <w:p>
      <w:pPr>
        <w:pStyle w:val="XBody1"/>
        <w:rPr/>
      </w:pPr>
      <w:r>
        <w:rPr/>
      </w:r>
    </w:p>
    <w:p>
      <w:pPr>
        <w:pStyle w:val="XHead1"/>
        <w:rPr/>
      </w:pPr>
      <w:r>
        <w:rPr/>
        <w:t>Цели и задачи обучения</w:t>
      </w:r>
    </w:p>
    <w:p>
      <w:pPr>
        <w:pStyle w:val="XBody1"/>
        <w:rPr/>
      </w:pPr>
      <w:r>
        <w:rPr/>
        <w:t>Современный курс русского языка в 5–12 классах –</w:t>
      </w:r>
      <w:r>
        <w:rPr>
          <w:lang w:val="uk-UA"/>
        </w:rPr>
        <w:t xml:space="preserve"> </w:t>
      </w:r>
      <w:r>
        <w:rPr/>
        <w:t>школьная дисциплина, предполагающая изучение языка как средства познания и общения.</w:t>
      </w:r>
    </w:p>
    <w:p>
      <w:pPr>
        <w:pStyle w:val="XBody1"/>
        <w:rPr/>
      </w:pPr>
      <w:r>
        <w:rPr/>
        <w:t>Обучение русскому языку в общеобразовательных учебных заведениях способствует формированию гуманистического мировоззрения, духовного мира личности, её моральных и эстетических ценностей; расширению культурно-познавательных интересов учащихся, воспитанию у них уважения к традициям своего народа, толерантного отношения к культурным традициям других народов; становлению гражданина Украины, воспринимающего и разделяющего национальные и общечеловеческие ценности.</w:t>
      </w:r>
    </w:p>
    <w:p>
      <w:pPr>
        <w:pStyle w:val="XBody1"/>
        <w:rPr/>
      </w:pPr>
      <w:r>
        <w:rPr/>
        <w:t>Основная цель обучения – достижение свободного владения русским языком во всех видах речевой деятельности на основе речевой, языковой, социокультурной и деятельностной компетенций.</w:t>
      </w:r>
    </w:p>
    <w:p>
      <w:pPr>
        <w:pStyle w:val="XBody1"/>
        <w:rPr/>
      </w:pPr>
      <w:r>
        <w:rPr/>
        <w:t>Данная цель достигается в ходе реализации следующих задач:</w:t>
      </w:r>
    </w:p>
    <w:p>
      <w:pPr>
        <w:pStyle w:val="Xlist"/>
        <w:numPr>
          <w:ilvl w:val="0"/>
          <w:numId w:val="3"/>
        </w:numPr>
        <w:rPr/>
      </w:pPr>
      <w:r>
        <w:rPr/>
        <w:t>формирование устойчивой мотивации изучения русского языка, воспитание чувства красоты и выразительности родного слова, уважения к государственному языку и языкам других народов;</w:t>
      </w:r>
    </w:p>
    <w:p>
      <w:pPr>
        <w:pStyle w:val="Xlist"/>
        <w:numPr>
          <w:ilvl w:val="0"/>
          <w:numId w:val="3"/>
        </w:numPr>
        <w:rPr/>
      </w:pPr>
      <w:r>
        <w:rPr>
          <w:bCs/>
        </w:rPr>
        <w:t>становление речевой компетенции: расширение словарного запаса учащихся, развитие грамматического строя их речи, совершенствование умений и навыков во всех видах речевой деятельности и в разных сферах общения, овладение культурой речевого поведения, полемики и критического мышления;</w:t>
      </w:r>
    </w:p>
    <w:p>
      <w:pPr>
        <w:pStyle w:val="Xlist"/>
        <w:numPr>
          <w:ilvl w:val="0"/>
          <w:numId w:val="3"/>
        </w:numPr>
        <w:rPr/>
      </w:pPr>
      <w:r>
        <w:rPr>
          <w:bCs/>
        </w:rPr>
        <w:t>формирование языковой компетенции, включающей в себя знания о системе языка и базовые умения (лексические, грамматические, стилистические, орфоэпические и правописные (орфографические и пунктуационные);</w:t>
      </w:r>
    </w:p>
    <w:p>
      <w:pPr>
        <w:pStyle w:val="Xlist"/>
        <w:numPr>
          <w:ilvl w:val="0"/>
          <w:numId w:val="3"/>
        </w:numPr>
        <w:rPr/>
      </w:pPr>
      <w:r>
        <w:rPr>
          <w:bCs/>
        </w:rPr>
        <w:t>достижение коммуникативной и социокультурной компетенции – способности устанавливать и поддерживать необходимые контакты в общении с другими людьми;</w:t>
      </w:r>
    </w:p>
    <w:p>
      <w:pPr>
        <w:pStyle w:val="Xlist"/>
        <w:numPr>
          <w:ilvl w:val="0"/>
          <w:numId w:val="3"/>
        </w:numPr>
        <w:rPr/>
      </w:pPr>
      <w:r>
        <w:rPr>
          <w:bCs/>
        </w:rPr>
        <w:t>формирование деятельностной компетенции, развитие творческих способностей.</w:t>
      </w:r>
    </w:p>
    <w:p>
      <w:pPr>
        <w:pStyle w:val="XBody1"/>
        <w:rPr/>
      </w:pPr>
      <w:r>
        <w:rPr/>
        <w:t>Наличие в курсе русского языка теоретических сведений о языке и речи, нормах русского литературного языка содействует выполнению поставленных задач.</w:t>
      </w:r>
    </w:p>
    <w:p>
      <w:pPr>
        <w:pStyle w:val="XBody1"/>
        <w:rPr/>
      </w:pPr>
      <w:r>
        <w:rPr/>
        <w:t>Русский язык как учебный предмет способствует развитию творческих способностей, познавательных интересов, совершенствованию умений самостоятельно пополнять знания и повышать культуру речи.</w:t>
      </w:r>
    </w:p>
    <w:p>
      <w:pPr>
        <w:pStyle w:val="XBody1"/>
        <w:rPr/>
      </w:pPr>
      <w:r>
        <w:rPr/>
        <w:t>Воспитательные возможности курса русского языка обеспечиваются средствами учебного предмета, общими сведениями о русском языке (его происхождении, развитии и др.), воздействием личности учителя; рациональной организацией всего учебного процесса; дидактическим материалом, привлекаемым для занятий; тематикой устных и письменных высказываний учащихся.</w:t>
      </w:r>
    </w:p>
    <w:p>
      <w:pPr>
        <w:pStyle w:val="XBody1"/>
        <w:rPr/>
      </w:pPr>
      <w:r>
        <w:rPr/>
        <w:t>Воспитание у учащихся языкового эстетического вкуса, развитие потребности в эстетическом совершенствовании собственной речи осуществляется путём анализа изобразительно-выразительных средств текста.</w:t>
      </w:r>
    </w:p>
    <w:p>
      <w:pPr>
        <w:pStyle w:val="XBody1"/>
        <w:rPr/>
      </w:pPr>
      <w:r>
        <w:rPr/>
        <w:t>Изучение русского языка способствует развитию логического мышления учащихся. В ходе обучения они приобретают умения анализировать, сопо</w:t>
      </w:r>
      <w:r>
        <w:rPr>
          <w:lang w:val="uk-UA"/>
        </w:rPr>
        <w:softHyphen/>
      </w:r>
      <w:r>
        <w:rPr/>
        <w:t>ставлять, сравнивать, обобщать языковые факты, учатся приводить нужные примеры, доказательства, делать выводы; отбирать и систематизировать материал в соответствии с темой и основной мыслью высказывания; составлять план высказывания, тезисы; строить логически правильное и композиционно завершённое высказывание; готовить конспекты.</w:t>
      </w:r>
    </w:p>
    <w:p>
      <w:pPr>
        <w:pStyle w:val="XBody1"/>
        <w:rPr/>
      </w:pPr>
      <w:r>
        <w:rPr/>
        <w:t>В процессе изучения русского языка учащиеся овладевают общеучебными умениями: самостоятельно приобретать знания, работать с учебной литературой, словарями, справочниками, контролировать правильность и целесообразность своей речи и т. д.</w:t>
      </w:r>
    </w:p>
    <w:p>
      <w:pPr>
        <w:pStyle w:val="XBody1"/>
        <w:rPr/>
      </w:pPr>
      <w:r>
        <w:rPr/>
      </w:r>
    </w:p>
    <w:p>
      <w:pPr>
        <w:pStyle w:val="XHead1"/>
        <w:rPr/>
      </w:pPr>
      <w:r>
        <w:rPr/>
        <w:t>Содержание и структура программы</w:t>
      </w:r>
    </w:p>
    <w:p>
      <w:pPr>
        <w:pStyle w:val="XBody1"/>
        <w:rPr/>
      </w:pPr>
      <w:r>
        <w:rPr/>
        <w:t>Содержание и структура программы соответствуют Государственному стандарту базового и полного образования и отвечают основным ступеням средней школы:</w:t>
      </w:r>
    </w:p>
    <w:p>
      <w:pPr>
        <w:pStyle w:val="XBody1"/>
        <w:rPr/>
      </w:pPr>
      <w:r>
        <w:rPr/>
        <w:t>основная школа – 5–9 классы;</w:t>
      </w:r>
    </w:p>
    <w:p>
      <w:pPr>
        <w:pStyle w:val="XBody1"/>
        <w:rPr/>
      </w:pPr>
      <w:r>
        <w:rPr/>
        <w:t>старшая школа – 10–12 классы.</w:t>
      </w:r>
    </w:p>
    <w:p>
      <w:pPr>
        <w:pStyle w:val="XBody1"/>
        <w:rPr/>
      </w:pPr>
      <w:r>
        <w:rPr/>
        <w:t xml:space="preserve">В программе основной школы </w:t>
      </w:r>
      <w:r>
        <w:rPr>
          <w:i/>
          <w:u w:val="single"/>
        </w:rPr>
        <w:t>речевая линия</w:t>
      </w:r>
      <w:r>
        <w:rPr>
          <w:i/>
        </w:rPr>
        <w:t xml:space="preserve"> </w:t>
      </w:r>
      <w:r>
        <w:rPr/>
        <w:t xml:space="preserve">отражена в первом разделе „Речь. Речевая деятельность”, который содержит сведения о речи, основные речеведческие понятия. </w:t>
      </w:r>
      <w:r>
        <w:rPr>
          <w:i/>
          <w:u w:val="single"/>
        </w:rPr>
        <w:t>Языковой линии</w:t>
      </w:r>
      <w:r>
        <w:rPr>
          <w:i/>
        </w:rPr>
        <w:t xml:space="preserve"> </w:t>
      </w:r>
      <w:r>
        <w:rPr/>
        <w:t xml:space="preserve">соответствует вторая часть „Сведения о языке. Языковые единицы и нормы их употребления”. Материалы </w:t>
      </w:r>
      <w:r>
        <w:rPr>
          <w:i/>
          <w:u w:val="single"/>
        </w:rPr>
        <w:t>социокультурной линии</w:t>
      </w:r>
      <w:r>
        <w:rPr/>
        <w:t xml:space="preserve"> представлены в темах „Введение”, а также даны в приложении 1 „Примерная тематика дидактического материала”. </w:t>
      </w:r>
      <w:r>
        <w:rPr>
          <w:i/>
          <w:u w:val="single"/>
        </w:rPr>
        <w:t>Деятельностная линия</w:t>
      </w:r>
      <w:r>
        <w:rPr/>
        <w:t xml:space="preserve"> нашла своё выражение в „Государственных требованиях к уровню общеобразовательной подготовки учащихся”, которые представляют собой перечень действий, составляющих основу речевой, языковой, коммуникативной компетенций учащихся. Требования к уровню общеобразовательной подготовки учащихся сформулированы для каждой речевой и языковой темы.</w:t>
      </w:r>
    </w:p>
    <w:p>
      <w:pPr>
        <w:pStyle w:val="XBody1"/>
        <w:rPr/>
      </w:pPr>
      <w:r>
        <w:rPr/>
        <w:t xml:space="preserve">В программе старшей школы </w:t>
      </w:r>
      <w:r>
        <w:rPr>
          <w:i/>
          <w:u w:val="single"/>
        </w:rPr>
        <w:t>речевая и языковая линии</w:t>
      </w:r>
      <w:r>
        <w:rPr/>
        <w:t xml:space="preserve"> объединяются в разделах „Стилистика и культура речи” (10–11 классы), „Риторика” (12 класс), которые имеют практическую направленность. </w:t>
      </w:r>
      <w:r>
        <w:rPr>
          <w:i/>
          <w:u w:val="single"/>
        </w:rPr>
        <w:t>Социокультурная и деятельностная линии</w:t>
      </w:r>
      <w:r>
        <w:rPr/>
        <w:t xml:space="preserve"> представлены аналогично основной школе.</w:t>
      </w:r>
    </w:p>
    <w:p>
      <w:pPr>
        <w:pStyle w:val="XBody1"/>
        <w:rPr/>
      </w:pPr>
      <w:r>
        <w:rPr/>
        <w:t>Программа строится в соответствии с психолого-дидактическими особенностями обучения учащихся основной и старшей школы и является продолжением пропедевтического курса русского языка в начальных классах. Для обеспечения преемственности учитель, работающий в 5–12 классах, должен знать государственные требования к уровню подготовки учащихся начальной школы по русскому языку.</w:t>
      </w:r>
    </w:p>
    <w:p>
      <w:pPr>
        <w:pStyle w:val="XBody1"/>
        <w:rPr/>
      </w:pPr>
      <w:r>
        <w:rPr/>
        <w:t>Первая часть программы основной школы „Речь. Речевая деятельность” определяет содержание обучения школьников различным видам речевой деятельности и включает сведения о речи и перечень основных видов работ.</w:t>
      </w:r>
    </w:p>
    <w:p>
      <w:pPr>
        <w:pStyle w:val="XBody1"/>
        <w:rPr/>
      </w:pPr>
      <w:r>
        <w:rPr/>
        <w:t>Учащиеся знакомятся с такими речеведческими понятиями, как общение и речь, стили и типы речи, тема, микротема и основная мысль высказывания и т. д.</w:t>
      </w:r>
    </w:p>
    <w:p>
      <w:pPr>
        <w:pStyle w:val="XBody1"/>
        <w:rPr/>
      </w:pPr>
      <w:r>
        <w:rPr/>
        <w:t>Основные виды работ, представленные в программе, объединены в четыре группы, что соответствует</w:t>
      </w:r>
      <w:r>
        <w:rPr>
          <w:color w:val="FF0000"/>
        </w:rPr>
        <w:t xml:space="preserve"> </w:t>
      </w:r>
      <w:r>
        <w:rPr/>
        <w:t>четырём основным видам речевой деятельности: слушанию, чтению, говорению, письму.</w:t>
      </w:r>
    </w:p>
    <w:p>
      <w:pPr>
        <w:pStyle w:val="XBody1"/>
        <w:rPr/>
      </w:pPr>
      <w:r>
        <w:rPr/>
        <w:t xml:space="preserve">Предлагаемые для каждого класса упражнения по развитию речи позволяют организовать работу над умениями и навыками речевой деятельности в тесной взаимосвязи и в единой системе: от слушания (чтения) – понимания текста через пересказ (устный и письменный) к созданию собственных высказываний в устной и письменной форме такого же стиля и типа речи. Программа определяет минимальное количество разных видов работ, </w:t>
      </w:r>
      <w:r>
        <w:rPr>
          <w:spacing w:val="-2"/>
        </w:rPr>
        <w:t>которые должен выполнить учащийся за время обучения в определённом классе.</w:t>
      </w:r>
    </w:p>
    <w:p>
      <w:pPr>
        <w:pStyle w:val="XBody1"/>
        <w:rPr/>
      </w:pPr>
      <w:r>
        <w:rPr/>
        <w:t>На уроках развития речи учащимся предоставляется возможность систематически выступать с устными сообщениями, различными по стилям и жанрам.</w:t>
      </w:r>
    </w:p>
    <w:p>
      <w:pPr>
        <w:pStyle w:val="XBody1"/>
        <w:rPr/>
      </w:pPr>
      <w:r>
        <w:rPr/>
        <w:t>Для активизации речевой деятельности школьников отдаётся предпочтение высказываниям, которые связаны с реальной жизнью, вызывают у них интерес, стремление поделиться своими мыслями и чувствами, выразить пожелания, предположения, оценить происходящие события.</w:t>
      </w:r>
    </w:p>
    <w:p>
      <w:pPr>
        <w:pStyle w:val="XBody1"/>
        <w:rPr/>
      </w:pPr>
      <w:r>
        <w:rPr/>
        <w:t>Вторая часть программы основной школы „Сведения о языке. Языковые единицы и нормы их употребления” содержит основные лингвистические понятия, нормы русского литературного языка, правила орфографии и пунктуации.</w:t>
      </w:r>
    </w:p>
    <w:p>
      <w:pPr>
        <w:pStyle w:val="XBody1"/>
        <w:rPr/>
      </w:pPr>
      <w:r>
        <w:rPr/>
        <w:t>Системные знания о языке являются основой формирования у школьников правильного представления о структуре русского языка, базой овладения нормами русского литературного языка.</w:t>
      </w:r>
    </w:p>
    <w:p>
      <w:pPr>
        <w:pStyle w:val="XBody1"/>
        <w:rPr/>
      </w:pPr>
      <w:r>
        <w:rPr/>
        <w:t>Эта часть программы построена в основном по линейному принципу, что соответствует логике системы языка. Линейность нарушается в таких случаях: в каждом классе во введении даются общие сведения о русском языке; в 5 классе в практических целях вводится раздел „Синтаксис и пунктуация”, где впервые изучаются такие темы, как „Порядок слов в предложении”, „Полные и неполные предложения”. Некоторые отступления от линейного принципа расположения программного материала имеют место и в разделе „Лексикология”. Темы раздела изучаются с учётом возрастных особенностей учащихся в 5–9 классах. Овладение материалом данного раздела предполагает обогащение словарного запаса школьников, развитие у них потребности в постоянном пополнении запаса слов, формирование умения отбирать языковые средства, соответствующие условиям речевой ситуации. Линейный принцип нарушен и при изучении раздела „Морфология”. Служебные части речи (предлог, союз, частица), междометия даются после именных частей речи (имени существительного, имени прилагательного, имени числительного, местоимения), так как они тяготеют к именным частям речи (см. словоформы существительных, словообразование местоимений и т. п.). Глагол (глагольные формы – причастие, деепричастие) изучаются в 7 классе. Такое расположение программного материала экономит учебное время, содействует активизации познавательной деятельности учащихся.</w:t>
      </w:r>
    </w:p>
    <w:p>
      <w:pPr>
        <w:pStyle w:val="XBody1"/>
        <w:rPr/>
      </w:pPr>
      <w:r>
        <w:rPr/>
        <w:t>Орфография и пунктуация изучаются рассредоточенно и параллельно с изучением тем по фонетике, лексикологии и грамматике, что даёт возможность проводить систематическую работу над формированием правописной компетенции школьников. В связи с тем, что действия учащихся при изучении орфографических и пунктуационных тем одинаковы, требования к уровню орфографической и пунктуационной подготовки нецелесообразно указывать после каждой такой темы. Они вынесены в приложение 2.</w:t>
      </w:r>
    </w:p>
    <w:p>
      <w:pPr>
        <w:pStyle w:val="XBody1"/>
        <w:rPr/>
      </w:pPr>
      <w:r>
        <w:rPr/>
        <w:t>Особое внимание в программе уделено языковому материалу, который является базой для формирования речевых умений, а также обеспечивает работу по обогащению запаса языковых средств школьников и усвоению норм русского литературного языка.</w:t>
      </w:r>
    </w:p>
    <w:p>
      <w:pPr>
        <w:pStyle w:val="XBody1"/>
        <w:rPr/>
      </w:pPr>
      <w:r>
        <w:rPr/>
        <w:t>Сведения по стилистике (о стилистической роли языковых единиц) сообщаются при изучении единиц языка.</w:t>
      </w:r>
    </w:p>
    <w:p>
      <w:pPr>
        <w:pStyle w:val="XBody1"/>
        <w:rPr/>
      </w:pPr>
      <w:r>
        <w:rPr/>
        <w:t>Обогащение словарного запаса учащихся осуществляется на каждом уроке. В отборе слов учитель ориентируется в основном на тематику предстоящих изложений и сочинений, языковой материал учебника, тексты изучаемых на уроках литературы художественных произведений.</w:t>
      </w:r>
    </w:p>
    <w:p>
      <w:pPr>
        <w:pStyle w:val="XBody1"/>
        <w:rPr/>
      </w:pPr>
      <w:r>
        <w:rPr/>
        <w:t>Совершенствование грамматического строя речи обеспечивается при изучении грамматических тем с помощью упражнений, направленных на продуктивно-творческое использование языковых единиц в речи.</w:t>
      </w:r>
    </w:p>
    <w:p>
      <w:pPr>
        <w:pStyle w:val="XBody1"/>
        <w:rPr/>
      </w:pPr>
      <w:r>
        <w:rPr/>
        <w:t>Усвоение норм русского литературного языка происходит при изучении фонетики, лексикологии, словообразования, морфологии, синтаксиса, а также в процессе работы по развитию речи. Содержание работы над усвоением норм литературного языка определено программой. При отборе сведений, относящихся к нормам литературного языка, учитываются наиболее распространённые в речи учащихся ошибки и недочёты, особенно те, которые характерны для русской речи в Украине.</w:t>
      </w:r>
    </w:p>
    <w:p>
      <w:pPr>
        <w:pStyle w:val="XBody1"/>
        <w:rPr/>
      </w:pPr>
      <w:r>
        <w:rPr/>
        <w:t>Важное познавательно-практическое значение имеет раскрытие взаимосвязей, существующих между языковыми явлениями разных уровней (лексики и словообразования, словообразования и морфологии, морфологии и синтаксиса, орфографии и фонетики, орфографии и морфологии, пунктуации и синтаксиса и др.). Это поможет учащимся осознать системный характер языка, увидеть специфику каждой изучаемой единицы, что является необходимым условием приобретения глубоких и прочных знаний. Взаимосвязи между разделами науки о языке осуществляются на основе преемственности и перспективности, устанавливаются путём сопоставления изучаемых и изученных языковых явлений, попутных замечаний и выводов учителя, специальных наблюдений учащихся.</w:t>
      </w:r>
    </w:p>
    <w:p>
      <w:pPr>
        <w:pStyle w:val="XBody1"/>
        <w:rPr/>
      </w:pPr>
      <w:r>
        <w:rPr/>
        <w:t>Для раскрытия социальной роли языка и воспитания толерантного отношения к другим языкам и представителям других национальностей в программу включены специальные темы в начале изучения курса языка в каждом классе.</w:t>
      </w:r>
    </w:p>
    <w:p>
      <w:pPr>
        <w:pStyle w:val="XBody1"/>
        <w:rPr/>
      </w:pPr>
      <w:r>
        <w:rPr/>
        <w:t>В процессе реализации программы на уроках русского языка осуществляются предусмотренные в ней межпредметные связи, что способствует углублённому пониманию изучаемых языковых явлений, расширению кругозора учащихся, формированию умений применять знания, приобретённые по другим учебным предметам.</w:t>
      </w:r>
    </w:p>
    <w:p>
      <w:pPr>
        <w:pStyle w:val="XBody1"/>
        <w:rPr/>
      </w:pPr>
      <w:r>
        <w:rPr/>
        <w:t>Для социокультурного развития школьников используется дидактический материал, содержащий сведения о культуре, обычаях, традициях, праздниках, главных исторических событиях, выдающихся деятелях русского народа,</w:t>
      </w:r>
      <w:r>
        <w:rPr>
          <w:color w:val="FF0000"/>
        </w:rPr>
        <w:t xml:space="preserve"> </w:t>
      </w:r>
      <w:r>
        <w:rPr/>
        <w:t>мастерах художественного слова. Примерная тематика дидактического материала представлена в приложении 1.</w:t>
      </w:r>
    </w:p>
    <w:p>
      <w:pPr>
        <w:pStyle w:val="XBody1"/>
        <w:rPr/>
      </w:pPr>
      <w:r>
        <w:rPr/>
        <w:t>Программа для старшей школы представляет повторение, систематизацию и углубление знаний через призму практической и функциональной стилистики. В программе 10-го класса предусмотрено овладение фонетическими, лексическими, словообразовательными и морфологическими особенностями функциональных стилей, а в программе 11-го класса – синтаксическими.</w:t>
      </w:r>
    </w:p>
    <w:p>
      <w:pPr>
        <w:pStyle w:val="XBody1"/>
        <w:rPr/>
      </w:pPr>
      <w:r>
        <w:rPr/>
        <w:t>Программа 12-го класса организовывает обобщение и систематизацию изученного по стилистике и культуре речи, нормам литературного языка, орфографии и пунктуации, а также включает раздел „Риторика”.</w:t>
      </w:r>
    </w:p>
    <w:p>
      <w:pPr>
        <w:pStyle w:val="XBody1"/>
        <w:rPr/>
      </w:pPr>
      <w:r>
        <w:rPr/>
        <w:t>Задача курса риторики – сформировать коммуникативную компетенцию учащихся на основе знаний о риторике как науке и искусстве слова, специфике устной публичной речи, умениях и навыках красноречия. Изучение этого курса предполагает формирование у учащихся потребности в постоянном совершенствовании своей речевой деятельности. Курс имеет практическую направленность, поэтому весомое место на занятиях должна занять работа по анализу и обсуждению образцов публичных выступлений, структурированию публичных выступлений, формированию толерантного отношения к собеседнику, умения участвовать в спонтанных и подготовленных диалогах-дискуссиях, словесных баталиях.</w:t>
      </w:r>
    </w:p>
    <w:p>
      <w:pPr>
        <w:pStyle w:val="XBody1"/>
        <w:rPr/>
      </w:pPr>
      <w:r>
        <w:rPr/>
        <w:t>Развитие творческих способностей учащихся, личностно-ориентиро</w:t>
        <w:softHyphen/>
        <w:t>ванный подход к обучению являются одним из основных принципов работы в старшей школе.</w:t>
      </w:r>
    </w:p>
    <w:p>
      <w:pPr>
        <w:pStyle w:val="XBody1"/>
        <w:rPr/>
      </w:pPr>
      <w:r>
        <w:rPr/>
        <w:t>Программа сопровождается рекомендуемым количеством часов на изучение разделов и тем. В начале каждого класса указано общее количество часов, часы, отведённые на контрольные работы, и резервное время. В каждой части указаны часы на изучение данной части и резервное время, которое учитель распределяет по своему усмотрению. На изучение тем „Введение” и „Повторение в конце учебного года” выделены специальные часы. Учитель имеет право корректировать распределение учебного времени в пределах каждой части по разделам и темам.</w:t>
      </w:r>
    </w:p>
    <w:p>
      <w:pPr>
        <w:pStyle w:val="XHeadB"/>
        <w:numPr>
          <w:ilvl w:val="0"/>
          <w:numId w:val="0"/>
        </w:numPr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1700</wp:posOffset>
                </wp:positionH>
                <wp:positionV relativeFrom="paragraph">
                  <wp:posOffset>5524500</wp:posOffset>
                </wp:positionV>
                <wp:extent cx="3429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43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XHeadB"/>
        <w:rPr/>
      </w:pPr>
      <w:r>
        <w:rPr>
          <w:sz w:val="36"/>
          <w:szCs w:val="36"/>
        </w:rPr>
        <w:t>І. ОСНОВНАЯ ШКОЛА – 5–9 КЛАССЫ</w:t>
      </w:r>
    </w:p>
    <w:p>
      <w:pPr>
        <w:pStyle w:val="XBody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HeadB"/>
        <w:rPr>
          <w:sz w:val="48"/>
          <w:szCs w:val="48"/>
        </w:rPr>
      </w:pPr>
      <w:r>
        <w:rPr>
          <w:sz w:val="48"/>
          <w:szCs w:val="48"/>
        </w:rPr>
        <w:t>5 класс</w:t>
      </w:r>
    </w:p>
    <w:p>
      <w:pPr>
        <w:pStyle w:val="XSubHead"/>
        <w:rPr/>
      </w:pPr>
      <w:r>
        <w:rPr/>
        <w:t>105 часов (89 учебных +8 контрольных + 8 резервных) – 3 часа в неделю</w:t>
      </w:r>
    </w:p>
    <w:p>
      <w:pPr>
        <w:pStyle w:val="XBody1"/>
        <w:rPr/>
      </w:pPr>
      <w:r>
        <w:rPr/>
      </w:r>
    </w:p>
    <w:p>
      <w:pPr>
        <w:pStyle w:val="XBody1"/>
        <w:rPr/>
      </w:pPr>
      <w:r>
        <w:rPr/>
      </w:r>
    </w:p>
    <w:p>
      <w:pPr>
        <w:pStyle w:val="XHeadB"/>
        <w:rPr/>
      </w:pPr>
      <w:r>
        <w:rPr/>
        <w:t xml:space="preserve">ВВЕДЕНИЕ </w:t>
      </w:r>
    </w:p>
    <w:p>
      <w:pPr>
        <w:pStyle w:val="XSubHead"/>
        <w:rPr/>
      </w:pPr>
      <w:r>
        <w:rPr/>
        <w:t>(1 ч.)</w:t>
      </w:r>
    </w:p>
    <w:p>
      <w:pPr>
        <w:pStyle w:val="XBody1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05"/>
        <w:gridCol w:w="4652"/>
      </w:tblGrid>
      <w:tr>
        <w:trPr>
          <w:tblHeader w:val="true"/>
        </w:trPr>
        <w:tc>
          <w:tcPr>
            <w:tcW w:w="260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чебного</w:t>
            </w:r>
          </w:p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а</w:t>
            </w:r>
          </w:p>
        </w:tc>
        <w:tc>
          <w:tcPr>
            <w:tcW w:w="46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</w:rPr>
              <w:t>Государственные требования к уровню</w:t>
            </w:r>
          </w:p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общеобразовательной подготовки учащихся</w:t>
            </w:r>
          </w:p>
        </w:tc>
      </w:tr>
      <w:tr>
        <w:trPr/>
        <w:tc>
          <w:tcPr>
            <w:tcW w:w="2605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1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XBodyL1"/>
              <w:rPr/>
            </w:pPr>
            <w:r>
              <w:rPr>
                <w:b/>
                <w:bCs/>
              </w:rPr>
              <w:t>Язык – важнейшее сред</w:t>
              <w:softHyphen/>
              <w:t>ство общения и познания</w:t>
            </w:r>
          </w:p>
        </w:tc>
        <w:tc>
          <w:tcPr>
            <w:tcW w:w="4652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нимает роль языка в жизни человека и общест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ерирует конкретными сведениями о язык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тезис: „Язык – важнейшее средство общения и познания”</w:t>
            </w:r>
          </w:p>
        </w:tc>
      </w:tr>
    </w:tbl>
    <w:p>
      <w:pPr>
        <w:pStyle w:val="XBody1"/>
        <w:rPr/>
      </w:pPr>
      <w:r>
        <w:rPr/>
      </w:r>
    </w:p>
    <w:p>
      <w:pPr>
        <w:pStyle w:val="XBody1"/>
        <w:rPr/>
      </w:pPr>
      <w:r>
        <w:rPr/>
      </w:r>
    </w:p>
    <w:p>
      <w:pPr>
        <w:pStyle w:val="XHeadB"/>
        <w:rPr/>
      </w:pPr>
      <w:r>
        <w:rPr/>
        <w:t>I. РЕЧЬ. РЕЧЕВАЯ ДЕЯТЕЛЬНОСТЬ</w:t>
      </w:r>
    </w:p>
    <w:p>
      <w:pPr>
        <w:pStyle w:val="XSubHead"/>
        <w:rPr/>
      </w:pPr>
      <w:r>
        <w:rPr/>
        <w:t>(29 ч. учебных + 4 ч. резервных)</w:t>
      </w:r>
    </w:p>
    <w:p>
      <w:pPr>
        <w:pStyle w:val="Normal"/>
        <w:spacing w:lineRule="auto" w:line="288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901"/>
        <w:gridCol w:w="4356"/>
      </w:tblGrid>
      <w:tr>
        <w:trPr>
          <w:tblHeader w:val="true"/>
        </w:trPr>
        <w:tc>
          <w:tcPr>
            <w:tcW w:w="2901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чебного</w:t>
            </w:r>
          </w:p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а</w:t>
            </w:r>
          </w:p>
        </w:tc>
        <w:tc>
          <w:tcPr>
            <w:tcW w:w="435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D9D9" w:val="clear"/>
          </w:tcPr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 xml:space="preserve">Государственные требования к уровню </w:t>
              <w:br/>
              <w:t>общеобразовательной подготовки учащихся</w:t>
            </w:r>
          </w:p>
        </w:tc>
      </w:tr>
      <w:tr>
        <w:trPr/>
        <w:tc>
          <w:tcPr>
            <w:tcW w:w="2901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Общее представление об общении и речи. Ситуация общения: тема, адресат, место, цель.</w:t>
            </w:r>
          </w:p>
          <w:p>
            <w:pPr>
              <w:pStyle w:val="XBodyL3"/>
              <w:rPr/>
            </w:pPr>
            <w:r>
              <w:rPr/>
              <w:t>Виды речевой деятельности (слушание – чтение, говорение – письмо). Монологическая и диалогическая речь, устная и письменная речь. Основные правила общения. Речевой этикет. (5 ч.)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>
                <w:b/>
              </w:rPr>
              <w:t>Виды работ:</w:t>
            </w:r>
            <w:r>
              <w:rPr/>
              <w:t xml:space="preserve"> 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>слушание-понимание художественного текста повест</w:t>
            </w:r>
            <w:r>
              <w:rPr>
                <w:spacing w:val="-4"/>
              </w:rPr>
              <w:t>вовательного характера (объём</w:t>
            </w:r>
            <w:r>
              <w:rPr/>
              <w:t xml:space="preserve"> текста – 400–500 слов; время звучания – 4–5 минут)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L1"/>
              <w:rPr/>
            </w:pPr>
            <w:r>
              <w:rPr/>
              <w:t>чтение-понимание (вслух) ху</w:t>
              <w:softHyphen/>
              <w:t>дожественного текста</w:t>
            </w:r>
          </w:p>
          <w:p>
            <w:pPr>
              <w:pStyle w:val="XBody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SubHeadB"/>
              <w:rPr/>
            </w:pPr>
            <w:r>
              <w:rPr/>
              <w:t>Говорение</w:t>
            </w:r>
          </w:p>
          <w:p>
            <w:pPr>
              <w:pStyle w:val="XBodyL1"/>
              <w:rPr/>
            </w:pPr>
            <w:r>
              <w:rPr>
                <w:spacing w:val="-2"/>
              </w:rPr>
              <w:t>пересказ художественного тек</w:t>
              <w:softHyphen/>
              <w:t>ста повествовательного характера</w:t>
            </w:r>
          </w:p>
          <w:p>
            <w:pPr>
              <w:pStyle w:val="XBodyL1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XBodyL1"/>
              <w:rPr/>
            </w:pPr>
            <w:r>
              <w:rPr/>
              <w:t>составление и разыгрывание диалогов этикетного характера по данной ситуации общения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устное сочинение повествовательного характера</w:t>
            </w:r>
          </w:p>
          <w:p>
            <w:pPr>
              <w:pStyle w:val="XBody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L1"/>
              <w:rPr/>
            </w:pPr>
            <w:r>
              <w:rPr/>
              <w:t>подробное изложение художественного текста повествовательного характера</w:t>
            </w:r>
          </w:p>
        </w:tc>
        <w:tc>
          <w:tcPr>
            <w:tcW w:w="4356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ind w:hanging="0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ind w:firstLine="170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оспринимает на слух и понимает фактическое содержание художественного текста с одного прослушивания, отвечает на вопросы по содержанию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формулирует тему и основную мысль текста, осознаёт его смысл, составляет к тексту вопрос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формулировку темы и основной мысли; даёт толкование отдельных слов и ситуаций в текст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разительно читает знакомый текст, соблюдая произносительные норм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нимает фактическое содержание, отвечает на вопросы по тексту; выделяет формы речи (монолог/диалог)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ему и основную мысль; составляет вопросы по текст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формулирует тему, обосновывает основную мысль; выражает свою оценку прочитанного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дробно пересказывает художественный текст, раскрывая тему и основную мысль и выражая своё отношение к содержанию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труктуру речевой ситуаци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и разыгрывает диалог этикетного характера, употребляя формулы речевого этикета и соблюдая правила общени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развёрнутое высказывание по предложенной ситуации, подчиняя теме и основной мысли, с учётом цели и адресата реч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дробно излагает по самостоятельно составленному плану художественный текст повествовательного характера с максимальным сохранением авторских средств выразительност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</w:tc>
      </w:tr>
      <w:tr>
        <w:trPr/>
        <w:tc>
          <w:tcPr>
            <w:tcW w:w="2901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Качества хорошей речи. Недочёты, разрушающие свойства хорошей речи: повтор слов, неуместное употребление слов и речевых оборотов, однообразие в построении предложений (практически). (5 ч.)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>
                <w:spacing w:val="-2"/>
              </w:rPr>
              <w:t>слушание-понимание художес</w:t>
              <w:softHyphen/>
              <w:t>твенного текста повествовательного характер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>(объём</w:t>
            </w:r>
            <w:r>
              <w:rPr/>
              <w:t xml:space="preserve"> текста – 400–500 слов; время звучания – 4–5 минут)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L1"/>
              <w:rPr/>
            </w:pPr>
            <w:r>
              <w:rPr/>
              <w:t xml:space="preserve">чтение-понимание (вслух и молча) художественного текста 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Говорение</w:t>
            </w:r>
          </w:p>
          <w:p>
            <w:pPr>
              <w:pStyle w:val="XBodyL1"/>
              <w:rPr/>
            </w:pPr>
            <w:r>
              <w:rPr/>
              <w:t>подробный пересказ художественного текст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разыгрывание и составление диалога по предложенной ситуаци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L1"/>
              <w:rPr/>
            </w:pPr>
            <w:r>
              <w:rPr/>
              <w:t>редактирование небольших ученических текстов</w:t>
            </w:r>
          </w:p>
          <w:p>
            <w:pPr>
              <w:pStyle w:val="Normal"/>
              <w:suppressAutoHyphens w:val="tru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6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оспринимает на слух фактическое содержание текста, его соответствие качествам хорошей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замечает в тексте проявление качеств хорошей речи, называет их, подтверждая примерами из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соответствие текста качествам хорошей реч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читает знакомый художественный текст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соответствие текста качествам хорошей реч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дробно пересказывает художественный текст, сохраняя качественные характеристики авторской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наруживает недочёты, связанные с нарушением качеств хорошей речи, в своей и чужой речи, исправляет их, обосновывая своё мнени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ыгрывает данный диалог, дополняя его 1–2</w:t>
            </w:r>
            <w:r>
              <w:rPr>
                <w:lang w:val="uk-UA"/>
              </w:rPr>
              <w:t>-</w:t>
            </w:r>
            <w:r>
              <w:rPr/>
              <w:t>мя репликами, сохраняя качества хорошей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диалог (6–7 реплик) по предложенной ситуации, следя за логичностью, последовательностью, точностью и уместностью речи, используя разнообразные языковые средства выразительност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и исправляет недочёты, связанные с нарушением правильности, точно</w:t>
            </w:r>
            <w:r>
              <w:rPr>
                <w:spacing w:val="-2"/>
              </w:rPr>
              <w:t>сти, логичности, последовательности, умест</w:t>
              <w:softHyphen/>
            </w:r>
            <w:r>
              <w:rPr/>
              <w:t>ности, богатства и выразительности речи в предложенном тексте</w:t>
            </w:r>
          </w:p>
        </w:tc>
      </w:tr>
      <w:tr>
        <w:trPr/>
        <w:tc>
          <w:tcPr>
            <w:tcW w:w="2901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 xml:space="preserve">Текст, его основные признаки; деление текста на </w:t>
            </w:r>
            <w:r>
              <w:rPr>
                <w:spacing w:val="-2"/>
              </w:rPr>
              <w:t>абзацы, тематическое пред</w:t>
              <w:softHyphen/>
              <w:softHyphen/>
              <w:t xml:space="preserve">ложение </w:t>
            </w:r>
            <w:r>
              <w:rPr/>
              <w:t>абзаца; план готового текста (простой). Тема, микротема, основная мысль текста. Средства связи предложений и микротем в тексте (повторение и углубление знаний). (8 ч.)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SubHead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>слушание-понимание научно-популярных текстов (объём текста – 300–400 слов; время звучания – 3–4 минуты)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L1"/>
              <w:rPr/>
            </w:pPr>
            <w:r>
              <w:rPr/>
              <w:t>чтение-понимание (вслух) ху</w:t>
              <w:softHyphen/>
              <w:t>дожественных текстов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чтение-понимание (молча) научно-популярных текстов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XBodyL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XBodyL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XBodyL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XBodyL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XBodyL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Говорение</w:t>
            </w:r>
          </w:p>
          <w:p>
            <w:pPr>
              <w:pStyle w:val="XBodyL1"/>
              <w:rPr/>
            </w:pPr>
            <w:r>
              <w:rPr/>
              <w:t>подробный пересказ художественного текста повествовательного характера (о случае из жизни)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составление диалога по данному началу и обобщённому содержанию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устное сочинение повествовательного характера на основе личного опыта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устный отзыв о высказывании товарища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L1"/>
              <w:rPr/>
            </w:pPr>
            <w:r>
              <w:rPr/>
              <w:t>изложение художественного текста повествовательного характера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сочинение повествовательного характера на основе личного опыта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6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оспринимает на слух научно-популярный текст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формулирует тему и основную мысл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микротемы в тексте и обосновывает их соответствие тем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читает текст, соблюдая нормы произнош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замечает незнакомые слова и выясняет их значение по контексту и словар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ему и микротемы текста, находит тематическое предложение абзац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анализирует заглавие, его соответствие теме или основной мысл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тему и основную мысль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средства связи в тексте и доказывает целесообразность их использовани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читает текст, выделяя логически завершённые част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средства связи предложений в частях текста и частей в текст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формулирует вопросы к логически завершённым частям текста; выделяет тематическое предложение абзац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простой план, раскрывая тему и отражая микротемы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связь микротем в текст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дробно пересказывает текст по самостоятельно составленному план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крывает тему, основную мысль, сохраняя авторские средства выразительности и передавая авторское отношение к изображаемым событиям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диалог по данному началу и обобщённому содержанию, соблюдая правила общения и речевой этикет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я диалог, привлекает информацию из прочитанных текстов и собственного опы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ддерживает диалог в естественной ситуации общени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повествовательный текст по самостоятельно составленному плану, подчиняя отбор фактического содержания и языковых средств раскрытию темы и основной мысл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даёт отзыв о высказывании товарища (по данному плану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казывает на недочёты в ответе и исправляет и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свою оценку высказывания товарищ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ишет изложение художественного текста повествовательного характера по самостоятельно составленному плану, соблюдая абзацы, раскрывая тему и микротем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и пересказе сохраняет авторские языковые средства и передаёт авторское отношение к изображаемом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текст повествовательного характера на основе личного опыта, используя изученные средства связи предложений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дчиняет отбор содержания и языковых средств раскрытию темы и основной мысл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ражает своё отношение к описываемым событиям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</w:tc>
      </w:tr>
      <w:tr>
        <w:trPr/>
        <w:tc>
          <w:tcPr>
            <w:tcW w:w="2901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L3"/>
              <w:rPr/>
            </w:pPr>
            <w:r>
              <w:rPr/>
              <w:t>Типы речи (повествование, описание, рассуждение). Общее представление о стилях речи, о сфере использования каждого из них. Понятие о разговорном, научном, художественном стилях речи (повторение и углубление знаний). (11 ч.)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L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>слушание-понимание научно-популярных текстов (объём текста – 300–400 слов; время звучания – 3–4 минуты)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L1"/>
              <w:rPr/>
            </w:pPr>
            <w:r>
              <w:rPr/>
              <w:t>чтение молча текстов разных типов и стилей речи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оворение</w:t>
            </w:r>
          </w:p>
          <w:p>
            <w:pPr>
              <w:pStyle w:val="XBodyL1"/>
              <w:rPr/>
            </w:pPr>
            <w:r>
              <w:rPr/>
              <w:t>подробный пересказ текстов художественного стиля с элементами описания предмета или животного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составление диалога по заданной ситуации с элементами описания предметов или животных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устное сочинение-описание отдельных предметов или животных на основе личных впечатлений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устное сочинение-описание предмета или животного по картине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устное сочинение-рассужде</w:t>
              <w:softHyphen/>
              <w:t>ние на тему, связанную с жизненным опытом учащихся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исьмо</w:t>
            </w:r>
          </w:p>
          <w:p>
            <w:pPr>
              <w:pStyle w:val="XBodyL1"/>
              <w:rPr/>
            </w:pPr>
            <w:r>
              <w:rPr/>
              <w:t>подробное изложение художественного текста повествовательного характера с элементами описания животного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подробное изложение художественного текста повествовательного характера с элементами рассуждения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сбор материала для сочинения и его систематизация (на заданную учителем тему)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сочинение-рассуждение на тему, связанную с жизненным опытом учащихся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письмо и адрес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6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огнозирует тип и стиль речи по заглави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ип и стиль речи, которому принадлежит текст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соответствие заглавия, композиционной схемы построения текста типу и стилю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казывает характерные стилевые черты текст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огнозирует тип и стиль речи по заглави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при чтении текста тип и стиль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соответствие заглавия типу и стилю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формулирует тему и основную мысль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в повествовательных текстах элементы описания природы, животного, элементы рассужд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казывает композиционные особенности повествования, описания, рассужд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характерные стилевые черты текст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ересказывает художественный текст с элементами описания животного или предмета по самостоятельно составленному плану, сохраняя тип и стиль речи, авторские языковые средств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диалог, включая реплики с элементами описания предмета или животного, употребляя выразительные средства язык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блюдает правила речевого этикет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исывает отдельные предметы или животных, подчиняя композицию высказывания и языковые средства раскрытию основной мысл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текст с элементами описания предмета или животного по картине, подчиняя высказывание теме и основной мысли, с учётом цели и адресата реч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высказывание типа рассуждения, подчиняя доказательства раскрытию темы и основной мысли, формулируя основную мысль в тезисе или выводах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злагает подробно текст по самостоятельно составленному плану, сохраняя тип речи и авторские средства выразительност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злагает подробно текст по самостоятельно составленному плану, сохраняя композиционные особенности и характерные стилевые черты авторского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амостоятельно отбирает для высказываний материал на основе наблюдений и выписок из прочитанных и прослушанных текст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истематизирует самостоятельно собранный материал для высказываний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 основе самостоятельно собранного и систематизированного материала составляет план высказывани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высказывание типа рассуждения, используя собранный материал, подчиняя высказывание теме и основной мысл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читывает цель и адресата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сказывает своё мнени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ишет адрес получателя и отправителя на конвер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текст личного письма, используя формулы речевого этике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XBody1"/>
              <w:rPr/>
            </w:pPr>
            <w:r>
              <w:rPr>
                <w:b/>
              </w:rPr>
              <w:t>Межпредметные связи:</w:t>
            </w:r>
            <w:r>
              <w:rPr/>
              <w:t xml:space="preserve"> художественное произведение (рассказ), роль в раскрытии темы и основной мысли художественного произведения элементов описания природы, животного (на материале изученных произведений), языковые средства создания выразительности речи, рассуждение о поступках литературных героев (литература); устное описание произведений живописи, изображающих пейзаж, животных (изобразительное искусство)</w:t>
            </w:r>
          </w:p>
          <w:p>
            <w:pPr>
              <w:pStyle w:val="XBody1"/>
              <w:rPr/>
            </w:pPr>
            <w:r>
              <w:rPr/>
            </w:r>
          </w:p>
        </w:tc>
      </w:tr>
    </w:tbl>
    <w:p>
      <w:pPr>
        <w:pStyle w:val="XHeadB"/>
        <w:rPr/>
      </w:pPr>
      <w:r>
        <w:rPr/>
      </w:r>
      <w:r>
        <w:br w:type="page"/>
      </w:r>
    </w:p>
    <w:p>
      <w:pPr>
        <w:pStyle w:val="XHeadB"/>
        <w:rPr/>
      </w:pPr>
      <w:r>
        <w:rPr/>
        <w:t>ІI. СВЕДЕНИЯ О ЯЗЫКЕ. ЯЗЫКОВЫЕ СРЕДСТВА И НОРМЫ ИХ УПОТРЕБЛЕНИЯ</w:t>
      </w:r>
    </w:p>
    <w:p>
      <w:pPr>
        <w:pStyle w:val="XSubHead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SubHead"/>
        <w:rPr/>
      </w:pPr>
      <w:r>
        <w:rPr/>
        <w:t>(58 ч. учебных + 4 ч. резервных)</w:t>
      </w:r>
    </w:p>
    <w:p>
      <w:pPr>
        <w:pStyle w:val="Heading"/>
        <w:spacing w:lineRule="auto" w:line="288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895"/>
        <w:gridCol w:w="4362"/>
      </w:tblGrid>
      <w:tr>
        <w:trPr>
          <w:tblHeader w:val="true"/>
        </w:trPr>
        <w:tc>
          <w:tcPr>
            <w:tcW w:w="289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чебного</w:t>
            </w:r>
          </w:p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а</w:t>
            </w:r>
          </w:p>
        </w:tc>
        <w:tc>
          <w:tcPr>
            <w:tcW w:w="436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D9D9" w:val="clear"/>
          </w:tcPr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 xml:space="preserve">Государственные требования к уровню </w:t>
              <w:br/>
              <w:t>общеобразовательной подготовки учащихся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SubHead"/>
              <w:snapToGrid w:val="false"/>
              <w:spacing w:lineRule="auto" w:line="240"/>
              <w:ind w:left="2977" w:hanging="0"/>
              <w:jc w:val="left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XHead1"/>
              <w:spacing w:lineRule="auto" w:line="240"/>
              <w:rPr/>
            </w:pPr>
            <w:r>
              <w:rPr/>
              <w:t xml:space="preserve">ПОВТОРЕНИЕ </w:t>
            </w:r>
          </w:p>
          <w:p>
            <w:pPr>
              <w:pStyle w:val="XSubHead"/>
              <w:spacing w:lineRule="auto" w:line="240"/>
              <w:rPr/>
            </w:pPr>
            <w:r>
              <w:rPr/>
              <w:t>(2 ч.)</w:t>
            </w:r>
          </w:p>
          <w:p>
            <w:pPr>
              <w:pStyle w:val="XSubHead"/>
              <w:spacing w:lineRule="auto" w:line="240"/>
              <w:ind w:left="2977" w:hanging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XSubHead"/>
              <w:spacing w:lineRule="auto" w:line="240"/>
              <w:ind w:left="2977" w:firstLine="170"/>
              <w:jc w:val="left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Звуки, буквы. Слог. Ударение. Значимые части слова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звуки и буквы, выделяет в слове ударный слог, основу и окончани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произносит звуки речи и обозначает их на письм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авит ударение в широко употребительных слова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лагает слова по алфавиту с учётом второй и третьей букв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в словах корень, префикс, суффикс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разовывает слова с помощью префиксов и суффикс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в речи слова с различными префиксами и суффиксами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Части речи (существительное, прилагательное, местоимение, глагол, наиболее употребительные наречия)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изученные части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грамматические признаки частей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изученные части речи в роли главных и второстепенных членов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изученные части речи при построении собственных высказываний</w:t>
            </w:r>
          </w:p>
          <w:p>
            <w:pPr>
              <w:pStyle w:val="XBody1"/>
              <w:rPr/>
            </w:pPr>
            <w:r>
              <w:rPr/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СИНТАКСИС И ПУНКТУАЦИЯ </w:t>
            </w:r>
            <w:r>
              <w:rPr>
                <w:rFonts w:cs="Arial" w:ascii="Arial" w:hAnsi="Arial"/>
              </w:rPr>
              <w:t>(18 ч.)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онятие о синтаксисе и пунктуации. Словосочетание, его роль в языке. Главное и зависимое слово в словосочетании (повторение и углубление знаний)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главное и зависимое слово в словосочетании, устанавливает смысловую связь между словами, выделяет словосочетание из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словосочетания (предложные и беспредложные) по данной схеме; правильно выбирает форму зависимого слова в словосочетани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спользует словосочетания в речи, в том числе и те, которые различаются в русском и украинском языках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>
                <w:spacing w:val="-4"/>
              </w:rPr>
            </w:pPr>
            <w:r>
              <w:rPr>
                <w:spacing w:val="-4"/>
              </w:rPr>
              <w:t>Предложение, его грамматическая основа; роль пред</w:t>
              <w:softHyphen/>
              <w:t>ложения в языке. Пред</w:t>
              <w:softHyphen/>
              <w:t>ложение с одним главным членом; полные и неполные предложения (ознакомление). Виды простых предложений по цели высказывания. Восклицательные и невосклицательные предложения (повторение изученного и углуб</w:t>
              <w:softHyphen/>
              <w:t>ление знаний)</w:t>
            </w:r>
          </w:p>
          <w:p>
            <w:pPr>
              <w:pStyle w:val="XBodyL3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в конце предложений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членяет отдельные предложения из речевого поток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 xml:space="preserve">определяет на слух вид предложения по </w:t>
            </w:r>
            <w:r>
              <w:rPr>
                <w:spacing w:val="-2"/>
              </w:rPr>
              <w:t>цели высказывания и эмоциональной окрас</w:t>
              <w:softHyphen/>
            </w:r>
            <w:r>
              <w:rPr/>
              <w:t>к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и правильно интонирует простые предложения, учитывая цель высказывания и обстановку общ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повествовательные, вопросительные, побудительные предложения, полные и неполные, для реализации определённых речевых задач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Главные и второстепенные члены предложения (повторение и углубление знаний). Прямой и обратный порядок слов в предложении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главные члены предложения, определяет второстепенные члены предложения, опозна</w:t>
            </w:r>
            <w:r>
              <w:rPr>
                <w:lang w:val="uk-UA"/>
              </w:rPr>
              <w:t>ё</w:t>
            </w:r>
            <w:r>
              <w:rPr/>
              <w:t>т прямой и обратный порядок слов в предложени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ространяет нераспространённые пред</w:t>
              <w:softHyphen/>
              <w:t>ложения второстепенными членами (дополнением, определением, обстоятель</w:t>
            </w:r>
            <w:r>
              <w:rPr>
                <w:lang w:val="uk-UA"/>
              </w:rPr>
              <w:softHyphen/>
            </w:r>
            <w:r>
              <w:rPr/>
              <w:t>ством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>
                <w:spacing w:val="-2"/>
              </w:rPr>
              <w:t>составляет и правильно интонирует распространённые и нераспространённые пред</w:t>
              <w:softHyphen/>
              <w:t>ложения с прямым и обратным порядком сл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в речи распространённые и нераспространённые предложения, используя разные способы выражения главных и второстепенных членов, прямой и обратный порядок сл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зменяет порядок слов в предложении для выделения наиболее важного в сообщении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редложение с однородными членами. Обобща</w:t>
              <w:softHyphen/>
              <w:t>ющие слова перед однородными членами предложения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в предложениях с однородными членами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предложения с однородными члена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казывает обобщающие слова при однородных членах и обосновывает уместность их употребл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нтонационно правильно произносит предложения с однородными члена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 xml:space="preserve">строит и правильно интонирует предложения с однородными членами без союзов и с союзами </w:t>
            </w:r>
            <w:r>
              <w:rPr>
                <w:b/>
                <w:i/>
              </w:rPr>
              <w:t>а</w:t>
            </w:r>
            <w:r>
              <w:rPr/>
              <w:t xml:space="preserve">, </w:t>
            </w:r>
            <w:r>
              <w:rPr>
                <w:b/>
                <w:i/>
              </w:rPr>
              <w:t>но</w:t>
            </w:r>
            <w:r>
              <w:rPr/>
              <w:t xml:space="preserve">, </w:t>
            </w:r>
            <w:r>
              <w:rPr>
                <w:b/>
                <w:i/>
              </w:rPr>
              <w:t>и</w:t>
            </w:r>
            <w:r>
              <w:rPr/>
              <w:t>, с обобщающим словом перед однородными члена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предложения с однородными членами (главными и второстепенными) в устной и письменной речи</w:t>
            </w:r>
          </w:p>
          <w:p>
            <w:pPr>
              <w:pStyle w:val="XBody1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редложения с обращениями (повторение), вводными словами (ознакомление)</w:t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при обращении. Запятые при вводных словах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предложения с обращениями и вводными словами, находит обращения и вводные слова в предложении (отличает их от членов предложения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нтонационно правильно читает предложения с обращениями и вводными слова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граничивает значение вводных сл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и интонационно правильно произносит предложения с обращениями, вводными слова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предложения с обращениями и вводными словами в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вводные слова для выражения отношения к сообщению и адресату речи, для связи предложений в тексте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>
                <w:lang w:val="en-US"/>
              </w:rPr>
            </w:pPr>
            <w:r>
              <w:rPr/>
              <w:t>Сложные предложения с союзной и бессоюзной связью. Сложносочинённые и сложноподчинённые предложения</w:t>
            </w:r>
          </w:p>
          <w:p>
            <w:pPr>
              <w:pStyle w:val="XBodyL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>
                <w:u w:val="single"/>
              </w:rPr>
            </w:pPr>
            <w:r>
              <w:rPr/>
              <w:t xml:space="preserve">Знаки препинания в сложных предложениях перед </w:t>
            </w:r>
            <w:r>
              <w:rPr>
                <w:b/>
                <w:i/>
              </w:rPr>
              <w:t>и</w:t>
            </w:r>
            <w:r>
              <w:rPr/>
              <w:t xml:space="preserve">, </w:t>
            </w:r>
            <w:r>
              <w:rPr>
                <w:b/>
                <w:i/>
              </w:rPr>
              <w:t>а</w:t>
            </w:r>
            <w:r>
              <w:rPr/>
              <w:t xml:space="preserve">, </w:t>
            </w:r>
            <w:r>
              <w:rPr>
                <w:b/>
                <w:i/>
              </w:rPr>
              <w:t>но</w:t>
            </w:r>
            <w:r>
              <w:rPr/>
              <w:t xml:space="preserve">, </w:t>
            </w:r>
            <w:r>
              <w:rPr>
                <w:b/>
                <w:i/>
              </w:rPr>
              <w:t>чтобы</w:t>
            </w:r>
            <w:r>
              <w:rPr/>
              <w:t xml:space="preserve">, </w:t>
            </w:r>
            <w:r>
              <w:rPr>
                <w:b/>
                <w:i/>
              </w:rPr>
              <w:t>потому что</w:t>
            </w:r>
            <w:r>
              <w:rPr/>
              <w:t xml:space="preserve">, </w:t>
            </w:r>
            <w:r>
              <w:rPr>
                <w:b/>
                <w:i/>
              </w:rPr>
              <w:t>когда</w:t>
            </w:r>
            <w:r>
              <w:rPr/>
              <w:t xml:space="preserve">, </w:t>
            </w:r>
            <w:r>
              <w:rPr>
                <w:b/>
                <w:i/>
              </w:rPr>
              <w:t>который</w:t>
            </w:r>
            <w:r>
              <w:rPr/>
              <w:t xml:space="preserve">, </w:t>
            </w:r>
            <w:r>
              <w:rPr>
                <w:b/>
                <w:i/>
              </w:rPr>
              <w:t>что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личает простое предложение от сложного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части сложного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сложносочинённые и сложноподчинённые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и интонационно правильно произносит сложные предложения с союзной и бессоюзной связь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в речи сложные предложения с союзной и бессоюзной связью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рямая и косвенная речь. Диалог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>
                <w:u w:val="single"/>
              </w:rPr>
            </w:pPr>
            <w:r>
              <w:rPr/>
              <w:t>Знаки препинания в предложениях с прямой и косвенной речью, при диалоге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лова автора и прямую речь, а также предложения с косвенной речь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предложения с прямой и косвенной речью, создаёт диалог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использует в речи предложения с прямой и косвенной речью, диалог для передачи чужой речи с учётом условий речевой ситуации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L1"/>
              <w:rPr>
                <w:u w:val="single"/>
              </w:rPr>
            </w:pPr>
            <w:r>
              <w:rPr>
                <w:b/>
              </w:rPr>
              <w:t>Межпредметные связи:</w:t>
            </w:r>
            <w:r>
              <w:rPr/>
              <w:t xml:space="preserve"> восклицательные предложения, предложения с обращениями и диалоги в художественных произведениях (литература)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ФОНЕТИКА. ГРАФИКА. ОРФОЭПИЯ. ОРФОГРАФИЯ </w:t>
            </w:r>
          </w:p>
          <w:p>
            <w:pPr>
              <w:pStyle w:val="XSubHead"/>
              <w:rPr/>
            </w:pPr>
            <w:r>
              <w:rPr/>
              <w:t>(12 ч.)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онятие о фонетике, графике, орфоэпии и орфографии. Звуки речи (гласные и согласные, согласные твёрдые и мягкие, согласные звонкие и глухие), их роль в речи. Обозначение звуков речи на письме. Алфавит (повторение изученного и углубление знаний). Благозвучие речи</w:t>
            </w:r>
          </w:p>
          <w:p>
            <w:pPr>
              <w:pStyle w:val="XBodyL3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звуки в словах, различает звук и букву, гласные и согласные звуки, согласные твёрдые и мягкие, звонкие и глухи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произносит звуки и обозначает их на письме; характеризует звуки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анализирует и оценивает речь с точки зрения выразительности и благозвучия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 xml:space="preserve">Слог. Ударение. Сильная и слабая позиция гласных и согласных звуков. Основные нормы произношения гласных и согласных звуков русского языка (повторение изученного и </w:t>
              <w:br/>
              <w:t xml:space="preserve">углубление знаний). Ознакомление с орфоэпическим словарём </w:t>
            </w:r>
          </w:p>
          <w:p>
            <w:pPr>
              <w:pStyle w:val="XBodyL2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/>
              <w:t xml:space="preserve">Основные правила переноса слов. Проверяемые безударные гласные в корне слова. Проверяемые согласные в корне слова. Непроизносимые согласные в корне слова. Гласные после шипящих и </w:t>
            </w:r>
            <w:r>
              <w:rPr>
                <w:b/>
                <w:i/>
              </w:rPr>
              <w:t>ц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делит слова на слоги, выделяет ударный слог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на слух гласные и согласные звуки в сильной и слабой позици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оизносит слова в соответствии с нормами русского литературного язык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блюдает нормы русского литературного произношения в устной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льзуется орфоэпическим словарём</w:t>
            </w:r>
          </w:p>
          <w:p>
            <w:pPr>
              <w:pStyle w:val="Xlist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>
                <w:u w:val="single"/>
              </w:rPr>
            </w:pPr>
            <w:r>
              <w:rPr/>
              <w:t xml:space="preserve">Типичные орфоэпические ошибки русской речи в Украине. Произношение звуков, обозначаемых буквами </w:t>
            </w:r>
            <w:r>
              <w:rPr>
                <w:i/>
              </w:rPr>
              <w:t xml:space="preserve">г, ц, ч. </w:t>
            </w:r>
            <w:r>
              <w:rPr/>
              <w:t xml:space="preserve">Произношение согласных звуков перед </w:t>
            </w:r>
            <w:r>
              <w:rPr>
                <w:i/>
              </w:rPr>
              <w:t xml:space="preserve">е </w:t>
            </w:r>
            <w:r>
              <w:rPr/>
              <w:t>в заимствованных словах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 xml:space="preserve">различает на слух твёрдые и мягкие согласные звуки перед </w:t>
            </w:r>
            <w:r>
              <w:rPr>
                <w:b/>
                <w:i/>
              </w:rPr>
              <w:t>е</w:t>
            </w:r>
            <w:r>
              <w:rPr/>
              <w:t xml:space="preserve"> в заимствованных словах; соотносит звуки и буквы в слова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 xml:space="preserve">правильно произносит согласные звуки перед </w:t>
            </w:r>
            <w:r>
              <w:rPr>
                <w:b/>
                <w:i/>
              </w:rPr>
              <w:t>е</w:t>
            </w:r>
            <w:r>
              <w:rPr/>
              <w:t xml:space="preserve"> в заимствованных слова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 xml:space="preserve">правильно произносит звуки, обозначаемые буквами </w:t>
            </w:r>
            <w:r>
              <w:rPr>
                <w:b/>
                <w:i/>
              </w:rPr>
              <w:t>г</w:t>
            </w:r>
            <w:r>
              <w:rPr/>
              <w:t xml:space="preserve">, </w:t>
            </w:r>
            <w:r>
              <w:rPr>
                <w:b/>
                <w:i/>
              </w:rPr>
              <w:t>ц</w:t>
            </w:r>
            <w:r>
              <w:rPr/>
              <w:t xml:space="preserve">, </w:t>
            </w:r>
            <w:r>
              <w:rPr>
                <w:b/>
                <w:i/>
              </w:rPr>
              <w:t>ч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замечает и исправляет типичные орфоэпические ошибки русской речи в Украине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соблюдает нормы русского литературного произношения в устной речи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 xml:space="preserve">Обозначение на письме мягкости согласных. Разделительные </w:t>
            </w:r>
            <w:r>
              <w:rPr>
                <w:i/>
              </w:rPr>
              <w:t>ъ</w:t>
            </w:r>
            <w:r>
              <w:rPr/>
              <w:t xml:space="preserve"> и </w:t>
            </w:r>
            <w:r>
              <w:rPr>
                <w:i/>
              </w:rPr>
              <w:t>ь</w:t>
            </w:r>
          </w:p>
          <w:p>
            <w:pPr>
              <w:pStyle w:val="XBodyL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/>
              <w:t>Употребление мягкого знака.</w:t>
            </w:r>
          </w:p>
          <w:p>
            <w:pPr>
              <w:pStyle w:val="XBodyL1"/>
              <w:rPr/>
            </w:pPr>
            <w:r>
              <w:rPr/>
              <w:t xml:space="preserve">Разделительные </w:t>
            </w:r>
            <w:r>
              <w:rPr>
                <w:b/>
                <w:i/>
              </w:rPr>
              <w:t>ъ</w:t>
            </w:r>
            <w:r>
              <w:rPr>
                <w:b/>
              </w:rPr>
              <w:t xml:space="preserve"> </w:t>
            </w:r>
            <w:r>
              <w:rPr/>
              <w:t xml:space="preserve">и </w:t>
            </w:r>
            <w:r>
              <w:rPr>
                <w:b/>
                <w:i/>
              </w:rPr>
              <w:t>ь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на слух твёрдые и мягкие согласные звуки; указывает в словах буквы, обозначающие мягкость согласны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оизносит мягкие согласные в соответствии с нормами русского литературного язык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значает на письме мягкость согласны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 xml:space="preserve">объясняет назначение </w:t>
            </w:r>
            <w:r>
              <w:rPr>
                <w:b/>
                <w:i/>
              </w:rPr>
              <w:t>ъ</w:t>
            </w:r>
            <w:r>
              <w:rPr>
                <w:b/>
              </w:rPr>
              <w:t xml:space="preserve"> </w:t>
            </w:r>
            <w:r>
              <w:rPr/>
              <w:t xml:space="preserve">и </w:t>
            </w:r>
            <w:r>
              <w:rPr>
                <w:b/>
                <w:i/>
              </w:rPr>
              <w:t>ь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L1"/>
              <w:rPr>
                <w:u w:val="single"/>
              </w:rPr>
            </w:pPr>
            <w:r>
              <w:rPr>
                <w:b/>
              </w:rPr>
              <w:t>Межпредметные связи:</w:t>
            </w:r>
            <w:r>
              <w:rPr/>
              <w:t xml:space="preserve"> звук (музыка), звукопись, рифма (литература)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ЛЕКСИКОЛОГИЯ </w:t>
            </w:r>
          </w:p>
          <w:p>
            <w:pPr>
              <w:pStyle w:val="XSubHead"/>
              <w:rPr/>
            </w:pPr>
            <w:r>
              <w:rPr/>
              <w:t>(8 ч.)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>
                <w:u w:val="single"/>
              </w:rPr>
            </w:pPr>
            <w:r>
              <w:rPr/>
              <w:t>Понятие о лексике и лексикологии. Слово и его лексическое значение. Добавочные значения слова: эмоционально-экспрессив</w:t>
              <w:softHyphen/>
              <w:t>ное и стилистическое. Ознакомление с толковым словарём. Приёмы толкования лексического значения слова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лексическое значение сло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личает лексическое значение слова от грамматического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точняет лексическое значение слова с помощью кон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ъясняет лексическое значение известных слов, используя различные приёмы толкования</w:t>
            </w:r>
            <w:r>
              <w:rPr>
                <w:b/>
              </w:rPr>
              <w:t xml:space="preserve"> </w:t>
            </w:r>
            <w:r>
              <w:rPr/>
              <w:t>значения сло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слова, имеющие эмоционально-экспрессивную и стилистическую окраск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льзуется толковым словарём: находит словарные статьи, извлекает из них нужную информацию о значении слова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употребляет слова в соответствии с их значением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уместно употребляет эмоционально-экспрессивные и стилистически окрашенные слова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>
                <w:u w:val="single"/>
              </w:rPr>
            </w:pPr>
            <w:r>
              <w:rPr/>
              <w:t>Однозначные и многозначные слова (повторение и углубление знаний). Способы отражения в словарной статье толкового словаря разных значений многозначного слова. Пря</w:t>
              <w:softHyphen/>
              <w:t>мое и переносное значение слова. Способы переноса значения слов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однозначные и многозначные сло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значение многозначного слова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в тексте слова с переносным значением и объясняет переносное значение сло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разные способы возникновения переносного знач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в словарной статье толкового словаря искомое значение многозначного сло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словарную статью многозначного слова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уместно употребляет многозначные слова в речи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использует слова в прямом и переносном значении для точного и образного изображения действительности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>
                <w:u w:val="single"/>
              </w:rPr>
            </w:pPr>
            <w:r>
              <w:rPr/>
              <w:t>Группы слов по значению: омонимы, синонимы, антонимы (повторение и углубление знаний). Ознакомление со словарём синонимов, словарём антонимов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замечает в тексте омонимы, синонимы, антоним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омонимы в толковых словаря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личает омонимы от многозначных сл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общее лексическое значение синонимов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дбирает к данным словам синонимы, антоним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льзуется словарём синонимов, словарём антоним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ясняет смысловые и стилистические отличия слов-синонимов и определяет цель использования синонимов и антонимов в тексте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употребляет синонимы как средство выразительности речи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использует синонимы для связи предложений в тексте, для предупреждения не</w:t>
              <w:softHyphen/>
              <w:t>оправданного повтора слов, для выражения отношения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уместно и точно употребляет синонимы в речи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использует антонимы в своей речи для создания контраста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>
                <w:u w:val="single"/>
              </w:rPr>
            </w:pPr>
            <w:r>
              <w:rPr/>
              <w:t>Тематические группы слов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в тексте слова одной тематической групп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общее лексическое значение слов одной тематической группы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 xml:space="preserve">Межпредметные связи: </w:t>
            </w:r>
            <w:r>
              <w:rPr/>
              <w:t>эпитеты, сравнения, синонимы (литература)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СОСТАВ СЛОВА. СЛОВООБРАЗОВАНИЕ. ОРФОГРАФИЯ </w:t>
            </w:r>
          </w:p>
          <w:p>
            <w:pPr>
              <w:pStyle w:val="XSubHead"/>
              <w:rPr/>
            </w:pPr>
            <w:r>
              <w:rPr/>
              <w:t>(18 ч.)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>
                <w:u w:val="single"/>
              </w:rPr>
            </w:pPr>
            <w:r>
              <w:rPr/>
              <w:t>Понятие о составе слова, словообразовании. Основа слова и окончание изменяемых слов. Однокоренные слова и формы слова. Формы слов и однокоренные слова как средство связи предложений в тексте (повторение и углубление знаний)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деляет окончание от основ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формы одного и того же слова и однокоренные сло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слова с нулевым окончанием и слова без окончания (неизменяемые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грамматическое значение слова, выраженное окончанием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использует однокоренные слова и формы слов для связи предложений в тексте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 xml:space="preserve">Корень, суффикс, префикс, окончание – значимые части слова (морфемы) (повторение и углубление знаний). </w:t>
            </w:r>
          </w:p>
          <w:p>
            <w:pPr>
              <w:pStyle w:val="XBodyL3"/>
              <w:rPr>
                <w:u w:val="single"/>
              </w:rPr>
            </w:pPr>
            <w:r>
              <w:rPr/>
              <w:t>Ознакомление со словарём строения слов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членит основу на значимые части и обозначает условными знаками значимые части сло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льзуется словарём строения сл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дбирает однокоренные слова, слова с одинаковыми префиксами и суффиксами; слова заданной структур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общее лексическое значение корня; значение префикса, суффикса (в том числе стилистическое и эмоционально-экспрессивное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труктуру слова путём его толко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существляет сознательный выбор морфем при образовании слов с определённым значением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 xml:space="preserve">использует в речи слова с различными морфемами с учётом их смысловых и стилистических особенностей 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 xml:space="preserve">Чередование гласных и согласных звуков в корнях слов </w:t>
            </w:r>
          </w:p>
          <w:p>
            <w:pPr>
              <w:pStyle w:val="XSubHeadB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>
                <w:sz w:val="28"/>
              </w:rPr>
            </w:pPr>
            <w:r>
              <w:rPr/>
              <w:t xml:space="preserve">Буквы </w:t>
            </w:r>
            <w:r>
              <w:rPr>
                <w:b/>
                <w:i/>
              </w:rPr>
              <w:t>е, и</w:t>
            </w:r>
            <w:r>
              <w:rPr>
                <w:i/>
              </w:rPr>
              <w:t xml:space="preserve"> </w:t>
            </w:r>
            <w:r>
              <w:rPr/>
              <w:t xml:space="preserve">в корнях с чередованием. Буквы </w:t>
            </w:r>
            <w:r>
              <w:rPr>
                <w:b/>
                <w:i/>
              </w:rPr>
              <w:t>а, о</w:t>
            </w:r>
            <w:r>
              <w:rPr>
                <w:i/>
              </w:rPr>
              <w:t xml:space="preserve"> </w:t>
            </w:r>
            <w:r>
              <w:rPr/>
              <w:t xml:space="preserve">в корнях </w:t>
            </w:r>
            <w:r>
              <w:rPr>
                <w:b/>
                <w:i/>
              </w:rPr>
              <w:t>-кас-(-кос-)</w:t>
            </w:r>
            <w:r>
              <w:rPr>
                <w:i/>
              </w:rPr>
              <w:t xml:space="preserve">; </w:t>
            </w:r>
            <w:r>
              <w:rPr>
                <w:b/>
                <w:i/>
              </w:rPr>
              <w:t>-лаг-(-лож-)</w:t>
            </w:r>
            <w:r>
              <w:rPr>
                <w:i/>
              </w:rPr>
              <w:t>.</w:t>
            </w:r>
            <w:r>
              <w:rPr/>
              <w:t xml:space="preserve"> Буквы </w:t>
            </w:r>
            <w:r>
              <w:rPr>
                <w:b/>
                <w:i/>
              </w:rPr>
              <w:t>а, о</w:t>
            </w:r>
            <w:r>
              <w:rPr>
                <w:i/>
              </w:rPr>
              <w:t xml:space="preserve"> </w:t>
            </w:r>
            <w:r>
              <w:rPr/>
              <w:t xml:space="preserve">в корне </w:t>
            </w:r>
            <w:r>
              <w:rPr>
                <w:b/>
                <w:i/>
              </w:rPr>
              <w:t>-раст-(</w:t>
              <w:noBreakHyphen/>
              <w:t>ращ-)</w:t>
            </w:r>
            <w:r>
              <w:rPr>
                <w:i/>
              </w:rPr>
              <w:t xml:space="preserve"> – </w:t>
            </w:r>
            <w:r>
              <w:rPr>
                <w:b/>
                <w:i/>
              </w:rPr>
              <w:t>-рос-</w:t>
            </w:r>
            <w:r>
              <w:rPr>
                <w:i/>
              </w:rPr>
              <w:t>.</w:t>
            </w:r>
            <w:r>
              <w:rPr/>
              <w:t xml:space="preserve"> Буквы </w:t>
            </w:r>
            <w:r>
              <w:rPr>
                <w:b/>
                <w:i/>
              </w:rPr>
              <w:t>а, о</w:t>
            </w:r>
            <w:r>
              <w:rPr>
                <w:i/>
              </w:rPr>
              <w:t xml:space="preserve"> </w:t>
            </w:r>
            <w:r>
              <w:rPr/>
              <w:t xml:space="preserve">в корнях </w:t>
            </w:r>
            <w:r>
              <w:rPr>
                <w:b/>
                <w:i/>
              </w:rPr>
              <w:t>-зар-(-зор-)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</w:rPr>
              <w:t>-гар-(</w:t>
              <w:noBreakHyphen/>
              <w:t>гор-)</w:t>
            </w:r>
            <w:r>
              <w:rPr>
                <w:i/>
              </w:rPr>
              <w:t xml:space="preserve">; </w:t>
            </w:r>
            <w:r>
              <w:rPr>
                <w:b/>
                <w:i/>
              </w:rPr>
              <w:t>-клан-(-клон)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слова с чередующимися гласными и согласными в корне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сопоставляет произношение и написание слова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>
                <w:u w:val="single"/>
              </w:rPr>
            </w:pPr>
            <w:r>
              <w:rPr/>
              <w:t xml:space="preserve">Буквы </w:t>
            </w:r>
            <w:r>
              <w:rPr>
                <w:b/>
                <w:i/>
              </w:rPr>
              <w:t>о, ё</w:t>
            </w:r>
            <w:r>
              <w:rPr>
                <w:i/>
              </w:rPr>
              <w:t xml:space="preserve"> </w:t>
            </w:r>
            <w:r>
              <w:rPr/>
              <w:t>после шипящих в корне слова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0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поставляет произношение и написание слова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Гласные и согласные в префиксах</w:t>
            </w:r>
          </w:p>
          <w:p>
            <w:pPr>
              <w:pStyle w:val="XBodyL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>
                <w:sz w:val="28"/>
                <w:u w:val="single"/>
              </w:rPr>
            </w:pPr>
            <w:r>
              <w:rPr/>
              <w:t xml:space="preserve">Буквы </w:t>
            </w:r>
            <w:r>
              <w:rPr>
                <w:b/>
                <w:i/>
              </w:rPr>
              <w:t>з, с</w:t>
            </w:r>
            <w:r>
              <w:rPr>
                <w:i/>
              </w:rPr>
              <w:t xml:space="preserve"> </w:t>
            </w:r>
            <w:r>
              <w:rPr/>
              <w:t xml:space="preserve">на конце префиксов. Буквы </w:t>
            </w:r>
            <w:r>
              <w:rPr>
                <w:b/>
                <w:i/>
              </w:rPr>
              <w:t>е, и</w:t>
            </w:r>
            <w:r>
              <w:rPr/>
              <w:t xml:space="preserve"> в префиксах </w:t>
            </w:r>
            <w:r>
              <w:rPr>
                <w:b/>
                <w:i/>
              </w:rPr>
              <w:t>пре-, при-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сопоставляет произношение и написание слова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>
                <w:u w:val="single"/>
              </w:rPr>
            </w:pPr>
            <w:r>
              <w:rPr/>
              <w:t xml:space="preserve">Буквы </w:t>
            </w:r>
            <w:r>
              <w:rPr>
                <w:b/>
                <w:i/>
              </w:rPr>
              <w:t>и, ы</w:t>
            </w:r>
            <w:r>
              <w:rPr>
                <w:i/>
              </w:rPr>
              <w:t xml:space="preserve"> </w:t>
            </w:r>
            <w:r>
              <w:rPr/>
              <w:t xml:space="preserve">после </w:t>
            </w:r>
            <w:r>
              <w:rPr>
                <w:b/>
                <w:i/>
              </w:rPr>
              <w:t>ц</w:t>
            </w:r>
            <w:r>
              <w:rPr/>
              <w:t xml:space="preserve"> в разных частях слова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0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сопоставляет произношение и написание слова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>
                <w:u w:val="single"/>
              </w:rPr>
            </w:pPr>
            <w:r>
              <w:rPr/>
              <w:t>Изменение и образование слов. Способы словообразования в русском языке. Ознакомление со школьным словообразовательным словарём. Чередование гласных и согласных звуков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пособ образования известных сл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казывает, от какого слова и с помощью чего образовано данное слово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разовывает слова по заданным словообразовательным моделям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цепочку однокоренных слов (в порядке их образования)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сопоставляет структуру слова и способ его образования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пользуется школьным словообразовательным словарём</w:t>
            </w:r>
          </w:p>
        </w:tc>
      </w:tr>
      <w:tr>
        <w:trPr/>
        <w:tc>
          <w:tcPr>
            <w:tcW w:w="289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ложные и сложносокращённые слова</w:t>
            </w:r>
          </w:p>
          <w:p>
            <w:pPr>
              <w:pStyle w:val="XBodyL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>
                <w:u w:val="single"/>
              </w:rPr>
            </w:pPr>
            <w:r>
              <w:rPr/>
              <w:t xml:space="preserve">Соединительные </w:t>
            </w:r>
            <w:r>
              <w:rPr>
                <w:b/>
                <w:i/>
              </w:rPr>
              <w:t>о, е</w:t>
            </w:r>
            <w:r>
              <w:rPr>
                <w:i/>
              </w:rPr>
              <w:t xml:space="preserve"> </w:t>
            </w:r>
            <w:r>
              <w:rPr/>
              <w:t xml:space="preserve">в сложных словах. Сложные слова с </w:t>
            </w:r>
            <w:r>
              <w:rPr>
                <w:b/>
                <w:i/>
              </w:rPr>
              <w:t>пол-, полу-</w:t>
            </w:r>
            <w:r>
              <w:rPr/>
              <w:t xml:space="preserve"> </w:t>
            </w:r>
          </w:p>
        </w:tc>
        <w:tc>
          <w:tcPr>
            <w:tcW w:w="436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сложные и сложносокращённые сло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произносит сложносокращённые сло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гласовывает со сложносокращёнными словами прилагательные и глаголы прошедшего времени</w:t>
            </w:r>
          </w:p>
          <w:p>
            <w:pPr>
              <w:pStyle w:val="Xlist2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 xml:space="preserve">использует в речи сложные и сложносокращённые слова 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>
                <w:u w:val="single"/>
              </w:rPr>
            </w:pPr>
            <w:r>
              <w:rPr>
                <w:b/>
              </w:rPr>
              <w:t xml:space="preserve">Межпредметные связи: </w:t>
            </w:r>
            <w:r>
              <w:rPr/>
              <w:t>слова со стилистически и эмоционально-экспрессивно окрашенными префиксами и суффиксами в художественных произведениях (литература)</w:t>
            </w:r>
          </w:p>
        </w:tc>
      </w:tr>
    </w:tbl>
    <w:p>
      <w:pPr>
        <w:pStyle w:val="XBody1"/>
        <w:rPr/>
      </w:pPr>
      <w:r>
        <w:rPr/>
      </w:r>
    </w:p>
    <w:p>
      <w:pPr>
        <w:pStyle w:val="XBody1"/>
        <w:rPr/>
      </w:pPr>
      <w:r>
        <w:rPr/>
      </w:r>
    </w:p>
    <w:p>
      <w:pPr>
        <w:pStyle w:val="XBody1"/>
        <w:rPr/>
      </w:pPr>
      <w:r>
        <w:rPr/>
      </w:r>
    </w:p>
    <w:p>
      <w:pPr>
        <w:pStyle w:val="XHeadB"/>
        <w:rPr/>
      </w:pPr>
      <w:r>
        <w:rPr/>
        <w:t xml:space="preserve">ПОВТОРЕНИЕ В КОНЦЕ ГОДА </w:t>
      </w:r>
    </w:p>
    <w:p>
      <w:pPr>
        <w:pStyle w:val="XSubHead"/>
        <w:rPr/>
      </w:pPr>
      <w:r>
        <w:rPr/>
        <w:t>(1 ч.)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XHeadB"/>
        <w:numPr>
          <w:ilvl w:val="0"/>
          <w:numId w:val="0"/>
        </w:numPr>
        <w:ind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71700</wp:posOffset>
                </wp:positionH>
                <wp:positionV relativeFrom="paragraph">
                  <wp:posOffset>2571115</wp:posOffset>
                </wp:positionV>
                <wp:extent cx="3429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202.4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XHeadB"/>
        <w:rPr>
          <w:sz w:val="48"/>
          <w:szCs w:val="48"/>
        </w:rPr>
      </w:pPr>
      <w:r>
        <w:rPr>
          <w:sz w:val="48"/>
          <w:szCs w:val="48"/>
        </w:rPr>
        <w:t>6 класс</w:t>
      </w:r>
    </w:p>
    <w:p>
      <w:pPr>
        <w:pStyle w:val="XBody1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XSubHead"/>
        <w:rPr/>
      </w:pPr>
      <w:r>
        <w:rPr/>
        <w:t>70 часов (54 учебных + 8 контрольных + 8 резервных) – 2 часа в неделю</w:t>
      </w:r>
    </w:p>
    <w:p>
      <w:pPr>
        <w:pStyle w:val="XBody1"/>
        <w:rPr/>
      </w:pPr>
      <w:r>
        <w:rPr/>
      </w:r>
    </w:p>
    <w:p>
      <w:pPr>
        <w:pStyle w:val="XHeadB"/>
        <w:rPr/>
      </w:pPr>
      <w:r>
        <w:rPr/>
        <w:t xml:space="preserve">ВВЕДЕНИЕ </w:t>
      </w:r>
    </w:p>
    <w:p>
      <w:pPr>
        <w:pStyle w:val="XSubHead"/>
        <w:rPr/>
      </w:pPr>
      <w:r>
        <w:rPr/>
        <w:t>(1 ч.)</w:t>
      </w:r>
    </w:p>
    <w:p>
      <w:pPr>
        <w:pStyle w:val="XBody1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727"/>
        <w:gridCol w:w="4530"/>
      </w:tblGrid>
      <w:tr>
        <w:trPr>
          <w:tblHeader w:val="true"/>
        </w:trPr>
        <w:tc>
          <w:tcPr>
            <w:tcW w:w="272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чебного</w:t>
            </w:r>
          </w:p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а</w:t>
            </w:r>
          </w:p>
        </w:tc>
        <w:tc>
          <w:tcPr>
            <w:tcW w:w="453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D9D9" w:val="clear"/>
          </w:tcPr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 xml:space="preserve">Государственные требования к уровню </w:t>
              <w:br/>
              <w:t>общеобразовательной подготовки учащихся</w:t>
            </w:r>
          </w:p>
        </w:tc>
      </w:tr>
      <w:tr>
        <w:trPr/>
        <w:tc>
          <w:tcPr>
            <w:tcW w:w="2727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  <w:p>
            <w:pPr>
              <w:pStyle w:val="XBodyL3"/>
              <w:rPr/>
            </w:pPr>
            <w:r>
              <w:rPr/>
              <w:t>О богатстве русского языка</w:t>
            </w:r>
          </w:p>
        </w:tc>
        <w:tc>
          <w:tcPr>
            <w:tcW w:w="453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оспринимает богатство русского языка (слова в переносном значении, синонимы, антонимы и др.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ерирует сведениями о богатстве русского язык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тезис о богатстве русского языка</w:t>
            </w:r>
          </w:p>
        </w:tc>
      </w:tr>
    </w:tbl>
    <w:p>
      <w:pPr>
        <w:pStyle w:val="XBody1"/>
        <w:rPr/>
      </w:pPr>
      <w:r>
        <w:rPr/>
      </w:r>
    </w:p>
    <w:p>
      <w:pPr>
        <w:pStyle w:val="XBody1"/>
        <w:rPr/>
      </w:pPr>
      <w:r>
        <w:rPr/>
      </w:r>
    </w:p>
    <w:p>
      <w:pPr>
        <w:pStyle w:val="XHeadB"/>
        <w:rPr/>
      </w:pPr>
      <w:r>
        <w:rPr/>
        <w:t>I. РЕЧЬ. РЕЧЕВАЯ ДЕЯТЕЛЬНОСТЬ</w:t>
      </w:r>
    </w:p>
    <w:p>
      <w:pPr>
        <w:pStyle w:val="XSubHead"/>
        <w:rPr/>
      </w:pPr>
      <w:r>
        <w:rPr/>
        <w:t>(16 ч. учебных + 4 ч. резервных)</w:t>
      </w:r>
    </w:p>
    <w:p>
      <w:pPr>
        <w:pStyle w:val="XBody1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05"/>
        <w:gridCol w:w="4652"/>
      </w:tblGrid>
      <w:tr>
        <w:trPr>
          <w:tblHeader w:val="true"/>
        </w:trPr>
        <w:tc>
          <w:tcPr>
            <w:tcW w:w="260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чебного</w:t>
            </w:r>
          </w:p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а</w:t>
            </w:r>
          </w:p>
        </w:tc>
        <w:tc>
          <w:tcPr>
            <w:tcW w:w="46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D9D9" w:val="clear"/>
          </w:tcPr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Государственные требования к уровню</w:t>
            </w:r>
          </w:p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общеобразовательной подготовки учащихся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Общение и речь. Ситуация общения и её составные части: говорящий (пишущий), адресат речи, тема и основная мысль, цель и обстановка общения (повторение и углубление знаний). (3 ч.)</w:t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>слушание-понимание</w:t>
            </w:r>
            <w:r>
              <w:rPr>
                <w:b/>
              </w:rPr>
              <w:t xml:space="preserve"> </w:t>
            </w:r>
            <w:r>
              <w:rPr/>
              <w:t>текстов</w:t>
            </w:r>
            <w:r>
              <w:rPr>
                <w:b/>
              </w:rPr>
              <w:t xml:space="preserve">, </w:t>
            </w:r>
            <w:r>
              <w:rPr/>
              <w:t>содержащих описание ситуации общения (объём художественного текста – 500–600 слов, время звучания – 5–6 минут; объём текстов других стилей – 400–500 слов; время звучания – 4–5 минут)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L1"/>
              <w:rPr/>
            </w:pPr>
            <w:r>
              <w:rPr/>
              <w:t>чтение-понимание (молча и вслух) текстов разных стилей, содержащих описание ситуации общени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Говорение</w:t>
            </w:r>
          </w:p>
          <w:p>
            <w:pPr>
              <w:pStyle w:val="XBodyL1"/>
              <w:rPr/>
            </w:pPr>
            <w:r>
              <w:rPr/>
              <w:t>подробный пересказ ху</w:t>
            </w:r>
            <w:r>
              <w:rPr>
                <w:spacing w:val="-2"/>
              </w:rPr>
              <w:t>дожественных текстов, со</w:t>
              <w:softHyphen/>
            </w:r>
            <w:r>
              <w:rPr/>
              <w:t>держащих описание ситуации общения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>
                <w:spacing w:val="-4"/>
              </w:rPr>
              <w:t>составление диалогов (об</w:t>
              <w:softHyphen/>
            </w:r>
            <w:r>
              <w:rPr/>
              <w:t>мен мнениями) по данной ситуации общения с использованием информации из прочитанных или прослушанных текстов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рассказ на основе увиденного (или по жанровой картине)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L1"/>
              <w:rPr>
                <w:sz w:val="28"/>
              </w:rPr>
            </w:pPr>
            <w:r>
              <w:rPr/>
              <w:t>изложение текста повествовательного характера, содержащего ситуацию общения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ind w:firstLine="170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оспринимает на слух незнакомый текст и понимает с одного прослушивания его фактическое содержани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основные составные части ситуации общения, описанной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формулирует и обосновывает тему, основную мысль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разительно читает знакомый текст, соблюдая произносительные норм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читает молча незнакомый текст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нимает фактическое содержание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составные части ситуации общения, описанной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формулирует и обосновывает тему и основную мысль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формулирует вопросы по содержанию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дробно пересказывает текст, сохраняя авторские средства выразительност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диалог из 7–8 реплик, соответствующий данной ситуации общ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в репликах информацию из прочитанных и прослушанных текстов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устное сочинение-рассказ, описывая важные для раскрытия темы и основной мысли жизненные ситуации (или ситуации, изображённые на картине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и исправляет речевые недочёты в высказываниях</w:t>
            </w:r>
          </w:p>
          <w:p>
            <w:pPr>
              <w:pStyle w:val="Xlist2"/>
              <w:numPr>
                <w:ilvl w:val="0"/>
                <w:numId w:val="0"/>
              </w:numPr>
              <w:ind w:left="170" w:hanging="170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0"/>
              </w:numPr>
              <w:ind w:left="170" w:hanging="170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0"/>
              </w:numPr>
              <w:ind w:left="170" w:hanging="170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злагает содержание по самостоятельно составленному простому плану, сохраняя тип и стиль текста, авторские средства выразительности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>
                <w:spacing w:val="-4"/>
              </w:rPr>
              <w:t>Текст и его основные признаки: информативность, связность, членимость, завершённость,</w:t>
            </w:r>
            <w:r>
              <w:rPr/>
              <w:t xml:space="preserve"> </w:t>
            </w:r>
            <w:r>
              <w:rPr>
                <w:spacing w:val="-4"/>
              </w:rPr>
              <w:t>подчинённость всех эле</w:t>
              <w:softHyphen/>
              <w:t>ментов</w:t>
            </w:r>
            <w:r>
              <w:rPr/>
              <w:t xml:space="preserve"> содержания и языковых средств раскрытию темы и основной мысли (углубление знаний).</w:t>
            </w:r>
          </w:p>
          <w:p>
            <w:pPr>
              <w:pStyle w:val="XBodyL3"/>
              <w:rPr/>
            </w:pPr>
            <w:r>
              <w:rPr/>
              <w:t xml:space="preserve">Композиция текста (зачин, основная часть, концовка). </w:t>
            </w:r>
          </w:p>
          <w:p>
            <w:pPr>
              <w:pStyle w:val="XBodyL3"/>
              <w:rPr/>
            </w:pPr>
            <w:r>
              <w:rPr/>
              <w:t xml:space="preserve">Приёмы развёртывания содержания в тексте (практически). Средства связи предложений в тексте: повтор, использование синонимов, антонимов, однокоренных </w:t>
            </w:r>
            <w:r>
              <w:rPr>
                <w:spacing w:val="-6"/>
              </w:rPr>
              <w:t>слов, местоимений, пред</w:t>
              <w:softHyphen/>
            </w:r>
            <w:r>
              <w:rPr/>
              <w:t xml:space="preserve">логов, союзов, речевых </w:t>
            </w:r>
            <w:r>
              <w:rPr>
                <w:spacing w:val="-4"/>
              </w:rPr>
              <w:t>оборотов. Сложный план</w:t>
            </w:r>
            <w:r>
              <w:rPr/>
              <w:t xml:space="preserve"> готового текста. (3 ч.)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Body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>слушание-понимание текстов художественного и научно-популярного стилей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L1"/>
              <w:rPr/>
            </w:pPr>
            <w:r>
              <w:rPr/>
              <w:t>чтение-понимание научно-популярных текстов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Говорение</w:t>
            </w:r>
          </w:p>
          <w:p>
            <w:pPr>
              <w:pStyle w:val="XBodyL1"/>
              <w:rPr/>
            </w:pPr>
            <w:r>
              <w:rPr/>
              <w:t>подробный пересказ научно-популярного текста по сложному плану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L1"/>
              <w:rPr/>
            </w:pPr>
            <w:r>
              <w:rPr/>
              <w:t>изложение текста повествовательного характера научно-популярного стиля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оспринимает на слух фактическое содержание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и характеризует признаки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в тексте относительно самостоятельные части (зачин, основная часть, концовка), определяет связь зачина и основной части, основной части и концов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простой план текста</w:t>
            </w:r>
          </w:p>
          <w:p>
            <w:pPr>
              <w:pStyle w:val="XBody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читает, соблюдая произносительные норм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сложный план прочитанного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анализирует фрагменты текста и определяет способ развёртывания содержания в абзац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редства связи в текст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дробно пересказывает текст по самостоятельно составленному сложному плану, сохраняя особенности композици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дчиняет элементы содержания и языковые средства раскрытию темы и основной мысл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злагает текст, сохраняя авторские средства связи предложений и частей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авторские приёмы развёртывания содерж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крывает тему и основную мысл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Типы речи (повторение и углубление знаний). Сочетание в одном тексте разных типов речи. Особенности описания интерьера и природы. Основные источники материала для сочинения; приёмы сбора материала для сочинения, систематизация материала для сочинения. Простой план собственного текста. (5 ч.)</w:t>
            </w:r>
          </w:p>
          <w:p>
            <w:pPr>
              <w:pStyle w:val="XBody1"/>
              <w:spacing w:lineRule="exact" w:line="120"/>
              <w:rPr/>
            </w:pPr>
            <w:r>
              <w:rPr/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1"/>
              <w:spacing w:lineRule="exact" w:line="120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>слушание-понимание художественных текстов с элементами описания интерьера или природы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L1"/>
              <w:rPr/>
            </w:pPr>
            <w:r>
              <w:rPr/>
              <w:t>чтение-понимание художественных текстов с элементами описания интерьера или природы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Говорение</w:t>
            </w:r>
          </w:p>
          <w:p>
            <w:pPr>
              <w:pStyle w:val="XBodyL1"/>
              <w:rPr/>
            </w:pPr>
            <w:r>
              <w:rPr/>
              <w:t>сообщение на лингвистическую тему типа рассуждения на основе пересказа фрагментов научного текста</w:t>
            </w:r>
          </w:p>
          <w:p>
            <w:pPr>
              <w:pStyle w:val="XBodyL1"/>
              <w:rPr/>
            </w:pPr>
            <w:r>
              <w:rPr>
                <w:spacing w:val="-2"/>
              </w:rPr>
              <w:t>составление диалога (обмен</w:t>
            </w:r>
            <w:r>
              <w:rPr/>
              <w:t xml:space="preserve"> мнениями), содержащего описание инте</w:t>
            </w:r>
            <w:r>
              <w:rPr>
                <w:lang w:val="uk-UA"/>
              </w:rPr>
              <w:softHyphen/>
            </w:r>
            <w:r>
              <w:rPr/>
              <w:t>рьера (природы)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выборочный пересказ художественного текста с элементами описания интерьера или природы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1"/>
              <w:ind w:hanging="0"/>
              <w:rPr/>
            </w:pPr>
            <w:r>
              <w:rPr/>
              <w:t>изложение художественного текста повествовательного характера с элементами описания интерьера (природы)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сочинение-описание интерьера</w:t>
            </w:r>
          </w:p>
          <w:p>
            <w:pPr>
              <w:pStyle w:val="TextBodyIndent"/>
              <w:suppressAutoHyphens w:val="true"/>
              <w:spacing w:lineRule="auto" w:line="28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88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XBody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на слух сочетание в одном тексте разных типов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роль описания интерьера (природы)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делает выписки с целью сбора материала для сочинени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читает и определяет тип текста, его структур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в тексте описание интерьера (природы) и определяет его роль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сложный план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делает выписки, систематизирует накопленный материал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простой план сообщения на линг</w:t>
              <w:softHyphen/>
              <w:t>вистическую тем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сообщение на лингвистическую тему, используя информацию научного текст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диалог по заданной ситуации общ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ключает в диалог реплики, направленные на запрос информации об описании интерьера (природы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ддерживает диалог, используя реплики-ответы с описанием интерьера, природы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описание интерьера (природы)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цель использования описания интерьера (природы)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ересказывает фрагменты текста, содержащие описание интерьера (природы), сохраняя авторские средства выразительност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злагает текст, сохраняя элементы описания интерьера (природы), особенности стил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ередаёт авторское отношение к изобража</w:t>
              <w:softHyphen/>
              <w:t>емом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простой план собственного высказы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текст-описание, используя собранный материал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тили речи. Понятие о публицистическом стиле. Публицистические жанры: информационное сообщение, заметка в газету о поступках людей. (3 ч.)</w:t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>слушание-понимание публицистических текстов о поступках людей (объём текста – 400–500 слов; время звучания – 4–5 минут)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1"/>
              <w:ind w:hanging="0"/>
              <w:rPr/>
            </w:pPr>
            <w:r>
              <w:rPr>
                <w:spacing w:val="-2"/>
              </w:rPr>
              <w:t>чтение-понимание текстов</w:t>
            </w:r>
            <w:r>
              <w:rPr/>
              <w:t xml:space="preserve"> публицистического стиля о поступках людей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XBodyL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XSubHeadB"/>
              <w:rPr/>
            </w:pPr>
            <w:r>
              <w:rPr/>
              <w:t>Говорение</w:t>
            </w:r>
          </w:p>
          <w:p>
            <w:pPr>
              <w:pStyle w:val="XBodyL1"/>
              <w:rPr/>
            </w:pPr>
            <w:r>
              <w:rPr/>
              <w:t>информационное сообщение о событиях из жизни класса, школы, город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L1"/>
              <w:rPr/>
            </w:pPr>
            <w:r>
              <w:rPr/>
              <w:t>заметка в газету типа рассуждения о поступках людей</w:t>
            </w:r>
          </w:p>
          <w:p>
            <w:pPr>
              <w:pStyle w:val="Normal"/>
              <w:suppressAutoHyphens w:val="true"/>
              <w:spacing w:lineRule="auto" w:line="28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оспринимает фактическое содержание публицистического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огнозирует микротемы и стиль текста по заглавию, зачин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составляющие текст микротем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языковые средства, характерные для публицистического стиля и обосновывает уместность их употреблени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нтонационно правильно читает текст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принадлежность текста публицистическому стил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ему и основную мысль текста, авторскую позицию и особенности её выражения в текст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бирает для высказывания актуальные и интересные тем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адресата речи и ситуацию общ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 соответствии с ситуацией общения использует языковые средст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высказывание в жанре информационного сообщени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бирает для заметки актуальную и интересную тем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бирает материал: наблюдает за поведением и поступками людей, делает выписки, систематизирует собранный материал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текст в жанре заметки в газету с учётом композиционных, языковых и стилистических особенностей жанр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онятие об официально-деловом стиле. Деловые бумаги: объявление, инструкция. (2 ч.)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L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>слушание-понимание текстов официально-делово</w:t>
              <w:softHyphen/>
              <w:t>го стиля, включающих инструкцию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L1"/>
              <w:rPr/>
            </w:pPr>
            <w:r>
              <w:rPr/>
              <w:t>объявление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нимает содержание инструкции и выполняет предписываемые действия, соблюдая последовательность, отражённую в текст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труктуру объявл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ишет объявление на заданную тему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>Межпредметные</w:t>
            </w:r>
            <w:r>
              <w:rPr/>
              <w:t xml:space="preserve"> </w:t>
            </w:r>
            <w:r>
              <w:rPr>
                <w:b/>
              </w:rPr>
              <w:t>связи</w:t>
            </w:r>
            <w:r>
              <w:rPr/>
              <w:t>: интерьер в литературном произведении, устная характеристика литературного героя, рассуждение о поступках литературных героев, средства создания выразительности художественного текста (литература); пересказ текстов научного стиля, построение ответов типа описательной характеристики, определение понятия, рассуждение по изучаемым предметам (история, биология, география); устное описание произведений живописи, изображающих интерьер, устный рассказ по содержанию жанровой картины (изобразительное искусство).</w:t>
            </w:r>
          </w:p>
        </w:tc>
      </w:tr>
    </w:tbl>
    <w:p>
      <w:pPr>
        <w:pStyle w:val="Heading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XHeadB"/>
        <w:numPr>
          <w:ilvl w:val="0"/>
          <w:numId w:val="0"/>
        </w:numPr>
        <w:ind w:hanging="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71700</wp:posOffset>
                </wp:positionH>
                <wp:positionV relativeFrom="paragraph">
                  <wp:posOffset>2080895</wp:posOffset>
                </wp:positionV>
                <wp:extent cx="3429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163.8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XHeadB"/>
        <w:rPr/>
      </w:pPr>
      <w:r>
        <w:rPr/>
        <w:t xml:space="preserve">ІI. СВЕДЕНИЯ О ЯЗЫКЕ. ЯЗЫКОВЫЕ ЕДИНИЦЫ </w:t>
        <w:br/>
        <w:t>И НОРМЫ ИХ УПОТРЕБЛЕНИЯ</w:t>
      </w:r>
    </w:p>
    <w:p>
      <w:pPr>
        <w:pStyle w:val="XSubHead"/>
        <w:rPr/>
      </w:pPr>
      <w:r>
        <w:rPr/>
      </w:r>
    </w:p>
    <w:p>
      <w:pPr>
        <w:pStyle w:val="XSubHead"/>
        <w:rPr/>
      </w:pPr>
      <w:r>
        <w:rPr/>
        <w:t>(36 ч. учебных + 4 ч. резервных)</w:t>
      </w:r>
    </w:p>
    <w:p>
      <w:pPr>
        <w:pStyle w:val="XBody1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05"/>
        <w:gridCol w:w="4652"/>
      </w:tblGrid>
      <w:tr>
        <w:trPr>
          <w:tblHeader w:val="true"/>
        </w:trPr>
        <w:tc>
          <w:tcPr>
            <w:tcW w:w="260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чебного</w:t>
            </w:r>
          </w:p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а</w:t>
            </w:r>
          </w:p>
        </w:tc>
        <w:tc>
          <w:tcPr>
            <w:tcW w:w="46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D9D9" w:val="clear"/>
          </w:tcPr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Государственные требования к уровню</w:t>
            </w:r>
          </w:p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общеобразовательной подготовки учащихся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SubHead"/>
              <w:snapToGrid w:val="false"/>
              <w:spacing w:lineRule="auto" w:line="240"/>
              <w:ind w:left="2977" w:hanging="0"/>
              <w:jc w:val="left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XHead1"/>
              <w:spacing w:lineRule="auto" w:line="240"/>
              <w:rPr/>
            </w:pPr>
            <w:r>
              <w:rPr/>
              <w:t xml:space="preserve">ПОВТОРЕНИЕ </w:t>
            </w:r>
          </w:p>
          <w:p>
            <w:pPr>
              <w:pStyle w:val="XSubHead"/>
              <w:spacing w:lineRule="auto" w:line="240"/>
              <w:rPr/>
            </w:pPr>
            <w:r>
              <w:rPr/>
              <w:t>(2 ч.)</w:t>
            </w:r>
          </w:p>
          <w:p>
            <w:pPr>
              <w:pStyle w:val="XSubHead"/>
              <w:spacing w:lineRule="auto" w:line="240"/>
              <w:ind w:left="2977" w:hanging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XSubHead"/>
              <w:spacing w:lineRule="auto" w:line="240"/>
              <w:ind w:left="2880" w:hanging="0"/>
              <w:jc w:val="left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Части речи (самостоятельные и служебные) и члены предложения (главные и второстепен</w:t>
            </w:r>
            <w:r>
              <w:rPr>
                <w:lang w:val="uk-UA"/>
              </w:rPr>
              <w:softHyphen/>
            </w:r>
            <w:r>
              <w:rPr/>
              <w:t>ные)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части речи, главные и второстепенные члены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</w:t>
            </w:r>
            <w:r>
              <w:rPr>
                <w:b/>
              </w:rPr>
              <w:t xml:space="preserve"> </w:t>
            </w:r>
            <w:r>
              <w:rPr/>
              <w:t>грамматические признаки частей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разовывает разные формы частей речи и правильно употребляет их в собственных высказываниях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ростые и сложные пред</w:t>
              <w:softHyphen/>
              <w:t>ложения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в простых предложениях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виды предложений по цели высказывания, по эмоциональной окраске, наличию или отсутствию второстепенных член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личает простые предложения от сложны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 уместно употребляет в речи простые и сложные предложения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ЛЕКСИКОЛОГИЯ. ФРАЗЕОЛОГИЯ </w:t>
            </w:r>
            <w:r>
              <w:rPr>
                <w:rFonts w:cs="Arial" w:ascii="Arial" w:hAnsi="Arial"/>
              </w:rPr>
              <w:t>(4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ловарное богатство русского языка. Общеупотребительные и необщеупотребительные (диалектные и профессиональные) слова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диалектные и профессиональные слова в толковых словаря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ъясняет цель использования диалектных и профессиональных слов в художественном произведени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в собственной речи диалектные и профессиональные слова в соответствии с коммуникативной задачей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Фразеологизмы. Понятие о фразеологии. Фра</w:t>
              <w:softHyphen/>
              <w:t>зеологический словарь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фразеологизмы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даёт толкование значения наиболее употребительных фразеологизм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цель использования фразеологизмов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в своей речи фразеологизмы для решения определённой коммуникативной задач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ословицы, поговорки, афоризмы, крылатые выражения как разновидность фразеологизмов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пословицы, поговорки, афоризмы в тексте и понимает их значени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цель использования пословиц, поговорок, афоризмов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в собственной речи пословицы, поговорки, афоризмы для решения определённой коммуникативной задачи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>Межпредметные</w:t>
            </w:r>
            <w:r>
              <w:rPr/>
              <w:t xml:space="preserve"> </w:t>
            </w:r>
            <w:r>
              <w:rPr>
                <w:b/>
              </w:rPr>
              <w:t>связи</w:t>
            </w:r>
            <w:r>
              <w:rPr/>
              <w:t>: профессиональные, устаревшие слова, неологизмы, фразеологизмы в художественных произведениях (литература), термины (литература, история, география и др. предметы)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МОРФОЛОГИЯ. ОРФОГРАФИЯ </w:t>
            </w:r>
          </w:p>
          <w:p>
            <w:pPr>
              <w:pStyle w:val="XSubHead"/>
              <w:rPr/>
            </w:pPr>
            <w:r>
              <w:rPr/>
              <w:t>(30 ч.)</w:t>
            </w:r>
          </w:p>
          <w:p>
            <w:pPr>
              <w:pStyle w:val="XSubHead"/>
              <w:rPr/>
            </w:pPr>
            <w:r>
              <w:rPr/>
            </w:r>
          </w:p>
          <w:p>
            <w:pPr>
              <w:pStyle w:val="XHead1"/>
              <w:rPr/>
            </w:pPr>
            <w:r>
              <w:rPr/>
              <w:t xml:space="preserve">ИМЯ СУЩЕСТВИТЕЛЬНОЕ </w:t>
            </w:r>
          </w:p>
          <w:p>
            <w:pPr>
              <w:pStyle w:val="XSubHead"/>
              <w:rPr/>
            </w:pPr>
            <w:r>
              <w:rPr/>
              <w:t>(7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онятие о морфологии. Части речи (повторение и углубление изученного)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самостоятельные и служебные части речи; междомет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грамматические признаки изученных частей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самостоятельные и служебные части речи, междометия в собственных высказываниях</w:t>
            </w:r>
          </w:p>
          <w:p>
            <w:pPr>
              <w:pStyle w:val="XBody1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>
                <w:spacing w:val="-4"/>
              </w:rPr>
            </w:pPr>
            <w:r>
              <w:rPr/>
              <w:t>Имя существительное: общее значение, морфологические признаки, синтаксическая роль. Существительные одушевлённые и неодуше</w:t>
              <w:softHyphen/>
              <w:t>в</w:t>
            </w:r>
            <w:r>
              <w:rPr>
                <w:lang w:val="uk-UA"/>
              </w:rPr>
              <w:softHyphen/>
            </w:r>
            <w:r>
              <w:rPr/>
              <w:t xml:space="preserve">лённые; собственные </w:t>
            </w:r>
            <w:r>
              <w:rPr>
                <w:spacing w:val="-4"/>
              </w:rPr>
              <w:t xml:space="preserve">и </w:t>
            </w:r>
            <w:r>
              <w:rPr>
                <w:spacing w:val="-6"/>
              </w:rPr>
              <w:t>нарицательные (пов</w:t>
              <w:softHyphen/>
              <w:t>то</w:t>
            </w:r>
            <w:r>
              <w:rPr>
                <w:spacing w:val="-6"/>
                <w:lang w:val="uk-UA"/>
              </w:rPr>
              <w:softHyphen/>
            </w:r>
            <w:r>
              <w:rPr>
                <w:spacing w:val="-6"/>
              </w:rPr>
              <w:t>ре</w:t>
            </w:r>
            <w:r>
              <w:rPr>
                <w:spacing w:val="-6"/>
                <w:lang w:val="uk-UA"/>
              </w:rPr>
              <w:softHyphen/>
            </w:r>
            <w:r>
              <w:rPr>
                <w:spacing w:val="-4"/>
              </w:rPr>
              <w:t>ние</w:t>
            </w:r>
            <w:r>
              <w:rPr/>
              <w:t xml:space="preserve"> изученного, углу</w:t>
            </w:r>
            <w:r>
              <w:rPr>
                <w:lang w:val="uk-UA"/>
              </w:rPr>
              <w:softHyphen/>
            </w:r>
            <w:r>
              <w:rPr/>
              <w:t>б</w:t>
            </w:r>
            <w:r>
              <w:rPr>
                <w:lang w:val="uk-UA"/>
              </w:rPr>
              <w:softHyphen/>
              <w:softHyphen/>
            </w:r>
            <w:r>
              <w:rPr/>
              <w:t>ление знаний)</w:t>
            </w:r>
          </w:p>
          <w:p>
            <w:pPr>
              <w:pStyle w:val="XBodyL3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/>
              <w:t>Прописная буква и кавычки в именах собственных</w:t>
            </w:r>
            <w:r>
              <w:rPr>
                <w:b/>
              </w:rPr>
              <w:t xml:space="preserve"> 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имена существительные, существительные одушевлённые и неодушевлённые, собственные и нарицательны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грамматические признаки и синтаксическую роль имени существительного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имена существительные в роли главных и второстепенных членов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имена существительные с учётом условий речевой ситуаци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Род и число имён существительных (повторение и углубление знаний). Существительные общего рода. Существительные, имеющие форму только един</w:t>
              <w:softHyphen/>
              <w:t>ственного или только множественного числа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род, число имён существительны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существительные, имеющие форму только единственного или только множественного числ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употребляет имена существительные в речи (в том числе и те, род и число которых не совпадает в русском и украинском языках, существительные общего рода, существительные, имеющие форму одного числа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адежи имён существительных. Три склонения имён существительных</w:t>
            </w:r>
          </w:p>
          <w:p>
            <w:pPr>
              <w:pStyle w:val="Normal"/>
              <w:suppressAutoHyphens w:val="true"/>
              <w:spacing w:lineRule="auto" w:line="28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овторение)</w:t>
            </w:r>
          </w:p>
          <w:p>
            <w:pPr>
              <w:pStyle w:val="XBodyL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/>
              <w:t xml:space="preserve">Буква </w:t>
            </w:r>
            <w:r>
              <w:rPr>
                <w:b/>
                <w:i/>
              </w:rPr>
              <w:t>ь</w:t>
            </w:r>
            <w:r>
              <w:rPr>
                <w:i/>
              </w:rPr>
              <w:t xml:space="preserve"> </w:t>
            </w:r>
            <w:r>
              <w:rPr/>
              <w:t xml:space="preserve">в конце существительных после </w:t>
            </w:r>
            <w:r>
              <w:rPr>
                <w:b/>
                <w:i/>
              </w:rPr>
              <w:t>ж, ч, ш, щ</w:t>
            </w:r>
            <w:r>
              <w:rPr/>
              <w:t xml:space="preserve">. Буквы </w:t>
            </w:r>
            <w:r>
              <w:rPr>
                <w:b/>
                <w:i/>
              </w:rPr>
              <w:t>е, и</w:t>
            </w:r>
            <w:r>
              <w:rPr/>
              <w:t xml:space="preserve"> в окончаниях имён существительных</w:t>
            </w:r>
            <w:r>
              <w:rPr>
                <w:b/>
              </w:rPr>
              <w:t xml:space="preserve"> 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ип склонения и падежи имён существительны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клоняет имена существительны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значение падежей имён существительны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имена существительные в речи в соответствии со значением падежей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>
                <w:spacing w:val="-2"/>
              </w:rPr>
              <w:t>Разносклоняемые суще</w:t>
            </w:r>
            <w:r>
              <w:rPr>
                <w:spacing w:val="-6"/>
              </w:rPr>
              <w:t>ствительные. Несклоняе</w:t>
              <w:softHyphen/>
            </w:r>
            <w:r>
              <w:rPr/>
              <w:t xml:space="preserve">мые существительные 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разносклоняемые и несклоняемые имена существительны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зменяет по падежам разносклоняемые имена существительны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падеж, род несклоняемых имён существительны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существительные (разносклоняемые, несклоняемые) в роли главных и второстепенных членов предложения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пособы образования имён существительных (повторение и углубление знаний). Наиболее употребительные суффиксы имён существительных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щ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ч</w:t>
            </w:r>
            <w:r>
              <w:rPr/>
              <w:t xml:space="preserve"> в суффиксе </w:t>
              <w:br/>
            </w:r>
            <w:r>
              <w:rPr>
                <w:b/>
              </w:rPr>
              <w:t>-</w:t>
            </w:r>
            <w:r>
              <w:rPr>
                <w:b/>
                <w:i/>
              </w:rPr>
              <w:t>щик-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(-чик-)</w:t>
            </w:r>
            <w:r>
              <w:rPr/>
              <w:t xml:space="preserve">. Буквы </w:t>
            </w:r>
            <w:r>
              <w:rPr>
                <w:b/>
                <w:i/>
              </w:rPr>
              <w:t>е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и</w:t>
            </w:r>
            <w:r>
              <w:rPr/>
              <w:t xml:space="preserve"> в суффиксах </w:t>
            </w:r>
            <w:r>
              <w:rPr>
                <w:b/>
              </w:rPr>
              <w:t>-</w:t>
            </w:r>
            <w:r>
              <w:rPr>
                <w:b/>
                <w:i/>
              </w:rPr>
              <w:t>ек-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-ик-</w:t>
            </w:r>
            <w:r>
              <w:rPr>
                <w:i/>
              </w:rPr>
              <w:t xml:space="preserve"> имён </w:t>
            </w:r>
            <w:r>
              <w:rPr/>
              <w:t>существительных.</w:t>
            </w:r>
          </w:p>
          <w:p>
            <w:pPr>
              <w:pStyle w:val="XBodyL1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о, е</w:t>
            </w:r>
            <w:r>
              <w:rPr/>
              <w:t xml:space="preserve"> после </w:t>
            </w:r>
            <w:r>
              <w:rPr>
                <w:b/>
                <w:i/>
              </w:rPr>
              <w:t>ж</w:t>
            </w:r>
            <w:r>
              <w:rPr/>
              <w:t>,</w:t>
            </w:r>
            <w:r>
              <w:rPr>
                <w:b/>
                <w:i/>
              </w:rPr>
              <w:t xml:space="preserve"> ч</w:t>
            </w:r>
            <w:r>
              <w:rPr/>
              <w:t>,</w:t>
            </w:r>
            <w:r>
              <w:rPr>
                <w:b/>
                <w:i/>
              </w:rPr>
              <w:t xml:space="preserve"> ш</w:t>
            </w:r>
            <w:r>
              <w:rPr/>
              <w:t>,</w:t>
            </w:r>
            <w:r>
              <w:rPr>
                <w:b/>
                <w:i/>
              </w:rPr>
              <w:t xml:space="preserve"> щ</w:t>
            </w:r>
            <w:r>
              <w:rPr/>
              <w:t>,</w:t>
            </w:r>
            <w:r>
              <w:rPr>
                <w:b/>
                <w:i/>
              </w:rPr>
              <w:t xml:space="preserve"> ц</w:t>
            </w:r>
            <w:r>
              <w:rPr/>
              <w:t xml:space="preserve"> в суффиксах и окончаниях имён сущест</w:t>
              <w:softHyphen/>
              <w:t>ви</w:t>
            </w:r>
            <w:r>
              <w:rPr>
                <w:lang w:val="uk-UA"/>
              </w:rPr>
              <w:softHyphen/>
            </w:r>
            <w:r>
              <w:rPr/>
              <w:softHyphen/>
              <w:t>тельных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пособы образования имён существительны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разовывает имена существительные; указывает значение префиксов и суффикс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произносит и пишет наиболее употребительные суффиксы имён существительны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местно употребляет в речи имена существительные с эмоционально-оценочными суффиксам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>
                <w:b/>
                <w:i/>
              </w:rPr>
              <w:t>Не</w:t>
            </w:r>
            <w:r>
              <w:rPr/>
              <w:t xml:space="preserve"> с именами существительными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 xml:space="preserve">различает префикс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 </w:t>
            </w:r>
            <w:r>
              <w:rPr/>
              <w:t xml:space="preserve">и частицу </w:t>
            </w:r>
            <w:r>
              <w:rPr>
                <w:b/>
                <w:i/>
              </w:rPr>
              <w:t>не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употребление большой буквы в собственных наименованиях (история, география); слова с суффиксами уменьшительно- ласкательного значения в художественных произведениях (литература)</w:t>
            </w:r>
          </w:p>
          <w:p>
            <w:pPr>
              <w:pStyle w:val="XBody1"/>
              <w:rPr/>
            </w:pPr>
            <w:r>
              <w:rPr/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ИМЯ ПРИЛАГАТЕЛЬНОЕ </w:t>
            </w:r>
          </w:p>
          <w:p>
            <w:pPr>
              <w:pStyle w:val="XSubHead"/>
              <w:rPr/>
            </w:pPr>
            <w:r>
              <w:rPr/>
              <w:t>(6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 xml:space="preserve">Имя прилагательное: общее значение, морфологические признаки, </w:t>
            </w:r>
            <w:r>
              <w:rPr>
                <w:spacing w:val="-4"/>
              </w:rPr>
              <w:t>синтаксическая роль. Ка</w:t>
              <w:softHyphen/>
              <w:t>чественные</w:t>
            </w:r>
            <w:r>
              <w:rPr>
                <w:spacing w:val="-2"/>
              </w:rPr>
              <w:t>, относите</w:t>
              <w:softHyphen/>
              <w:t>ль</w:t>
              <w:softHyphen/>
              <w:t>ные и притяжательные прилагательные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>
                <w:spacing w:val="-4"/>
              </w:rPr>
              <w:t>Написание безударных па</w:t>
              <w:softHyphen/>
            </w:r>
            <w:r>
              <w:rPr/>
              <w:t xml:space="preserve">дежных окончаний имён прилагательных. </w:t>
            </w:r>
            <w:r>
              <w:rPr>
                <w:b/>
                <w:i/>
              </w:rPr>
              <w:t>Не</w:t>
            </w:r>
            <w:r>
              <w:rPr/>
              <w:t xml:space="preserve"> с именами прилагательными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имена прилагательные в тексте и указывает их грамматические призна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рфоэпически правильно произносит окончания имён прилагательных в форме родительного падеж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признаки предмета, обознача</w:t>
              <w:softHyphen/>
              <w:t>емые качественными, относительными и притяжательными прилагательны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имена прилагательные в роли второстепенных членов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цель употребления имён прилагательных в художественном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имена прилагательные с учётом условий речевой ситуации в собственных высказываниях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тепени сравнения качественных прилагательных и их образование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формы степеней сравнения качественных имён прилагательных в тексте и определяет их грамматические призна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казывает способы образования форм степеней сравн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разовывает формы степеней сравнения имён прилагательны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имена прилагательные в форме сравнительной и превосходной степени в роли главных и второстепенных членов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употребляет формы сравнительной и превосходной степени имён прилагательных в реч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 xml:space="preserve">Способы образования имён прилагательных (повторение изученного, углубление знаний). </w:t>
            </w:r>
            <w:r>
              <w:rPr>
                <w:spacing w:val="-4"/>
              </w:rPr>
              <w:t>Наиболее употребитель</w:t>
            </w:r>
            <w:r>
              <w:rPr/>
              <w:softHyphen/>
            </w:r>
            <w:r>
              <w:rPr>
                <w:lang w:val="uk-UA"/>
              </w:rPr>
              <w:softHyphen/>
            </w:r>
            <w:r>
              <w:rPr/>
              <w:t>ные суффиксы имён прилагательных</w:t>
            </w:r>
          </w:p>
          <w:p>
            <w:pPr>
              <w:pStyle w:val="XSubHeadB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>
                <w:b/>
                <w:i/>
              </w:rPr>
              <w:t>Н</w:t>
            </w:r>
            <w:r>
              <w:rPr/>
              <w:t>,</w:t>
            </w:r>
            <w:r>
              <w:rPr>
                <w:b/>
                <w:i/>
              </w:rPr>
              <w:t xml:space="preserve"> нн</w:t>
            </w:r>
            <w:r>
              <w:rPr/>
              <w:t xml:space="preserve"> в именах прилагательных.</w:t>
            </w:r>
          </w:p>
          <w:p>
            <w:pPr>
              <w:pStyle w:val="XBodyL1"/>
              <w:rPr/>
            </w:pPr>
            <w:r>
              <w:rPr/>
              <w:t xml:space="preserve">Суффиксы </w:t>
            </w:r>
            <w:r>
              <w:rPr>
                <w:b/>
              </w:rPr>
              <w:t>-</w:t>
            </w:r>
            <w:r>
              <w:rPr>
                <w:b/>
                <w:i/>
              </w:rPr>
              <w:t>к</w:t>
            </w:r>
            <w:r>
              <w:rPr>
                <w:b/>
              </w:rPr>
              <w:t>-</w:t>
            </w:r>
            <w:r>
              <w:rPr/>
              <w:t xml:space="preserve"> и </w:t>
            </w:r>
            <w:r>
              <w:rPr>
                <w:b/>
              </w:rPr>
              <w:t>-</w:t>
            </w:r>
            <w:r>
              <w:rPr>
                <w:b/>
                <w:i/>
              </w:rPr>
              <w:t>ск-</w:t>
            </w:r>
            <w:r>
              <w:rPr/>
              <w:t xml:space="preserve"> в именах</w:t>
            </w:r>
            <w:r>
              <w:rPr>
                <w:b/>
              </w:rPr>
              <w:t xml:space="preserve"> </w:t>
            </w:r>
            <w:r>
              <w:rPr/>
              <w:t>прилагательных.</w:t>
            </w:r>
          </w:p>
          <w:p>
            <w:pPr>
              <w:pStyle w:val="XBodyL1"/>
              <w:rPr/>
            </w:pPr>
            <w:r>
              <w:rPr/>
              <w:t xml:space="preserve">Буква </w:t>
            </w:r>
            <w:r>
              <w:rPr>
                <w:b/>
                <w:i/>
              </w:rPr>
              <w:t>о, е</w:t>
            </w:r>
            <w:r>
              <w:rPr/>
              <w:t xml:space="preserve"> после </w:t>
            </w:r>
            <w:r>
              <w:rPr>
                <w:b/>
                <w:i/>
              </w:rPr>
              <w:t>ж, ч, ш, щ, ц</w:t>
            </w:r>
            <w:r>
              <w:rPr/>
              <w:t xml:space="preserve"> в суффиксах и окончаниях прилагательных. Написание сложных имён прилагательных слитно и через дефис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пособы образования имён прилагательны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разовывает имена прилагательные; определяет значения суффиксов имён прилагательны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 уместно употребляет в речи имена прилагательные с эмоционально-оценоч</w:t>
              <w:softHyphen/>
              <w:t>ными суффиксам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pacing w:lineRule="exact" w:line="231"/>
              <w:rPr/>
            </w:pPr>
            <w:r>
              <w:rPr/>
              <w:t>Полные и краткие формы имён прилагательных, их роль в предложении</w:t>
            </w:r>
          </w:p>
          <w:p>
            <w:pPr>
              <w:pStyle w:val="XBodyL3"/>
              <w:spacing w:lineRule="exact" w:line="231"/>
              <w:rPr/>
            </w:pPr>
            <w:r>
              <w:rPr/>
            </w:r>
          </w:p>
          <w:p>
            <w:pPr>
              <w:pStyle w:val="XSubHeadB"/>
              <w:spacing w:lineRule="exact" w:line="231"/>
              <w:rPr/>
            </w:pPr>
            <w:r>
              <w:rPr/>
              <w:t>Орфография</w:t>
            </w:r>
          </w:p>
          <w:p>
            <w:pPr>
              <w:pStyle w:val="XBodyL1"/>
              <w:spacing w:lineRule="exact" w:line="231"/>
              <w:rPr/>
            </w:pPr>
            <w:r>
              <w:rPr/>
              <w:t>Написание кратких</w:t>
            </w:r>
            <w:r>
              <w:rPr>
                <w:b/>
              </w:rPr>
              <w:t xml:space="preserve"> </w:t>
            </w:r>
            <w:r>
              <w:rPr/>
              <w:t xml:space="preserve">прилагательных с основой на </w:t>
            </w:r>
            <w:r>
              <w:rPr>
                <w:b/>
                <w:i/>
              </w:rPr>
              <w:t>ж, ч, ш, щ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spacing w:lineRule="exact" w:line="231"/>
              <w:rPr/>
            </w:pPr>
            <w:r>
              <w:rPr/>
              <w:t>распознаёт полные и краткие имена прилагательные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1"/>
              <w:rPr/>
            </w:pPr>
            <w:r>
              <w:rPr/>
              <w:t>правильно ставит ударение в кратких именах прилагательных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1"/>
              <w:rPr/>
            </w:pPr>
            <w:r>
              <w:rPr/>
              <w:t>образовывает от полных прилагательных краткие имена прилагательные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1"/>
              <w:rPr/>
            </w:pPr>
            <w:r>
              <w:rPr/>
              <w:t>употребляет краткие прилагательные в роли сказуемого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1"/>
              <w:rPr/>
            </w:pPr>
            <w:r>
              <w:rPr/>
              <w:t>правильно и уместно использует полные и краткие прилагательные в речи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1"/>
              <w:rPr/>
            </w:pPr>
            <w:r>
              <w:rPr/>
              <w:t>использует слова в переносном значении (имена прилагательные) для точного и образного изображения действительности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spacing w:lineRule="exact" w:line="23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использование прилагательных для точного описания предметов, явлений, событий (география, история, биология)</w:t>
            </w:r>
          </w:p>
          <w:p>
            <w:pPr>
              <w:pStyle w:val="XBody1"/>
              <w:spacing w:lineRule="exact" w:line="231"/>
              <w:rPr/>
            </w:pPr>
            <w:r>
              <w:rPr/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SubHeadB"/>
              <w:spacing w:lineRule="exact" w:line="231"/>
              <w:jc w:val="center"/>
              <w:rPr>
                <w:rFonts w:ascii="Arial Black" w:hAnsi="Arial Black" w:cs="Arial Black"/>
                <w:b w:val="false"/>
                <w:b w:val="false"/>
                <w:i w:val="false"/>
                <w:i w:val="false"/>
              </w:rPr>
            </w:pPr>
            <w:r>
              <w:rPr>
                <w:rFonts w:cs="Arial Black" w:ascii="Arial Black" w:hAnsi="Arial Black"/>
                <w:b w:val="false"/>
                <w:i w:val="false"/>
              </w:rPr>
              <w:t>ИМЯ ЧИСЛИТЕЛЬНОЕ</w:t>
            </w:r>
          </w:p>
          <w:p>
            <w:pPr>
              <w:pStyle w:val="XSubHead"/>
              <w:spacing w:lineRule="exact" w:line="231"/>
              <w:rPr/>
            </w:pPr>
            <w:r>
              <w:rPr/>
              <w:t>(6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pacing w:lineRule="exact" w:line="231"/>
              <w:rPr/>
            </w:pPr>
            <w:r>
              <w:rPr>
                <w:spacing w:val="-2"/>
              </w:rPr>
              <w:t>Имя числительное: общее значение, морфологические признаки, синтаксическая роль. Количественные числительные (целые, дробные, собирательные). Порядковые числитель</w:t>
              <w:softHyphen/>
              <w:t>ные. Числительные прос</w:t>
              <w:softHyphen/>
              <w:t>тые и составные</w:t>
            </w:r>
          </w:p>
          <w:p>
            <w:pPr>
              <w:pStyle w:val="XBody1"/>
              <w:spacing w:lineRule="exact" w:line="231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XSubHeadB"/>
              <w:spacing w:lineRule="exact" w:line="231"/>
              <w:rPr/>
            </w:pPr>
            <w:r>
              <w:rPr/>
              <w:t>Орфография</w:t>
            </w:r>
          </w:p>
          <w:p>
            <w:pPr>
              <w:pStyle w:val="XBodyL1"/>
              <w:spacing w:lineRule="exact" w:line="231"/>
              <w:rPr/>
            </w:pPr>
            <w:r>
              <w:rPr>
                <w:spacing w:val="-2"/>
              </w:rPr>
              <w:t>Написание составных чис</w:t>
            </w:r>
            <w:r>
              <w:rPr>
                <w:spacing w:val="-2"/>
                <w:lang w:val="en-US"/>
              </w:rPr>
              <w:softHyphen/>
            </w:r>
            <w:r>
              <w:rPr>
                <w:spacing w:val="-2"/>
              </w:rPr>
              <w:softHyphen/>
              <w:t>лительных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spacing w:lineRule="exact" w:line="231"/>
              <w:rPr/>
            </w:pPr>
            <w:r>
              <w:rPr/>
              <w:t>находит имена числительные в тексте,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1"/>
              <w:rPr/>
            </w:pPr>
            <w:r>
              <w:rPr/>
              <w:t>распознаёт количественные (целые</w:t>
            </w:r>
            <w:r>
              <w:rPr>
                <w:b/>
              </w:rPr>
              <w:t xml:space="preserve">, </w:t>
            </w:r>
            <w:r>
              <w:rPr/>
              <w:t>дробные, собирательные) и порядковые числительные; простые и составные числительные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1"/>
              <w:rPr/>
            </w:pPr>
            <w:r>
              <w:rPr/>
              <w:t>определяет общее значение имени числительного, значение количественных и порядковых числительных, их грамматические признаки, синтаксическую роль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1"/>
              <w:rPr/>
            </w:pPr>
            <w:r>
              <w:rPr/>
              <w:t>использует имена числительные в роли главных и второстепенных членов предложения</w:t>
            </w:r>
          </w:p>
          <w:p>
            <w:pPr>
              <w:pStyle w:val="XBody1"/>
              <w:spacing w:lineRule="exact" w:line="231"/>
              <w:rPr/>
            </w:pPr>
            <w:r>
              <w:rPr/>
            </w:r>
          </w:p>
          <w:p>
            <w:pPr>
              <w:pStyle w:val="XBody1"/>
              <w:spacing w:lineRule="exact" w:line="23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1"/>
              <w:rPr/>
            </w:pPr>
            <w:r>
              <w:rPr/>
              <w:t>правильно употребляет в речи числительные для обозначения количества предметов, порядка их при счёте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клонение количествен</w:t>
              <w:softHyphen/>
              <w:t>ных числительных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/>
              <w:t xml:space="preserve">Буква </w:t>
            </w:r>
            <w:r>
              <w:rPr>
                <w:b/>
                <w:i/>
              </w:rPr>
              <w:t>ь</w:t>
            </w:r>
            <w:r>
              <w:rPr/>
              <w:t xml:space="preserve"> на конце и в середине числительных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клоняет количественные числительны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количественные числительные в роли главных и второстепенных членов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употребляет в речи словосочетания „количественное числительное + существительное” (в том числе дробное и собирательное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клонение порядковых числительных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/>
              <w:t xml:space="preserve">Слитное написание порядковых числительных с </w:t>
            </w:r>
            <w:r>
              <w:rPr>
                <w:i/>
              </w:rPr>
              <w:t>-тысячный, -миллионный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клоняет порядковые числительны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порядковые числительные в роли главных и второстепенных членов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употребляет в речи словосочетания „порядковое числительное + существительное”, в том числе и для обозначения даты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>Межпредметные</w:t>
            </w:r>
            <w:r>
              <w:rPr/>
              <w:t xml:space="preserve"> </w:t>
            </w:r>
            <w:r>
              <w:rPr>
                <w:b/>
              </w:rPr>
              <w:t>связи</w:t>
            </w:r>
            <w:r>
              <w:rPr/>
              <w:t>: правильное употребление форм числительных при чтении и устном объяснении примеров и задач (математика); использование числительных в ответах на уроке (история, география)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Head1"/>
              <w:rPr/>
            </w:pPr>
            <w:r>
              <w:rPr/>
              <w:t xml:space="preserve">МЕСТОИМЕНИЕ </w:t>
            </w:r>
          </w:p>
          <w:p>
            <w:pPr>
              <w:pStyle w:val="XSubHead"/>
              <w:rPr/>
            </w:pPr>
            <w:r>
              <w:rPr/>
              <w:t>(6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>
                <w:spacing w:val="-2"/>
              </w:rPr>
              <w:t>Местоимение: общее значение, морфологические признаки, синтаксическая роль. Разряды местоимений по значению</w:t>
            </w:r>
          </w:p>
          <w:p>
            <w:pPr>
              <w:pStyle w:val="XBody1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/>
              <w:t>Раздельное написание предлогов с местоимениями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местоимения в тексте и соотносит их с существительными, прилагательными, числительны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значение местоимения, его морфологические признаки, синтаксическую рол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местоимения в роли главных и второстепенных член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местоимения для предупреждения неоправданных повторов, а также для связи предложений в тексте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 xml:space="preserve">Личные местоимения; </w:t>
            </w:r>
            <w:r>
              <w:rPr>
                <w:spacing w:val="-4"/>
              </w:rPr>
              <w:t>возвратное местоимение</w:t>
            </w:r>
          </w:p>
          <w:p>
            <w:pPr>
              <w:pStyle w:val="XBodyL1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/>
              <w:t xml:space="preserve">Буква </w:t>
            </w:r>
            <w:r>
              <w:rPr>
                <w:b/>
                <w:i/>
              </w:rPr>
              <w:t>н</w:t>
            </w:r>
            <w:r>
              <w:rPr/>
              <w:t xml:space="preserve"> в местоимениях 3-го лица после предлога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личные местоимения в тексте и соотносит их с существительны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рфоэпически правильно произносит личные местоимения в форме косвенных падежей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значение личных местоимений, их морфологические признаки, синтаксическую рол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личные местоимения в роли главных и второстепенных член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 xml:space="preserve">правильно употребляет личные местоимения в предложениях с косвенной речью; местоимения </w:t>
            </w:r>
            <w:r>
              <w:rPr>
                <w:b/>
                <w:i/>
              </w:rPr>
              <w:t>Вы, Вам</w:t>
            </w:r>
            <w:r>
              <w:rPr/>
              <w:t xml:space="preserve"> как форму вежливости; возвратное местоимение </w:t>
            </w:r>
            <w:r>
              <w:rPr>
                <w:b/>
                <w:i/>
              </w:rPr>
              <w:t xml:space="preserve">себя </w:t>
            </w:r>
            <w:r>
              <w:rPr/>
              <w:t xml:space="preserve">в составе фразеологических оборотов </w:t>
            </w:r>
            <w:r>
              <w:rPr>
                <w:i/>
              </w:rPr>
              <w:t>чувствовать себя, вести себя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Вопросительные и относительные местои</w:t>
              <w:softHyphen/>
              <w:t>ме</w:t>
              <w:softHyphen/>
              <w:t>ния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вопросительные и относительные местоимения и соотносит относительные местоимения с существительными, прилагательными и числительными, в значении и роли которых они употребляютс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рфоэпически правильно произносит местоимения в начальной форме и в форме косвенных падежей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значение вопросительных и относительных местоимений, их морфологические признаки, синтаксическую рол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местоимения в роли главных и второстепенных член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спользует относительные местоимения в сложных предложениях, в том числе относительные местоимения в сложноподчинённых предложениях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Неопределённые и отрицательные местоиме</w:t>
              <w:softHyphen/>
              <w:t>ния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>
                <w:spacing w:val="-2"/>
              </w:rPr>
              <w:t xml:space="preserve">Дефис в неопределённых местоимениях. </w:t>
            </w:r>
            <w:r>
              <w:rPr>
                <w:b/>
                <w:i/>
                <w:spacing w:val="-2"/>
              </w:rPr>
              <w:t xml:space="preserve">Не </w:t>
            </w:r>
            <w:r>
              <w:rPr>
                <w:spacing w:val="-2"/>
              </w:rPr>
              <w:t xml:space="preserve">в неопределённых местоимениях. </w:t>
            </w:r>
            <w:r>
              <w:rPr>
                <w:b/>
                <w:i/>
                <w:spacing w:val="-2"/>
              </w:rPr>
              <w:t xml:space="preserve">Не </w:t>
            </w:r>
            <w:r>
              <w:rPr>
                <w:spacing w:val="-2"/>
              </w:rPr>
              <w:t xml:space="preserve">и </w:t>
            </w:r>
            <w:r>
              <w:rPr>
                <w:b/>
                <w:i/>
                <w:spacing w:val="-2"/>
              </w:rPr>
              <w:t xml:space="preserve">ни </w:t>
            </w:r>
            <w:r>
              <w:rPr>
                <w:spacing w:val="-2"/>
              </w:rPr>
              <w:t xml:space="preserve">в отрицательных местоимениях. Слитное и раздельное написание </w:t>
            </w:r>
            <w:r>
              <w:rPr>
                <w:b/>
                <w:i/>
                <w:spacing w:val="-2"/>
              </w:rPr>
              <w:t>не</w:t>
            </w:r>
            <w:r>
              <w:rPr>
                <w:spacing w:val="-2"/>
              </w:rPr>
              <w:t xml:space="preserve"> и</w:t>
            </w:r>
            <w:r>
              <w:rPr>
                <w:b/>
                <w:i/>
                <w:spacing w:val="-2"/>
              </w:rPr>
              <w:t xml:space="preserve"> ни </w:t>
            </w:r>
            <w:r>
              <w:rPr>
                <w:spacing w:val="-2"/>
              </w:rPr>
              <w:t>в отрицательных местоимениях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неопределённые и отрицательные местоимения; соотносит неопределённые и отрицательные местоимения с существительными, прилагательными и числительными, в роли которых они употребляютс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рфоэпически правильно произносит местоимения в форме косвенных падежей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значение неопределённых и отрицательных местоимений, их морфологические признаки, синтаксическую рол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 уместно употребляет в речи неопределённые и отрицательные местоимения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ритяжательные, указательные и определительные местоимения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притяжательные, указательные, определительные местоимения и соотносит их с прилагательными и числительными, в роли которых они употребляютс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рфоэпически правильно произносит местоимения в форме косвенных падежей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значение притяжательных, указательных, определительных местоимений, их морфологические признаки, синтаксическую рол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 xml:space="preserve">правильно и уместно употребляет в речи притяжательные, указательные и определительные местоимения, в том числе местоимения </w:t>
            </w:r>
            <w:r>
              <w:rPr>
                <w:b/>
                <w:i/>
              </w:rPr>
              <w:t xml:space="preserve">свой, сам, их </w:t>
            </w:r>
            <w:r>
              <w:rPr/>
              <w:t>для обозначения принадлежности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>Межпредметные</w:t>
            </w:r>
            <w:r>
              <w:rPr/>
              <w:t xml:space="preserve"> </w:t>
            </w:r>
            <w:r>
              <w:rPr>
                <w:b/>
              </w:rPr>
              <w:t>связи</w:t>
            </w:r>
            <w:r>
              <w:rPr/>
              <w:t xml:space="preserve">: правильное употребление форм местоимений </w:t>
            </w:r>
            <w:r>
              <w:rPr>
                <w:spacing w:val="-2"/>
              </w:rPr>
              <w:t>при чтении и устных ответах на уроке (история, география и другие предметы)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СЛУЖЕБНЫЕ ЧАСТИ РЕЧИ </w:t>
            </w:r>
          </w:p>
          <w:p>
            <w:pPr>
              <w:pStyle w:val="XSubHead"/>
              <w:rPr/>
            </w:pPr>
            <w:r>
              <w:rPr/>
              <w:t>(5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лужебные части речи. Предлог как служебная часть реч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/>
              <w:t>Правописание предлогов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предлоги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блюдает нормы произношения предлог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 уместно употребляет предлоги в устной и письменной речи: для связи слов в словосочетании и предложений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поставляет особенности употребления отдельных предлогов в русском и украинском языках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оюз как служебная часть речи. Общие сведения о сочинительных и подчинительных союзах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/>
              <w:t>Правописание</w:t>
            </w:r>
            <w:r>
              <w:rPr>
                <w:b/>
              </w:rPr>
              <w:t xml:space="preserve"> </w:t>
            </w:r>
            <w:r>
              <w:rPr/>
              <w:t>союзов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союзы и отличает их от предлог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сочинительные и подчинительные союз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союзы для связи однородных членов предложения, частей сложного предложения, предложений в тексте с учётом их стилистических особенностей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Частица как служебная часть речи. Разряды частиц по значению (ознакомление)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/>
              <w:t>Правописание частиц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частицы, их разряды по значени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 xml:space="preserve">различает частицы </w:t>
            </w:r>
            <w:r>
              <w:rPr>
                <w:b/>
                <w:i/>
              </w:rPr>
              <w:t>не</w:t>
            </w:r>
            <w:r>
              <w:rPr/>
              <w:t xml:space="preserve"> и </w:t>
            </w:r>
            <w:r>
              <w:rPr>
                <w:b/>
                <w:i/>
              </w:rPr>
              <w:t>н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словосочетания и предложения с отрицательными и утвердительными частица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разительно читает и интонационно правильно произносит предложения с частица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частицы в собственных высказываниях для повышения выразительности реч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Междометие, его особенности. Звукоподражательные слова, их назначение в речи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>
                <w:i/>
                <w:i/>
              </w:rPr>
            </w:pPr>
            <w:r>
              <w:rPr/>
              <w:t>Знаки препинания при междометии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междометия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разительно читает предложения с междометиям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, интонационно правильно произносит и пунктуационно правильно оформляет предложения с междометия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междометия как средство повышения выразительности речи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>Межпредметные</w:t>
            </w:r>
            <w:r>
              <w:rPr/>
              <w:t xml:space="preserve"> </w:t>
            </w:r>
            <w:r>
              <w:rPr>
                <w:b/>
              </w:rPr>
              <w:t>связи</w:t>
            </w:r>
            <w:r>
              <w:rPr/>
              <w:t>: использование служебных частей речи в научных текстах (история, география, биология, физика, математика) и текстах художественной литературы</w:t>
            </w:r>
          </w:p>
        </w:tc>
      </w:tr>
    </w:tbl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XHeadB"/>
        <w:spacing w:lineRule="auto" w:line="240"/>
        <w:rPr/>
      </w:pPr>
      <w:r>
        <w:rPr/>
        <w:t xml:space="preserve">ПОВТОРЕНИЕ В КОНЦЕ ГОДА </w:t>
      </w:r>
    </w:p>
    <w:p>
      <w:pPr>
        <w:pStyle w:val="XSubHead"/>
        <w:spacing w:lineRule="auto" w:line="240"/>
        <w:rPr/>
      </w:pPr>
      <w:r>
        <w:rPr/>
        <w:t>(1 ч.)</w:t>
      </w:r>
    </w:p>
    <w:p>
      <w:pPr>
        <w:pStyle w:val="XHeadB"/>
        <w:numPr>
          <w:ilvl w:val="0"/>
          <w:numId w:val="0"/>
        </w:numPr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71700</wp:posOffset>
                </wp:positionH>
                <wp:positionV relativeFrom="paragraph">
                  <wp:posOffset>527050</wp:posOffset>
                </wp:positionV>
                <wp:extent cx="3429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41.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XHeadB"/>
        <w:rPr>
          <w:sz w:val="48"/>
          <w:szCs w:val="48"/>
        </w:rPr>
      </w:pPr>
      <w:r>
        <w:rPr>
          <w:sz w:val="48"/>
          <w:szCs w:val="48"/>
        </w:rPr>
        <w:t>7 класс</w:t>
      </w:r>
    </w:p>
    <w:p>
      <w:pPr>
        <w:pStyle w:val="XBody1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XSubHead"/>
        <w:rPr/>
      </w:pPr>
      <w:r>
        <w:rPr/>
        <w:t>70 часов (54 учебных + 8 контрольных + 8 резервных) – 2 часа в неделю</w:t>
      </w:r>
    </w:p>
    <w:p>
      <w:pPr>
        <w:pStyle w:val="XBody1"/>
        <w:rPr/>
      </w:pPr>
      <w:r>
        <w:rPr/>
      </w:r>
    </w:p>
    <w:p>
      <w:pPr>
        <w:pStyle w:val="XHeadB"/>
        <w:rPr/>
      </w:pPr>
      <w:r>
        <w:rPr/>
        <w:t xml:space="preserve">ВВЕДЕНИЕ </w:t>
      </w:r>
    </w:p>
    <w:p>
      <w:pPr>
        <w:pStyle w:val="XSubHead"/>
        <w:rPr/>
      </w:pPr>
      <w:r>
        <w:rPr/>
        <w:t>(1 ч.)</w:t>
      </w:r>
    </w:p>
    <w:p>
      <w:pPr>
        <w:pStyle w:val="XBody1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05"/>
        <w:gridCol w:w="4652"/>
      </w:tblGrid>
      <w:tr>
        <w:trPr>
          <w:tblHeader w:val="true"/>
        </w:trPr>
        <w:tc>
          <w:tcPr>
            <w:tcW w:w="260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чебного</w:t>
            </w:r>
          </w:p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а</w:t>
            </w:r>
          </w:p>
        </w:tc>
        <w:tc>
          <w:tcPr>
            <w:tcW w:w="46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D9D9" w:val="clear"/>
          </w:tcPr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 xml:space="preserve">Государственные требования к уровню </w:t>
              <w:br/>
              <w:t>общеобразовательной подготовки учащихся</w:t>
            </w:r>
          </w:p>
        </w:tc>
      </w:tr>
      <w:tr>
        <w:trPr/>
        <w:tc>
          <w:tcPr>
            <w:tcW w:w="2605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XBodyL3"/>
              <w:rPr/>
            </w:pPr>
            <w:r>
              <w:rPr/>
              <w:t>О месте русского языка среди других языков</w:t>
            </w:r>
          </w:p>
        </w:tc>
        <w:tc>
          <w:tcPr>
            <w:tcW w:w="4652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сознаёт роль русского языка и его место среди других язык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ерирует сведениями о роли и месте русского языка среди других язык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тезис о равноправии языков</w:t>
            </w:r>
          </w:p>
        </w:tc>
      </w:tr>
    </w:tbl>
    <w:p>
      <w:pPr>
        <w:pStyle w:val="XBody1"/>
        <w:rPr/>
      </w:pPr>
      <w:r>
        <w:rPr/>
      </w:r>
    </w:p>
    <w:p>
      <w:pPr>
        <w:pStyle w:val="XHeadB"/>
        <w:rPr/>
      </w:pPr>
      <w:r>
        <w:rPr/>
        <w:t>I. РЕЧЬ. РЕЧЕВАЯ ДЕЯТЕЛЬНОСТЬ</w:t>
      </w:r>
    </w:p>
    <w:p>
      <w:pPr>
        <w:pStyle w:val="XSubHead"/>
        <w:rPr/>
      </w:pPr>
      <w:r>
        <w:rPr/>
        <w:t>(16 ч. учебных + 4 ч. резервных)</w:t>
      </w:r>
    </w:p>
    <w:p>
      <w:pPr>
        <w:pStyle w:val="XBody1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05"/>
        <w:gridCol w:w="4652"/>
      </w:tblGrid>
      <w:tr>
        <w:trPr>
          <w:tblHeader w:val="true"/>
        </w:trPr>
        <w:tc>
          <w:tcPr>
            <w:tcW w:w="260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чебного</w:t>
            </w:r>
          </w:p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а</w:t>
            </w:r>
          </w:p>
        </w:tc>
        <w:tc>
          <w:tcPr>
            <w:tcW w:w="46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D9D9" w:val="clear"/>
          </w:tcPr>
          <w:p>
            <w:pPr>
              <w:pStyle w:val="XSubHead"/>
              <w:rPr/>
            </w:pPr>
            <w:r>
              <w:rPr>
                <w:b/>
                <w:bCs/>
                <w:i/>
                <w:iCs/>
                <w:lang w:val="uk-UA"/>
              </w:rPr>
              <w:t>Государственн</w:t>
            </w:r>
            <w:r>
              <w:rPr>
                <w:b/>
                <w:bCs/>
                <w:i/>
                <w:iCs/>
              </w:rPr>
              <w:t>ые</w:t>
            </w:r>
            <w:r>
              <w:rPr>
                <w:b/>
                <w:bCs/>
                <w:i/>
                <w:iCs/>
                <w:lang w:val="uk-UA"/>
              </w:rPr>
              <w:t xml:space="preserve"> т</w:t>
            </w:r>
            <w:r>
              <w:rPr>
                <w:b/>
                <w:bCs/>
                <w:i/>
                <w:iCs/>
              </w:rPr>
              <w:t xml:space="preserve">ребования к уровню </w:t>
              <w:br/>
              <w:t>общеобразовательной подготовки учащихся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 xml:space="preserve">Общение и речь. Виды общения: вербальное и невербальное; контактное и дистантное; межличностное, групповое, массовое; официальное и неофициальное. </w:t>
            </w:r>
          </w:p>
          <w:p>
            <w:pPr>
              <w:pStyle w:val="XBodyL3"/>
              <w:rPr/>
            </w:pPr>
            <w:r>
              <w:rPr/>
              <w:t xml:space="preserve">Ситуация общения. Монологическая и диалогическая речь. Речевой этикет (повторение и </w:t>
            </w:r>
            <w:r>
              <w:rPr>
                <w:spacing w:val="-4"/>
              </w:rPr>
              <w:t>углубление знаний). (4</w:t>
            </w:r>
            <w:r>
              <w:rPr>
                <w:spacing w:val="-4"/>
                <w:lang w:val="uk-UA"/>
              </w:rPr>
              <w:t xml:space="preserve"> </w:t>
            </w:r>
            <w:r>
              <w:rPr>
                <w:spacing w:val="-4"/>
              </w:rPr>
              <w:t>ч.)</w:t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L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 xml:space="preserve">слушание-понимание художественного текста повествовательного характера, содержащего описание ситуаций общения, </w:t>
            </w:r>
            <w:r>
              <w:rPr>
                <w:spacing w:val="-6"/>
              </w:rPr>
              <w:t>включающих диалоги (объём</w:t>
            </w:r>
            <w:r>
              <w:rPr/>
              <w:t xml:space="preserve"> текста – 600–700 слов; время звучания – 6–7 минут)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L1"/>
              <w:rPr/>
            </w:pPr>
            <w:r>
              <w:rPr/>
              <w:t>чтение-понимание научно-популярного текста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Говорение</w:t>
            </w:r>
          </w:p>
          <w:p>
            <w:pPr>
              <w:pStyle w:val="XBodyL1"/>
              <w:rPr/>
            </w:pPr>
            <w:r>
              <w:rPr/>
              <w:t>разыгрывание ситуативного диалога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составление диалога по данной речевой ситуации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L1"/>
              <w:rPr/>
            </w:pPr>
            <w:r>
              <w:rPr/>
              <w:t>сжатое изложение художественного текста повествовательного характера по самостоятельно составленному плану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ind w:hanging="0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ind w:firstLine="170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оспринимает на слух фактическое содержание незнакомого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вопросы по текст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ему и основную мысль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казывает формы речи и виды общения в текст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читает текст в соответствии с орфоэпическими и интонационными норма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основную и второстепенную информаци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ключевые слова и тематические предложения абзац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ему и основную мысль текст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ыгрывает данный диалог, уместно используя невербальные средства общени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диалог, коммуникативно оправданно пользуясь средствами язык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местно использует невербальные средства общ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блюдает речевой этикет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основную и второстепенную информаци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простой план сжатого из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материал из текста соответственно план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жато излагает текст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 xml:space="preserve">Текст. Заголовок и его </w:t>
            </w:r>
            <w:r>
              <w:rPr>
                <w:spacing w:val="-4"/>
              </w:rPr>
              <w:t>функция в тексте. Струк</w:t>
              <w:softHyphen/>
            </w:r>
            <w:r>
              <w:rPr/>
              <w:t xml:space="preserve">тура текста. Сложный план текста. Средства связи предложений и абзацев в тексте: </w:t>
            </w:r>
            <w:r>
              <w:rPr>
                <w:spacing w:val="-2"/>
              </w:rPr>
              <w:t>повтор, синонимы, ан</w:t>
              <w:softHyphen/>
              <w:t xml:space="preserve">тонимы, местоимения, предлоги, союзы, частицы, видо-временные формы глагола, вводные слова, порядок слов, речевые обороты, интонация (повторение и углубление знаний). </w:t>
              <w:br/>
              <w:t>(5 ч.)</w:t>
            </w:r>
          </w:p>
          <w:p>
            <w:pPr>
              <w:pStyle w:val="XBodyL1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>слушание-понимание научно-популярного текста (объём текста – 500–600 слов; время звучания – 5–6 минут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L1"/>
              <w:rPr/>
            </w:pPr>
            <w:r>
              <w:rPr/>
              <w:t>чтение-понимание (молча и вслух) текстов разных стилей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Говорение</w:t>
            </w:r>
          </w:p>
          <w:p>
            <w:pPr>
              <w:pStyle w:val="XBodyL1"/>
              <w:rPr/>
            </w:pPr>
            <w:r>
              <w:rPr/>
              <w:t>подробный пересказ научно-популярного текста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составление монологического высказывания на лингвистическую тему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L1"/>
              <w:rPr/>
            </w:pPr>
            <w:r>
              <w:rPr/>
              <w:t>сочинение-рассказ на основе данного сюжета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огнозирует содержание текста по заголовк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оспринимая на слух структуру текста, выделяет зачин, основную часть, концовк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основную и второстепенную информаци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план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читает молча текст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средства связи предложений и абзацев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соответствие заголовка теме или основной мысл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сложный план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содержательный материал соответственно план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ересказывает текст, сохраняя авторские средства связи предложений и частей текст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простой план высказы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материал для высказывания из учебных и научно-популярных текст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монологическое высказывание, используя различные средства связи предложений и частей текст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ему, основную мысль собственного высказывания, адресата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необходимые языковые средства для развёртывания содержания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сочинение-рассказ, включающий диалоги персонажей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 xml:space="preserve">Стили и типы речи. Лексические особенности стилей речи. Стилистические пометы в словарях. Художественный стиль (повторение). Особенности описания внешности и поступков человека, процессов труда. Рассуждение в разных стилях речи. </w:t>
              <w:br/>
              <w:t>(7 ч.)</w:t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>слушание-понимание текстов разных стилей и типов речи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XBodyL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XBodyL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L1"/>
              <w:rPr/>
            </w:pPr>
            <w:r>
              <w:rPr/>
              <w:t xml:space="preserve">чтение-понимание (вслух) </w:t>
            </w:r>
            <w:r>
              <w:rPr>
                <w:spacing w:val="2"/>
              </w:rPr>
              <w:t>художественных текстов с элементами описания внеш</w:t>
              <w:softHyphen/>
              <w:t>ности и поступков человека, процессов труда, рассуждения</w:t>
            </w:r>
          </w:p>
          <w:p>
            <w:pPr>
              <w:pStyle w:val="XBodyL1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чтение-понимание (молча) текстов публицистического стиля с элементами описания внешности и поступков человека, процессов труда, рассуждения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Говорение</w:t>
            </w:r>
          </w:p>
          <w:p>
            <w:pPr>
              <w:pStyle w:val="XBodyL1"/>
              <w:rPr/>
            </w:pPr>
            <w:r>
              <w:rPr/>
              <w:t>выборочный пересказ текста (художественного или публицистического стиля) повествовательного характера с элементами описания внешности человека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составление диалога по предложенной ситуации, включающего элементы описания внешности и поступков человека, процесса труда, рассуждения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устное сочинение-рассуж</w:t>
              <w:softHyphen/>
              <w:t>дение на данную тему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L1"/>
              <w:rPr/>
            </w:pPr>
            <w:r>
              <w:rPr/>
              <w:t>выборочное изложение художественного текста повествовательного характера с элементами описания внешности человека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подробное изложение текста (художественного или публицистического стиля) с элементами описания процесса труда по данному сложному плану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>
                <w:spacing w:val="-4"/>
              </w:rPr>
              <w:t>сочинение-описание внеш</w:t>
              <w:softHyphen/>
              <w:softHyphen/>
              <w:t>ности человека на основе личных наблюдений или по картине</w:t>
            </w:r>
          </w:p>
          <w:p>
            <w:pPr>
              <w:pStyle w:val="XBodyL1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составление сложного плана собственного высказывания с элементами рассуждения</w:t>
            </w:r>
          </w:p>
        </w:tc>
        <w:tc>
          <w:tcPr>
            <w:tcW w:w="4652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XBody1"/>
              <w:snapToGrid w:val="false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тиль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разные типы речи в тексте, указывает их роль в раскрытии авторского замысл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оспринимает фактическое содержание, причинно-следственные связи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сложный план прослушанного текст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рфоэпически и интонационно правильно, выразительно читает текст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тилевые и композиционные особенности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элементы описания внешности и поступков человека, процессов труда, рассуждения; обосновывает уместность и целесообразность введения их в текст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сложный план прочитанного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читает текст, определяет его стил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смысливает фактическое содержание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ясняет по словарю значение незнакомых слов, обращая внимание на стилистические пометы в словар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описание внешности человека в тексте, определяет особенности его построения, роль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описание поступков человека в тексте, определяет их роль в раскрытии характера геро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замечает в тексте описание процессов труда, определяет особенности его построения, роль в текст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в тексте рассуждения, определяет их структуру и цель использо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казывает средства связи предложений и частей текст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тиль текста, указывает в тексте характерные стилевые черт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в тексте описание внешности человека и определяет его структур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сложный план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ересказывает текст, используя элементы описания внешности человека и сохраняя авторские средства выразительност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риентируется в данной ситуации общения, определяет адресата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и поддерживает диалог, используя элементы описания внешности и поступков человека, процесса труда, рассужд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языковые средства, которые соответствуют ситуации общени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итуацию общения, адресата речи и избирает стиль речи соответственно ситуации общ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основную мысль рассуждения, продумывает содержание высказы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сложный план собственного высказы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языковые средства в соответствии с замыслом высказывания, стилем и типом реч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тиль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 xml:space="preserve">находит элементы описания внешности 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материал для выборочного из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свой текст-описание внешности человека на основе данного, сохраняя авторские средства выразительност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тиль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описание процесса труда в тексте и определяет особенности его построения, цель использо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свой текст-описание на основе данного, сохраняя авторские языковые средст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  <w:p>
            <w:pPr>
              <w:pStyle w:val="Xlist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ему, основную мысль, стиль и жанр сочинения, адресата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бирает и систематизирует материал для сочин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языковые средства, соответствующие замыслу, жанру и стилю высказы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собственное высказывание на основе собранных материал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ему, основную мысль, адресата высказы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одумывает причинно-следственные связи и основное содержание текста высказы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сложный план</w:t>
            </w:r>
          </w:p>
        </w:tc>
      </w:tr>
    </w:tbl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XHeadB"/>
        <w:numPr>
          <w:ilvl w:val="0"/>
          <w:numId w:val="0"/>
        </w:numPr>
        <w:ind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71700</wp:posOffset>
                </wp:positionH>
                <wp:positionV relativeFrom="paragraph">
                  <wp:posOffset>3396615</wp:posOffset>
                </wp:positionV>
                <wp:extent cx="3429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267.4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XHeadB"/>
        <w:rPr/>
      </w:pPr>
      <w:r>
        <w:rPr/>
        <w:t>ІI. СВЕДЕНИЯ О ЯЗЫКЕ.</w:t>
        <w:br/>
        <w:t>ЯЗЫКОВЫЕ ЕДИНИЦЫ И НОРМЫ ИХ УПОТРЕБЛЕНИЯ</w:t>
      </w:r>
    </w:p>
    <w:p>
      <w:pPr>
        <w:pStyle w:val="XSubHead"/>
        <w:rPr/>
      </w:pPr>
      <w:r>
        <w:rPr/>
      </w:r>
    </w:p>
    <w:p>
      <w:pPr>
        <w:pStyle w:val="XSubHead"/>
        <w:rPr/>
      </w:pPr>
      <w:r>
        <w:rPr/>
        <w:t>(36 ч. учебных + 4 ч. резервных)</w:t>
      </w:r>
    </w:p>
    <w:p>
      <w:pPr>
        <w:pStyle w:val="Heading"/>
        <w:spacing w:lineRule="auto" w:line="288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05"/>
        <w:gridCol w:w="4652"/>
      </w:tblGrid>
      <w:tr>
        <w:trPr>
          <w:tblHeader w:val="true"/>
        </w:trPr>
        <w:tc>
          <w:tcPr>
            <w:tcW w:w="260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чебного</w:t>
            </w:r>
          </w:p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а</w:t>
            </w:r>
          </w:p>
        </w:tc>
        <w:tc>
          <w:tcPr>
            <w:tcW w:w="46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D9D9" w:val="clear"/>
          </w:tcPr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Государственные требования к уровню</w:t>
            </w:r>
          </w:p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общеобразовательной подготовки учащихся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SubHead"/>
              <w:snapToGrid w:val="false"/>
              <w:spacing w:lineRule="auto" w:line="240"/>
              <w:ind w:left="2977" w:hanging="0"/>
              <w:jc w:val="left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XHead1"/>
              <w:spacing w:lineRule="auto" w:line="240"/>
              <w:rPr/>
            </w:pPr>
            <w:r>
              <w:rPr/>
              <w:t xml:space="preserve">ПОВТОРЕНИЕ </w:t>
            </w:r>
            <w:r>
              <w:rPr>
                <w:rFonts w:cs="Arial" w:ascii="Arial" w:hAnsi="Arial"/>
              </w:rPr>
              <w:t>(2 ч.)</w:t>
            </w:r>
          </w:p>
          <w:p>
            <w:pPr>
              <w:pStyle w:val="XSubHead"/>
              <w:spacing w:lineRule="auto" w:line="240"/>
              <w:ind w:left="2977" w:hanging="0"/>
              <w:jc w:val="lef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XSubHead"/>
              <w:spacing w:lineRule="auto" w:line="240"/>
              <w:ind w:left="2880" w:hanging="0"/>
              <w:jc w:val="left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>
                <w:spacing w:val="-4"/>
              </w:rPr>
              <w:t>Простое и сложное пред</w:t>
              <w:softHyphen/>
              <w:t>ложение</w:t>
            </w:r>
          </w:p>
          <w:p>
            <w:pPr>
              <w:pStyle w:val="XBodyL3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в изученных синтаксических конструкциях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изученные синтаксические конструкци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разные по структуре предложения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Части речи. Способы образования слов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самостоятельные и служебные части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казывает способы образования слов разных частей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части речи (самостоятельные и служебные), образованные разными способами, в собственных высказываниях с учётом их смысловых и стилистических особенностей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ЛЕКСИКОЛОГИЯ </w:t>
            </w:r>
          </w:p>
          <w:p>
            <w:pPr>
              <w:pStyle w:val="XSubHead"/>
              <w:rPr/>
            </w:pPr>
            <w:r>
              <w:rPr/>
              <w:t>(5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Лексическое богатство русского языка. Тематические группы слов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характеризует количественный и качественный состав русской лекси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в тексте слова, относящиеся к одной тематической групп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родо-видовые отношения в тематических группах сл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тематические группы слов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Исконно-русские и заимствованные слова. Словарь иностранных слов. Этимологический словарь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заимствованные сло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граничивает заимствованные и исконно русские сло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льзуется словарём иностранных слов и этимологическим словарём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толкует значение известных слов путём частичного этимологического анализ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местно использует в речи заимствованные слова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Устаревшие слова и неологизмы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устаревшие слова и неологизм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устаревшие слова в толковом словар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цель использования устаревших слов и неологизмов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в своей речи устаревшие слова и неологизмы для решения определённых коммуникативных задач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МОРФОЛОГИЯ. ОРФОГРАФИЯ </w:t>
            </w:r>
            <w:r>
              <w:rPr>
                <w:rFonts w:cs="Arial" w:ascii="Arial" w:hAnsi="Arial"/>
              </w:rPr>
              <w:t>(29 ч.)</w:t>
            </w:r>
          </w:p>
          <w:p>
            <w:pPr>
              <w:pStyle w:val="XBody1"/>
              <w:spacing w:lineRule="auto" w:line="2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XHead1"/>
              <w:rPr/>
            </w:pPr>
            <w:r>
              <w:rPr/>
              <w:t xml:space="preserve">ГЛАГОЛ </w:t>
            </w:r>
            <w:r>
              <w:rPr>
                <w:rFonts w:cs="Arial" w:ascii="Arial" w:hAnsi="Arial"/>
              </w:rPr>
              <w:t>(11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Глагол: общее значение, морфологические признаки, синтаксическая роль (повторение и углубление знаний). Особые формы глагола: причастие, деепричастие (ознакомление)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>
                <w:i/>
                <w:i/>
              </w:rPr>
            </w:pPr>
            <w:r>
              <w:rPr>
                <w:b/>
                <w:i/>
              </w:rPr>
              <w:t>Не</w:t>
            </w:r>
            <w:r>
              <w:rPr/>
              <w:t xml:space="preserve"> с глаголами (повторение)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глаголы, особые формы глагола (причастие, деепричастие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грамматические признаки глагол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глаголы в роли главных и второстепенных членов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глаголы с учётом условий речевой ситуаци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 xml:space="preserve">Неопределённая форма </w:t>
            </w:r>
            <w:r>
              <w:rPr>
                <w:spacing w:val="-4"/>
              </w:rPr>
              <w:t>глагола (инфинитив). Со-</w:t>
            </w:r>
            <w:r>
              <w:rPr/>
              <w:t>вершенный и несовершенный вид глагола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/>
              <w:t>Правописание</w:t>
            </w:r>
            <w:r>
              <w:rPr>
                <w:i/>
              </w:rPr>
              <w:t xml:space="preserve"> </w:t>
            </w:r>
            <w:r>
              <w:rPr/>
              <w:t>неопределённой формы глаголов (повторение)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глаголы в неопределённой форме, глаголы совершенного и несовершенного вид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лексическое значение глаголов совершенного и несовершенного вида и объясняет роль глаголов совершенного и несовершенного вида в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глаголы в неопределённой форме, а также глаголы совершенного и несовершенного вида в роли главных и второстепенных членов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глаголы совершенного и несовершенного вида с учётом условий речевой ситуаци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ереходные и непереходные глаголы. Возвратные глаголы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переходные и непереходные глаголы и различает их значени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 xml:space="preserve">опознаёт возвратные глаголы и объясняет употребление суффиксов </w:t>
            </w:r>
            <w:r>
              <w:rPr>
                <w:b/>
                <w:i/>
              </w:rPr>
              <w:t>-ся</w:t>
            </w:r>
            <w:r>
              <w:rPr>
                <w:b/>
              </w:rPr>
              <w:t xml:space="preserve"> </w:t>
            </w:r>
            <w:r>
              <w:rPr/>
              <w:t xml:space="preserve">и </w:t>
            </w:r>
            <w:r>
              <w:rPr>
                <w:b/>
                <w:i/>
              </w:rPr>
              <w:t>-сь</w:t>
            </w:r>
            <w:r>
              <w:rPr>
                <w:b/>
              </w:rPr>
              <w:t xml:space="preserve"> </w:t>
            </w:r>
            <w:r>
              <w:rPr/>
              <w:t>в возвратных глагола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глагольные словосочетания, использует глаголы в роли главных и второстепенных членов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 уместно употребляет в речи переходные и непереходные глаголы, возвратные глаголы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Время глагола. Прошедшее время. Настоящее и будущее время глагола. Изменение глаголов в настоящем и будущем времени</w:t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/>
              <w:t xml:space="preserve">Буква </w:t>
            </w:r>
            <w:r>
              <w:rPr>
                <w:b/>
                <w:i/>
              </w:rPr>
              <w:t>ь</w:t>
            </w:r>
            <w:r>
              <w:rPr/>
              <w:t xml:space="preserve"> на конце глаголов 2-го лица единственного числа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глаголы в форме прошедшего, настоящего и будущего времен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значение времени глагол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зменяет глаголы в прошедшем, настоящем и будущем времен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разовывает формы глаголов прошедшего, настоящего и будущего времен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глаголы в роли главных и второстепенных членов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употребляет в речи глаголы в форме прошедшего, настоящего и будущего времен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местно использует формы настоящего и будущего времени вместо прошедшего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І и ІІ спряжение глаголов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BodyL3"/>
              <w:rPr>
                <w:i/>
                <w:i/>
              </w:rPr>
            </w:pPr>
            <w:r>
              <w:rPr>
                <w:i/>
              </w:rPr>
              <w:t>Орфография</w:t>
            </w:r>
          </w:p>
          <w:p>
            <w:pPr>
              <w:pStyle w:val="XBodyL3"/>
              <w:rPr/>
            </w:pPr>
            <w:r>
              <w:rPr>
                <w:b w:val="false"/>
                <w:bCs/>
              </w:rPr>
              <w:t>Правописание личных окон</w:t>
              <w:softHyphen/>
              <w:t>чаний глаголов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пряжение глагола</w:t>
            </w:r>
          </w:p>
          <w:p>
            <w:pPr>
              <w:pStyle w:val="Xlist2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Xlist2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Xlist2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глаголы І и ІІ спряжения с безударным личным окончанием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Разноспрягаемые глаголы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разноспрягаемые глагол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 xml:space="preserve">правильно спрягает глаголы </w:t>
            </w:r>
            <w:r>
              <w:rPr>
                <w:b/>
                <w:i/>
              </w:rPr>
              <w:t>хотеть, бежать, есть, дат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 xml:space="preserve">правильно употребляет в речи личные формы разноспрягаемых глаголов; уместно использует в речи глаголы </w:t>
            </w:r>
            <w:r>
              <w:rPr>
                <w:b/>
                <w:i/>
              </w:rPr>
              <w:t>есть, кушать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Наклонение глаголов (изъявительное, условное, повелительное). Образование глаголов повелительного накло</w:t>
            </w:r>
            <w:r>
              <w:rPr>
                <w:spacing w:val="-4"/>
              </w:rPr>
              <w:t>нения. Образование гла</w:t>
              <w:softHyphen/>
              <w:t xml:space="preserve">голов </w:t>
            </w:r>
            <w:r>
              <w:rPr/>
              <w:t>условного наклонения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1"/>
              <w:ind w:hanging="0"/>
              <w:rPr>
                <w:b/>
                <w:b/>
              </w:rPr>
            </w:pPr>
            <w:r>
              <w:rPr>
                <w:spacing w:val="-4"/>
              </w:rPr>
              <w:t>Раздельное написание ча</w:t>
              <w:softHyphen/>
            </w:r>
            <w:r>
              <w:rPr/>
              <w:t xml:space="preserve">стицы </w:t>
            </w:r>
            <w:r>
              <w:rPr>
                <w:b/>
                <w:i/>
              </w:rPr>
              <w:t>бы (б)</w:t>
            </w:r>
            <w:r>
              <w:rPr/>
              <w:t xml:space="preserve"> с глаголами. Буква </w:t>
            </w:r>
            <w:r>
              <w:rPr>
                <w:b/>
                <w:i/>
              </w:rPr>
              <w:t>ь</w:t>
            </w:r>
            <w:r>
              <w:rPr/>
              <w:t xml:space="preserve"> в повелительном</w:t>
            </w:r>
            <w:r>
              <w:rPr>
                <w:b/>
              </w:rPr>
              <w:t xml:space="preserve"> </w:t>
            </w:r>
            <w:r>
              <w:rPr/>
              <w:t>наклонении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глаголы в форме изъявительного, повелительного и условного наклонения и понимает значение каждого из наклонений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 xml:space="preserve">образовывает глаголы изъявительного, повелительного и условного наклонений (в том числе формы повелительного наклонения глаголов </w:t>
            </w:r>
            <w:r>
              <w:rPr>
                <w:b/>
                <w:i/>
              </w:rPr>
              <w:t>положить, класть, вынуть, не портить, лечь, бежать</w:t>
            </w:r>
            <w:r>
              <w:rPr/>
              <w:t xml:space="preserve"> и др.) и объясняет способ их образо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употребляет в речи глаголы в изъявительном, условном и повелительном наклонени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местно использует в речи одни формы наклонения в значении других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Безличные глаголы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безличные глагол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лексическое значение безличных глагол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безличные глаголы в роли главного члена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личные глаголы в значении безличны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местно употребляет безличные глаголы в речи с учётом их стилистических функций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 xml:space="preserve">Способы образования глаголов (повторение и </w:t>
            </w:r>
            <w:r>
              <w:rPr>
                <w:spacing w:val="-4"/>
              </w:rPr>
              <w:t>углубление знаний). Наи</w:t>
            </w:r>
            <w:r>
              <w:rPr/>
              <w:softHyphen/>
              <w:t>более употребительные суффиксы глаголов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>
                <w:sz w:val="28"/>
              </w:rPr>
            </w:pPr>
            <w:r>
              <w:rPr/>
              <w:t xml:space="preserve">Правописание суффиксов </w:t>
            </w:r>
            <w:r>
              <w:rPr>
                <w:spacing w:val="-2"/>
                <w:lang w:val="uk-UA"/>
              </w:rPr>
              <w:t>-</w:t>
            </w:r>
            <w:r>
              <w:rPr>
                <w:b/>
                <w:i/>
                <w:spacing w:val="-2"/>
              </w:rPr>
              <w:t>ова-</w:t>
            </w:r>
            <w:r>
              <w:rPr>
                <w:b/>
                <w:i/>
                <w:spacing w:val="-2"/>
                <w:lang w:val="uk-UA"/>
              </w:rPr>
              <w:t xml:space="preserve"> </w:t>
            </w:r>
            <w:r>
              <w:rPr>
                <w:b/>
                <w:i/>
                <w:spacing w:val="-2"/>
              </w:rPr>
              <w:t>(-ева-), -ыва- (-ива-)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бирает глаголы по составу, определяет способ образования глагол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разовывает глаголы, указывает значение префиксов, суффиксов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метафора, олицетворение (литература)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ПРИЧАСТИЕ </w:t>
              <w:br/>
            </w:r>
            <w:r>
              <w:rPr>
                <w:rFonts w:cs="Arial" w:ascii="Arial" w:hAnsi="Arial"/>
              </w:rPr>
              <w:t>(10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ричастие – особая форма глагола (общее значение, морфологические признаки, синтаксическая роль)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причастие, устанавливает отличие причастия от глагола и прилагательного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грамматические признаки причаст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причастие в роли второстепенных членов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причастия с учётом условий речевой ситуаци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Действительные и стра</w:t>
              <w:softHyphen/>
              <w:t>дательные причастия. Склонение причастий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/>
              <w:t>Правописание безударных падежных окончаний в причастиях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действительные и страдательные причастия и определяет их грамматические призна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рфоэпически правильно произносит причастия в форме косвенных падежей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клоняет действительные и страдательные причастия и употребляет их в роли второстепенных членов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действительные и страдательные причастия с учётом условий речевой ситуаци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ричастный оборот. Его роль в предложении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в пред</w:t>
              <w:softHyphen/>
              <w:t>ложениях с причастным оборотом (после определяемого слова, выраженного именем существительным)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>
                <w:spacing w:val="-4"/>
              </w:rPr>
              <w:t>опознаёт предложения с причастным оборотом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нимает роль причастного оборота в предложени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нтонирует предложения с причастным оборотом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строит предложения с причастным оборотом (после определяемого слова, выраженного именем существительным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нимает и объясняет роль причастного оборота в предложени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оизводит синонимическую замену предложений с обособленным причастным оборотом предложениями с необособленным причастным оборотом, сложных предложений простыми предложениями с причастным оборотом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Действительные причастия настоящего и прошедшего времени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spacing w:val="-6"/>
              </w:rPr>
              <w:t>Написание суффиксов при</w:t>
              <w:softHyphen/>
            </w:r>
            <w:r>
              <w:rPr/>
              <w:t xml:space="preserve">частий </w:t>
            </w:r>
            <w:r>
              <w:rPr>
                <w:b/>
                <w:i/>
              </w:rPr>
              <w:t>(-ущ-(-ющ-), -ащ- (-ящ-))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действительные причастия настоящего и прошедшего времени и определяет их грамматические призна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пособы образования действительных причастий и образовывает действительные причастия настоящего и прошедшего времен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действительные причастия в различных стилях реч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традательные причастия настоящего и прошедшего времени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>
                <w:b/>
                <w:b/>
                <w:i/>
                <w:i/>
              </w:rPr>
            </w:pPr>
            <w:r>
              <w:rPr/>
              <w:t xml:space="preserve">Написание суффиксов </w:t>
            </w:r>
            <w:r>
              <w:rPr>
                <w:spacing w:val="-6"/>
              </w:rPr>
              <w:t xml:space="preserve">причастий </w:t>
            </w:r>
            <w:r>
              <w:rPr>
                <w:b/>
                <w:i/>
                <w:spacing w:val="-6"/>
              </w:rPr>
              <w:t>(-ем-(-ом-), -им-)</w:t>
            </w:r>
          </w:p>
          <w:p>
            <w:pPr>
              <w:pStyle w:val="XBodyL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XBodyL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страдательные причастия настоящего и прошедшего времени и определяет их грамматические призна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пособы образования страдательных причастий и образовывает страдательные причастия настоящего и прошедшего времен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страдательные причастия в различных стилях реч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олные и краткие причастия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>
                <w:b/>
                <w:i/>
              </w:rPr>
              <w:t>Н</w:t>
            </w:r>
            <w:r>
              <w:rPr/>
              <w:t xml:space="preserve"> и </w:t>
            </w:r>
            <w:r>
              <w:rPr>
                <w:b/>
                <w:i/>
              </w:rPr>
              <w:t>нн</w:t>
            </w:r>
            <w:r>
              <w:rPr/>
              <w:t xml:space="preserve"> в суффиксах причастий и прилагательных, образованных от глаголов.</w:t>
            </w:r>
          </w:p>
          <w:p>
            <w:pPr>
              <w:pStyle w:val="XBodyL1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 xml:space="preserve">а (я) </w:t>
            </w:r>
            <w:r>
              <w:rPr/>
              <w:t xml:space="preserve">и </w:t>
            </w:r>
            <w:r>
              <w:rPr>
                <w:b/>
                <w:i/>
              </w:rPr>
              <w:t xml:space="preserve">е </w:t>
            </w:r>
            <w:r>
              <w:rPr/>
              <w:t xml:space="preserve">перед </w:t>
            </w:r>
            <w:r>
              <w:rPr>
                <w:b/>
                <w:i/>
              </w:rPr>
              <w:t>нн</w:t>
            </w:r>
            <w:r>
              <w:rPr/>
              <w:t xml:space="preserve"> в страдательных причастиях прошедшего времени.</w:t>
            </w:r>
          </w:p>
          <w:p>
            <w:pPr>
              <w:pStyle w:val="XBodyL1"/>
              <w:rPr/>
            </w:pPr>
            <w:r>
              <w:rPr>
                <w:b/>
                <w:i/>
              </w:rPr>
              <w:t>Не</w:t>
            </w:r>
            <w:r>
              <w:rPr/>
              <w:t xml:space="preserve"> с причастиями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полные и краткие формы причастий и определяет их грамматические призна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разовывает от полных причастий краткие причастия</w:t>
            </w:r>
          </w:p>
          <w:p>
            <w:pPr>
              <w:pStyle w:val="Xlist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краткие причастия в роли сказуемого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полные и краткие причастия с учётом условий речевой ситуаци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 уместно употребляет полные и краткие причастия в речи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причастие как одно из средств создания образности (литература), роль причастий в научных текстах (история, география, биология, математика, физика, литература)</w:t>
            </w:r>
          </w:p>
          <w:p>
            <w:pPr>
              <w:pStyle w:val="XBody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ДЕЕПРИЧАСТИЕ </w:t>
            </w:r>
          </w:p>
          <w:p>
            <w:pPr>
              <w:pStyle w:val="XSubHead"/>
              <w:rPr/>
            </w:pPr>
            <w:r>
              <w:rPr/>
              <w:t>(</w:t>
            </w:r>
            <w:r>
              <w:rPr>
                <w:lang w:val="en-US"/>
              </w:rPr>
              <w:t>5</w:t>
            </w:r>
            <w:r>
              <w:rPr/>
              <w:t xml:space="preserve">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Деепричастие – особая форма глагола (общее значение; морфологические признаки, синтаксическая роль)</w:t>
            </w:r>
          </w:p>
          <w:p>
            <w:pPr>
              <w:pStyle w:val="XBodyL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>
                <w:b/>
                <w:i/>
              </w:rPr>
              <w:t xml:space="preserve">Не </w:t>
            </w:r>
            <w:r>
              <w:rPr/>
              <w:t>с деепричастиями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деепричастия и определяет их грамматические призна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граничивает основное действие, обозначаемое глаголом, и добавочное, передаваемое деепричастием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деепричастие в роли второстепенных членов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оизводит синонимическую замену глагола деепричастием с целью совершенствования своей реч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Одиночные деепричастия и деепричастия с зависимыми словами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при одиночном деепричастии. Знаки препинания при деепричастном обороте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spacing w:lineRule="exact" w:line="220"/>
              <w:rPr/>
            </w:pPr>
            <w:r>
              <w:rPr/>
              <w:t>распознаёт одиночные деепричастия и деепричастные обороты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20"/>
              <w:rPr/>
            </w:pPr>
            <w:r>
              <w:rPr/>
              <w:t>понимает и объясняет роль деепричастного оборота в речи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20"/>
              <w:rPr/>
            </w:pPr>
            <w:r>
              <w:rPr/>
              <w:t>правильно интонирует предложения с деепричастным оборотом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20"/>
              <w:rPr/>
            </w:pPr>
            <w:r>
              <w:rPr/>
              <w:t>использует деепричастия и деепричастные обороты в роли второстепенных членов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20"/>
              <w:rPr/>
            </w:pPr>
            <w:r>
              <w:rPr/>
              <w:t>осуществляет синонимическую замену сложных предложений простыми с деепричастным оборотом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деепричастия с учётом условий речевой ситуаци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Деепричастия несовершенного и совершенного вида (образование, употребление в речи)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деепричастия несовершенного и совершенного вида и определяет их грамматические призна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нимает и объясняет роль деепричастий несовершенного и совершенного вида в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пособы образования деепричастий и образовывает деепричастия несовершенного и совершенного вид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деепричастия совершенного и несовершенного вида в роли второстепенных членов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 уместно употребляет в речи деепричастия несовершенного и совершенного вида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деепричастие как одно из средств создания образности (литература); употребление деепричастий и деепричастных оборотов в научных текстах (история, география, биология, математика, физика, литература)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НАРЕЧИЕ </w:t>
            </w:r>
          </w:p>
          <w:p>
            <w:pPr>
              <w:pStyle w:val="XSubHead"/>
              <w:rPr/>
            </w:pPr>
            <w:r>
              <w:rPr/>
              <w:t>(4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Наречие: общее значение, морфологические признаки, синтаксическая роль. Наречие как средство связи предложений в тексте, а также как способ повышения выразительности речи и выражения оцен</w:t>
              <w:softHyphen/>
              <w:t>ки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>
                <w:b/>
                <w:bCs/>
                <w:i/>
              </w:rPr>
              <w:t>Не</w:t>
            </w:r>
            <w:r>
              <w:rPr>
                <w:i/>
              </w:rPr>
              <w:t xml:space="preserve"> </w:t>
            </w:r>
            <w:r>
              <w:rPr/>
              <w:t xml:space="preserve">с наречиями на </w:t>
            </w:r>
            <w:r>
              <w:rPr>
                <w:b/>
                <w:i/>
              </w:rPr>
              <w:t>-о</w:t>
            </w:r>
            <w:r>
              <w:rPr/>
              <w:t>,</w:t>
            </w:r>
            <w:r>
              <w:rPr>
                <w:b/>
                <w:i/>
              </w:rPr>
              <w:t xml:space="preserve"> (-е)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наречия и определяет их грамматические призна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разряды наречий по значению и группы наречий по употреблени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цель использования наречий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 уместно употребляет наречия в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наречия как средство связи предложений в тексте, а также как способ выражения оценки и повышения выразительности речи</w:t>
            </w:r>
          </w:p>
          <w:p>
            <w:pPr>
              <w:pStyle w:val="XBody1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тепени сравнения наречий (ознакомление). Ударение в наречиях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numPr>
                <w:ilvl w:val="1"/>
                <w:numId w:val="2"/>
              </w:numPr>
              <w:tabs>
                <w:tab w:val="clear" w:pos="709"/>
              </w:tabs>
              <w:ind w:left="187" w:hanging="170"/>
              <w:rPr/>
            </w:pPr>
            <w:r>
              <w:rPr/>
              <w:t>опознаёт наречия в сравнительной и превосходной степени</w:t>
            </w:r>
          </w:p>
          <w:p>
            <w:pPr>
              <w:pStyle w:val="XBody1"/>
              <w:numPr>
                <w:ilvl w:val="1"/>
                <w:numId w:val="2"/>
              </w:numPr>
              <w:tabs>
                <w:tab w:val="clear" w:pos="709"/>
              </w:tabs>
              <w:ind w:left="187" w:hanging="170"/>
              <w:rPr/>
            </w:pPr>
            <w:r>
              <w:rPr/>
              <w:t>различает степени сравнения прилагательных и наречий</w:t>
            </w:r>
          </w:p>
          <w:p>
            <w:pPr>
              <w:pStyle w:val="XBody1"/>
              <w:numPr>
                <w:ilvl w:val="1"/>
                <w:numId w:val="2"/>
              </w:numPr>
              <w:tabs>
                <w:tab w:val="clear" w:pos="709"/>
              </w:tabs>
              <w:ind w:left="187" w:hanging="170"/>
              <w:rPr/>
            </w:pPr>
            <w:r>
              <w:rPr/>
              <w:t>соблюдает нормы произношения наречий</w:t>
            </w:r>
          </w:p>
          <w:p>
            <w:pPr>
              <w:pStyle w:val="XBody1"/>
              <w:numPr>
                <w:ilvl w:val="1"/>
                <w:numId w:val="2"/>
              </w:numPr>
              <w:tabs>
                <w:tab w:val="clear" w:pos="709"/>
              </w:tabs>
              <w:ind w:left="187" w:hanging="170"/>
              <w:rPr/>
            </w:pPr>
            <w:r>
              <w:rPr/>
              <w:t>правильно и уместно употребляет наречия в форме сравнительной и превосходной степен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пособы образования наречий (ознакомление)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Орфография</w:t>
            </w:r>
          </w:p>
          <w:p>
            <w:pPr>
              <w:pStyle w:val="XBodyL1"/>
              <w:rPr/>
            </w:pPr>
            <w:r>
              <w:rPr>
                <w:b/>
                <w:i/>
              </w:rPr>
              <w:t xml:space="preserve">Не </w:t>
            </w:r>
            <w:r>
              <w:rPr/>
              <w:t xml:space="preserve">и </w:t>
            </w:r>
            <w:r>
              <w:rPr>
                <w:b/>
                <w:i/>
              </w:rPr>
              <w:t xml:space="preserve">ни </w:t>
            </w:r>
            <w:r>
              <w:rPr/>
              <w:t>в наречиях.</w:t>
            </w:r>
          </w:p>
          <w:p>
            <w:pPr>
              <w:pStyle w:val="XBodyL1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 xml:space="preserve">о, а </w:t>
            </w:r>
            <w:r>
              <w:rPr/>
              <w:t xml:space="preserve">на конце наречий; буквы </w:t>
            </w:r>
            <w:r>
              <w:rPr>
                <w:b/>
                <w:i/>
              </w:rPr>
              <w:t>о, е</w:t>
            </w:r>
            <w:r>
              <w:rPr/>
              <w:t xml:space="preserve"> после шипящих на конце наречий; буква </w:t>
            </w:r>
            <w:r>
              <w:rPr>
                <w:b/>
                <w:i/>
              </w:rPr>
              <w:t xml:space="preserve">ь </w:t>
            </w:r>
            <w:r>
              <w:rPr/>
              <w:t>на конце наречий после шипящих.</w:t>
            </w:r>
          </w:p>
          <w:p>
            <w:pPr>
              <w:pStyle w:val="XBodyL1"/>
              <w:rPr/>
            </w:pPr>
            <w:r>
              <w:rPr>
                <w:b/>
                <w:i/>
              </w:rPr>
              <w:t xml:space="preserve">Н </w:t>
            </w:r>
            <w:r>
              <w:rPr/>
              <w:t xml:space="preserve">и </w:t>
            </w:r>
            <w:r>
              <w:rPr>
                <w:b/>
                <w:i/>
              </w:rPr>
              <w:t xml:space="preserve">нн </w:t>
            </w:r>
            <w:r>
              <w:rPr/>
              <w:t>в наречиях.</w:t>
            </w:r>
          </w:p>
          <w:p>
            <w:pPr>
              <w:pStyle w:val="XBodyL1"/>
              <w:rPr/>
            </w:pPr>
            <w:r>
              <w:rPr/>
              <w:t>Слитное и раздельное написание наречий. Дефис в наречиях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numPr>
                <w:ilvl w:val="0"/>
                <w:numId w:val="4"/>
              </w:numPr>
              <w:tabs>
                <w:tab w:val="clear" w:pos="709"/>
              </w:tabs>
              <w:ind w:left="187" w:hanging="170"/>
              <w:rPr/>
            </w:pPr>
            <w:r>
              <w:rPr/>
              <w:t>определяет способ образования наречий</w:t>
            </w:r>
          </w:p>
          <w:p>
            <w:pPr>
              <w:pStyle w:val="XBody1"/>
              <w:numPr>
                <w:ilvl w:val="0"/>
                <w:numId w:val="4"/>
              </w:numPr>
              <w:tabs>
                <w:tab w:val="clear" w:pos="709"/>
              </w:tabs>
              <w:ind w:left="187" w:hanging="170"/>
              <w:rPr/>
            </w:pPr>
            <w:r>
              <w:rPr/>
              <w:t>образовывает наречия</w:t>
            </w:r>
          </w:p>
          <w:p>
            <w:pPr>
              <w:pStyle w:val="XBody1"/>
              <w:rPr/>
            </w:pPr>
            <w:r>
              <w:rPr/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наречие как одно из средств создания образности (литература)</w:t>
            </w:r>
          </w:p>
        </w:tc>
      </w:tr>
    </w:tbl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XHeadB"/>
        <w:rPr/>
      </w:pPr>
      <w:r>
        <w:rPr/>
        <w:t xml:space="preserve">ПОВТОРЕНИЕ В КОНЦЕ ГОДА </w:t>
      </w:r>
    </w:p>
    <w:p>
      <w:pPr>
        <w:pStyle w:val="XSubHead"/>
        <w:rPr/>
      </w:pPr>
      <w:r>
        <w:rPr/>
        <w:t>(1 ч.)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XHeadB"/>
        <w:numPr>
          <w:ilvl w:val="0"/>
          <w:numId w:val="0"/>
        </w:numPr>
        <w:ind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71700</wp:posOffset>
                </wp:positionH>
                <wp:positionV relativeFrom="paragraph">
                  <wp:posOffset>852805</wp:posOffset>
                </wp:positionV>
                <wp:extent cx="3429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67.1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XHeadB"/>
        <w:rPr>
          <w:sz w:val="48"/>
          <w:szCs w:val="48"/>
        </w:rPr>
      </w:pPr>
      <w:r>
        <w:rPr>
          <w:sz w:val="48"/>
          <w:szCs w:val="48"/>
        </w:rPr>
        <w:t>8 класс</w:t>
      </w:r>
    </w:p>
    <w:p>
      <w:pPr>
        <w:pStyle w:val="XBody1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XSubHead"/>
        <w:rPr/>
      </w:pPr>
      <w:r>
        <w:rPr/>
        <w:t>87,5 часа (71 учебный + 8 контрольных + 8,5 резервных) – 2,5 часа в неделю</w:t>
      </w:r>
    </w:p>
    <w:p>
      <w:pPr>
        <w:pStyle w:val="XBody1"/>
        <w:rPr/>
      </w:pPr>
      <w:r>
        <w:rPr/>
      </w:r>
    </w:p>
    <w:p>
      <w:pPr>
        <w:pStyle w:val="XHeadB"/>
        <w:rPr/>
      </w:pPr>
      <w:r>
        <w:rPr/>
        <w:t xml:space="preserve">ВВЕДЕНИЕ </w:t>
      </w:r>
    </w:p>
    <w:p>
      <w:pPr>
        <w:pStyle w:val="XSubHead"/>
        <w:rPr/>
      </w:pPr>
      <w:r>
        <w:rPr/>
        <w:t>(1 ч.)</w:t>
      </w:r>
    </w:p>
    <w:p>
      <w:pPr>
        <w:pStyle w:val="XBody1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05"/>
        <w:gridCol w:w="4652"/>
      </w:tblGrid>
      <w:tr>
        <w:trPr>
          <w:tblHeader w:val="true"/>
        </w:trPr>
        <w:tc>
          <w:tcPr>
            <w:tcW w:w="260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чебного</w:t>
            </w:r>
          </w:p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а</w:t>
            </w:r>
          </w:p>
        </w:tc>
        <w:tc>
          <w:tcPr>
            <w:tcW w:w="46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D9D9" w:val="clear"/>
          </w:tcPr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Государственные требования к уровню</w:t>
            </w:r>
          </w:p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общеобразовательной подготовки учащихся</w:t>
            </w:r>
          </w:p>
        </w:tc>
      </w:tr>
      <w:tr>
        <w:trPr/>
        <w:tc>
          <w:tcPr>
            <w:tcW w:w="2605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XBodyL3"/>
              <w:rPr/>
            </w:pPr>
            <w:r>
              <w:rPr/>
              <w:t>О развитии русского языка</w:t>
            </w:r>
          </w:p>
        </w:tc>
        <w:tc>
          <w:tcPr>
            <w:tcW w:w="4652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0"/>
              </w:numPr>
              <w:ind w:left="0" w:firstLine="170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нимает язык как развивающееся явлени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ерирует сведениями о развитии русского язык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доказывает тезис о развитии русского языка</w:t>
            </w:r>
          </w:p>
        </w:tc>
      </w:tr>
    </w:tbl>
    <w:p>
      <w:pPr>
        <w:pStyle w:val="XBodyL3"/>
        <w:rPr/>
      </w:pPr>
      <w:r>
        <w:rPr/>
      </w:r>
    </w:p>
    <w:p>
      <w:pPr>
        <w:pStyle w:val="XHeadB"/>
        <w:rPr/>
      </w:pPr>
      <w:r>
        <w:rPr/>
        <w:t>I. РЕЧЬ. РЕЧЕВАЯ ДЕЯТЕЛЬНОСТЬ</w:t>
      </w:r>
    </w:p>
    <w:p>
      <w:pPr>
        <w:pStyle w:val="XSubHead"/>
        <w:rPr/>
      </w:pPr>
      <w:r>
        <w:rPr/>
        <w:t>(23 ч. учебных + 4,5 ч. резервных)</w:t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05"/>
        <w:gridCol w:w="4652"/>
      </w:tblGrid>
      <w:tr>
        <w:trPr>
          <w:tblHeader w:val="true"/>
        </w:trPr>
        <w:tc>
          <w:tcPr>
            <w:tcW w:w="260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чебного</w:t>
            </w:r>
          </w:p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а</w:t>
            </w:r>
          </w:p>
        </w:tc>
        <w:tc>
          <w:tcPr>
            <w:tcW w:w="46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D9D9" w:val="clear"/>
          </w:tcPr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Государственные требования к уровню</w:t>
            </w:r>
          </w:p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общеобразовательной подготовки учащихся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pacing w:lineRule="exact" w:line="238"/>
              <w:rPr/>
            </w:pPr>
            <w:r>
              <w:rPr/>
              <w:t>Общение, виды и правила общения. Законы общения. Подготовленная и спонтанная речь. Литературная и нелитературная речь. (3 ч.)</w:t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SubHeadB"/>
              <w:spacing w:lineRule="exact" w:line="238"/>
              <w:rPr/>
            </w:pPr>
            <w:r>
              <w:rPr/>
              <w:t>Слушание</w:t>
            </w:r>
          </w:p>
          <w:p>
            <w:pPr>
              <w:pStyle w:val="XBodyL1"/>
              <w:spacing w:lineRule="exact" w:line="238"/>
              <w:rPr/>
            </w:pPr>
            <w:r>
              <w:rPr/>
              <w:t xml:space="preserve">слушание-понимание научно-популярных текстов о культуре общения (объём текста – 600–700 слов, </w:t>
            </w:r>
            <w:r>
              <w:rPr>
                <w:spacing w:val="-9"/>
              </w:rPr>
              <w:t>время звучания – 6–7 минут)</w:t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SubHeadB"/>
              <w:spacing w:lineRule="exact" w:line="238"/>
              <w:rPr/>
            </w:pPr>
            <w:r>
              <w:rPr/>
              <w:t>Чтение</w:t>
            </w:r>
          </w:p>
          <w:p>
            <w:pPr>
              <w:pStyle w:val="XBodyL1"/>
              <w:spacing w:lineRule="exact" w:line="238"/>
              <w:rPr/>
            </w:pPr>
            <w:r>
              <w:rPr/>
              <w:t>чтение-понимание (молча) научно-популярных текстов о культуре общения</w:t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SubHeadB"/>
              <w:spacing w:lineRule="exact" w:line="238"/>
              <w:rPr/>
            </w:pPr>
            <w:r>
              <w:rPr/>
              <w:t>Говорение</w:t>
            </w:r>
          </w:p>
          <w:p>
            <w:pPr>
              <w:pStyle w:val="XBodyL1"/>
              <w:spacing w:lineRule="exact" w:line="238"/>
              <w:rPr/>
            </w:pPr>
            <w:r>
              <w:rPr/>
              <w:t>состав</w:t>
              <w:softHyphen/>
              <w:t>ление диалога о культуре общения</w:t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  <w:t>устное сообщение о языке и культуре речи (о нормах литературной речи, о законах и правилах общения), с элементами сравнения и обобщения</w:t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BodyL1"/>
              <w:spacing w:lineRule="exact" w:line="238"/>
              <w:rPr/>
            </w:pPr>
            <w:r>
              <w:rPr/>
            </w:r>
          </w:p>
          <w:p>
            <w:pPr>
              <w:pStyle w:val="XSubHeadB"/>
              <w:spacing w:lineRule="exact" w:line="238"/>
              <w:rPr/>
            </w:pPr>
            <w:r>
              <w:rPr/>
              <w:t>Письмо</w:t>
            </w:r>
          </w:p>
          <w:p>
            <w:pPr>
              <w:pStyle w:val="XBodyL1"/>
              <w:spacing w:lineRule="exact" w:line="238"/>
              <w:rPr/>
            </w:pPr>
            <w:r>
              <w:rPr/>
              <w:t>сжатое изложение научно-популярного текста о культуре речи и общения по самостоятельно составленному сложному плану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spacing w:lineRule="exact" w:line="238"/>
              <w:ind w:hanging="0"/>
              <w:rPr/>
            </w:pPr>
            <w:r>
              <w:rPr/>
            </w:r>
          </w:p>
          <w:p>
            <w:pPr>
              <w:pStyle w:val="XBody1"/>
              <w:spacing w:lineRule="exact" w:line="238"/>
              <w:rPr/>
            </w:pPr>
            <w:r>
              <w:rPr/>
            </w:r>
          </w:p>
          <w:p>
            <w:pPr>
              <w:pStyle w:val="XBody1"/>
              <w:spacing w:lineRule="exact" w:line="238"/>
              <w:rPr/>
            </w:pPr>
            <w:r>
              <w:rPr/>
            </w:r>
          </w:p>
          <w:p>
            <w:pPr>
              <w:pStyle w:val="XBody1"/>
              <w:spacing w:lineRule="exact" w:line="238"/>
              <w:rPr/>
            </w:pPr>
            <w:r>
              <w:rPr/>
            </w:r>
          </w:p>
          <w:p>
            <w:pPr>
              <w:pStyle w:val="XBody1"/>
              <w:spacing w:lineRule="exact" w:line="238"/>
              <w:rPr/>
            </w:pPr>
            <w:r>
              <w:rPr/>
            </w:r>
          </w:p>
          <w:p>
            <w:pPr>
              <w:pStyle w:val="XBody1"/>
              <w:spacing w:lineRule="exact" w:line="238"/>
              <w:rPr/>
            </w:pPr>
            <w:r>
              <w:rPr/>
            </w:r>
          </w:p>
          <w:p>
            <w:pPr>
              <w:pStyle w:val="XBody1"/>
              <w:spacing w:lineRule="exact" w:line="238"/>
              <w:rPr/>
            </w:pPr>
            <w:r>
              <w:rPr/>
            </w:r>
          </w:p>
          <w:p>
            <w:pPr>
              <w:pStyle w:val="XBody1"/>
              <w:spacing w:lineRule="exact" w:line="238"/>
              <w:ind w:firstLine="170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  <w:p>
            <w:pPr>
              <w:pStyle w:val="XBody1"/>
              <w:spacing w:lineRule="exact" w:line="238"/>
              <w:rPr/>
            </w:pPr>
            <w:r>
              <w:rPr/>
            </w:r>
          </w:p>
          <w:p>
            <w:pPr>
              <w:pStyle w:val="XBody1"/>
              <w:spacing w:lineRule="exact" w:line="238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воспринимает фактическое и смысловое содержание текст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отличает литературную речь от нелитературной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обосновывает соответствие текста нормам литературной речи, находит отступления от норм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записывает опорные слова по ходу слушания</w:t>
            </w:r>
          </w:p>
          <w:p>
            <w:pPr>
              <w:pStyle w:val="XBody1"/>
              <w:spacing w:lineRule="exact" w:line="238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понимает фактическое содержание текста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выделяет тематические предложения абзаца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находит основную и дополнительную информацию в тексте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составляет цитатный план прочитанного текста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делает тематические выписки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обосновывает соответствие текста нормам литературной речи</w:t>
            </w:r>
          </w:p>
          <w:p>
            <w:pPr>
              <w:pStyle w:val="XBody1"/>
              <w:spacing w:lineRule="exact" w:line="238"/>
              <w:rPr/>
            </w:pPr>
            <w:r>
              <w:rPr/>
            </w:r>
          </w:p>
          <w:p>
            <w:pPr>
              <w:pStyle w:val="XBody1"/>
              <w:spacing w:lineRule="exact" w:line="238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ориентируется в ситуации общения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отбирает языковые средства, способству</w:t>
              <w:softHyphen/>
              <w:t>ющие бесконфликтному ведению диалога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ведёт спонтанный диалог, свободно оперируя знаниями о культуре общения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учитывает действие законов и правил общения</w:t>
            </w:r>
          </w:p>
          <w:p>
            <w:pPr>
              <w:pStyle w:val="XBody1"/>
              <w:spacing w:lineRule="exact" w:line="238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отбирает языковые средства и элементы содержания в соответствии с замыслом высказывания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составляет сложный план и систематизирует отобранный материал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строит устное сообщение в соответствии с нормами литературного языка; использует тематические выписки, прибегая к различным способам цитирования</w:t>
            </w:r>
          </w:p>
          <w:p>
            <w:pPr>
              <w:pStyle w:val="XBody1"/>
              <w:spacing w:lineRule="exact" w:line="238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определяет основную и второстепенную информацию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составляет сложный план сжатого изложения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отбирает материал из текста соответственно плану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сжато излагает текст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8"/>
              <w:rPr/>
            </w:pPr>
            <w:r>
              <w:rPr/>
              <w:t>совершенствует написанное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Текст и его признаки, относительно самосто</w:t>
              <w:softHyphen/>
              <w:t xml:space="preserve">ятельные части текста. Требования к зачину; виды зачинов. </w:t>
            </w:r>
          </w:p>
          <w:p>
            <w:pPr>
              <w:pStyle w:val="XBodyL3"/>
              <w:rPr>
                <w:spacing w:val="-4"/>
              </w:rPr>
            </w:pPr>
            <w:r>
              <w:rPr>
                <w:spacing w:val="-4"/>
              </w:rPr>
              <w:t>Приём пунктирного развёртывания содержания (практически). Виды связи предложений в тексте: цепная, параллельная, смешанная (пов</w:t>
              <w:softHyphen/>
              <w:t xml:space="preserve">торение и углубление знаний). </w:t>
            </w:r>
          </w:p>
          <w:p>
            <w:pPr>
              <w:pStyle w:val="XBodyL3"/>
              <w:rPr/>
            </w:pPr>
            <w:r>
              <w:rPr>
                <w:spacing w:val="-4"/>
              </w:rPr>
              <w:t>(5 ч.)</w:t>
            </w:r>
          </w:p>
          <w:p>
            <w:pPr>
              <w:pStyle w:val="XBodyL1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>слушание-понимание текстов разных стилей, типов, жанров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L1"/>
              <w:rPr/>
            </w:pPr>
            <w:r>
              <w:rPr/>
              <w:t>чтение-понимание (вслух) текстов разных типов, стилей, жанров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Говорение</w:t>
            </w:r>
          </w:p>
          <w:p>
            <w:pPr>
              <w:pStyle w:val="XBodyL1"/>
              <w:rPr/>
            </w:pPr>
            <w:r>
              <w:rPr/>
              <w:t>подробный пересказ текста повествовательного характера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L1"/>
              <w:rPr/>
            </w:pPr>
            <w:r>
              <w:rPr/>
              <w:t>подробное изложение текста повествовательного характера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огнозирует содержание текста по заголовк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формулирует тему и основную мысль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оспринимая на слух структуру текста, выделяет зачин, основную часть, концовк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вид зачина и обосновывает его соответствие авторскому замыслу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читает, соблюдая нормы произнош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нимает фактическое содержание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станавливает границы зачина, основной части, концов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вид зачина, способы развёртывания содержания и виды связи предложений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лексические и синтаксические средства создания выразительност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ему, основную мысль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границы зачина, основной части, концов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храняет при пересказе авторские способы развёртывания содержания в текст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ему, основную мысль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простой план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дробно излагает основное содержание текста, сохраняя вид зачина, авторские способы развёртывания содержания и виды связи предложений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Типы речи. Построение описания местности, па</w:t>
              <w:softHyphen/>
              <w:t>мятников истории и культуры. Рассказ с обрамлением на основе услышанного или личного опыта. (7 ч.)</w:t>
            </w:r>
          </w:p>
          <w:p>
            <w:pPr>
              <w:pStyle w:val="XBodyL1"/>
              <w:spacing w:lineRule="exact" w:line="120"/>
              <w:rPr/>
            </w:pPr>
            <w:r>
              <w:rPr/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L1"/>
              <w:spacing w:lineRule="exact" w:line="1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>слушание-понимание текстов разных типов и стилей с элементами описания местности, памятников истории и культуры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L1"/>
              <w:rPr/>
            </w:pPr>
            <w:r>
              <w:rPr/>
              <w:t>чтение-понимание (молча и вслух) текстов разных типов и стилей с элементами описания местности, памятников истории и культуры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XBodyL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XSubHeadB"/>
              <w:rPr/>
            </w:pPr>
            <w:r>
              <w:rPr/>
              <w:t>Говорение</w:t>
            </w:r>
          </w:p>
          <w:p>
            <w:pPr>
              <w:pStyle w:val="XBodyL1"/>
              <w:rPr/>
            </w:pPr>
            <w:r>
              <w:rPr>
                <w:spacing w:val="-4"/>
              </w:rPr>
              <w:t>составление диалога (диа</w:t>
              <w:softHyphen/>
              <w:t>лог</w:t>
            </w:r>
            <w:r>
              <w:rPr/>
              <w:t>-расспрос), включающего реплики с элементами описания местности, памятников истории и культуры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выборочный пересказ повествовательных текстов с элементами описания местности, памятников истории и культуры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устное сочинение-рассказ с обрамлением и элементами описания местности, памятников истории и культуры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сьмо</w:t>
            </w:r>
          </w:p>
          <w:p>
            <w:pPr>
              <w:pStyle w:val="XBodyL1"/>
              <w:rPr/>
            </w:pPr>
            <w:r>
              <w:rPr/>
              <w:t>выборочное изложение текстов повествовательного характера с элементами описания местности, памятников истории и культуры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сочинение-рассказ с обрамлением и элементами описания местности, памятников культуры и истории</w:t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ему и основную мысл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оспринимает на слух структуру текста и находит в его частях элементы описания местности, памятников истории и культур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их роль в раскрытии авторского замысл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нимает фактическое содержание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в тексте элементы описания местности, памятников истории и культуры, анализирует их композицию и содержани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роль элементов описания мест</w:t>
              <w:softHyphen/>
              <w:t>ности, памятников истории и культуры в раскрытии темы и основной мысли</w:t>
            </w:r>
          </w:p>
          <w:p>
            <w:pPr>
              <w:pStyle w:val="XBody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XBody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XBody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риентируется в ситуации общ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необходимые элементы содерж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едёт диалог с учётом законов и правил общ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льзуется синонимичными средствами запроса информаци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в прослушанном тексте микротемы-опис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дробно передаёт их содержание, сохраняя композиционную структур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целый завершённый текст выборочного изложения с сохранением стиля и авторских средств создания выразительности речи</w:t>
            </w:r>
          </w:p>
          <w:p>
            <w:pPr>
              <w:pStyle w:val="Xlist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материал, соответствующий замысл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текст, соответствующий композиционной форме рассказа, придумывает к нему обрамлени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ключает элементы описания местности, памятников истории и культуры как внесюжетные элементы, способствующие раскрытию авторского замысл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огнозирует, тип, стиль и микротемы на основе заглав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анализирует композиционную структуру и определяет элементы содержания, входящие в состав текста типы речи (описания местности, памятников культуры и истории), устанавливает их роль в раскрытии замысл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необходимые микротемы для раскрытия заданной учителем темы выборочного из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целый завершённый текст, сохраняя стиль исходного текст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капливает материал для рассказа с внесюжетными элементами в виде описания местности, памятников культуры и истории, диалогов или интервь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обрамление к рассказ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истематизирует материал соответственно композиционной форме рассказ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едактирует черновой вариант текста, устраняя всё, что не способствует раскрытию замысл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текст рассказа с обрамлением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тили речи. Ошибки, нарушающие стилистическое единство текста. Публицистический стиль: сфера использования, функции, тематика, адресат. Языковые особенности публицистического стиля, жанры публицистического стиля: интервью. (8 ч.)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>слушание-понимание текстов публицистического стиля на морально-эти</w:t>
              <w:softHyphen/>
              <w:t>ческие темы (объём текста – 600–700 слов, время звучания – 6–7 минут)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L1"/>
              <w:rPr/>
            </w:pPr>
            <w:r>
              <w:rPr/>
              <w:t>чтение-понимание (вслух) публицистических текстов на морально-этические темы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Говорение</w:t>
            </w:r>
          </w:p>
          <w:p>
            <w:pPr>
              <w:pStyle w:val="XBodyL1"/>
              <w:rPr/>
            </w:pPr>
            <w:r>
              <w:rPr/>
              <w:t>составление диалога с элементами рассуждения и оценки на морально-этические темы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устное сочинение-рассуж</w:t>
              <w:softHyphen/>
              <w:t>дение на морально-эти</w:t>
              <w:softHyphen/>
              <w:t>ческие темы в публицистическом стиле по сложному плану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L1"/>
              <w:rPr/>
            </w:pPr>
            <w:r>
              <w:rPr/>
              <w:t>сжатое изложение текста публицистического стиля на морально-этические темы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>
                <w:spacing w:val="-4"/>
              </w:rPr>
              <w:t>сочинение-рассуждение на</w:t>
            </w:r>
            <w:r>
              <w:rPr/>
              <w:t xml:space="preserve"> морально-этические темы в публицистическом стиле по сложному плану</w:t>
            </w:r>
          </w:p>
          <w:p>
            <w:pPr>
              <w:pStyle w:val="XBodyL1"/>
              <w:rPr/>
            </w:pPr>
            <w:r>
              <w:rPr/>
            </w:r>
          </w:p>
        </w:tc>
        <w:tc>
          <w:tcPr>
            <w:tcW w:w="4652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XBody1"/>
              <w:snapToGrid w:val="false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огнозирует содержание текста по заголовк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формулирует тему и основную мысль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оспринимает на слух структуру текста, выделяет зачин, основную часть, концовк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вид зачина и обосновывает его соответствие авторскому замыслу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читает, соблюдая нормы произнош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нимает фактическое содержание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станавливает границы зачина, основной части, концов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вид зачина, способы развёртывания содержания и виды связи предложений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лексические и синтаксические средства создания выразительност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итуацию общ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ступает в общение, рассуждая на морально-этические тем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сказывает оценочные суждения, проявляя уважение к собеседник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публицистические языковые средства воздействия на собеседник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ему, основную мысль собственного высказывания, адресата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сложный план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поставляет варианты видов зачинов и обосновывает уместность выбранного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публицистический текст-рассуждение в соответствии с составленным планом, уместно выбирая вид зачина и используя разные способы развёртывания содержания и средства связи предложений в текст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ему, основную мысль и авторскую позици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сложный план и отбирает основную информацию из текста соответственно план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жато излагает основное содержание текста, сохраняя авторскую позици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, находит и исправляет ошибки, нарушающие стилистическое единство текст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ему, основную мысль собственного высказывания, адресата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местно выбирает вид зачина, характерные для публицистического стиля языковые средст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различные приёмы развёртывания содержания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сложный план собственного высказы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текст-рассуждение в публицистическом стиле, подбирая убедительные аргументы для обоснования своей позици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, находит и исправляет ошибки, нарушающие стилистическое единство текста</w:t>
            </w:r>
          </w:p>
        </w:tc>
      </w:tr>
    </w:tbl>
    <w:p>
      <w:pPr>
        <w:pStyle w:val="XHeadB"/>
        <w:numPr>
          <w:ilvl w:val="0"/>
          <w:numId w:val="0"/>
        </w:numPr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71700</wp:posOffset>
                </wp:positionH>
                <wp:positionV relativeFrom="paragraph">
                  <wp:posOffset>2882900</wp:posOffset>
                </wp:positionV>
                <wp:extent cx="3429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227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XHeadB"/>
        <w:rPr/>
      </w:pPr>
      <w:r>
        <w:rPr/>
        <w:t>ІI. СВЕДЕНИЯ О ЯЗЫКЕ.</w:t>
        <w:br/>
        <w:t>ЯЗЫКОВЫЕ ЕДИНИЦЫ И НОРМЫ ИХ УПОТРЕБЛЕНИЯ</w:t>
      </w:r>
    </w:p>
    <w:p>
      <w:pPr>
        <w:pStyle w:val="XSubHead"/>
        <w:rPr/>
      </w:pPr>
      <w:r>
        <w:rPr/>
      </w:r>
    </w:p>
    <w:p>
      <w:pPr>
        <w:pStyle w:val="XSubHead"/>
        <w:rPr/>
      </w:pPr>
      <w:r>
        <w:rPr/>
        <w:t>(47 ч. учебных + 4 ч. резервных)</w:t>
      </w:r>
    </w:p>
    <w:p>
      <w:pPr>
        <w:pStyle w:val="Heading"/>
        <w:spacing w:lineRule="auto" w:line="288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47"/>
        <w:gridCol w:w="4710"/>
      </w:tblGrid>
      <w:tr>
        <w:trPr>
          <w:tblHeader w:val="true"/>
        </w:trPr>
        <w:tc>
          <w:tcPr>
            <w:tcW w:w="254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чебного</w:t>
            </w:r>
          </w:p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а</w:t>
            </w:r>
          </w:p>
        </w:tc>
        <w:tc>
          <w:tcPr>
            <w:tcW w:w="471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D9D9" w:val="clear"/>
          </w:tcPr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Государственные требования к уровню</w:t>
            </w:r>
          </w:p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общеобразовательной подготовки учащихся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SubHead"/>
              <w:snapToGrid w:val="false"/>
              <w:spacing w:lineRule="auto" w:line="240"/>
              <w:ind w:left="297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XHead1"/>
              <w:spacing w:lineRule="auto" w:line="240"/>
              <w:rPr/>
            </w:pPr>
            <w:r>
              <w:rPr/>
              <w:t xml:space="preserve">ПОВТОРЕНИЕ </w:t>
            </w:r>
          </w:p>
          <w:p>
            <w:pPr>
              <w:pStyle w:val="XSubHead"/>
              <w:spacing w:lineRule="auto" w:line="240"/>
              <w:rPr/>
            </w:pPr>
            <w:r>
              <w:rPr/>
              <w:t>(2 ч.)</w:t>
            </w:r>
          </w:p>
          <w:p>
            <w:pPr>
              <w:pStyle w:val="XSubHead"/>
              <w:spacing w:lineRule="auto" w:line="240"/>
              <w:ind w:left="2977" w:hanging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XSubHead"/>
              <w:spacing w:lineRule="auto" w:line="240"/>
              <w:ind w:left="2517" w:firstLine="284"/>
              <w:jc w:val="left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pacing w:lineRule="exact" w:line="220"/>
              <w:rPr/>
            </w:pPr>
            <w:r>
              <w:rPr/>
              <w:t>Части речи (самостоятельные и служебные, междометие), их значение и грамматические признаки. Стилистические особенности частей речи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spacing w:lineRule="exact" w:line="220"/>
              <w:rPr/>
            </w:pPr>
            <w:r>
              <w:rPr/>
              <w:t>распознаёт части речи, указывает их грамматические признаки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20"/>
              <w:rPr/>
            </w:pPr>
            <w:r>
              <w:rPr/>
              <w:t>уместно использует слова разных частей речи в собственных высказываниях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20"/>
              <w:rPr/>
            </w:pPr>
            <w:r>
              <w:rPr/>
              <w:t>определяет роль частей речи и целесообразность использования в текстах разных стилей, типов и жанров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spacing w:lineRule="exact" w:line="220"/>
              <w:rPr/>
            </w:pPr>
            <w:r>
              <w:rPr/>
              <w:t xml:space="preserve">ЛЕКСИКОЛОГИЯ. ФРАЗЕОЛОГИЯ </w:t>
            </w:r>
          </w:p>
          <w:p>
            <w:pPr>
              <w:pStyle w:val="XSubHead"/>
              <w:spacing w:lineRule="exact" w:line="220"/>
              <w:rPr/>
            </w:pPr>
            <w:r>
              <w:rPr/>
              <w:t>(3 ч</w:t>
            </w:r>
            <w:r>
              <w:rPr>
                <w:lang w:val="uk-UA"/>
              </w:rPr>
              <w:t>.</w:t>
            </w:r>
            <w:r>
              <w:rPr/>
              <w:t>)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pacing w:lineRule="exact" w:line="220"/>
              <w:rPr/>
            </w:pPr>
            <w:r>
              <w:rPr/>
              <w:t>Слова общеупотребительные и ограниченные в употреблении. Жаргонные слова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spacing w:lineRule="exact" w:line="220"/>
              <w:rPr/>
            </w:pPr>
            <w:r>
              <w:rPr/>
              <w:t>находит в тексте слова, ограниченные в употреблении (профессиональные, диалектные, жаргонные, термины) и объясняет целесообразность их употребления для решения определённых коммуникативных задач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20"/>
              <w:rPr/>
            </w:pPr>
            <w:r>
              <w:rPr/>
              <w:t>правильно и уместно использует слова, ограниченные в употреблении, в своей речи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pacing w:lineRule="exact" w:line="220"/>
              <w:rPr/>
            </w:pPr>
            <w:r>
              <w:rPr>
                <w:spacing w:val="-2"/>
              </w:rPr>
              <w:t>Термины. Тематические</w:t>
            </w:r>
            <w:r>
              <w:rPr/>
              <w:t xml:space="preserve"> группы терминов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spacing w:lineRule="exact" w:line="220"/>
              <w:rPr/>
            </w:pPr>
            <w:r>
              <w:rPr/>
              <w:t>опознаёт термины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20"/>
              <w:rPr/>
            </w:pPr>
            <w:r>
              <w:rPr/>
              <w:t>составляет тематические группы терминов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20"/>
              <w:rPr/>
            </w:pPr>
            <w:r>
              <w:rPr/>
              <w:t>определяет родо-видовые отношения в тематических группах терминов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pacing w:lineRule="exact" w:line="220"/>
              <w:rPr/>
            </w:pPr>
            <w:r>
              <w:rPr/>
              <w:t>Фразеологизмы (расширение списка фразеологизмов)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spacing w:lineRule="exact" w:line="220"/>
              <w:rPr/>
            </w:pPr>
            <w:r>
              <w:rPr/>
              <w:t>толкует значение наиболее употребительных фразеологизмов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20"/>
              <w:rPr/>
            </w:pPr>
            <w:r>
              <w:rPr/>
              <w:t>выделяет национально окрашенный компонент значения фразеологизмов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жаргонные слова, фразеологизмы в художественных произведениях (литература), термины (литература, история, география, математика и др).</w:t>
            </w:r>
          </w:p>
          <w:p>
            <w:pPr>
              <w:pStyle w:val="XBody1"/>
              <w:rPr/>
            </w:pPr>
            <w:r>
              <w:rPr/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СИНТАКСИС И ПУНКТУАЦИЯ </w:t>
            </w:r>
          </w:p>
          <w:p>
            <w:pPr>
              <w:pStyle w:val="XSubHead"/>
              <w:rPr/>
            </w:pPr>
            <w:r>
              <w:rPr/>
              <w:t>(42 ч.)</w:t>
            </w:r>
          </w:p>
          <w:p>
            <w:pPr>
              <w:pStyle w:val="XSubHead"/>
              <w:rPr/>
            </w:pPr>
            <w:r>
              <w:rPr/>
            </w:r>
          </w:p>
          <w:p>
            <w:pPr>
              <w:pStyle w:val="XHead1"/>
              <w:rPr/>
            </w:pPr>
            <w:r>
              <w:rPr/>
              <w:t xml:space="preserve">СЛОВОСОЧЕТАНИЕ И ПРЕДЛОЖЕНИЕ </w:t>
            </w:r>
          </w:p>
          <w:p>
            <w:pPr>
              <w:pStyle w:val="XSubHead"/>
              <w:rPr/>
            </w:pPr>
            <w:r>
              <w:rPr/>
              <w:t>(3 ч.)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 xml:space="preserve">Понятие о синтаксисе и пунктуации. Словосочетание, его назначение в языке. Строение словосочетаний. Виды </w:t>
            </w:r>
            <w:r>
              <w:rPr>
                <w:spacing w:val="-2"/>
              </w:rPr>
              <w:t>словосочетаний по спо</w:t>
              <w:softHyphen/>
              <w:t>собу</w:t>
            </w:r>
            <w:r>
              <w:rPr/>
              <w:t xml:space="preserve"> выражения главного слова (повторение и углубление знаний)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главное и зависимое слово в словосочетани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строит, распространяет и употребляет в речи словосочетания, в том числе словосочетания, в которых допускаются ошибки в форме зависимого слова, и словосочетания, различающиеся в русском и украинском языка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синонимичные словосочетания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редложение, его роль в языке. Виды предложений по цели высказывания, по эмоциональной окраске. Риторический вопрос. Пред</w:t>
              <w:softHyphen/>
              <w:t>ложения двусоставные и односоставные, простые и сложные. Порядок слов в предложении. Логическое ударение (повторение и углубление знаний)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в конце предложения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основные виды простого предложения (по цели высказывания, по наличию или отсутствию эмоциональной окраски, по характеру грамматической основы, по количеству грамматических основ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строит и употребляет в речи основные виды простого предложения с учётом разнообразия речевых задач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>
                <w:bCs/>
              </w:rPr>
              <w:t>интонационно правильно оформляет разные виды предложений по цели высказывания, а также восклицательные предложения, передающие различные эмоциональные оттенки значения в устной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>
                <w:bCs/>
              </w:rPr>
              <w:t>использует логическое ударение и порядок слов для повышения выразительности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риторический вопрос и вопросно-ответную форму изложения как средство выразительности речи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spacing w:lineRule="exact" w:line="230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инверсия в художественном произведении (литература)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spacing w:lineRule="exact" w:line="230"/>
              <w:rPr/>
            </w:pPr>
            <w:r>
              <w:rPr/>
              <w:t>ДВУСОСТАВНОЕ ПРОСТОЕ ПРЕДЛОЖЕНИЕ.</w:t>
            </w:r>
          </w:p>
          <w:p>
            <w:pPr>
              <w:pStyle w:val="XHead1"/>
              <w:spacing w:lineRule="exact" w:line="230"/>
              <w:rPr/>
            </w:pPr>
            <w:r>
              <w:rPr/>
              <w:t xml:space="preserve">ГЛАВНЫЕ И ВТОРОСТЕПЕННЫЕ ЧЛЕНЫ ПРЕДЛОЖЕНИЯ </w:t>
            </w:r>
          </w:p>
          <w:p>
            <w:pPr>
              <w:pStyle w:val="XSubHead"/>
              <w:spacing w:lineRule="exact" w:line="230"/>
              <w:rPr/>
            </w:pPr>
            <w:r>
              <w:rPr/>
              <w:t>(6 ч.)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pacing w:lineRule="exact" w:line="230"/>
              <w:rPr>
                <w:spacing w:val="-4"/>
              </w:rPr>
            </w:pPr>
            <w:r>
              <w:rPr>
                <w:spacing w:val="-4"/>
              </w:rPr>
              <w:t>Двусоставные предложения. Главные члены предложения: подлежа</w:t>
              <w:softHyphen/>
              <w:t>щее и сказуемое. Способы выражения подлежащего. Простое и составное сказуемое (глагольное и именное)</w:t>
            </w:r>
          </w:p>
          <w:p>
            <w:pPr>
              <w:pStyle w:val="XBodyL3"/>
              <w:spacing w:lineRule="exact" w:line="23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XSubHeadB"/>
              <w:spacing w:lineRule="exact" w:line="230"/>
              <w:rPr/>
            </w:pPr>
            <w:r>
              <w:rPr/>
              <w:t>Пунктуация</w:t>
            </w:r>
          </w:p>
          <w:p>
            <w:pPr>
              <w:pStyle w:val="XBodyL1"/>
              <w:spacing w:lineRule="exact" w:line="230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spacing w:lineRule="exact" w:line="230"/>
              <w:rPr/>
            </w:pPr>
            <w:r>
              <w:rPr/>
              <w:t>опознаёт двусоставные предложения и определяет их роль в языке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0"/>
              <w:rPr/>
            </w:pPr>
            <w:r>
              <w:rPr/>
              <w:t>различает в предложении главные и второстепенные члены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0"/>
              <w:rPr/>
            </w:pPr>
            <w:r>
              <w:rPr/>
              <w:t>опознаёт подлежащее и сказуемое, выраженные разными способами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0"/>
              <w:rPr/>
            </w:pPr>
            <w:r>
              <w:rPr>
                <w:bCs/>
              </w:rPr>
              <w:t>строит и уместно употребляет в речи предложения, в которых главные члены выражены разными способами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0"/>
              <w:rPr/>
            </w:pPr>
            <w:r>
              <w:rPr>
                <w:bCs/>
              </w:rPr>
              <w:t>правильно использует видо-временные формы глаголов-сказуемых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0"/>
              <w:rPr/>
            </w:pPr>
            <w:r>
              <w:rPr/>
              <w:t>замечает и исправляет ошибки, вызванные нарушением связи между</w:t>
            </w:r>
            <w:r>
              <w:rPr>
                <w:b/>
              </w:rPr>
              <w:t xml:space="preserve"> </w:t>
            </w:r>
            <w:r>
              <w:rPr/>
              <w:t>подлежащим и</w:t>
            </w:r>
            <w:r>
              <w:rPr>
                <w:b/>
              </w:rPr>
              <w:t xml:space="preserve"> </w:t>
            </w:r>
            <w:r>
              <w:rPr/>
              <w:t>сказуемым, в том числе между подлежащим, выраженным словосочетанием или сложносокращённым словом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pacing w:lineRule="exact" w:line="230"/>
              <w:rPr/>
            </w:pPr>
            <w:r>
              <w:rPr/>
              <w:t>Второстепенные члены предложения: определение, дополнение и обстоятельство (повторение и углубление изученного). Приложение как разновидность определения (ознакомление). Виды обстоятельств по значению. Сравнительный оборот</w:t>
            </w:r>
          </w:p>
          <w:p>
            <w:pPr>
              <w:pStyle w:val="XBodyL1"/>
              <w:spacing w:lineRule="exact" w:line="230"/>
              <w:rPr/>
            </w:pPr>
            <w:r>
              <w:rPr/>
            </w:r>
          </w:p>
          <w:p>
            <w:pPr>
              <w:pStyle w:val="XSubHeadB"/>
              <w:spacing w:lineRule="exact" w:line="230"/>
              <w:rPr/>
            </w:pPr>
            <w:r>
              <w:rPr/>
              <w:t>Орфография</w:t>
            </w:r>
          </w:p>
          <w:p>
            <w:pPr>
              <w:pStyle w:val="XBodyL1"/>
              <w:spacing w:lineRule="exact" w:line="230"/>
              <w:rPr/>
            </w:pPr>
            <w:r>
              <w:rPr/>
              <w:t>Написание одиночных приложений через дефис, приложения, выделяемые кавычками</w:t>
            </w:r>
          </w:p>
          <w:p>
            <w:pPr>
              <w:pStyle w:val="XBodyL1"/>
              <w:spacing w:lineRule="exact" w:line="230"/>
              <w:rPr/>
            </w:pPr>
            <w:r>
              <w:rPr/>
            </w:r>
          </w:p>
          <w:p>
            <w:pPr>
              <w:pStyle w:val="XSubHeadB"/>
              <w:spacing w:lineRule="exact" w:line="230"/>
              <w:rPr/>
            </w:pPr>
            <w:r>
              <w:rPr/>
              <w:t>Пунктуация</w:t>
            </w:r>
          </w:p>
          <w:p>
            <w:pPr>
              <w:pStyle w:val="XBodyL1"/>
              <w:spacing w:lineRule="exact" w:line="230"/>
              <w:rPr/>
            </w:pPr>
            <w:r>
              <w:rPr/>
              <w:t>Выделение запятыми сравнительного оборота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spacing w:lineRule="exact" w:line="230"/>
              <w:rPr/>
            </w:pPr>
            <w:r>
              <w:rPr/>
              <w:t>различает второстепенные члены предложения, в том числе приложения как разновидность определения и разные виды обстоятельств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0"/>
              <w:rPr/>
            </w:pPr>
            <w:r>
              <w:rPr/>
              <w:t>строит предложения, в которых второстепенные члены выражены разными способами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0"/>
              <w:rPr/>
            </w:pPr>
            <w:r>
              <w:rPr/>
              <w:t>употребляет обстоятельства времени как средство связи в повествовательных текстах и обстоятельства места как средства связи в описательных текстах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0"/>
              <w:rPr/>
            </w:pPr>
            <w:r>
              <w:rPr/>
              <w:t>использует определения и сравнительные обороты как средство выразительности речи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эпитет и сравнение как художественные приёмы (литература)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ОДНОСОСТАВНЫЕ ПРЕДЛОЖЕНИЯ </w:t>
            </w:r>
          </w:p>
          <w:p>
            <w:pPr>
              <w:pStyle w:val="XSubHead"/>
              <w:rPr/>
            </w:pPr>
            <w:r>
              <w:rPr>
                <w:caps/>
              </w:rPr>
              <w:t xml:space="preserve">(5 </w:t>
            </w:r>
            <w:r>
              <w:rPr/>
              <w:t>ч</w:t>
            </w:r>
            <w:r>
              <w:rPr>
                <w:caps/>
              </w:rPr>
              <w:t>.</w:t>
            </w:r>
            <w:r>
              <w:rPr/>
              <w:t>)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>
                <w:spacing w:val="-4"/>
              </w:rPr>
              <w:t>Односоставные предло</w:t>
              <w:softHyphen/>
              <w:t xml:space="preserve">жения с главным членом в форме сказуемого </w:t>
            </w:r>
            <w:r>
              <w:rPr>
                <w:spacing w:val="5"/>
              </w:rPr>
              <w:t>(определённо-личные</w:t>
            </w:r>
            <w:r>
              <w:rPr>
                <w:spacing w:val="4"/>
              </w:rPr>
              <w:t>,</w:t>
            </w:r>
            <w:r>
              <w:rPr>
                <w:spacing w:val="-4"/>
              </w:rPr>
              <w:t xml:space="preserve"> неопределённо-личные, безличные) и подлежащего (назывные), их роль в языке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односоставные предложения и определяет их роль в язык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виды односоставных предложений, в том числе в составе сложного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и уместно использует в речи одно</w:t>
              <w:softHyphen/>
              <w:t>составные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употребление безличных предложений в русском и украинском языка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назывные предложения в описаниях для обозначения времени и ме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двусоставные и односоставные предложения как синтаксические синонимы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односоставные предложения как изобразительное средство в художественных произведениях (литература)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НЕПОЛНЫЕ ПРЕДЛОЖЕНИЯ </w:t>
            </w:r>
            <w:r>
              <w:rPr>
                <w:rFonts w:cs="Arial" w:ascii="Arial" w:hAnsi="Arial"/>
              </w:rPr>
              <w:t>(1 ч.)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>
                <w:spacing w:val="4"/>
              </w:rPr>
              <w:t>Неполные предлож</w:t>
            </w:r>
            <w:r>
              <w:rPr/>
              <w:t>ения, их роль в языке (повторение и углубление знаний)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Тире в неполных предложениях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неполные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блюдает интонацию неполных предложений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 уместно использует неполные предложения в диалоге, а также в составе сложных предложений с целью предупреждения неоправданных повторений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неполные предложения как изобразительное средство в художественном произведении (литература)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ПРЕДЛОЖЕНИЯ С ОДНОРОДНЫМИ ЧЛЕНАМИ </w:t>
            </w:r>
            <w:r>
              <w:rPr>
                <w:rFonts w:cs="Arial" w:ascii="Arial" w:hAnsi="Arial"/>
                <w:caps/>
              </w:rPr>
              <w:t xml:space="preserve">(5 </w:t>
            </w:r>
            <w:r>
              <w:rPr>
                <w:rFonts w:cs="Arial" w:ascii="Arial" w:hAnsi="Arial"/>
              </w:rPr>
              <w:t>ч</w:t>
            </w:r>
            <w:r>
              <w:rPr>
                <w:rFonts w:cs="Arial" w:ascii="Arial" w:hAnsi="Arial"/>
                <w:caps/>
              </w:rPr>
              <w:t>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pacing w:lineRule="exact" w:line="248"/>
              <w:rPr/>
            </w:pPr>
            <w:r>
              <w:rPr/>
              <w:t xml:space="preserve">Однородные члены с союзной, бессоюзной и смешанной связью, их роль в предложении. (повторение и углубление знаний). </w:t>
            </w:r>
          </w:p>
          <w:p>
            <w:pPr>
              <w:pStyle w:val="XBodyL1"/>
              <w:spacing w:lineRule="exact" w:line="248"/>
              <w:rPr>
                <w:b/>
                <w:b/>
              </w:rPr>
            </w:pPr>
            <w:r>
              <w:rPr>
                <w:b/>
              </w:rPr>
              <w:t>Однородные и неоднородные определения</w:t>
            </w:r>
          </w:p>
          <w:p>
            <w:pPr>
              <w:pStyle w:val="XBodyL1"/>
              <w:spacing w:lineRule="exact" w:line="24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XSubHeadB"/>
              <w:spacing w:lineRule="exact" w:line="248"/>
              <w:rPr/>
            </w:pPr>
            <w:r>
              <w:rPr/>
              <w:t>Пунктуация</w:t>
            </w:r>
          </w:p>
          <w:p>
            <w:pPr>
              <w:pStyle w:val="XBodyL1"/>
              <w:spacing w:lineRule="exact" w:line="248"/>
              <w:rPr/>
            </w:pPr>
            <w:r>
              <w:rPr/>
              <w:t>Запятая между однородными членами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spacing w:lineRule="exact" w:line="248"/>
              <w:rPr/>
            </w:pPr>
            <w:r>
              <w:rPr/>
              <w:t>находит однородные члены предложения, разные ряды однородных членов в одном предложении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48"/>
              <w:rPr/>
            </w:pPr>
            <w:r>
              <w:rPr/>
              <w:t>распознаёт однородные и неоднородные определения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48"/>
              <w:rPr/>
            </w:pPr>
            <w:r>
              <w:rPr/>
              <w:t>соблюдает интонацию предложений с однородными членами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48"/>
              <w:rPr/>
            </w:pPr>
            <w:r>
              <w:rPr/>
              <w:t xml:space="preserve">правильно строит предложения с однородными членами, в том числе с союзами </w:t>
            </w:r>
            <w:r>
              <w:rPr>
                <w:b/>
                <w:i/>
              </w:rPr>
              <w:t>не только…, но и…</w:t>
            </w:r>
            <w:r>
              <w:rPr>
                <w:b/>
              </w:rPr>
              <w:t xml:space="preserve">; </w:t>
            </w:r>
            <w:r>
              <w:rPr>
                <w:b/>
                <w:i/>
              </w:rPr>
              <w:t>так…, как и…</w:t>
            </w:r>
            <w:r>
              <w:rPr>
                <w:b/>
              </w:rPr>
              <w:t xml:space="preserve">; </w:t>
            </w:r>
            <w:r>
              <w:rPr>
                <w:b/>
                <w:i/>
              </w:rPr>
              <w:t>не столько…, сколько…</w:t>
            </w:r>
            <w:r>
              <w:rPr>
                <w:b/>
              </w:rPr>
              <w:t xml:space="preserve">; </w:t>
            </w:r>
            <w:r>
              <w:rPr/>
              <w:t>с однородными и неоднородными определениями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48"/>
              <w:rPr/>
            </w:pPr>
            <w:r>
              <w:rPr/>
              <w:t>уместно использует в речи предложения с однородными членами, с разными рядами однородных членов, с однородными и неоднородными определениями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pacing w:lineRule="exact" w:line="248"/>
              <w:rPr/>
            </w:pPr>
            <w:r>
              <w:rPr/>
              <w:t>Обобщающие слова в предложениях с однородными членами</w:t>
            </w:r>
          </w:p>
          <w:p>
            <w:pPr>
              <w:pStyle w:val="XBodyL3"/>
              <w:spacing w:lineRule="exact" w:line="248"/>
              <w:rPr/>
            </w:pPr>
            <w:r>
              <w:rPr/>
            </w:r>
          </w:p>
          <w:p>
            <w:pPr>
              <w:pStyle w:val="XSubHeadB"/>
              <w:spacing w:lineRule="exact" w:line="248"/>
              <w:rPr/>
            </w:pPr>
            <w:r>
              <w:rPr/>
              <w:t>Пунктуация</w:t>
            </w:r>
          </w:p>
          <w:p>
            <w:pPr>
              <w:pStyle w:val="XBodyL1"/>
              <w:spacing w:lineRule="exact" w:line="248"/>
              <w:rPr/>
            </w:pPr>
            <w:r>
              <w:rPr/>
              <w:t>Двоеточие и тире при обобщающих словах в предложении с однородными членами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spacing w:lineRule="exact" w:line="248"/>
              <w:rPr/>
            </w:pPr>
            <w:r>
              <w:rPr/>
              <w:t>находит обобщающие слова при однородных членах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48"/>
              <w:rPr/>
            </w:pPr>
            <w:r>
              <w:rPr/>
              <w:t>соблюдает интонацию предложений с обобщающими словами при однородных членах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48"/>
              <w:rPr/>
            </w:pPr>
            <w:r>
              <w:rPr/>
              <w:t>строит предложения с обобщающими словами при однородных членах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48"/>
              <w:rPr/>
            </w:pPr>
            <w:r>
              <w:rPr/>
              <w:t>уместно употребляет в речи предложения с обобщающими словами при однородных членах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spacing w:lineRule="exact" w:line="248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ряды разных по характеру слов в качестве однородных членов предложения как средство художественной выразительности (литература)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>ПРЕДЛОЖЕНИЯ С ОБРАЩЕНИЯМИ, ВВОДНЫМИ СЛОВАМИ</w:t>
            </w:r>
          </w:p>
          <w:p>
            <w:pPr>
              <w:pStyle w:val="XHead1"/>
              <w:rPr/>
            </w:pPr>
            <w:r>
              <w:rPr/>
              <w:t xml:space="preserve">(СЛОВОСОЧЕТАНИЯМИ, ПРЕДЛОЖЕНИЯМИ) </w:t>
            </w:r>
          </w:p>
          <w:p>
            <w:pPr>
              <w:pStyle w:val="XSubHead"/>
              <w:rPr/>
            </w:pPr>
            <w:r>
              <w:rPr/>
              <w:t>(5 ч.)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Обращение, его назначение в языке (повторение и углубление знаний). Нераспространённое и распространённое обращение (повторение и углубление знаний)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при обращении</w:t>
            </w:r>
          </w:p>
          <w:p>
            <w:pPr>
              <w:pStyle w:val="XBodyL1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в тексте обращения, распространённые и нераспространённы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нтонационно правильно оформляет предложения с обращениями в устной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предложения с распространёнными и нераспространёнными обращения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местно использует в речи обращения для привлечения внимания собеседника (читателя) и выражения отношения к нему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Вводные слова (словосочетания, предложения), их роль в языке (повторение и углубление знаний)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при вводных словах словосочетаниях, предложени</w:t>
              <w:softHyphen/>
              <w:t xml:space="preserve">ях 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>
                <w:bCs/>
              </w:rPr>
              <w:t>находит в тексте вводные слова (словосочетания, предложения), определяет их значение и цель использо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>
                <w:bCs/>
              </w:rPr>
              <w:t>интонационно правильно оформляет вводные слова (сочетания, предложения) в устной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>
                <w:bCs/>
              </w:rPr>
              <w:t>строит предложения с вводными словами (словосочетаниями, предложениями), учитывая сферу общ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оизводит синонимическую замену вводных сл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 уместно употребляет вводные слова (словосочетания, предложения), в том числе и для связи предложений в тексте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использование вводных слов для связи частей научного текста (математика, физика, история и др.)</w:t>
            </w:r>
          </w:p>
          <w:p>
            <w:pPr>
              <w:pStyle w:val="XBody1"/>
              <w:rPr/>
            </w:pPr>
            <w:r>
              <w:rPr/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ПРЕДЛОЖЕНИЯ С ОБОСОБЛЕННЫМИ ЧЛЕНАМИ </w:t>
            </w:r>
          </w:p>
          <w:p>
            <w:pPr>
              <w:pStyle w:val="XSubHead"/>
              <w:rPr/>
            </w:pPr>
            <w:r>
              <w:rPr/>
              <w:t>(12 ч.)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онятие об обособле</w:t>
            </w:r>
            <w:r>
              <w:rPr>
                <w:spacing w:val="-4"/>
              </w:rPr>
              <w:t>нии. Обособленные вто</w:t>
            </w:r>
            <w:r>
              <w:rPr/>
              <w:softHyphen/>
              <w:t>ростепенные члены (в том числе уточняющие), их роль в предложении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обособленные и уточняющие члены предложения и определяет их рол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предложения с обособленными и уточняющими члена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нтонационно правильно читает предложения с обособленными и уточняющими члена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>
                <w:bCs/>
              </w:rPr>
              <w:t>использует в речи обособление в целях смыслового выделения или уточнения части высказывания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Обособленные опреде</w:t>
              <w:softHyphen/>
              <w:t>ления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при обособленных определе</w:t>
              <w:softHyphen/>
              <w:t>ниях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обособленные и уточняющие определения, в том числе выраженные причастным оборотом, и объясняет цель их использо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предложения с обособленными и уточняющими определения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нтонационно правильно читает предложения с обособленными и уточняющими определения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в речи обособленные определения в целях смыслового выделения или уточнения части высказывания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Обособленные приложения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при обособленных приложениях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обособленные приложения и объясняет цель их использо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предложения с обособленными приложения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нтонационно правильно читает предложения с обособленными приложения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в речи обособленные приложения в целях смыслового выделения или уточнения части высказывания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Обособленные обстоятельства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при обособленных обстоятельствах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обособленные обстоятельства, в том числе выраженные деепричастием и деепричастным оборотом, и объясняет цель их использо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предложения с обособленными обстоятельства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нтонационно правильно читает предложения с обособленными обстоятельства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в речи обособленные обстоятельства в целях смыслового выделения или уточнения части высказывания, а также как средство связи предложений в тексте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обособление как средство художественной выразительности (литература); использование конструкций с обособленными членами в текстах научного стиля (история, география, литература и др.)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CПОСОБЫ ПЕРЕДАЧИ ЧУЖОЙ РЕЧИ </w:t>
            </w:r>
          </w:p>
          <w:p>
            <w:pPr>
              <w:pStyle w:val="XSubHead"/>
              <w:rPr/>
            </w:pPr>
            <w:r>
              <w:rPr>
                <w:caps/>
              </w:rPr>
              <w:t xml:space="preserve">(4 </w:t>
            </w:r>
            <w:r>
              <w:rPr/>
              <w:t>ч</w:t>
            </w:r>
            <w:r>
              <w:rPr>
                <w:caps/>
              </w:rPr>
              <w:t>.</w:t>
            </w:r>
            <w:r>
              <w:rPr/>
              <w:t>)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рямая и косвенная речь как способы передачи чужой речи (повторение и углубление знаний)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при прямой речи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слова автора и прямую речь, предложения с косвенной речь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предложения с прямой речью, предложения с косвенной речью, использует различные глаголы-синонимы, вводящие прямую реч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блюдает интонацию предложений с прямой речью, предложений с косвенной речь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заменяет прямую речь косвенной и использует в качестве синонимов предложения с чужой речью, переданной различными способа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 уместно использует в речи предложения с прямой речью, предложения с косвенной речью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Цитата как способ передачи чужой речи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при цитате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цитаты в тексте и объясняет цель их использо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 уместно использует цитаты в речи, в том числе для подкрепления и пояснения излагаемой мысли, используя разные способы их оформления</w:t>
            </w:r>
          </w:p>
        </w:tc>
      </w:tr>
      <w:tr>
        <w:trPr/>
        <w:tc>
          <w:tcPr>
            <w:tcW w:w="2547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XBodyL3"/>
              <w:rPr/>
            </w:pPr>
            <w:r>
              <w:rPr/>
              <w:t>Диалог (повторение и углубление знаний)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при диалоге</w:t>
            </w:r>
          </w:p>
        </w:tc>
        <w:tc>
          <w:tcPr>
            <w:tcW w:w="471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разительно читает диалог, в том числе в лицах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диалоги с учётом требований речевой ситуации и замысл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ключает в диалог формулы и выражения речевого этикета</w:t>
            </w:r>
          </w:p>
        </w:tc>
      </w:tr>
      <w:tr>
        <w:trPr/>
        <w:tc>
          <w:tcPr>
            <w:tcW w:w="7257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речь персонажа в диалоге и слова автора (литература), использование цитат в текстах научного стиля (история и др.)</w:t>
            </w:r>
          </w:p>
        </w:tc>
      </w:tr>
    </w:tbl>
    <w:p>
      <w:pPr>
        <w:pStyle w:val="Heading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XHeadB"/>
        <w:rPr/>
      </w:pPr>
      <w:r>
        <w:rPr/>
        <w:t xml:space="preserve">ПОВТОРЕНИЕ В КОНЦЕ ГОДА </w:t>
      </w:r>
    </w:p>
    <w:p>
      <w:pPr>
        <w:pStyle w:val="XSubHead"/>
        <w:rPr/>
      </w:pPr>
      <w:r>
        <w:rPr/>
        <w:t>(1 ч.)</w:t>
      </w:r>
    </w:p>
    <w:p>
      <w:pPr>
        <w:pStyle w:val="Heading"/>
        <w:spacing w:lineRule="auto" w:line="28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XHeadB"/>
        <w:numPr>
          <w:ilvl w:val="0"/>
          <w:numId w:val="0"/>
        </w:numPr>
        <w:ind w:hanging="0"/>
        <w:rPr>
          <w:b/>
          <w:b/>
          <w:lang w:val="ru-RU"/>
        </w:rPr>
      </w:pPr>
      <w:r>
        <w:rPr>
          <w:b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0</wp:posOffset>
                </wp:positionV>
                <wp:extent cx="3429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234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XHeadB"/>
        <w:rPr>
          <w:b/>
          <w:b/>
          <w:sz w:val="48"/>
          <w:szCs w:val="48"/>
        </w:rPr>
      </w:pPr>
      <w:r>
        <w:rPr>
          <w:sz w:val="48"/>
          <w:szCs w:val="48"/>
        </w:rPr>
        <w:t>9 класс</w:t>
      </w:r>
    </w:p>
    <w:p>
      <w:pPr>
        <w:pStyle w:val="XBody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XSubHead"/>
        <w:rPr/>
      </w:pPr>
      <w:r>
        <w:rPr/>
        <w:t xml:space="preserve">87,5 часа (71 учебный + 8 контрольных + 8,5 резервных) – </w:t>
        <w:br/>
        <w:t>2,5 часа в неделю</w:t>
      </w:r>
    </w:p>
    <w:p>
      <w:pPr>
        <w:pStyle w:val="XBody1"/>
        <w:rPr/>
      </w:pPr>
      <w:r>
        <w:rPr/>
      </w:r>
    </w:p>
    <w:p>
      <w:pPr>
        <w:pStyle w:val="XBody1"/>
        <w:rPr/>
      </w:pPr>
      <w:r>
        <w:rPr/>
      </w:r>
    </w:p>
    <w:p>
      <w:pPr>
        <w:pStyle w:val="XHeadB"/>
        <w:rPr/>
      </w:pPr>
      <w:r>
        <w:rPr/>
        <w:t xml:space="preserve">ВВЕДЕНИЕ </w:t>
      </w:r>
    </w:p>
    <w:p>
      <w:pPr>
        <w:pStyle w:val="XSubHead"/>
        <w:rPr/>
      </w:pPr>
      <w:r>
        <w:rPr/>
        <w:t>(1 ч.)</w:t>
      </w:r>
    </w:p>
    <w:p>
      <w:pPr>
        <w:pStyle w:val="XBody1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05"/>
        <w:gridCol w:w="4652"/>
      </w:tblGrid>
      <w:tr>
        <w:trPr>
          <w:tblHeader w:val="true"/>
        </w:trPr>
        <w:tc>
          <w:tcPr>
            <w:tcW w:w="260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чебного</w:t>
            </w:r>
          </w:p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а</w:t>
            </w:r>
          </w:p>
        </w:tc>
        <w:tc>
          <w:tcPr>
            <w:tcW w:w="46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D9D9" w:val="clear"/>
          </w:tcPr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 xml:space="preserve">Государственные требования к уровню </w:t>
              <w:br/>
              <w:t>общеобразовательной подготовки учащихся</w:t>
            </w:r>
          </w:p>
        </w:tc>
      </w:tr>
      <w:tr>
        <w:trPr/>
        <w:tc>
          <w:tcPr>
            <w:tcW w:w="2605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XBodyL3"/>
              <w:rPr/>
            </w:pPr>
            <w:r>
              <w:rPr/>
              <w:t>Русский язык в современном мире</w:t>
            </w:r>
          </w:p>
        </w:tc>
        <w:tc>
          <w:tcPr>
            <w:tcW w:w="4652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крывает функции русского языка в современном мир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основывает функции русского языка в современном мире</w:t>
            </w:r>
          </w:p>
        </w:tc>
      </w:tr>
    </w:tbl>
    <w:p>
      <w:pPr>
        <w:pStyle w:val="Heading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XHeadB"/>
        <w:rPr/>
      </w:pPr>
      <w:r>
        <w:rPr/>
        <w:t>I. РЕЧЬ. РЕЧЕВАЯ ДЕЯТЕЛЬНОСТЬ</w:t>
      </w:r>
    </w:p>
    <w:p>
      <w:pPr>
        <w:pStyle w:val="XSubHead"/>
        <w:rPr/>
      </w:pPr>
      <w:r>
        <w:rPr/>
        <w:t>(23 ч. учебных + 4,5 ч. резервных)</w:t>
      </w:r>
    </w:p>
    <w:p>
      <w:pPr>
        <w:pStyle w:val="XBody1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05"/>
        <w:gridCol w:w="4652"/>
      </w:tblGrid>
      <w:tr>
        <w:trPr>
          <w:tblHeader w:val="true"/>
        </w:trPr>
        <w:tc>
          <w:tcPr>
            <w:tcW w:w="260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чебного</w:t>
            </w:r>
          </w:p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а</w:t>
            </w:r>
          </w:p>
        </w:tc>
        <w:tc>
          <w:tcPr>
            <w:tcW w:w="46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D9D9" w:val="clear"/>
          </w:tcPr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Государственные требования к уровню</w:t>
            </w:r>
          </w:p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общеобразовательной подготовки учащихся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Общение и речь. Основные функции общения. Законы общения (систематизация и обо</w:t>
              <w:softHyphen/>
              <w:t>б</w:t>
              <w:softHyphen/>
              <w:t>щение изученного). Национальные особенности общения. (5 ч.)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SubHeadB"/>
              <w:rPr/>
            </w:pPr>
            <w:r>
              <w:rPr/>
            </w:r>
          </w:p>
          <w:p>
            <w:pPr>
              <w:pStyle w:val="XSubHeadB"/>
              <w:spacing w:lineRule="exact" w:line="234"/>
              <w:rPr/>
            </w:pPr>
            <w:r>
              <w:rPr/>
              <w:t>Слушание</w:t>
            </w:r>
          </w:p>
          <w:p>
            <w:pPr>
              <w:pStyle w:val="XBodyL1"/>
              <w:spacing w:lineRule="exact" w:line="234"/>
              <w:rPr/>
            </w:pPr>
            <w:r>
              <w:rPr/>
              <w:t>слушание-понимание научно-популярных текстов об особенностях национального общения (объём текста – 700–800 слов; время звучания – 6–7 минут)</w:t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SubHeadB"/>
              <w:spacing w:lineRule="exact" w:line="234"/>
              <w:rPr/>
            </w:pPr>
            <w:r>
              <w:rPr/>
              <w:t>Чтение</w:t>
            </w:r>
          </w:p>
          <w:p>
            <w:pPr>
              <w:pStyle w:val="XBodyL1"/>
              <w:spacing w:lineRule="exact" w:line="234"/>
              <w:rPr/>
            </w:pPr>
            <w:r>
              <w:rPr>
                <w:spacing w:val="-4"/>
              </w:rPr>
              <w:t>чтение-понимание (молча)</w:t>
            </w:r>
            <w:r>
              <w:rPr/>
              <w:t xml:space="preserve"> научно-популярных текстов об особенностях общения людей разных национальностей</w:t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SubHeadB"/>
              <w:spacing w:lineRule="exact" w:line="234"/>
              <w:rPr/>
            </w:pPr>
            <w:r>
              <w:rPr/>
              <w:t>Говорение</w:t>
            </w:r>
          </w:p>
          <w:p>
            <w:pPr>
              <w:pStyle w:val="XBodyL1"/>
              <w:spacing w:lineRule="exact" w:line="234"/>
              <w:rPr/>
            </w:pPr>
            <w:r>
              <w:rPr/>
              <w:t>составление диалогов по</w:t>
              <w:softHyphen/>
              <w:t>лемического характера по материалам прочитанных и прослушанных текстов</w:t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</w:r>
          </w:p>
          <w:p>
            <w:pPr>
              <w:pStyle w:val="XBodyL1"/>
              <w:spacing w:lineRule="exact" w:line="234"/>
              <w:rPr/>
            </w:pPr>
            <w:r>
              <w:rPr/>
              <w:t>устное сочинение-рас</w:t>
              <w:softHyphen/>
              <w:t>суж</w:t>
              <w:softHyphen/>
              <w:t>дение на морально-эти</w:t>
              <w:softHyphen/>
              <w:t>ческую тему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L1"/>
              <w:rPr/>
            </w:pPr>
            <w:r>
              <w:rPr/>
              <w:t xml:space="preserve">сжатое изложение текста </w:t>
            </w:r>
            <w:r>
              <w:rPr>
                <w:spacing w:val="4"/>
              </w:rPr>
              <w:t>на морально-этическую</w:t>
            </w:r>
            <w:r>
              <w:rPr/>
              <w:t xml:space="preserve"> тему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сочинение-эссе на морально-этическую тему</w:t>
            </w:r>
          </w:p>
          <w:p>
            <w:pPr>
              <w:pStyle w:val="XBodyL1"/>
              <w:rPr/>
            </w:pPr>
            <w:r>
              <w:rPr/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ind w:hanging="0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ind w:firstLine="170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spacing w:lineRule="exact" w:line="234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4"/>
              <w:rPr/>
            </w:pPr>
            <w:r>
              <w:rPr/>
              <w:t>понимает содержание текста, выделяет микротемы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4"/>
              <w:rPr/>
            </w:pPr>
            <w:r>
              <w:rPr/>
              <w:t>формулирует вопросы по прослушанному тексту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4"/>
              <w:rPr/>
            </w:pPr>
            <w:r>
              <w:rPr/>
              <w:t>высказывает оценочные суждения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4"/>
              <w:rPr/>
            </w:pPr>
            <w:r>
              <w:rPr/>
              <w:t>определяет основные функции общения, описанного в тексте, отмечает его национальные особенности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4"/>
              <w:rPr/>
            </w:pPr>
            <w:r>
              <w:rPr/>
              <w:t>устанавливает, действие каких законов общения проявляется в описанной ситуации</w:t>
            </w:r>
          </w:p>
          <w:p>
            <w:pPr>
              <w:pStyle w:val="XBody1"/>
              <w:spacing w:lineRule="exact" w:line="234"/>
              <w:rPr/>
            </w:pPr>
            <w:r>
              <w:rPr/>
            </w:r>
          </w:p>
          <w:p>
            <w:pPr>
              <w:pStyle w:val="XBody1"/>
              <w:spacing w:lineRule="exact" w:line="234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4"/>
              <w:rPr/>
            </w:pPr>
            <w:r>
              <w:rPr/>
              <w:t>читает и понимает фактическое содержание, формулирует тему, основную мысль, выделяет микротемы и обосновывает их уместность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4"/>
              <w:rPr/>
            </w:pPr>
            <w:r>
              <w:rPr/>
              <w:t>критически оценивает содержание прочитанного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4"/>
              <w:rPr/>
            </w:pPr>
            <w:r>
              <w:rPr/>
              <w:t>определяет функции общения, проявление национальных особенностей общения, устанавливает, действие каких законов общения проявляется в описанных ситуациях и какое речевое поведение уместно</w:t>
            </w:r>
          </w:p>
          <w:p>
            <w:pPr>
              <w:pStyle w:val="XBody1"/>
              <w:spacing w:lineRule="exact" w:line="234"/>
              <w:rPr/>
            </w:pPr>
            <w:r>
              <w:rPr/>
            </w:r>
          </w:p>
          <w:p>
            <w:pPr>
              <w:pStyle w:val="XBody1"/>
              <w:spacing w:lineRule="exact" w:line="234"/>
              <w:rPr/>
            </w:pPr>
            <w:r>
              <w:rPr/>
            </w:r>
          </w:p>
          <w:p>
            <w:pPr>
              <w:pStyle w:val="XBody1"/>
              <w:spacing w:lineRule="exact" w:line="234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4"/>
              <w:rPr/>
            </w:pPr>
            <w:r>
              <w:rPr/>
              <w:t>ориентируется в учебной ситуации общения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4"/>
              <w:rPr/>
            </w:pPr>
            <w:r>
              <w:rPr/>
              <w:t>вступает в диалог, запрашивает информацию, показывает в репликах, что собеседник услышан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4"/>
              <w:rPr/>
            </w:pPr>
            <w:r>
              <w:rPr/>
              <w:t>использует языковые средства, способству</w:t>
              <w:softHyphen/>
              <w:t>ющие бесконфликтному общению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4"/>
              <w:rPr/>
            </w:pPr>
            <w:r>
              <w:rPr/>
              <w:t>аргументирует свои суждения и учитывает аргументы партнёра по общению</w:t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4"/>
              <w:rPr/>
            </w:pPr>
            <w:r>
              <w:rPr/>
              <w:t>учитывает действие законов общения, национальные особенности общения и целесообразно использует приёмы воздействия на собеседника</w:t>
            </w:r>
          </w:p>
          <w:p>
            <w:pPr>
              <w:pStyle w:val="Xlist2"/>
              <w:numPr>
                <w:ilvl w:val="0"/>
                <w:numId w:val="0"/>
              </w:numPr>
              <w:spacing w:lineRule="exact" w:line="234"/>
              <w:ind w:left="0" w:hanging="0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spacing w:lineRule="exact" w:line="234"/>
              <w:rPr/>
            </w:pPr>
            <w:r>
              <w:rPr/>
              <w:t>ориентируется в границах темы и отбирает микротемы, элементы содержания, языковые средства в соответствии с замыслом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бирает уместный вид зачин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лагает собранный материал по самостоятельно составленному план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местно использует изученные лексические и синтаксические средства создания выразительност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ибегает к приёмам удержания внимания, учитывая национальные особенности публик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главную информацию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ладеет приёмами сжатия текста (отбрасывает примеры, повторяющиеся микротемы и др.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сжатый текст, приближенный по содержанию к прослушанному, сохраняя стиль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риентируется в ситуации общения и осуществляет отбор содержания (примеры, эпизоды, диалоги) в соответствии с замыслом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ставляет сложный план и систематизирует собранный материал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варианты зачинов, аргументирует выбор зачина, соответствующего замыслу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едактирует черновой вариант сочинения, устраняя ошибки разных вид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текст, соответствующий замыслу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Текст и его основные признаки (обобщение и систематизация). Подтекст (подтекстовая ин</w:t>
              <w:softHyphen/>
              <w:t xml:space="preserve">формация). Требования к развёртыванию основной части текста. Концовка и её назначение в тексте. Виды концовок: оценка, вывод, </w:t>
            </w:r>
            <w:r>
              <w:rPr>
                <w:spacing w:val="4"/>
              </w:rPr>
              <w:t xml:space="preserve">резюме, обобщение. </w:t>
            </w:r>
            <w:r>
              <w:rPr>
                <w:spacing w:val="-4"/>
              </w:rPr>
              <w:t>Сред</w:t>
              <w:softHyphen/>
              <w:t>ства</w:t>
            </w:r>
            <w:r>
              <w:rPr/>
              <w:t xml:space="preserve"> связи частей текста (обобщение и систематизация). (10 ч.)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>слушание-понимание текстов разных типов и стилей на общественные темы (объём текста – 700–800 слов; время звучания 6–7 минут)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L1"/>
              <w:rPr/>
            </w:pPr>
            <w:r>
              <w:rPr/>
              <w:t>чтение-понимание (вслух и молча) текстов художественного стиля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Говорение</w:t>
            </w:r>
          </w:p>
          <w:p>
            <w:pPr>
              <w:pStyle w:val="XBodyL1"/>
              <w:rPr/>
            </w:pPr>
            <w:r>
              <w:rPr/>
              <w:t>составление диалога полемического характера на общественные темы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выборочный пересказ текста на общественные темы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устное сочинение на общественные темы (с элементами интервью)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L1"/>
              <w:rPr/>
            </w:pPr>
            <w:r>
              <w:rPr>
                <w:spacing w:val="-6"/>
              </w:rPr>
              <w:t>выборочное изложение тек</w:t>
              <w:softHyphen/>
            </w:r>
            <w:r>
              <w:rPr>
                <w:spacing w:val="-4"/>
              </w:rPr>
              <w:t>ста публицистического сти</w:t>
              <w:softHyphen/>
            </w:r>
            <w:r>
              <w:rPr>
                <w:spacing w:val="-2"/>
              </w:rPr>
              <w:t>ля на общественные темы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сочинение на общественно важную тему</w:t>
            </w:r>
          </w:p>
          <w:p>
            <w:pPr>
              <w:pStyle w:val="XBodyL1"/>
              <w:rPr/>
            </w:pPr>
            <w:r>
              <w:rPr/>
            </w:r>
          </w:p>
        </w:tc>
        <w:tc>
          <w:tcPr>
            <w:tcW w:w="465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Body1"/>
              <w:snapToGrid w:val="false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нимает содержание и основную мысль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граничивает словесно оформленную (фактуальную) и словесно не выраженную (подтекстовую) информаци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зачин, концовку, определяет их вид и находит средства связи между ними, обосновывает свои суждени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разительно читает, передавая с помощью интонации смысловые оттен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относительно самостоятельные части текста: зачин, концовку; определяет их назначение в тексте, обосновывает уместность выбора вида зачина и концовк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граничивает фактуальную и подтекстовую информацию, обосновывая свои сужд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анализирует композиционную структуру текста, обосновывает уместность выбранных автором микротем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аргументирует целесообразность отбора языковых средств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анализирует ситуацию общения и вступает в диалог, соблюдая правила общения и речевой этикет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именяет убедительные аргументы и учитывает аргументы собеседник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ддерживает коммуникативный контакт, выражая свою точку зрения и уважительно относясь к мнению оппонен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читывает действие законов общ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приёмы бесконфликтного общения и уместные публицистические языковые средств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фактуальную и подтекстовую информаци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станавливает вид зачина и концовки, их роль в тексте, средства связи между относительно самостоятельными частя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ъясняет, благодаря чему возникает подтекстовая информац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существляет отбор микротем и создаёт текст на их основе в соответствии с заданной темой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смысливает границы темы, формулирует основную мысль, планирует воздействие на слушателя и правильно осуществляет выбор стиля и жанр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бирает материал к высказыванию (делает выписки, подбирает статистические данные, записывает мнения, берёт интервью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бирает вид зачина и концовки, соответствующие коммуникативному намерению, обосновывает свой выбор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ланирует и создаёт текст в соответствии с планом, используя синонимичные средства введения цитат, выразительные возможности публицистического стил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огнозирует тип, стиль текста на основе заглав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анализирует композиционную структуру и устанавливает вид зачина и концовки, их роль в тексте, средства связи между относительно самостоятельными частя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необходимые микротемы для раскрытия заданной учителем темы выборочного из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целостный завершённый текст, сохраняя стиль исходного текст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ему и коммуникативную цель высказыв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в сочинении материал, собранный на основе наблюдения, опрос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бирает вид зачина и концовки, соответствующие коммуникативному намерени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ланирует и систематизирует материал в соответствии с требованиями к его изложению в основной част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компонует материал так, чтобы можно было извлечь подтекстовую информацию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соответствующий замыслу текст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едактирует черновой вариант, находит и исправляет ошибки разных видов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тили и типы речи. Научный и официально деловой стили: типовая ситуация общения, языковые особенности (повторение и углубление). Средства связи в научном тексте. Жанры научного стиля: тезисы, конспект, реферат. Осо</w:t>
              <w:softHyphen/>
              <w:t xml:space="preserve">бенности и правила </w:t>
            </w:r>
            <w:r>
              <w:rPr>
                <w:spacing w:val="-4"/>
              </w:rPr>
              <w:t>официального общения.</w:t>
            </w:r>
            <w:r>
              <w:rPr/>
              <w:t xml:space="preserve"> Жанры официально-де</w:t>
              <w:softHyphen/>
              <w:t>лового стиля: заявле</w:t>
            </w:r>
            <w:r>
              <w:rPr>
                <w:spacing w:val="-6"/>
              </w:rPr>
              <w:t>ние, автобиография. (8 ч.)</w:t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XBodyL1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XBodyL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XSubHeadB"/>
              <w:rPr/>
            </w:pPr>
            <w:r>
              <w:rPr/>
              <w:t>Слушание</w:t>
            </w:r>
          </w:p>
          <w:p>
            <w:pPr>
              <w:pStyle w:val="XBodyL1"/>
              <w:rPr/>
            </w:pPr>
            <w:r>
              <w:rPr/>
              <w:t>слушание-понимание тек</w:t>
            </w:r>
            <w:r>
              <w:rPr>
                <w:spacing w:val="-4"/>
              </w:rPr>
              <w:t>стов научного стиля, вклю</w:t>
              <w:softHyphen/>
              <w:t>чающих</w:t>
            </w:r>
            <w:r>
              <w:rPr/>
              <w:t xml:space="preserve"> разные типы речи (объём текста – 700–800 слов; время звучания – </w:t>
              <w:br/>
              <w:t>7–8 минут)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Чтение</w:t>
            </w:r>
          </w:p>
          <w:p>
            <w:pPr>
              <w:pStyle w:val="XBodyL1"/>
              <w:rPr/>
            </w:pPr>
            <w:r>
              <w:rPr>
                <w:spacing w:val="-4"/>
              </w:rPr>
              <w:t>чтение-понимание (молча)</w:t>
            </w:r>
            <w:r>
              <w:rPr/>
              <w:t xml:space="preserve"> текстов научного стиля, включающих разные типы речи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Говорение</w:t>
            </w:r>
          </w:p>
          <w:p>
            <w:pPr>
              <w:pStyle w:val="XBodyL1"/>
              <w:rPr/>
            </w:pPr>
            <w:r>
              <w:rPr/>
              <w:t>составление диалогов интерпретационного характера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составление диалогов по заданной ситуации официального общения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сжатый пересказ научных текстов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исьмо</w:t>
            </w:r>
          </w:p>
          <w:p>
            <w:pPr>
              <w:pStyle w:val="XBodyL1"/>
              <w:rPr/>
            </w:pPr>
            <w:r>
              <w:rPr/>
              <w:t>тезисы научных и научно-популярных статей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конспект научно-популяр</w:t>
              <w:softHyphen/>
              <w:t>ной статьи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реферат по двум-трём источникам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заявление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автобиография</w:t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</w:r>
          </w:p>
          <w:p>
            <w:pPr>
              <w:pStyle w:val="XBodyL1"/>
              <w:rPr/>
            </w:pPr>
            <w:r>
              <w:rPr/>
              <w:t>резюме</w:t>
            </w:r>
          </w:p>
          <w:p>
            <w:pPr>
              <w:pStyle w:val="XBodyL1"/>
              <w:rPr/>
            </w:pPr>
            <w:r>
              <w:rPr/>
              <w:t>(краткая автохарактеристика с элементами автобиографии)</w:t>
            </w:r>
          </w:p>
        </w:tc>
        <w:tc>
          <w:tcPr>
            <w:tcW w:w="4652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XBody1"/>
              <w:snapToGrid w:val="false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нимает содержание и смысл текс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делает записи по ходу слуша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иповую ситуацию общения и характерные для научного стиля языковые особенности и средства связ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входящие в состав текста типы речи и обосновывает их уместност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запоминает и воспроизводит основные положения текста, сохраняя языковые особенности стил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читает и понимает фактическое содержание текста, формулирует тему, называет основные микротем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типы речи, встречающиеся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>
                <w:spacing w:val="-2"/>
              </w:rPr>
              <w:t>определяет стиль и обосновывает своё мнени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зачин и концовку в данном тексте, определяет их вид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зывает средства связи предложений в текст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риентируется в ситуации общения, правильно выбирает стил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реплику-зачин, заявляя тему, и реплику-концовку, соответствующую нормам речевого этике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в репликах информацию из прочитанных и прослушанных текст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запрашивает и сообщает информацию, не отклоняясь от темы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ражает критическое отношение к передаваемой информации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анализирует ситуацию общения и соответственно выстраивает взаимодействие с партнёром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читывает правила официального общения и уместно использует формулы речевого этике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сказывает своё мнение и уважительно относится к мнению собеседник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разнообразные приёмы сжатия текста (опускает примеры, иллюстрации, повторяющиеся части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тематические предложения абзаца и адекватно передаёт их содержани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текст на основе данного, сохраняя научный стиль изложени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главную информацию абзац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бъединяет сходные смыслы и переформулирует их, сжимая текст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записывает основные положения статьи, сохраняя композиционную структуру первичного текста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существляет первичную и вторичную обработку информации, отражает её разными способами (опорные слова, словосочетания, логические схемы, план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льзуется приёмами увеличения скорости записи (условные обозначения, сокращения, записи инициальных и конечных букв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блюдает правила конспектировани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из разных источников материал по теме рефера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выбирает вид и содержание вступл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речевые стереотипы, характерные для реферат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идерживается композиционной структуры жанр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злагает без искажения и субъективных оценок содержание источник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корректно выражает своё мнение по поводу суждений автор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заключение-обобщени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вершенствует написанно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текст заявления в соответствии с заданной ситуацией, выдерживая стиль и не нарушая устойчивой композиционной формы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личает художественную автобиографию от официально-деловой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содержание и соответствующие официально-деловому стилю языковые средст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текст автобиографии в официально-деловом стиле и совершенствует его в соответствии с требованиями стиля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личает резюме от официально-деловой автобиографи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здаёт текст резюме и совершенствует его в соответствии с требованиями стиля</w:t>
            </w:r>
          </w:p>
        </w:tc>
      </w:tr>
    </w:tbl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XHeadB"/>
        <w:numPr>
          <w:ilvl w:val="0"/>
          <w:numId w:val="0"/>
        </w:numPr>
        <w:spacing w:lineRule="auto" w:line="240"/>
        <w:ind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1700</wp:posOffset>
                </wp:positionH>
                <wp:positionV relativeFrom="paragraph">
                  <wp:posOffset>2117725</wp:posOffset>
                </wp:positionV>
                <wp:extent cx="3429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166.7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XHeadB"/>
        <w:spacing w:lineRule="auto" w:line="240"/>
        <w:rPr/>
      </w:pPr>
      <w:r>
        <w:rPr/>
        <w:t>ІI. СВЕДЕНИЯ О ЯЗЫКЕ. ЯЗЫКОВЫЕ ЕДИНИЦЫ</w:t>
      </w:r>
    </w:p>
    <w:p>
      <w:pPr>
        <w:pStyle w:val="XHeadB"/>
        <w:spacing w:lineRule="auto" w:line="240"/>
        <w:rPr/>
      </w:pPr>
      <w:r>
        <w:rPr/>
        <w:t>И НОРМЫ ИХ УПОТРЕБЛЕНИЯ</w:t>
      </w:r>
    </w:p>
    <w:p>
      <w:pPr>
        <w:pStyle w:val="XSubHead"/>
        <w:spacing w:lineRule="auto" w:line="240"/>
        <w:rPr/>
      </w:pPr>
      <w:r>
        <w:rPr/>
      </w:r>
    </w:p>
    <w:p>
      <w:pPr>
        <w:pStyle w:val="XSubHead"/>
        <w:spacing w:lineRule="auto" w:line="240"/>
        <w:rPr/>
      </w:pPr>
      <w:r>
        <w:rPr/>
        <w:t>(46 ч. учебных + 4 ч. резервных)</w:t>
      </w:r>
    </w:p>
    <w:p>
      <w:pPr>
        <w:pStyle w:val="Heading"/>
        <w:spacing w:lineRule="auto" w:line="2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05"/>
        <w:gridCol w:w="102"/>
        <w:gridCol w:w="4550"/>
      </w:tblGrid>
      <w:tr>
        <w:trPr>
          <w:tblHeader w:val="true"/>
        </w:trPr>
        <w:tc>
          <w:tcPr>
            <w:tcW w:w="260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9D9D9" w:val="clear"/>
          </w:tcPr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учебного</w:t>
            </w:r>
          </w:p>
          <w:p>
            <w:pPr>
              <w:pStyle w:val="XSubHead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а</w:t>
            </w:r>
          </w:p>
        </w:tc>
        <w:tc>
          <w:tcPr>
            <w:tcW w:w="4652" w:type="dxa"/>
            <w:gridSpan w:val="2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9D9D9" w:val="clear"/>
          </w:tcPr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Государственные требования к уровню</w:t>
            </w:r>
          </w:p>
          <w:p>
            <w:pPr>
              <w:pStyle w:val="XSubHead"/>
              <w:rPr/>
            </w:pPr>
            <w:r>
              <w:rPr>
                <w:b/>
                <w:bCs/>
                <w:i/>
                <w:iCs/>
              </w:rPr>
              <w:t>общеобразовательной подготовки учащихся</w:t>
            </w:r>
          </w:p>
        </w:tc>
      </w:tr>
      <w:tr>
        <w:trPr/>
        <w:tc>
          <w:tcPr>
            <w:tcW w:w="7257" w:type="dxa"/>
            <w:gridSpan w:val="3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SubHead"/>
              <w:snapToGrid w:val="false"/>
              <w:spacing w:lineRule="auto" w:line="240"/>
              <w:ind w:left="2977" w:hanging="0"/>
              <w:jc w:val="left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XHead1"/>
              <w:spacing w:lineRule="auto" w:line="240"/>
              <w:rPr/>
            </w:pPr>
            <w:r>
              <w:rPr/>
              <w:t xml:space="preserve">ПОВТОРЕНИЕ </w:t>
            </w:r>
          </w:p>
          <w:p>
            <w:pPr>
              <w:pStyle w:val="XSubHead"/>
              <w:spacing w:lineRule="auto" w:line="240"/>
              <w:rPr/>
            </w:pPr>
            <w:r>
              <w:rPr/>
              <w:t>(2 ч.)</w:t>
            </w:r>
          </w:p>
          <w:p>
            <w:pPr>
              <w:pStyle w:val="XSubHead"/>
              <w:spacing w:lineRule="auto" w:line="240"/>
              <w:ind w:left="2977" w:hanging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XSubHead"/>
              <w:spacing w:lineRule="auto" w:line="240"/>
              <w:ind w:left="2517" w:firstLine="340"/>
              <w:jc w:val="left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Простое предложение</w:t>
            </w:r>
          </w:p>
          <w:p>
            <w:pPr>
              <w:pStyle w:val="XSubHeadB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в простом предложении</w:t>
            </w:r>
          </w:p>
        </w:tc>
        <w:tc>
          <w:tcPr>
            <w:tcW w:w="4652" w:type="dxa"/>
            <w:gridSpan w:val="2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основные виды простого предложения (по цели высказывания, по наличию или отсутствию эмоциональной окраски, по характеру грамматической основы, по наличию второстепенных членов предложения, по наличию обособленных членов)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строит и употребляет в речи основные виды простого предложения с учётом разнообразия речевых задач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нтонационно правильно оформляет разные виды предложений</w:t>
            </w:r>
          </w:p>
        </w:tc>
      </w:tr>
      <w:tr>
        <w:trPr/>
        <w:tc>
          <w:tcPr>
            <w:tcW w:w="7257" w:type="dxa"/>
            <w:gridSpan w:val="3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ЛЕКСИКОЛОГИЯ. ФРАЗЕОЛОГИЯ </w:t>
            </w:r>
          </w:p>
          <w:p>
            <w:pPr>
              <w:pStyle w:val="XSubHead"/>
              <w:rPr/>
            </w:pPr>
            <w:r>
              <w:rPr/>
              <w:t>(3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Лексическое и фразеологическое богатство русского языка. Эмоционально и стилистически окрашенные слова и фразеологизмы</w:t>
            </w:r>
          </w:p>
        </w:tc>
        <w:tc>
          <w:tcPr>
            <w:tcW w:w="4652" w:type="dxa"/>
            <w:gridSpan w:val="2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сознаёт богатство словарного состава русского язык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в речи слова и фразеологизмы, в том числе эмоционально и стилистически окрашенные, с учётом сферы и стиля общения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Лексико-семантические группы слов</w:t>
            </w:r>
          </w:p>
        </w:tc>
        <w:tc>
          <w:tcPr>
            <w:tcW w:w="4652" w:type="dxa"/>
            <w:gridSpan w:val="2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тбирает слова, относящиеся к одной лексико-семантической группе</w:t>
            </w:r>
          </w:p>
          <w:p>
            <w:pPr>
              <w:pStyle w:val="XBody1"/>
              <w:rPr/>
            </w:pPr>
            <w:r>
              <w:rPr/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слова одной лексико-семантической группы с учётом оттенков их значений и стилистической целесообразностью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>
                <w:spacing w:val="4"/>
              </w:rPr>
              <w:t>Стилистические воз</w:t>
            </w:r>
            <w:r>
              <w:rPr/>
              <w:t>можности лексических средств</w:t>
            </w:r>
          </w:p>
        </w:tc>
        <w:tc>
          <w:tcPr>
            <w:tcW w:w="4652" w:type="dxa"/>
            <w:gridSpan w:val="2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сознаёт стилистические возможности лексических средст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в речи слова и фразеологизмы с учётом сферы и стиля общения</w:t>
            </w:r>
          </w:p>
        </w:tc>
      </w:tr>
      <w:tr>
        <w:trPr/>
        <w:tc>
          <w:tcPr>
            <w:tcW w:w="7257" w:type="dxa"/>
            <w:gridSpan w:val="3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эмоционально и стилистически окрашенные слова в художественных произведениях (литература)</w:t>
            </w:r>
          </w:p>
        </w:tc>
      </w:tr>
      <w:tr>
        <w:trPr/>
        <w:tc>
          <w:tcPr>
            <w:tcW w:w="7257" w:type="dxa"/>
            <w:gridSpan w:val="3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СИНТАКСИС И ПУНКТУАЦИЯ </w:t>
            </w:r>
          </w:p>
          <w:p>
            <w:pPr>
              <w:pStyle w:val="XSubHead"/>
              <w:rPr/>
            </w:pPr>
            <w:r>
              <w:rPr/>
              <w:t>(41 ч.)</w:t>
            </w:r>
          </w:p>
          <w:p>
            <w:pPr>
              <w:pStyle w:val="XSubHead"/>
              <w:rPr/>
            </w:pPr>
            <w:r>
              <w:rPr/>
            </w:r>
          </w:p>
          <w:p>
            <w:pPr>
              <w:pStyle w:val="XHead1"/>
              <w:rPr/>
            </w:pPr>
            <w:r>
              <w:rPr/>
              <w:t xml:space="preserve">СЛОЖНОЕ ПРЕДЛОЖЕНИЕ </w:t>
            </w:r>
          </w:p>
          <w:p>
            <w:pPr>
              <w:pStyle w:val="XSubHead"/>
              <w:rPr/>
            </w:pPr>
            <w:r>
              <w:rPr/>
              <w:t>(1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 xml:space="preserve">Сложное предложение </w:t>
              <w:br/>
              <w:t>и его признаки. Роль сложного предложения в речи. Основные виды сложных предложений.</w:t>
            </w:r>
          </w:p>
        </w:tc>
        <w:tc>
          <w:tcPr>
            <w:tcW w:w="4652" w:type="dxa"/>
            <w:gridSpan w:val="2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сложные предложения и определяет их роль в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основные виды сложных предложений, определяет их структуру и средства связи между частя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сложные предложения</w:t>
            </w:r>
          </w:p>
        </w:tc>
      </w:tr>
      <w:tr>
        <w:trPr/>
        <w:tc>
          <w:tcPr>
            <w:tcW w:w="7257" w:type="dxa"/>
            <w:gridSpan w:val="3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СЛОЖНОСОЧИНЁННОЕ ПРЕДЛОЖЕНИЕ </w:t>
            </w:r>
            <w:r>
              <w:rPr>
                <w:rFonts w:cs="Arial" w:ascii="Arial" w:hAnsi="Arial"/>
              </w:rPr>
              <w:t>(6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>
                <w:spacing w:val="-5"/>
              </w:rPr>
              <w:t>Сложносочинённое пред</w:t>
              <w:softHyphen/>
            </w:r>
            <w:r>
              <w:rPr/>
              <w:t>ложение; его строе</w:t>
              <w:softHyphen/>
              <w:t>ние и средства связи в нём. Смысловые отношения между частями сложносочинённого предложения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между частями сложносочинённого предложения</w:t>
            </w:r>
          </w:p>
          <w:p>
            <w:pPr>
              <w:pStyle w:val="XBody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52" w:type="dxa"/>
            <w:gridSpan w:val="2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зличает сложносочинённые предложения в тексте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структуру сложносочинённого предложения и указывает средства связи его частей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>
                <w:bCs/>
              </w:rPr>
              <w:t>устанавливает и объясняет смысловые отношения между частями сложносочинённого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>
                <w:bCs/>
              </w:rPr>
              <w:t>соблюдает интонацию сложносочинённого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>
                <w:bCs/>
              </w:rPr>
              <w:t>строит сложносочинённые предложения, используя разные виды сочинительных союзо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 уместно использует в речи сложносочинённые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как синтаксические синонимы сложносочинённые предложения с различными союзами, а также сложносочинённое предложение и ряд простых</w:t>
            </w:r>
          </w:p>
        </w:tc>
      </w:tr>
      <w:tr>
        <w:trPr/>
        <w:tc>
          <w:tcPr>
            <w:tcW w:w="7257" w:type="dxa"/>
            <w:gridSpan w:val="3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описание в художественном произведении (литература)</w:t>
            </w:r>
          </w:p>
        </w:tc>
      </w:tr>
      <w:tr>
        <w:trPr/>
        <w:tc>
          <w:tcPr>
            <w:tcW w:w="7257" w:type="dxa"/>
            <w:gridSpan w:val="3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СЛОЖНОПОДЧИНЁННОЕ ПРЕДЛОЖЕНИЕ </w:t>
            </w:r>
            <w:r>
              <w:rPr>
                <w:rFonts w:cs="Arial" w:ascii="Arial" w:hAnsi="Arial"/>
              </w:rPr>
              <w:t>(14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>
                <w:spacing w:val="4"/>
              </w:rPr>
              <w:t>Сложноподчинённое</w:t>
            </w:r>
            <w:r>
              <w:rPr/>
              <w:t xml:space="preserve"> пред</w:t>
              <w:softHyphen/>
              <w:t>ложение; его строе</w:t>
              <w:softHyphen/>
              <w:t>ние и средства связи. Место придаточной части по отношению к главной. Указательные слова в главной части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между частями сложноподчинён</w:t>
              <w:softHyphen/>
              <w:t>ного предложения</w:t>
            </w:r>
          </w:p>
          <w:p>
            <w:pPr>
              <w:pStyle w:val="XBody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2" w:type="dxa"/>
            <w:gridSpan w:val="2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сложноподчинённые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в сложноподчинённом предложении главную и придаточную части, определяет место придаточной части по отношению к главной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находит средства связи между главной и придаточной частями сложноподчинённого предложения, определяет их рол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указательные слова в главной части; поясняет их роль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сложноподчинённые предложения, используя подчинительные союзы и союзные слова, а также указательные слов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блюдает интонацию сложноподчинённого предложения при чтении и говорени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Основные виды придаточных предложений: определительные, изъяснительные, обстоятельственные (места, времени, образа действия и степени, сравни</w:t>
            </w:r>
            <w:r>
              <w:rPr>
                <w:spacing w:val="-4"/>
              </w:rPr>
              <w:t>тельные, причины, след</w:t>
              <w:softHyphen/>
            </w:r>
            <w:r>
              <w:rPr/>
              <w:t>ствия, цели, условия, уступки)</w:t>
            </w:r>
          </w:p>
        </w:tc>
        <w:tc>
          <w:tcPr>
            <w:tcW w:w="4652" w:type="dxa"/>
            <w:gridSpan w:val="2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сложноподчинённые предложения с разными видами придаточной част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ыделяет главную и придаточную части и объясняет смысловые отношения между ни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казывает средства связи главной и придаточной част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вид придаточной част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оизводит синонимическую замену сложноподчинённого простым предложением с обособленными члена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>
                <w:spacing w:val="-2"/>
              </w:rPr>
              <w:t>употребляет в речи сложноподчинённые предложения с разными видами придаточной части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ложноподчинённое предложение с не</w:t>
              <w:softHyphen/>
              <w:t>сколькими придаточными</w:t>
            </w:r>
          </w:p>
        </w:tc>
        <w:tc>
          <w:tcPr>
            <w:tcW w:w="4652" w:type="dxa"/>
            <w:gridSpan w:val="2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сложноподчинённые предложения с несколькими придаточными частя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ределяет вид подчинения придаточных частей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казывает средства связи и определяет вид придаточных частей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сложноподчинённые предложения с несколькими придаточны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использует в речи сложноподчинённые предложения с несколькими придаточны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блюдает интонацию сложноподчинённого предложения с несколькими придаточными при чтении и говорении</w:t>
            </w:r>
          </w:p>
        </w:tc>
      </w:tr>
      <w:tr>
        <w:trPr/>
        <w:tc>
          <w:tcPr>
            <w:tcW w:w="7257" w:type="dxa"/>
            <w:gridSpan w:val="3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научные определения и установление причинно-следственных связей между явлениями</w:t>
            </w:r>
          </w:p>
        </w:tc>
      </w:tr>
      <w:tr>
        <w:trPr/>
        <w:tc>
          <w:tcPr>
            <w:tcW w:w="7257" w:type="dxa"/>
            <w:gridSpan w:val="3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БЕССОЮЗНОЕ СЛОЖНОЕ ПРЕДЛОЖЕНИЕ </w:t>
            </w:r>
            <w:r>
              <w:rPr>
                <w:rFonts w:cs="Arial" w:ascii="Arial" w:hAnsi="Arial"/>
              </w:rPr>
              <w:t>(8 ч.)</w:t>
            </w:r>
          </w:p>
        </w:tc>
      </w:tr>
      <w:tr>
        <w:trPr/>
        <w:tc>
          <w:tcPr>
            <w:tcW w:w="2605" w:type="dxa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Бессоюзное сложное предложение. Смысловые отношения между его частями</w:t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BodyL3"/>
              <w:rPr/>
            </w:pPr>
            <w:r>
              <w:rPr/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в бессоюзном сложном предложении</w:t>
            </w:r>
          </w:p>
        </w:tc>
        <w:tc>
          <w:tcPr>
            <w:tcW w:w="4652" w:type="dxa"/>
            <w:gridSpan w:val="2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опознаёт бессоюзное сложное предложение и устанавливает смысловые отношения между частя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бессоюзные сложные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облюдает интонацию бессоюзного сложного предложения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 уместно использует бессоюзные сложные предложения в реч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потребляет сложные предложения с союзами, без союзов и простые предложения как синтаксические синонимы</w:t>
            </w:r>
          </w:p>
        </w:tc>
      </w:tr>
      <w:tr>
        <w:trPr/>
        <w:tc>
          <w:tcPr>
            <w:tcW w:w="7257" w:type="dxa"/>
            <w:gridSpan w:val="3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описание в художественном произведении (литература)</w:t>
            </w:r>
          </w:p>
        </w:tc>
      </w:tr>
      <w:tr>
        <w:trPr/>
        <w:tc>
          <w:tcPr>
            <w:tcW w:w="7257" w:type="dxa"/>
            <w:gridSpan w:val="3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СЛОЖНОЕ ПРЕДЛОЖЕНИЕ С РАЗНЫМИ ВИДАМИ СВЯЗИ </w:t>
            </w:r>
            <w:r>
              <w:rPr>
                <w:rFonts w:cs="Arial" w:ascii="Arial" w:hAnsi="Arial"/>
              </w:rPr>
              <w:t>(6 ч.)</w:t>
            </w:r>
          </w:p>
        </w:tc>
      </w:tr>
      <w:tr>
        <w:trPr/>
        <w:tc>
          <w:tcPr>
            <w:tcW w:w="2707" w:type="dxa"/>
            <w:gridSpan w:val="2"/>
            <w:tcBorders>
              <w:left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/>
              <w:t>Сложное предложение с разными видами союзной и бессоюзной связи</w:t>
            </w:r>
          </w:p>
          <w:p>
            <w:pPr>
              <w:pStyle w:val="XSubHeadB"/>
              <w:rPr/>
            </w:pPr>
            <w:r>
              <w:rPr/>
              <w:t>Пунктуация</w:t>
            </w:r>
          </w:p>
          <w:p>
            <w:pPr>
              <w:pStyle w:val="XBodyL1"/>
              <w:rPr/>
            </w:pPr>
            <w:r>
              <w:rPr/>
              <w:t>Знаки препинания в сложном предложении с разными видами связи</w:t>
            </w:r>
          </w:p>
        </w:tc>
        <w:tc>
          <w:tcPr>
            <w:tcW w:w="455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распознаёт сложное предложение с разными видами связи и устанавливает смысловые отношения между частям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строит сложные предложения с разными видами связ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равильно интонирует сложные предложения с разными видами связи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уместно использует сложные предложения с разными видами связи в речи</w:t>
            </w:r>
          </w:p>
        </w:tc>
      </w:tr>
      <w:tr>
        <w:trPr/>
        <w:tc>
          <w:tcPr>
            <w:tcW w:w="7257" w:type="dxa"/>
            <w:gridSpan w:val="3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Body1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использование сложных синтаксических конструкций в художественных описаниях (литература)</w:t>
            </w:r>
          </w:p>
        </w:tc>
      </w:tr>
      <w:tr>
        <w:trPr/>
        <w:tc>
          <w:tcPr>
            <w:tcW w:w="7257" w:type="dxa"/>
            <w:gridSpan w:val="3"/>
            <w:tcBorders>
              <w:left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XHead1"/>
              <w:rPr/>
            </w:pPr>
            <w:r>
              <w:rPr/>
              <w:t xml:space="preserve">ПОВТОРЕНИЕ И СИСТЕМАТИЗАЦИЯ ИЗУЧЕННОГО </w:t>
              <w:br/>
              <w:t xml:space="preserve">В 5–9 КЛАССАХ </w:t>
            </w:r>
            <w:r>
              <w:rPr>
                <w:rFonts w:cs="Arial" w:ascii="Arial" w:hAnsi="Arial"/>
              </w:rPr>
              <w:t>(7 ч.)</w:t>
            </w:r>
          </w:p>
        </w:tc>
      </w:tr>
      <w:tr>
        <w:trPr/>
        <w:tc>
          <w:tcPr>
            <w:tcW w:w="2707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F3F3F3" w:val="clear"/>
          </w:tcPr>
          <w:p>
            <w:pPr>
              <w:pStyle w:val="XBodyL3"/>
              <w:rPr/>
            </w:pPr>
            <w:r>
              <w:rPr>
                <w:spacing w:val="-4"/>
              </w:rPr>
              <w:t>Основные нормы русского языка. Фонетика, лексика, фразеология, словообразование, морфология, синтаксис</w:t>
            </w:r>
          </w:p>
          <w:p>
            <w:pPr>
              <w:pStyle w:val="XBodyL3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XBodyL3"/>
              <w:rPr/>
            </w:pPr>
            <w:r>
              <w:rPr/>
              <w:t>Орфография и пунктуация</w:t>
            </w:r>
          </w:p>
        </w:tc>
        <w:tc>
          <w:tcPr>
            <w:tcW w:w="455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понимает орфоэпические, лексические, грам</w:t>
              <w:softHyphen/>
              <w:t>матические, орфографические и пунктуационные нормы русского литературного языка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анализирует особенности употребления основных единиц языка с точки зрения соблюдения норм и функционально-стилистических качеств</w:t>
            </w:r>
          </w:p>
          <w:p>
            <w:pPr>
              <w:pStyle w:val="Xlist2"/>
              <w:numPr>
                <w:ilvl w:val="0"/>
                <w:numId w:val="2"/>
              </w:numPr>
              <w:rPr/>
            </w:pPr>
            <w:r>
              <w:rPr/>
              <w:t>владеет нормами русского литературного языка</w:t>
            </w:r>
          </w:p>
          <w:p>
            <w:pPr>
              <w:pStyle w:val="XBody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1296670</wp:posOffset>
                </wp:positionV>
                <wp:extent cx="34290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102.1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sectPr>
      <w:footerReference w:type="default" r:id="rId2"/>
      <w:footerReference w:type="first" r:id="rId3"/>
      <w:type w:val="nextPage"/>
      <w:pgSz w:w="8391" w:h="11906"/>
      <w:pgMar w:left="567" w:right="567" w:gutter="0" w:header="0" w:top="964" w:footer="391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593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t>10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bCs/>
      <w:i/>
      <w:i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52"/>
      <w:jc w:val="center"/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3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aps/>
      <w:sz w:val="3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i w:val="false"/>
      <w:iCs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i w:val="false"/>
      <w:i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XBody">
    <w:name w:val="XBody Знак"/>
    <w:basedOn w:val="Style5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XMain">
    <w:name w:val="XMain"/>
    <w:basedOn w:val="Style5"/>
    <w:qFormat/>
    <w:rPr>
      <w:rFonts w:ascii="Arial" w:hAnsi="Arial" w:cs="Arial"/>
      <w:spacing w:val="0"/>
      <w:w w:val="100"/>
      <w:kern w:val="0"/>
      <w:position w:val="0"/>
      <w:sz w:val="20"/>
      <w:sz w:val="20"/>
      <w:vertAlign w:val="baseline"/>
    </w:rPr>
  </w:style>
  <w:style w:type="character" w:styleId="XBodyL">
    <w:name w:val="XBodyL Знак"/>
    <w:basedOn w:val="XBody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aps/>
      <w:lang w:val="uk-UA"/>
    </w:rPr>
  </w:style>
  <w:style w:type="paragraph" w:styleId="FR2">
    <w:name w:val="FR2"/>
    <w:qFormat/>
    <w:pPr>
      <w:widowControl w:val="false"/>
      <w:bidi w:val="0"/>
      <w:spacing w:before="400" w:after="0"/>
      <w:ind w:left="280" w:right="2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uk-UA"/>
    </w:rPr>
  </w:style>
  <w:style w:type="paragraph" w:styleId="TextBodyIndent">
    <w:name w:val="Body Text Indent"/>
    <w:basedOn w:val="Normal"/>
    <w:pPr>
      <w:ind w:firstLine="18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67" w:hanging="0"/>
    </w:pPr>
    <w:rPr>
      <w:sz w:val="28"/>
      <w:lang w:val="uk-UA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both"/>
    </w:pPr>
    <w:rPr>
      <w:b/>
      <w:bCs/>
      <w:i/>
      <w:iCs/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XBody1">
    <w:name w:val="XBody"/>
    <w:qFormat/>
    <w:pPr>
      <w:widowControl/>
      <w:bidi w:val="0"/>
      <w:spacing w:lineRule="exact" w:line="24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ist">
    <w:name w:val="Xlist"/>
    <w:basedOn w:val="XBody1"/>
    <w:qFormat/>
    <w:pPr>
      <w:numPr>
        <w:ilvl w:val="0"/>
        <w:numId w:val="3"/>
      </w:numPr>
    </w:pPr>
    <w:rPr/>
  </w:style>
  <w:style w:type="paragraph" w:styleId="Xlist2">
    <w:name w:val="Xlist2"/>
    <w:basedOn w:val="Xlist"/>
    <w:qFormat/>
    <w:pPr>
      <w:numPr>
        <w:ilvl w:val="0"/>
        <w:numId w:val="2"/>
      </w:numPr>
    </w:pPr>
    <w:rPr/>
  </w:style>
  <w:style w:type="paragraph" w:styleId="XHead1">
    <w:name w:val="XHead1"/>
    <w:basedOn w:val="XBody1"/>
    <w:qFormat/>
    <w:pPr>
      <w:ind w:hanging="0"/>
      <w:jc w:val="center"/>
    </w:pPr>
    <w:rPr>
      <w:rFonts w:ascii="Arial Black" w:hAnsi="Arial Black" w:cs="Arial Black"/>
    </w:rPr>
  </w:style>
  <w:style w:type="paragraph" w:styleId="XHeadB">
    <w:name w:val="XHeadB"/>
    <w:basedOn w:val="XHead1"/>
    <w:qFormat/>
    <w:pPr>
      <w:spacing w:lineRule="auto" w:line="264"/>
      <w:outlineLvl w:val="2"/>
    </w:pPr>
    <w:rPr>
      <w:rFonts w:ascii="Arial" w:hAnsi="Arial" w:cs="Arial"/>
      <w:sz w:val="28"/>
      <w:szCs w:val="28"/>
    </w:rPr>
  </w:style>
  <w:style w:type="paragraph" w:styleId="XSubHead">
    <w:name w:val="XSubHead"/>
    <w:basedOn w:val="XHead1"/>
    <w:qFormat/>
    <w:pPr/>
    <w:rPr>
      <w:rFonts w:ascii="Arial" w:hAnsi="Arial" w:cs="Arial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Text">
    <w:name w:val="text"/>
    <w:basedOn w:val="Normal"/>
    <w:qFormat/>
    <w:pPr/>
    <w:rPr>
      <w:rFonts w:ascii="Verdana" w:hAnsi="Verdana" w:cs="Verdana"/>
      <w:color w:val="4D4D4D"/>
      <w:sz w:val="18"/>
      <w:szCs w:val="18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ind w:firstLine="284"/>
      <w:jc w:val="center"/>
    </w:pPr>
    <w:rPr>
      <w:b/>
      <w:bCs/>
      <w:caps/>
      <w:sz w:val="28"/>
      <w:szCs w:val="28"/>
    </w:rPr>
  </w:style>
  <w:style w:type="paragraph" w:styleId="XBodyL1">
    <w:name w:val="XBodyL"/>
    <w:basedOn w:val="XBody1"/>
    <w:qFormat/>
    <w:pPr>
      <w:ind w:hanging="0"/>
    </w:pPr>
    <w:rPr/>
  </w:style>
  <w:style w:type="paragraph" w:styleId="XLit">
    <w:name w:val="XLit"/>
    <w:basedOn w:val="Xlist2"/>
    <w:qFormat/>
    <w:pPr>
      <w:spacing w:before="120" w:after="0"/>
    </w:pPr>
    <w:rPr/>
  </w:style>
  <w:style w:type="paragraph" w:styleId="XBodyL2">
    <w:name w:val="XBodyL2"/>
    <w:basedOn w:val="XBodyL1"/>
    <w:qFormat/>
    <w:pPr>
      <w:suppressAutoHyphens w:val="true"/>
      <w:jc w:val="left"/>
    </w:pPr>
    <w:rPr/>
  </w:style>
  <w:style w:type="paragraph" w:styleId="XSubHeadB">
    <w:name w:val="XSubHeadB"/>
    <w:basedOn w:val="XSubHead"/>
    <w:qFormat/>
    <w:pPr>
      <w:jc w:val="left"/>
    </w:pPr>
    <w:rPr>
      <w:b/>
      <w:bCs/>
      <w:i/>
    </w:rPr>
  </w:style>
  <w:style w:type="paragraph" w:styleId="XBodyL3">
    <w:name w:val="XBodyL3"/>
    <w:basedOn w:val="XBodyL2"/>
    <w:qFormat/>
    <w:pPr>
      <w:suppressAutoHyphens w:val="false"/>
      <w:jc w:val="both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right" w:pos="7248" w:leader="dot"/>
      </w:tabs>
      <w:ind w:left="48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30:00Z</dcterms:created>
  <dc:creator>1</dc:creator>
  <dc:description/>
  <cp:keywords/>
  <dc:language>en-US</dc:language>
  <cp:lastModifiedBy>user</cp:lastModifiedBy>
  <cp:lastPrinted>2005-07-27T17:27:00Z</cp:lastPrinted>
  <dcterms:modified xsi:type="dcterms:W3CDTF">2009-10-14T10:02:00Z</dcterms:modified>
  <cp:revision>53</cp:revision>
  <dc:subject/>
  <dc:title>Пояснювальна записка</dc:title>
</cp:coreProperties>
</file>