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rPr>
      </w:pPr>
      <w:r>
        <w:rPr>
          <w:sz w:val="20"/>
        </w:rPr>
        <w:t>Газета “Сіверщина” (</w:t>
      </w:r>
      <w:r>
        <w:rPr>
          <w:sz w:val="20"/>
          <w:lang w:val="en-US"/>
        </w:rPr>
        <w:t>siver.com.ua</w:t>
      </w:r>
      <w:r>
        <w:rPr>
          <w:sz w:val="20"/>
        </w:rPr>
        <w:t>)</w:t>
      </w:r>
    </w:p>
    <w:p>
      <w:pPr>
        <w:pStyle w:val="Normal"/>
        <w:jc w:val="right"/>
        <w:rPr/>
      </w:pPr>
      <w:r>
        <w:rPr>
          <w:sz w:val="20"/>
          <w:lang w:val="ru-RU"/>
        </w:rPr>
        <w:t xml:space="preserve">19 </w:t>
      </w:r>
      <w:r>
        <w:rPr>
          <w:sz w:val="20"/>
        </w:rPr>
        <w:t>серпня 2005</w:t>
      </w:r>
    </w:p>
    <w:p>
      <w:pPr>
        <w:pStyle w:val="Normal"/>
        <w:rPr>
          <w:lang w:val="ru-RU"/>
        </w:rPr>
      </w:pPr>
      <w:r>
        <w:rPr>
          <w:lang w:val="ru-RU"/>
        </w:rPr>
      </w:r>
    </w:p>
    <w:p>
      <w:pPr>
        <w:pStyle w:val="Normal"/>
        <w:jc w:val="center"/>
        <w:rPr>
          <w:sz w:val="28"/>
        </w:rPr>
      </w:pPr>
      <w:r>
        <w:rPr>
          <w:sz w:val="28"/>
        </w:rPr>
        <w:t>Українська повстанська армія</w:t>
      </w:r>
    </w:p>
    <w:p>
      <w:pPr>
        <w:pStyle w:val="Normal"/>
        <w:jc w:val="center"/>
        <w:rPr>
          <w:sz w:val="28"/>
        </w:rPr>
      </w:pPr>
      <w:r>
        <w:rPr>
          <w:sz w:val="28"/>
        </w:rPr>
        <w:t>на Чернігівщині 1941-1943</w:t>
      </w:r>
    </w:p>
    <w:p>
      <w:pPr>
        <w:pStyle w:val="Normal"/>
        <w:ind w:firstLine="567"/>
        <w:jc w:val="both"/>
        <w:rPr>
          <w:sz w:val="28"/>
        </w:rPr>
      </w:pPr>
      <w:r>
        <w:rPr>
          <w:sz w:val="28"/>
        </w:rPr>
      </w:r>
    </w:p>
    <w:p>
      <w:pPr>
        <w:pStyle w:val="TextBodyIndent"/>
        <w:rPr>
          <w:sz w:val="24"/>
        </w:rPr>
      </w:pPr>
      <w:r>
        <w:rPr>
          <w:sz w:val="24"/>
        </w:rPr>
        <w:t>1941-1945 роки, Чернігівщина – український Сибір, перетин кордонів Росії, Білорусії, України. Земля у вогні, відбувається боротьба, але боротьба не тільки за збереження якогось із тоталітарних устроїв, Чернігівщина є українська земля, і тут теж борються за Україну.</w:t>
      </w:r>
    </w:p>
    <w:p>
      <w:pPr>
        <w:pStyle w:val="Normal"/>
        <w:ind w:firstLine="567"/>
        <w:jc w:val="both"/>
        <w:rPr/>
      </w:pPr>
      <w:r>
        <w:rPr/>
        <w:t>Учасники визвольної боротьби, яка розгорілася з новою силою в 40-их роках XX ст., мали чисельних попередників, на досвід яких вони спиралися. Перш за все – це герої національно-визвольної боротьби 1917-1930 років: повстанці отаманів Ангела, Галаки, старі петлюрівці, члени "Української учнівської спілки", повсталі селяни під керівництвом Рябченка (1930 р.) Саме вони зберегли, підготували та направляли молодші покоління героїв.</w:t>
      </w:r>
    </w:p>
    <w:p>
      <w:pPr>
        <w:pStyle w:val="Normal"/>
        <w:ind w:firstLine="567"/>
        <w:jc w:val="both"/>
        <w:rPr/>
      </w:pPr>
      <w:r>
        <w:rPr/>
        <w:t>З початком бойових дій та вступом на територію Чернігівщини військових загонів Великонімеччини у регіоні відразу ж почалася боротьба за Українську соборну самостійну державу. Внаслідок певної проукраїнської лінії, яка намітилась була в політиці III Райху й існувала до кінця 1941 року, почалося певне українське відродження, що пізніше переросло в потужний революційний рух. Водночас можна сміливо стверджувати, що визвольна боротьба 40-х років є прямим продовженням національно-визвольних змагань 1917-1920-их років.</w:t>
      </w:r>
    </w:p>
    <w:p>
      <w:pPr>
        <w:pStyle w:val="Normal"/>
        <w:ind w:firstLine="567"/>
        <w:jc w:val="both"/>
        <w:rPr/>
      </w:pPr>
      <w:r>
        <w:rPr/>
        <w:t>На той час відбувся розкол організованого націоналістичного руху на дві фракції: ОУН(м) – Мельниківська та ОУН(б) – Бандерівська. Розбудовувались вони на території Чернігівщини по-різному, перш за все через перехід на наш терен членів ОУН(р) із Західної України, по-друге – поверненням додому емігрантів 20-их років, які були членами організації, по-третє (найбільш помітним чином) – залучення до ОУН(р) місцевого населення. Такі ж самі методи, але в дещо інших масштабах, використовувала ОУН(м) – Мельниківська. Але на шляху обох організацій та й звичайних патріотів стояли каральні органи двох тоталітаризмів – червоного та коричневого. Цей факт може проілюструвати доля членів північної похідної групи ОУН (р), які були відправлені на Чернігівщину для розбудови націоналістичних структур.</w:t>
      </w:r>
    </w:p>
    <w:p>
      <w:pPr>
        <w:pStyle w:val="Normal"/>
        <w:ind w:firstLine="567"/>
        <w:jc w:val="both"/>
        <w:rPr/>
      </w:pPr>
      <w:r>
        <w:rPr/>
        <w:t>Із 5-ти членів похідної групи, направленої в Чернігів, відома доля лише одного – Мартинюка Миколи. У результаті жорстокого опору радянських військ при обороні м. Києва він не зміг вчасно досягти Чернігова і був змушений залишитись на Житомирщині. Щодо долі інших, то є неперевірена інформація від нині покійного А.Карнабеда, який пережив окупацію Чернігова. Згідно з його свідченнями одними з перших, кого повісили нацистські окупанти в місті, були троє людей, на грудях яких висіла табличка з написом, що вони є українськими націоналістами. Шибениця стояла поблизу нинішнього пам'ятника Леніну. Але це не завадило націоналістам широко розбудувати сітку та залучити до роботи представників різних верств населення. Згідно з даними НКВД вони не тільки створили обласний провід ОУН, але й змогли створити осередки в багатьох районах. Так у Ріпкинському районі, де начальник районної поліції Польовик був районним провідником ОУН, серед поліцаїв проводилася робота зі створення збройних загонів. Аналогічна робота здійснювалась і в Любецькому районі. У січні-лютому 1942 р. німці розпочали репресії проти націоналістів, найактивнішу частину їх було розстріляно. Проте вже у березні-квітні 1942 р. бандерівці створюють у Чернігові новий підпільний обласний провід. Активну роботу в розбудові місцевої організації взяли члени київського проводу організації Остапенко та Савченко. Подібна робота проводилась і в районах.</w:t>
      </w:r>
    </w:p>
    <w:p>
      <w:pPr>
        <w:pStyle w:val="Normal"/>
        <w:ind w:firstLine="567"/>
        <w:jc w:val="both"/>
        <w:rPr/>
      </w:pPr>
      <w:r>
        <w:rPr/>
        <w:t>Нацистські окупанти жорстоко переслідували українське підпілля. У травні 1942 року СД було заарештовано значну частину обласного проводу, а в серпні розгромлено Ніжинський осередок ОУН(р). Розгромлений осередок був центром націоналістичного руху на півдні Чернігівщини, згідно з твердженням Т.Демченко та С.Бутко, член Ніжинської організації, користуючись фальшивими документами на ім'я Романа Геращенка, заснував осередок ОУН(р) в Ічні. Він складався з трьох осіб на чолі з місцевим поліцаєм Володимиром Кметою, але довкола нього гуртувалося чимало прихильників, зокрема й артисти місцевого театру. Допомагає висвітлити "псевдо" Романа Геращенка та й взагалі всю цю історію нещодавно опубліковані краєзнавчі дослідження В.Балабая. Так під псевдонімом Роман Геращенко ховався Архип Кмета, уродженець Ічні, який у 1923 р. разом із отаманом Ангелом залишив її. Був бургомістром десь на Західній Україні. Приїхавши до Ічні, створив осередок ОУН, привіз літературу з Ніжина. Гестапо дізналось про ОУН, але знайти не змогло. До складу ОУН входили молоді хлопці Володимир Кмета (племінник), Віктор Омельчен-ко, Павло Шевченко, лікар. Доля їх трагічна: В.Омельчен-ко, П.Шевченко отримали по 10 років таборів. А Володимира Кмету спіймали через декілька місяців у формі офіцера ЧА. Ревтрибунал у Києві виніс йому смертельний вирок.</w:t>
      </w:r>
    </w:p>
    <w:p>
      <w:pPr>
        <w:pStyle w:val="Normal"/>
        <w:ind w:firstLine="567"/>
        <w:jc w:val="both"/>
        <w:rPr/>
      </w:pPr>
      <w:r>
        <w:rPr/>
        <w:t>Багато прізвищ уродженців Ічнянщини ми можемо знайти в оприлюднених В.Сергійчуком документах – реєстрі бійців УПА, захоплених у 1943 році НКВД.</w:t>
      </w:r>
    </w:p>
    <w:p>
      <w:pPr>
        <w:pStyle w:val="Normal"/>
        <w:ind w:firstLine="567"/>
        <w:jc w:val="both"/>
        <w:rPr/>
      </w:pPr>
      <w:r>
        <w:rPr/>
        <w:t>Але повернемось до Ніжина. Ще одним чільним діячем національного руху був випускник філологічного факультету Учительського інституту ім. М.Гоголя Леонід Полтава (справжнє прізвище Пархоменко). Він разом із провідником ОУН(р) на Роменщині, другом "Остапом" розбудовував антифашистське підпілля та у 1941-42 роках працював у газеті "Відродження".</w:t>
      </w:r>
    </w:p>
    <w:p>
      <w:pPr>
        <w:pStyle w:val="Normal"/>
        <w:ind w:firstLine="567"/>
        <w:jc w:val="both"/>
        <w:rPr/>
      </w:pPr>
      <w:r>
        <w:rPr/>
        <w:t>Існувало широке національне підпілля і в Холминському районі, це можуть підтвердити документи, оприлюднені В.Сергійчуком. Згідно з ними переважна частина вояків УПА, дані про яких захопило НКВД, походили з території Холминського району. На мою думку, це не було простою випадковістю, скоріше за все організаційна структура ОУН на території Холмщини нагадувала подібну структуру на Ріпкинщині чи Любеччині, тобто складалася з національне свідомих працівників районних управ, старост та поліції.</w:t>
      </w:r>
    </w:p>
    <w:p>
      <w:pPr>
        <w:pStyle w:val="Normal"/>
        <w:ind w:firstLine="567"/>
        <w:jc w:val="both"/>
        <w:rPr/>
      </w:pPr>
      <w:r>
        <w:rPr/>
        <w:t>Окремого дослідження потребує вивчення діяльності загонів УПА на теренах Чернігівщини. Так у другій половині 1943 року з групи УПА-Південь командира Енея були вислані курені Негуса і Мажа для підкріплення вже діючих загонів на Сході. Влітку 1943 року з Волині в рейд на північно-східні землі вирушила військова частина УПА під командою "Верещаки" і "Євгена". У лісах Чернігівщини діяв загін майора Тимошенка.</w:t>
      </w:r>
    </w:p>
    <w:p>
      <w:pPr>
        <w:pStyle w:val="Normal"/>
        <w:ind w:firstLine="567"/>
        <w:jc w:val="both"/>
        <w:rPr/>
      </w:pPr>
      <w:r>
        <w:rPr/>
        <w:t>У травні 1944 року для підпільної роботи на території Сумської та Чернігівської областей була направлена група з Волині. Складалась вона з колишніх поліцаїв. Нещодавно один із чернігівських журналістів встановив контакт із, мабуть, останнім живим учасником тієї групи, жителем Корюківського району С.Колінченком. Протягом нетривалого часу влітку 1944 року на території Ічнянщини діяла невелика група під проводом "Моряка". Також восени 1944 року під керівництвом "Баті" з Рівненщини на схід вирушила група кількістю 50 чоловік. Складалась вона із уродженців Чернігівщини та інших областей.</w:t>
      </w:r>
    </w:p>
    <w:p>
      <w:pPr>
        <w:pStyle w:val="Normal"/>
        <w:ind w:firstLine="567"/>
        <w:jc w:val="both"/>
        <w:rPr/>
      </w:pPr>
      <w:r>
        <w:rPr/>
        <w:t>Маловивченою сторінкою залишається діяльність "Чернігівської Січі", в якій воював Григорій Жученко – "Яр Славутич".</w:t>
      </w:r>
    </w:p>
    <w:p>
      <w:pPr>
        <w:pStyle w:val="Normal"/>
        <w:ind w:firstLine="567"/>
        <w:jc w:val="both"/>
        <w:rPr/>
      </w:pPr>
      <w:r>
        <w:rPr/>
        <w:t>Нерозв'язаним питанням залишається діяльність загону "Проти Птлера та Сталіна", ліквідованого у березні 1942 з'єднанням Сабурова. Існує також непідтверджена розповідь про діяльність цього загону в лісах поблизу с. Ленінівка Менського району. Згадує про існування цього загону й голова СБ ОУН С.Мечник. Інформація про його існування дійшла до нього з Рокитнянсь-кого району Київської області. Загін згідно з повідомленням видавав себе за ОУН. Цілком можливо, що це була якась провокація НКВД, які на той час комуністи використовували у боротьбі проти націоналістів.</w:t>
      </w:r>
    </w:p>
    <w:p>
      <w:pPr>
        <w:pStyle w:val="Normal"/>
        <w:ind w:firstLine="567"/>
        <w:jc w:val="both"/>
        <w:rPr/>
      </w:pPr>
      <w:r>
        <w:rPr/>
        <w:t>Активно розгорнула була свою діяльність на Чернігівщині спочатку і ОУН(м), з'явилась вона скоріш за все внаслідок діяльності Буковинського куреня. Увійшовши до Києва, командування куреня розсилало людей до різних місцевостей Київщини, Чернігівщини та інших суміжних областей, щоб вони допомагали організувати місцеве культурне життя, все ще сподіваючись, що німці таки дозволять формування Української армії для боротьби з комуністами. У Чернігові виходила газета "Українське полісся", редактором її був Ф.Піпа, він та переважна частина співробітників газети були членами ОУН(м). Газета займала виключно українську позицію та боролась за українську справу, зберігаючи тяг-лість поколінь – борців за Україну. Так у статті за 2 листопада зазначено, що найвищою емблемою України є золотий тризуб на блакитному полі щита і жовто-блакитний прапор. У тому ж номері у статті за підписом Петра Олійника вказано: "... На полі кривавого змагання зложили своє життя велетні наших визвольних змагань отам. Симон Петлюра, полк. Євген Коновалець. ... І ніколи не зіхо-дили з поля боротьби, бо тут ішло забуття і розвиток всієї української нації'...". Яка любов до України, але й яка наївна віра у зміни, віра у брунатного окупанта, який через декілька місяців знищив усіх цих журналістів-патріотів. Але статті, що публікувались у газеті в ті далекі часи 1941 року, дивним чином перегукуються з текстами, написаними нашими сучасниками в 1991 чи 2001: та ж віра, та ж любов до України, але й та сама наївність...</w:t>
      </w:r>
    </w:p>
    <w:p>
      <w:pPr>
        <w:pStyle w:val="2"/>
        <w:rPr/>
      </w:pPr>
      <w:r>
        <w:rPr/>
        <w:t>З "Українського полісся" ми довідуємось і про активізацію української інтелігенції, організованої фракціями ОУН(м) та ОУН(б) на ниві спільної української роботи, зокрема про відродження в області "Просвіт", "...які повинні займатися виключно культурними справами в селах та містах... Вони організовують та керують співочими, драматичними, музичними і іншими гуртками, влаштовують наукові доповіді, літературні вечори...". Одним із перших населених пунктів, де відкрилися "Просвіти", стала Мена. Тут у районі відкрилося 3 клуби, в самій Мені організовано бібліотеку, художні гуртки. А 30 листопада навіть демонструвався фільм "Пісня про любов". Відкривалися "Просвіти" і в інших населених пунктах, приміром, 4 січня відкрито її у с.Слабин. Зусиллями інтелігенції після 23-літнього кривавого совєтського забуття відроджувались українські традиції. Наприклад, на Різдво прихо-жанами українських церков було зорганізовано вертеп.</w:t>
      </w:r>
    </w:p>
    <w:p>
      <w:pPr>
        <w:pStyle w:val="Normal"/>
        <w:ind w:firstLine="567"/>
        <w:jc w:val="both"/>
        <w:rPr/>
      </w:pPr>
      <w:r>
        <w:rPr/>
        <w:t>Але недовго тривало українське відродження, воно було потоплене в крові гітлерівськими окупантами.</w:t>
      </w:r>
    </w:p>
    <w:p>
      <w:pPr>
        <w:pStyle w:val="Normal"/>
        <w:ind w:firstLine="567"/>
        <w:jc w:val="both"/>
        <w:rPr/>
      </w:pPr>
      <w:r>
        <w:rPr/>
        <w:t>Арештовували, знищували як членів фракцій ОУН(м) чи ОУН (б), так і звичайних патріотів, які легальне працювали в різних установах.</w:t>
      </w:r>
    </w:p>
    <w:p>
      <w:pPr>
        <w:pStyle w:val="Normal"/>
        <w:ind w:firstLine="567"/>
        <w:jc w:val="both"/>
        <w:rPr/>
      </w:pPr>
      <w:r>
        <w:rPr/>
        <w:t>Ось як склалась доля члена Буковинського куреня др. Осташека. Він мав псевдо Грім, був відкомандирований до Чернігова на підпільну роботу, де загинув від рук гестапо в квітні 1942 року. А на початку липня 1942 року в Чернігові було заарештовано бургомістра Ребенка, старосту району Дюбка і коменданта української поліції Тураша. Голова місцевої СД вважав їх належними до ОУН(б).</w:t>
      </w:r>
    </w:p>
    <w:p>
      <w:pPr>
        <w:pStyle w:val="TextBodyIndent"/>
        <w:rPr>
          <w:sz w:val="24"/>
        </w:rPr>
      </w:pPr>
      <w:r>
        <w:rPr>
          <w:sz w:val="24"/>
        </w:rPr>
        <w:t>Тож, як ми бачимо, уродженці Чернігівщини виявляли чудеса хоробрості та брали участь у боротьбі за майбутню незалежну Українську державу.</w:t>
      </w:r>
    </w:p>
    <w:p>
      <w:pPr>
        <w:pStyle w:val="Normal"/>
        <w:rPr>
          <w:sz w:val="24"/>
          <w:lang w:val="en-US"/>
        </w:rPr>
      </w:pPr>
      <w:r>
        <w:rPr>
          <w:sz w:val="24"/>
          <w:lang w:val="en-US"/>
        </w:rPr>
      </w:r>
    </w:p>
    <w:p>
      <w:pPr>
        <w:pStyle w:val="Normal"/>
        <w:jc w:val="right"/>
        <w:rPr>
          <w:sz w:val="22"/>
        </w:rPr>
      </w:pPr>
      <w:r>
        <w:rPr>
          <w:sz w:val="22"/>
        </w:rPr>
        <w:t>Олександр ЯСЕНЧУК.</w:t>
      </w:r>
    </w:p>
    <w:sectPr>
      <w:type w:val="nextPage"/>
      <w:pgSz w:w="11906" w:h="16838"/>
      <w:pgMar w:left="1134" w:right="510"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9:17:00Z</dcterms:created>
  <dc:creator>Operator</dc:creator>
  <dc:description/>
  <dc:language>en-US</dc:language>
  <cp:lastModifiedBy>Operator</cp:lastModifiedBy>
  <dcterms:modified xsi:type="dcterms:W3CDTF">2006-10-07T19:33:00Z</dcterms:modified>
  <cp:revision>3</cp:revision>
  <dc:subject/>
  <dc:title/>
</cp:coreProperties>
</file>