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прослушивание</w:t>
      </w:r>
    </w:p>
    <w:p>
      <w:pPr>
        <w:pStyle w:val="Normal"/>
        <w:jc w:val="center"/>
        <w:rPr/>
      </w:pPr>
      <w:r>
        <w:rPr/>
        <w:t>просьба заполнять печатными бук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оманды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анды (по типу ФИО, год рождения, в кавычках псевдоним, с указанием роли каждого –речетатив, вокал, подтанцовка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ая история команды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предоставляемом материале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 (моб) представителя и его (её) ФИО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+ некоторая общая информация</w:t>
      </w:r>
    </w:p>
    <w:p>
      <w:pPr>
        <w:pStyle w:val="Normal"/>
        <w:jc w:val="center"/>
        <w:rPr/>
      </w:pPr>
      <w:r>
        <w:rPr/>
        <w:t>просьба ознаком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рогие соискатели, во избежание недоразумений, заполняйте заявку печатными буквами русского алфави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шедшие прослушивание допускаются к участию в конкурс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ваших же интересах предоставлять качественный материал, выбирайте лучшее из Вашего твочества, желательно не боллее 3-4 треков.Приветствуется, как дополнение,  видео и фотограф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реки просьба предоставлять на лазерных дисках, обязательно дожно присутствовать название треков.Вручить можно как лично, так и по электронной почте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dkrecords@gmail.com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та, место, окончательный формат и сценарий мероприятия, в стадии разработки, также оргкомитет ищет тематических и подарочных спонсоров, часть денег уже собра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ратите внимание на следующую информацию, естественно приём заявок и непосредственно само участие в конкурсе бесплатное, но может понадобиться дополнительные материалные средства, как например расходы, связанные с регистрацией юр. лица, получения юр. адреса, эти расходы возможны будут распределены в равных частях между командами, прошедшие прослушивание.</w:t>
      </w:r>
    </w:p>
    <w:p>
      <w:pPr>
        <w:pStyle w:val="Normal"/>
        <w:jc w:val="both"/>
        <w:rPr>
          <w:lang w:val="en-US"/>
        </w:rPr>
      </w:pPr>
      <w:r>
        <w:rPr/>
        <w:t xml:space="preserve">. Представитель команды- это посредник между оргкомитетом мероприятия и командой участницей, через него осуществляеться связь оргкомитета с командой, может и не находится в составе команды. </w:t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Мероприятие планируется проводит ежеквартально, целью является популяризовать рэп культуру, предоставить шанс молодым команд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з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ег  </w:t>
      </w:r>
      <w:r>
        <w:rPr>
          <w:b/>
          <w:lang w:val="uk-UA"/>
        </w:rPr>
        <w:t>8 095 391 45 36</w:t>
      </w:r>
      <w:r>
        <w:rPr>
          <w:lang w:val="uk-UA"/>
        </w:rPr>
        <w:t xml:space="preserve"> –по вопросам сценария, финансировани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ша </w:t>
      </w:r>
      <w:r>
        <w:rPr>
          <w:b/>
          <w:lang w:val="uk-UA"/>
        </w:rPr>
        <w:t>8 066 613 65 45</w:t>
      </w:r>
      <w:r>
        <w:rPr>
          <w:lang w:val="uk-UA"/>
        </w:rPr>
        <w:t xml:space="preserve"> -по вопросам прослушивания, приёма заявок, сценария</w:t>
      </w:r>
    </w:p>
    <w:p>
      <w:pPr>
        <w:pStyle w:val="Normal"/>
        <w:rPr/>
      </w:pPr>
      <w:r>
        <w:rPr>
          <w:lang w:val="uk-UA"/>
        </w:rPr>
        <w:t xml:space="preserve">Вова  </w:t>
      </w:r>
      <w:r>
        <w:rPr>
          <w:b/>
          <w:lang w:val="uk-UA"/>
        </w:rPr>
        <w:t>8 068 258 75 92</w:t>
      </w:r>
      <w:r>
        <w:rPr>
          <w:lang w:val="uk-UA"/>
        </w:rPr>
        <w:t xml:space="preserve"> -вопросы, связанные с приёмом заяв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наличии отстутсвия возможности быстро сделать качественный сайт, решено элементарно создать тему на одном из рейтинговых одесских форум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адрес темы </w:t>
      </w:r>
      <w:hyperlink r:id="rId3">
        <w:r>
          <w:rPr>
            <w:rStyle w:val="InternetLink"/>
            <w:lang w:val="uk-UA"/>
          </w:rPr>
          <w:t>http://forum.od.ua/showthread.php?t=22470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или поискать в разделе «Музыка для исполните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dkrecords@gmail.com" TargetMode="External"/><Relationship Id="rId3" Type="http://schemas.openxmlformats.org/officeDocument/2006/relationships/hyperlink" Target="http://forum.od.ua/showthread.php?t=224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10:00Z</dcterms:created>
  <dc:creator>админ</dc:creator>
  <dc:description/>
  <cp:keywords/>
  <dc:language>en-US</dc:language>
  <cp:lastModifiedBy>админ</cp:lastModifiedBy>
  <dcterms:modified xsi:type="dcterms:W3CDTF">2007-01-07T19:53:00Z</dcterms:modified>
  <cp:revision>19</cp:revision>
  <dc:subject/>
  <dc:title>Заявка на прослушивание</dc:title>
</cp:coreProperties>
</file>