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  <w:lang w:val="en-US" w:eastAsia="en-US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Наказ начальника управління юстиції в Одеській області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від 23 серпня 2002 року N 95-зп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Зареєстровано в Одеському обласному управлінні юстиції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29 серпня 2002 р. за N 35/465 </w:t>
      </w:r>
    </w:p>
    <w:p>
      <w:pPr>
        <w:pStyle w:val="Style14"/>
        <w:jc w:val="both"/>
        <w:rPr/>
      </w:pPr>
      <w:r>
        <w:rPr>
          <w:color w:val="000000"/>
        </w:rPr>
        <w:t xml:space="preserve">Відповідно до ч. 2 ст. 19 Закону України "Про нотаріат" та наказу Міністерства юстиції України від 12.04.2002 року N 26/5 "Про внесення змін до Примірного положення про порядок надання державними нотаріусами додаткових послуг правового характеру, які не пов'язані із вчинюваними нотаріальними діями, а також послуг технічного характеру" </w:t>
      </w:r>
      <w:r>
        <w:rPr>
          <w:b/>
          <w:bCs/>
          <w:color w:val="000000"/>
        </w:rPr>
        <w:t>НАКАЗУЮ</w:t>
      </w:r>
      <w:r>
        <w:rPr>
          <w:color w:val="000000"/>
        </w:rPr>
        <w:t xml:space="preserve">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1. Затвердити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, що додаютьс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2. Наказ начальника управління юстиції в Одеській області від 08.05.2002 року N 50-зп "Про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" вважати таким, що втратив чинність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 Ковальчуку С. В. - начальнику відділу нотаріату зареєструвати наказ у встановленому законом порядку. 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управління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. М. Лєсогоров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59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 </w:t>
                                    <w:br/>
                                    <w:t xml:space="preserve">наказом начальника управління юстиції в Одеській області </w:t>
                                    <w:br/>
                                    <w:t>від 23 серпня 2002 р. N 95-зп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еєстровано </w:t>
                                    <w:br/>
                                    <w:t xml:space="preserve">в Одеському обласному управлінні юстиції </w:t>
                                    <w:br/>
                                    <w:t xml:space="preserve">29 серпня 2002 р. за N 35/46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5.9pt;mso-wrap-distance-left:2.25pt;mso-wrap-distance-right:0pt;mso-wrap-distance-top:0pt;mso-wrap-distance-bottom:0pt;margin-top:-49.1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 </w:t>
                              <w:br/>
                              <w:t xml:space="preserve">наказом начальника управління юстиції в Одеській області </w:t>
                              <w:br/>
                              <w:t>від 23 серпня 2002 р. N 95-зп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реєстровано </w:t>
                              <w:br/>
                              <w:t xml:space="preserve">в Одеському обласному управлінні юстиції </w:t>
                              <w:br/>
                              <w:t xml:space="preserve">29 серпня 2002 р. за N 35/46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ТАРИФИ</w:t>
        <w:br/>
        <w:t xml:space="preserve">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 </w:t>
      </w:r>
    </w:p>
    <w:p>
      <w:pPr>
        <w:pStyle w:val="Heading3"/>
        <w:jc w:val="center"/>
        <w:rPr/>
      </w:pPr>
      <w:r>
        <w:rPr/>
        <w:t xml:space="preserve">Розділ I. Послуги правового характер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9"/>
        <w:gridCol w:w="1225"/>
        <w:gridCol w:w="1241"/>
      </w:tblGrid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 Консультації по застосуванню чинного законодавств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сті </w:t>
              <w:br/>
              <w:t>без вивчення документів (в грн.)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ні </w:t>
              <w:br/>
              <w:t>із вивченням документів (в грн.)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1. Відчуження нерухомого майна (за винятком майна держпідприємств, госптовариств, інших підприємств, організацій і об'єднань)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2. Приватизація державного майна і відчуження майна госптовариств, інших підприємств, організацій і об'єднан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3. Відчуження рухомого майна, належного громадянам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4. Найм, застава, оренда, підряд, позик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5. Представництво і довіреніст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6. Шлюбно-сімейне право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7. Спадкове право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8. Оформлення документів, призначених для дії за кордоном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9. Оформлення документів, необхідних для реєстрації госптовариств та інших підприємств, організацій і об'єднан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0. Інші правові питання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1. Письмові довідки із законодавств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9"/>
        <w:gridCol w:w="1526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 Інші послуги правового характеру </w:t>
            </w:r>
          </w:p>
        </w:tc>
      </w:tr>
      <w:tr>
        <w:trPr/>
        <w:tc>
          <w:tcPr>
            <w:tcW w:w="7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2.1. Надання правової допомоги юридичним і фізичним особам на підставі укладеного з ними договору (в місяць)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</w:tr>
      <w:tr>
        <w:trPr/>
        <w:tc>
          <w:tcPr>
            <w:tcW w:w="7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2.2. Надання правової допомоги юридичним і фізичним особам на підставі укладеного з ними договору з виїздом на місце (за одну годину)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домовленістю  сторін, але не менш 75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Розділ II. Послуги технічного характеру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6"/>
        <w:gridCol w:w="1249"/>
      </w:tblGrid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Виготовлення документ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1. Договори відчуження нерухомого майна (за винятком майна держпідприємств, госптовариств, організацій, об'єднань, інших підприємств)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2. Договори купівлі-продажу майна госптовариств, інших підприємств, організацій, об'єднань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3. Договори відчуження автотранспорту, належного громадянам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4. Інші договори і угод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5. Доручення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) на розпорядження майном і управління автотранспорто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інші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6. Заповіт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7. Заяв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8. Документи, необхідні для реєстрації госптовариств, інших підприємств, організацій, об'єднань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9. Позовні заяв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10. Інші документ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Інші послуги технічного характеру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1. Направлення нотаріальних документів: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) з нарочним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поштою 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2. Виготовлення копій документів (за 1 стор.)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) виготовлення ксерокопій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інших 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3. Виклик нотаріуса (без урахування транспортних витрат)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) додому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на підприємство (за годину)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4. Розшук документів у нотаріальному архіві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5. Запити про видачу документів і довідок для вчинення нотаріальних дій, в тому числі по розшуку вкладів і заповітів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Розділ III. Порядок оплати та використання додаткових послуг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1. Перед наданням додаткових платних послуг нотаріус зобов'язаний надати роз'яснення про умови застосування тарифів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2. Плата за надання правової допомоги та послуг технічного характеру здійснюється шляхом безготівкового перерахунку на спеціальні реєстраційні рахунки, відкриті в органах Державного казначейства у встановленому законодавством порядку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3.3. Уся плата за надання державними нотаріусами правової допомоги та послуг технічного характеру використовується на покриття витрат, пов'язаних з організацією надання правової допомоги та послуг технічного характеру, у тому числі на оплату праці додатково залучених працівників нотаріату, крім державних службовців. Ці кошти також можуть бути використані на покриття витрат, які в повній мірі не забезпечені загальним фондом державного бюджету на утримання державних нотаріальних установ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Розділ IV. Пільги по оплаті додаткових послуг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1. За виготовлення нотаріусом свідоцтв на підтвердження права на спадщину, права власності, посвідчення фактів, що громадянин є живим, про перебування його в певному місці, тотожності громадянина з особою, зображеною на фотокартці, про прийняття на зберігання документів, а також дублікатів документів - додаткова плата не справляється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 Від сплати додаткових платних послуг правового та технічного характеру звільняються: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1. - інваліди Великої Вітчизняної війн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2. - інваліди I та II груп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3. - громадяни, віднесені до категорій I і II постраждалих внаслідок Чорнобильської катастрофи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4. - громадяни - за надання їм правової допомоги, необхідної для призначення та одержання державних допомог та пенсій;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4.2.5. - громадяни при посвідчені договорів оренди земельних ділянок відповідно до ст. 13 Закону України "Про оренду землі" та земельних часток (паїв) відповідно до Указу Президента України від 3 грудня 1999 року N 1529/99 "Про невідкладні заходи щодо прискорення реформування аграрного сектора економіки". 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відділу нотаріату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В. Ковальчук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9</w:t>
              <w:br/>
              <w:t>© ТОВ «ЛІГА ЗАКОН», 2007 - 2009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30:00Z</dcterms:created>
  <dc:creator>yyo</dc:creator>
  <dc:description/>
  <cp:keywords/>
  <dc:language>en-US</dc:language>
  <cp:lastModifiedBy>yyo</cp:lastModifiedBy>
  <dcterms:modified xsi:type="dcterms:W3CDTF">2009-09-28T18:30:00Z</dcterms:modified>
  <cp:revision>2</cp:revision>
  <dc:subject/>
  <dc:title/>
</cp:coreProperties>
</file>