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rPr>
      </w:pPr>
      <w:r>
        <w:rPr>
          <w:color w:val="000000"/>
          <w:lang w:val="en-US" w:eastAsia="en-US"/>
        </w:rPr>
      </w:r>
    </w:p>
    <w:p>
      <w:pPr>
        <w:pStyle w:val="Style15"/>
        <w:jc w:val="center"/>
        <w:rPr>
          <w:color w:val="000000"/>
          <w:sz w:val="27"/>
          <w:szCs w:val="27"/>
        </w:rPr>
      </w:pPr>
      <w:r>
        <w:rPr>
          <w:b/>
          <w:bCs/>
          <w:color w:val="000000"/>
          <w:sz w:val="27"/>
          <w:szCs w:val="27"/>
        </w:rPr>
        <w:t xml:space="preserve">СВЯТОШИНСЬКИЙ РАЙОННИЙ СУД М. КИЄВА </w:t>
      </w:r>
    </w:p>
    <w:p>
      <w:pPr>
        <w:pStyle w:val="Heading2"/>
        <w:jc w:val="center"/>
        <w:rPr/>
      </w:pPr>
      <w:r>
        <w:rPr/>
        <w:t xml:space="preserve">ПОСТАНОВА </w:t>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vAlign w:val="center"/>
          </w:tcPr>
          <w:p>
            <w:pPr>
              <w:pStyle w:val="Style15"/>
              <w:spacing w:before="280" w:after="0"/>
              <w:jc w:val="center"/>
              <w:rPr/>
            </w:pPr>
            <w:r>
              <w:rPr>
                <w:b/>
                <w:bCs/>
                <w:color w:val="000000"/>
              </w:rPr>
              <w:t>20.02.2007 р.</w:t>
            </w:r>
            <w:r>
              <w:rPr>
                <w:color w:val="000000"/>
              </w:rPr>
              <w:t> </w:t>
            </w:r>
          </w:p>
        </w:tc>
        <w:tc>
          <w:tcPr>
            <w:tcW w:w="4210" w:type="dxa"/>
            <w:tcBorders/>
            <w:vAlign w:val="center"/>
          </w:tcPr>
          <w:p>
            <w:pPr>
              <w:pStyle w:val="Style15"/>
              <w:spacing w:before="280" w:after="0"/>
              <w:jc w:val="center"/>
              <w:rPr>
                <w:b/>
                <w:b/>
                <w:bCs/>
                <w:color w:val="000000"/>
              </w:rPr>
            </w:pPr>
            <w:r>
              <w:rPr>
                <w:b/>
                <w:bCs/>
                <w:color w:val="000000"/>
              </w:rPr>
              <w:t>Справа N 2а-18-1/07</w:t>
            </w:r>
          </w:p>
        </w:tc>
      </w:tr>
    </w:tbl>
    <w:p>
      <w:pPr>
        <w:pStyle w:val="Normal"/>
        <w:rPr/>
      </w:pPr>
      <w:r>
        <w:rPr/>
        <w:br w:type="textWrapping" w:clear="all"/>
      </w:r>
    </w:p>
    <w:p>
      <w:pPr>
        <w:pStyle w:val="Style15"/>
        <w:jc w:val="center"/>
        <w:rPr>
          <w:color w:val="000000"/>
        </w:rPr>
      </w:pPr>
      <w:r>
        <w:rPr>
          <w:b/>
          <w:bCs/>
          <w:color w:val="000000"/>
        </w:rPr>
        <w:t xml:space="preserve">(Витяг) </w:t>
      </w:r>
    </w:p>
    <w:p>
      <w:pPr>
        <w:pStyle w:val="Style15"/>
        <w:jc w:val="both"/>
        <w:rPr/>
      </w:pPr>
      <w:r>
        <w:rPr>
          <w:color w:val="000000"/>
        </w:rPr>
        <w:t xml:space="preserve">20 лютого 2007 року Святошинський районний суд м. Києва, розглянувши у судовому засіданні адміністративну справу за позовом К. до Державної податкової інспекції у Святошинському районі м. Києва про стягнення суми надміру сплаченого податку з доходів фізичних осіб, що підлягає поверненню платнику податку внаслідок застосування ним права на податковий кредит, </w:t>
      </w:r>
      <w:r>
        <w:rPr>
          <w:b/>
          <w:bCs/>
          <w:color w:val="000000"/>
        </w:rPr>
        <w:t>встановив</w:t>
      </w:r>
      <w:r>
        <w:rPr>
          <w:color w:val="000000"/>
        </w:rPr>
        <w:t xml:space="preserve">: </w:t>
      </w:r>
    </w:p>
    <w:p>
      <w:pPr>
        <w:pStyle w:val="Style15"/>
        <w:jc w:val="both"/>
        <w:rPr>
          <w:color w:val="000000"/>
        </w:rPr>
      </w:pPr>
      <w:r>
        <w:rPr>
          <w:color w:val="000000"/>
        </w:rPr>
        <w:t xml:space="preserve">У вересні 2006 року К. звернулась до суду із цим позовом, в якому просить стягнути з Державної податкової інспекції у Святошинському районі м. Києва (далі - ДПІ) суму надміру сплаченого податку з доходів фізичних осіб у розмірі 738,42 грн. внаслідок застосування позивачкою права на податковий кредит на підставі поданої річної податкової декларації та заяви з проханням прийняти цю декларацію. Також просить стягнути з відповідача штрафні санкції у розмірі 100 відсотків від суми надміру сплаченого податку внаслідок застосування позивачкою права на податковий кредит у сумі 738,42 грн. </w:t>
      </w:r>
    </w:p>
    <w:p>
      <w:pPr>
        <w:pStyle w:val="Style15"/>
        <w:jc w:val="both"/>
        <w:rPr>
          <w:color w:val="000000"/>
        </w:rPr>
      </w:pPr>
      <w:r>
        <w:rPr>
          <w:color w:val="000000"/>
        </w:rPr>
        <w:t xml:space="preserve">Обґрунтовує свої позовні вимоги тим, що нею 4 березня 2006 року відповідно до п. 5.1 ст. 5 Закону України від 22.05.2003 р. N 889-IV "Про податок з доходів фізичних осіб" (далі - Закон) до ДПІ була подана річна податкова декларація про доходи, одержані з 1 січня по 31 грудня 2005 року з метою реалізувати своє право на податковий кредит за наслідками звітного податкового року, а також всі необхідні документи, що підтверджують витрати, які дозволено включити до складу податкового кредиту, і заяву з проханням прийняти цю декларацію. На підставі пп. 5.3.3 п. 5.3 ст. 5 Закону не погоджується з відмовою ДПІ на нарахування податкового кредиту за навчання доньки-студентки з причини того, що батьки студента, який працює та одержує зарплату, не мають права на нарахування податкового кредиту за навчання такої дитини-студента. </w:t>
      </w:r>
    </w:p>
    <w:p>
      <w:pPr>
        <w:pStyle w:val="Style15"/>
        <w:jc w:val="both"/>
        <w:rPr>
          <w:color w:val="000000"/>
        </w:rPr>
      </w:pPr>
      <w:r>
        <w:rPr>
          <w:color w:val="000000"/>
        </w:rPr>
        <w:t xml:space="preserve">Посилаючись на пп. 20.4.1 та пп. 20.4.2 ст. 20 Закону, обґрунтовує відповідальність ДПІ за неповне або несвоєчасне повернення суми надміру сплаченого податку сплатою штрафу у розмірі 100 відсотків при затримці від 91 календарного дня, наступного за останнім днем граничного строку її виплати. Оскільки позивачкою була подана податкова декларація про доходи, одержані з 1 січня по 31 грудня 2005 року, 4 березня 2006 року, то, передбачений п. 18.8 ст. 18 Закону, строк повернення позивачці відповідачем суми надміру сплаченого податку закінчився 3 травня 2006 року, і сума штрафу повинна складати 100 відсотків від суми надміру сплаченого податку, тобто 738,42 грн. </w:t>
      </w:r>
    </w:p>
    <w:p>
      <w:pPr>
        <w:pStyle w:val="Style15"/>
        <w:jc w:val="both"/>
        <w:rPr>
          <w:color w:val="000000"/>
        </w:rPr>
      </w:pPr>
      <w:r>
        <w:rPr>
          <w:color w:val="000000"/>
        </w:rPr>
        <w:t xml:space="preserve">У судовому засіданні представник позивача уточнив позовні вимоги. У зв'язку з тим, що 16 жовтня 2006 року, тобто після подання позовної заяви, відповідач по пошті листом повідомив К., що ДПІ враховано витрати, понесені позивачкою на навчання доньки, та надано податковий кредит у сумі 5680 грн., і згідно з сумою розрахунку суми податку з доходів фізичних осіб підлягає поверненню позивачці у зв'язку з нарахуванням податкового кредиту сума податку у розмірі 515,21 грн. Позивачка уточнює позовні вимоги і просить стягнути з відповідача на її користь 223,21 грн. - суму недоотриманого надміру сплаченого податку з доходів фізичних осіб внаслідок застосування позивачем права на податковий кредит на підставі поданої річної податкової декларації та заяви з проханням прийняти цю декларацію. Також просить стягнути з відповідача штрафні санкції у розмірі 100 відсотків від суми надміру сплаченого податку внаслідок застосування позивачкою права на податковий кредит у сумі 738,42 грн. </w:t>
      </w:r>
    </w:p>
    <w:p>
      <w:pPr>
        <w:pStyle w:val="Style15"/>
        <w:jc w:val="both"/>
        <w:rPr>
          <w:color w:val="000000"/>
        </w:rPr>
      </w:pPr>
      <w:r>
        <w:rPr>
          <w:color w:val="000000"/>
        </w:rPr>
        <w:t xml:space="preserve">Представник відповідача проти позову заперечує, зокрема вимоги позивача про стягнення з ДПІ суми недоотриманого надміру сплаченого податку з доходів фізичних осіб внаслідок застосування права на податковий кредит. </w:t>
      </w:r>
    </w:p>
    <w:p>
      <w:pPr>
        <w:pStyle w:val="Style15"/>
        <w:jc w:val="both"/>
        <w:rPr/>
      </w:pPr>
      <w:r>
        <w:rPr>
          <w:color w:val="000000"/>
        </w:rPr>
        <w:t>При проведенні розрахунку суми податку з доходів фізичних осіб, яка підлягає поверненню платнику податку у зв'язку з нарахуванням податкового кредиту, ДПІ виходила із застосування суми</w:t>
      </w:r>
      <w:r>
        <w:rPr>
          <w:b/>
          <w:bCs/>
          <w:color w:val="000000"/>
        </w:rPr>
        <w:t xml:space="preserve"> </w:t>
      </w:r>
      <w:r>
        <w:rPr>
          <w:b/>
          <w:bCs/>
          <w:i/>
          <w:iCs/>
          <w:color w:val="000000"/>
        </w:rPr>
        <w:t>нарахованої заробітної плати</w:t>
      </w:r>
      <w:r>
        <w:rPr>
          <w:i/>
          <w:iCs/>
          <w:color w:val="000000"/>
        </w:rPr>
        <w:t xml:space="preserve"> </w:t>
      </w:r>
      <w:r>
        <w:rPr>
          <w:color w:val="000000"/>
        </w:rPr>
        <w:t xml:space="preserve">без виключення сум внесків до соціальних фондів та податкової соціальної пільги. </w:t>
      </w:r>
    </w:p>
    <w:p>
      <w:pPr>
        <w:pStyle w:val="Style15"/>
        <w:jc w:val="both"/>
        <w:rPr>
          <w:color w:val="000000"/>
        </w:rPr>
      </w:pPr>
      <w:r>
        <w:rPr>
          <w:color w:val="000000"/>
        </w:rPr>
        <w:t xml:space="preserve">4 березня 2006 року позивачка подала до ДПІ декларацію про одержані доходи з 1 січня по 31 грудня 2005 року, в якій зазначила, що нею було отримано дохід у сумі 63244,92 грн., сума утриманого податку становить 7998,65 грн. Згідно з довідкою за формою 1ДФ, яка надана підприємством, сума утриманого податку з позивача становить 7987,23 грн., сума виплаченого доходу - 63158,31 грн. </w:t>
      </w:r>
    </w:p>
    <w:p>
      <w:pPr>
        <w:pStyle w:val="Style15"/>
        <w:jc w:val="both"/>
        <w:rPr>
          <w:color w:val="000000"/>
        </w:rPr>
      </w:pPr>
      <w:r>
        <w:rPr>
          <w:color w:val="000000"/>
        </w:rPr>
        <w:t xml:space="preserve">Відповідно до п. 5.4 ст. 5 Закону ДПІ було зроблено перевірку та розрахунок у межах розміру заробітної плати, одержаної К. протягом звітного 2005 року. З урахуванням зробленого розрахунку сума, що підлягала поверненню позивачці, становила 515,21 грн. </w:t>
      </w:r>
    </w:p>
    <w:p>
      <w:pPr>
        <w:pStyle w:val="Style15"/>
        <w:jc w:val="both"/>
        <w:rPr>
          <w:color w:val="000000"/>
        </w:rPr>
      </w:pPr>
      <w:r>
        <w:rPr>
          <w:color w:val="000000"/>
        </w:rPr>
        <w:t xml:space="preserve">&lt;...&gt; </w:t>
      </w:r>
    </w:p>
    <w:p>
      <w:pPr>
        <w:pStyle w:val="Style15"/>
        <w:jc w:val="both"/>
        <w:rPr>
          <w:color w:val="000000"/>
        </w:rPr>
      </w:pPr>
      <w:r>
        <w:rPr>
          <w:color w:val="000000"/>
        </w:rPr>
        <w:t xml:space="preserve">Також представник відповідача заперечує проти стягнення саме з рахунку ДПІ суми недоотриманого надміру сплаченого податку з доходів фізичних осіб внаслідок застосування права на податковий кредит, посилаючись на те, що відповідно до пп. 20.4.3 п. 20.4 ст. 20 Закону повернення суми надміру сплаченого податку, у тому числі внаслідок застосування права на податковий кредит, та штрафів згідно з пп. 20.4.2 цього пункту здійснюється органом державного казначейства з рахунку, на який зараховується цей податок до його розподілу між рівнями відповідних місцевих бюджетів. </w:t>
      </w:r>
    </w:p>
    <w:p>
      <w:pPr>
        <w:pStyle w:val="Style15"/>
        <w:jc w:val="both"/>
        <w:rPr>
          <w:color w:val="000000"/>
        </w:rPr>
      </w:pPr>
      <w:r>
        <w:rPr>
          <w:color w:val="000000"/>
        </w:rPr>
        <w:t xml:space="preserve">Суд, заслухавши пояснення сторін, дослідивши матеріали справи, вважає, що позов підлягає задоволенню з таких підстав. </w:t>
      </w:r>
    </w:p>
    <w:p>
      <w:pPr>
        <w:pStyle w:val="Style15"/>
        <w:jc w:val="both"/>
        <w:rPr>
          <w:color w:val="000000"/>
        </w:rPr>
      </w:pPr>
      <w:r>
        <w:rPr>
          <w:color w:val="000000"/>
        </w:rPr>
        <w:t xml:space="preserve">Стаття 67 Конституції України передбачає обов'язок кожного сплачувати податки і збори в порядку і розмірах, встановлених законом. </w:t>
      </w:r>
    </w:p>
    <w:p>
      <w:pPr>
        <w:pStyle w:val="Style15"/>
        <w:jc w:val="both"/>
        <w:rPr/>
      </w:pPr>
      <w:r>
        <w:rPr>
          <w:color w:val="000000"/>
        </w:rPr>
        <w:t xml:space="preserve">Згідно з п. 1.16 ст. 1 Закону податковий кредит - сума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w:t>
      </w:r>
      <w:r>
        <w:rPr>
          <w:b/>
          <w:bCs/>
          <w:i/>
          <w:iCs/>
          <w:color w:val="000000"/>
        </w:rPr>
        <w:t>загального річного оподатковуваного доходу</w:t>
      </w:r>
      <w:r>
        <w:rPr>
          <w:color w:val="000000"/>
        </w:rPr>
        <w:t xml:space="preserve">, одержаного за наслідками такого звітного року, у випадках, визначених цим Законом. </w:t>
      </w:r>
    </w:p>
    <w:p>
      <w:pPr>
        <w:pStyle w:val="Style15"/>
        <w:jc w:val="both"/>
        <w:rPr>
          <w:color w:val="000000"/>
        </w:rPr>
      </w:pPr>
      <w:r>
        <w:rPr>
          <w:color w:val="000000"/>
        </w:rPr>
        <w:t xml:space="preserve">Відповідно до п. 4.1 ст. 4 Закону загальний річний оподатковуваний дохід складається з суми загальних місячних оподатковуваних доходів звітного року. </w:t>
      </w:r>
    </w:p>
    <w:p>
      <w:pPr>
        <w:pStyle w:val="Style15"/>
        <w:jc w:val="both"/>
        <w:rPr/>
      </w:pPr>
      <w:r>
        <w:rPr>
          <w:color w:val="000000"/>
        </w:rPr>
        <w:t xml:space="preserve">Згідно з пп. 4.2.1 п. 4.2 ст. 4 Закону </w:t>
      </w:r>
      <w:r>
        <w:rPr>
          <w:b/>
          <w:bCs/>
          <w:i/>
          <w:iCs/>
          <w:color w:val="000000"/>
        </w:rPr>
        <w:t>до складу загального місячного оподатковуваного доходу включаються доходи у вигляді заробітної плати</w:t>
      </w:r>
      <w:r>
        <w:rPr>
          <w:color w:val="000000"/>
        </w:rPr>
        <w:t xml:space="preserve">, інші виплати та винагороди, нараховані (виплачені) платнику відповідно до умов трудового або цивільно-правового договору. Відповідно до п. 3.5 ст. 3 цього Закону </w:t>
      </w:r>
      <w:r>
        <w:rPr>
          <w:b/>
          <w:bCs/>
          <w:i/>
          <w:iCs/>
          <w:color w:val="000000"/>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чи внесків до фонду загальнообов'язкового державного соціального страхування</w:t>
      </w:r>
      <w:r>
        <w:rPr>
          <w:color w:val="000000"/>
        </w:rPr>
        <w:t xml:space="preserve">, які відповідно до закону справляються за рахунок доходу найманої особи. </w:t>
      </w:r>
    </w:p>
    <w:p>
      <w:pPr>
        <w:pStyle w:val="Style15"/>
        <w:jc w:val="both"/>
        <w:rPr/>
      </w:pPr>
      <w:r>
        <w:rPr>
          <w:color w:val="000000"/>
        </w:rPr>
        <w:t xml:space="preserve">Судом встановлено, що позивачка К. у період з 1 січня по 31 грудня 2005 року отримала сукупний дохід у вигляді заробітної плати 63244,92 грн. З цього доходу підприємством було утримано внески до фондів соціального страхування у сумі 1716,97 грн. Згідно з довідкою працедавця сума утриманого податку з доходів фізичних осіб становить 7998,65 грн. </w:t>
      </w:r>
    </w:p>
    <w:p>
      <w:pPr>
        <w:pStyle w:val="Style15"/>
        <w:jc w:val="both"/>
        <w:rPr>
          <w:color w:val="000000"/>
        </w:rPr>
      </w:pPr>
      <w:r>
        <w:rPr>
          <w:color w:val="000000"/>
        </w:rPr>
        <w:t xml:space="preserve">Згідно з пп. 5.1.1 п. 5.1 ст. 5 Закону платник податку має право на податковий кредит за наслідками звітного податкового року. </w:t>
      </w:r>
    </w:p>
    <w:p>
      <w:pPr>
        <w:pStyle w:val="Style15"/>
        <w:jc w:val="both"/>
        <w:rPr>
          <w:color w:val="000000"/>
        </w:rPr>
      </w:pPr>
      <w:r>
        <w:rPr>
          <w:color w:val="000000"/>
        </w:rPr>
        <w:t xml:space="preserve">Відповідно до платіжних доручень та згідно з договором від 10.08.2004 року К. на рахунок університету було сплачено 5680 грн. за навчання доньки-студентки К. Зазначені витрати дозволено включити до складу податкового кредиту відповідно до пп. 5.3.3 п. 5.3 ст. 5 Закону. </w:t>
      </w:r>
    </w:p>
    <w:p>
      <w:pPr>
        <w:pStyle w:val="Style15"/>
        <w:jc w:val="both"/>
        <w:rPr>
          <w:color w:val="000000"/>
        </w:rPr>
      </w:pPr>
      <w:r>
        <w:rPr>
          <w:color w:val="000000"/>
        </w:rPr>
        <w:t xml:space="preserve">4 березня 2006 року позивачкою до ДПІ була подана річна податкова декларація про доходи, одержані з 1 січня по 31 грудня 2005 року з метою реалізувати своє право на податковий кредит за наслідками звітного податкового року, а також всі необхідні документи, що підтверджують витрати, які дозволено включити до складу податкового кредиту, і заяву з проханням прийняти цю декларацію. </w:t>
      </w:r>
    </w:p>
    <w:p>
      <w:pPr>
        <w:pStyle w:val="Style15"/>
        <w:jc w:val="both"/>
        <w:rPr>
          <w:color w:val="000000"/>
        </w:rPr>
      </w:pPr>
      <w:r>
        <w:rPr>
          <w:color w:val="000000"/>
        </w:rPr>
        <w:t xml:space="preserve">Відповідно до наданих документів, за даними платника податку сума загального річного доходу, зменшена на суму податкового кредиту в розмірі 5680,00 грн. і на суму внеску до Пенсійного фонду України та внесків до фондів загальнообов'язкового державного соціального страхування в розмірі 1716,97 грн., становить 55847,95 грн., а за даними розрахунку відповідача - 57764,92 грн. </w:t>
      </w:r>
    </w:p>
    <w:p>
      <w:pPr>
        <w:pStyle w:val="Style15"/>
        <w:jc w:val="both"/>
        <w:rPr/>
      </w:pPr>
      <w:r>
        <w:rPr>
          <w:color w:val="000000"/>
        </w:rPr>
        <w:t xml:space="preserve">При цьому відповідач на порушення вимог п. 3.5 ст. 3 та п. 4.1, пп. 4.2.1 п. 4.2 ст. 4 Закону при визначенні суми надлишково сплаченого податку, яка повинна бути повернута позивачу в результаті використання прав на податковий кредит, виходив не із </w:t>
      </w:r>
      <w:r>
        <w:rPr>
          <w:b/>
          <w:bCs/>
          <w:i/>
          <w:iCs/>
          <w:color w:val="000000"/>
        </w:rPr>
        <w:t>загального річного оподатковуваного доходу</w:t>
      </w:r>
      <w:r>
        <w:rPr>
          <w:color w:val="000000"/>
        </w:rPr>
        <w:t xml:space="preserve">, який становить у цьому випадку 61527,95 грн., а із суми загального річного доходу - 63244,92 грн. </w:t>
      </w:r>
    </w:p>
    <w:p>
      <w:pPr>
        <w:pStyle w:val="Style15"/>
        <w:jc w:val="both"/>
        <w:rPr>
          <w:color w:val="000000"/>
        </w:rPr>
      </w:pPr>
      <w:r>
        <w:rPr>
          <w:color w:val="000000"/>
        </w:rPr>
        <w:t xml:space="preserve">Посилання відповідача на відповідність зробленого ним розрахунку суми, що підлягала поверненню, нормі п. 5.4 ст. 5 Закону, судом не приймається, оскільки зазначена стаття встановлює лише обмеження права на нарахування податкового кредиту. </w:t>
      </w:r>
    </w:p>
    <w:p>
      <w:pPr>
        <w:pStyle w:val="Style15"/>
        <w:jc w:val="both"/>
        <w:rPr>
          <w:color w:val="000000"/>
        </w:rPr>
      </w:pPr>
      <w:r>
        <w:rPr>
          <w:color w:val="000000"/>
        </w:rPr>
        <w:t xml:space="preserve">За таких обставин обґрунтованими є посилання позивача на порушення відповідачем норм чинного законодавства України про оподаткування фізичних осіб. </w:t>
      </w:r>
    </w:p>
    <w:p>
      <w:pPr>
        <w:pStyle w:val="Style15"/>
        <w:jc w:val="both"/>
        <w:rPr>
          <w:color w:val="000000"/>
        </w:rPr>
      </w:pPr>
      <w:r>
        <w:rPr>
          <w:color w:val="000000"/>
        </w:rPr>
        <w:t>&lt;...&gt;</w:t>
      </w:r>
    </w:p>
    <w:p>
      <w:pPr>
        <w:pStyle w:val="Style15"/>
        <w:jc w:val="both"/>
        <w:rPr>
          <w:color w:val="000000"/>
        </w:rPr>
      </w:pPr>
      <w:r>
        <w:rPr>
          <w:color w:val="000000"/>
        </w:rPr>
        <w:t xml:space="preserve">Оскільки за час розгляду справи відповідачем був зроблений висновок про повернення коштів К. у розмірі 515,21 грн., про що позивачка була сповіщена листом ДПІ від 17.10.2006 р., і зазначену суму вона отримала, суд робить висновок, що заявлені вимоги позивачки щодо права включення до складу податкового кредиту звітного року фактично понесених витрат, а саме суми коштів, сплачених платником податку на користь закладів освіти для компенсації вартості вищої форми навчання іншого члена його сім'ї першого ступеня споріднення, у цьому випадку доньки позивачки, відповідачем визнані. </w:t>
      </w:r>
    </w:p>
    <w:p>
      <w:pPr>
        <w:pStyle w:val="Style15"/>
        <w:jc w:val="both"/>
        <w:rPr>
          <w:color w:val="000000"/>
        </w:rPr>
      </w:pPr>
      <w:r>
        <w:rPr>
          <w:color w:val="000000"/>
        </w:rPr>
        <w:t xml:space="preserve">Виходячи з того, що сума податку, яка підлягає поверненню позивачці, становить 738,42 грн., а фактично повернуто 515,21 грн., залишкова сума, що підлягає поверненню позивачці, становить 223,21 грн. </w:t>
      </w:r>
    </w:p>
    <w:p>
      <w:pPr>
        <w:pStyle w:val="Style15"/>
        <w:jc w:val="both"/>
        <w:rPr>
          <w:color w:val="000000"/>
        </w:rPr>
      </w:pPr>
      <w:r>
        <w:rPr>
          <w:color w:val="000000"/>
        </w:rPr>
        <w:t xml:space="preserve">Відповідно до пп. 20.4.1 ст. 20 Закону особою, яка несе відповідальність за неповне або несвоєчасне повернення суми надміру сплаченого податку, у тому числі внаслідок застосування права на податковий кредит, є податковий орган, який порушує строки подання розрахунку такої суми та занижує його розмір. </w:t>
      </w:r>
    </w:p>
    <w:p>
      <w:pPr>
        <w:pStyle w:val="Style15"/>
        <w:jc w:val="both"/>
        <w:rPr>
          <w:color w:val="000000"/>
        </w:rPr>
      </w:pPr>
      <w:r>
        <w:rPr>
          <w:color w:val="000000"/>
        </w:rPr>
        <w:t xml:space="preserve">Згідно з пп. 20.4.2 ст. 20 Закону за неповне або несвоєчасне повернення суми надміру сплаченого податку, у тому числі внаслідок застосування права на податковий кредит, на користь платника податку сплачуються такі штрафи: якщо платник податку не отримує таку суму у строк, визначений цим Законом, при затримці від 91 календарного дня, наступного за останнім днем граничного строку її виплати, - у розмірі 100 відсотків від такої суми. </w:t>
      </w:r>
    </w:p>
    <w:p>
      <w:pPr>
        <w:pStyle w:val="Style15"/>
        <w:jc w:val="both"/>
        <w:rPr>
          <w:color w:val="000000"/>
        </w:rPr>
      </w:pPr>
      <w:r>
        <w:rPr>
          <w:color w:val="000000"/>
        </w:rPr>
        <w:t xml:space="preserve">Як встановлено судом, позивачка подала до ДПІ річну податкову декларацію 4 березня 2006 року. Передбачений п. 18.8 ст. 18 Закону строк повернення їй суми надміру сплаченого податку закінчився 3 травня 2006 року. Затримка відповідачем повернення суми надміру сплаченого податку внаслідок застосування позивачкою права на податковий кредит на дату подання позову становить понад 91 календарний день. Отже, сума штрафу, яку повинен сплатити відповідач на користь позивача, становить 100 відсотків від суми надміру сплаченого податку внаслідок застосування позивачкою права на податковий кредит, а саме 738,42 грн. </w:t>
      </w:r>
    </w:p>
    <w:p>
      <w:pPr>
        <w:pStyle w:val="Style15"/>
        <w:jc w:val="both"/>
        <w:rPr>
          <w:color w:val="000000"/>
        </w:rPr>
      </w:pPr>
      <w:r>
        <w:rPr>
          <w:color w:val="000000"/>
        </w:rPr>
        <w:t xml:space="preserve">Посилання представника відповідача на те, що повернення суми надміру сплаченого податку та штрафів здійснюється виключно органом державного казначейства, судом не приймаються. </w:t>
      </w:r>
    </w:p>
    <w:p>
      <w:pPr>
        <w:pStyle w:val="Style15"/>
        <w:jc w:val="both"/>
        <w:rPr>
          <w:color w:val="000000"/>
        </w:rPr>
      </w:pPr>
      <w:r>
        <w:rPr>
          <w:color w:val="000000"/>
        </w:rPr>
        <w:t xml:space="preserve">Підпунктом 20.4.1 п. 20.4 ст. 20 Закону визначено, що повернення суми надміру сплаченого податку, у тому числі внаслідок застосування права на податковий кредит та штрафів відповідно до пп. 20.4.2 цього пункту здійснюється органом державного казначейства з рахунку, на який зараховується цей податок до його розподілу між рівнями відповідних бюджетів. У разі, коли штрафні санкції застосовуються внаслідок наявності причин, визначених пп. "а" пп. 20.4.1 (податковий орган, який порушує строки подання розрахунку такої суми або занижує його розмір), така сума стягується у безспірному порядку з бюджетного рахунку, призначеного для утримання відповідного податкового органу. </w:t>
      </w:r>
    </w:p>
    <w:p>
      <w:pPr>
        <w:pStyle w:val="Style15"/>
        <w:jc w:val="both"/>
        <w:rPr>
          <w:color w:val="000000"/>
        </w:rPr>
      </w:pPr>
      <w:r>
        <w:rPr>
          <w:color w:val="000000"/>
        </w:rPr>
        <w:t xml:space="preserve">Отже, якщо особою, яка несе відповідальність за неповне або несвоєчасне повернення суми надміру сплаченого податку, є податковий орган, який порушує строки подання розрахунку такої суми або занижує його розмір, то відповідно до пп. 20.4.3 п. 20.4 ст. 20 Закону сума невідшкодованого податку та штрафів стягується у безспірному порядку з бюджетного рахунку, призначеного для утримання відповідного податкового органу, у цьому випадку з рахунку Державної податкової інспекції у Святошинському районі м. Києва. </w:t>
      </w:r>
    </w:p>
    <w:p>
      <w:pPr>
        <w:pStyle w:val="Style15"/>
        <w:jc w:val="both"/>
        <w:rPr>
          <w:color w:val="000000"/>
        </w:rPr>
      </w:pPr>
      <w:r>
        <w:rPr>
          <w:color w:val="000000"/>
        </w:rPr>
        <w:t xml:space="preserve">На підставі вищевикладеного суд вважає, що з ДПІ у Святошинському районі м. Києва на користь позивачки необхідно стягнути суму недоотриманого надміру сплаченого податку з доходів фізичних осіб у сумі 223,21 грн., а також штрафні санкції у розмірі 100 відсотків від суми надміру сплаченого податку у сумі 738,42 грн. </w:t>
      </w:r>
    </w:p>
    <w:p>
      <w:pPr>
        <w:pStyle w:val="Style15"/>
        <w:jc w:val="both"/>
        <w:rPr/>
      </w:pPr>
      <w:r>
        <w:rPr>
          <w:color w:val="000000"/>
        </w:rPr>
        <w:t xml:space="preserve">Керуючись ст. 67 Конституції України, п. 1.6 ст. 1, п. 3.5 ст. 3, пп. 4.2.1 п. 4.2 ст. 4, пп. 5.1.1 п. 5.1, пп. 5.3.3 п. 5.3, пп. 5.4.1 та пп. 5.4.2 п. 5.4 ст. 5, п. 18.8 ст. 18, пп. 20.4.2 п. 20.4 ст. 20 Закону України "Про податок з доходів фізичних осіб", ст. 11, 17, 69, 71, 160 Кодексу адміністративного судочинства України, суд </w:t>
      </w:r>
      <w:r>
        <w:rPr>
          <w:b/>
          <w:bCs/>
          <w:color w:val="000000"/>
        </w:rPr>
        <w:t>постановив</w:t>
      </w:r>
      <w:r>
        <w:rPr>
          <w:color w:val="000000"/>
        </w:rPr>
        <w:t xml:space="preserve">: </w:t>
      </w:r>
    </w:p>
    <w:p>
      <w:pPr>
        <w:pStyle w:val="Style15"/>
        <w:jc w:val="both"/>
        <w:rPr>
          <w:color w:val="000000"/>
        </w:rPr>
      </w:pPr>
      <w:r>
        <w:rPr>
          <w:color w:val="000000"/>
        </w:rPr>
        <w:t xml:space="preserve">Позов задовольнити. </w:t>
      </w:r>
    </w:p>
    <w:p>
      <w:pPr>
        <w:pStyle w:val="Style15"/>
        <w:jc w:val="both"/>
        <w:rPr>
          <w:color w:val="000000"/>
        </w:rPr>
      </w:pPr>
      <w:r>
        <w:rPr>
          <w:color w:val="000000"/>
        </w:rPr>
        <w:t xml:space="preserve">Стягнути з ДПІ у Святошинському районі м. Києва на користь К. суму недоотриманого надміру сплаченого податку з доходів фізичних осіб у розмірі 223,21 грн., а також штрафні санкції у розмірі 100 відсотків від суми надміру сплаченого податку внаслідок застосування права на податковий кредит у розмірі 738,42 грн., всього на загальну суму 961,63 грн. </w:t>
      </w:r>
    </w:p>
    <w:p>
      <w:pPr>
        <w:pStyle w:val="Style15"/>
        <w:jc w:val="both"/>
        <w:rPr>
          <w:color w:val="000000"/>
        </w:rPr>
      </w:pPr>
      <w:r>
        <w:rPr>
          <w:color w:val="000000"/>
        </w:rPr>
        <w:t xml:space="preserve">Заяву про апеляційне оскарження постанови суду може бути подано протягом десяти днів з дня її проголошення, а в разі складання постанови у повному обсязі - з дня складення постанови у повному обсязі. Апеляційна скарга на постанову суду подається протягом двадцяти днів після подання заяви про апеляційне оскарження. </w:t>
      </w:r>
    </w:p>
    <w:p>
      <w:pPr>
        <w:pStyle w:val="Style15"/>
        <w:jc w:val="center"/>
        <w:rPr>
          <w:color w:val="000000"/>
        </w:rPr>
      </w:pPr>
      <w:r>
        <w:rPr>
          <w:color w:val="000000"/>
        </w:rPr>
        <w:t xml:space="preserve">____________ </w:t>
      </w:r>
    </w:p>
    <w:p>
      <w:pPr>
        <w:pStyle w:val="Style15"/>
        <w:jc w:val="both"/>
        <w:rPr>
          <w:color w:val="000000"/>
        </w:rPr>
      </w:pPr>
      <w:r>
        <w:rPr>
          <w:color w:val="000000"/>
        </w:rPr>
        <w:t> </w:t>
      </w:r>
    </w:p>
    <w:p>
      <w:pPr>
        <w:pStyle w:val="Style15"/>
        <w:jc w:val="both"/>
        <w:rPr>
          <w:color w:val="000000"/>
        </w:rPr>
      </w:pPr>
      <w:r>
        <w:rPr>
          <w:color w:val="000000"/>
        </w:rPr>
        <w:t>Надруковано:</w:t>
        <w:br/>
        <w:t>"Бухгалтерія",</w:t>
        <w:br/>
        <w:t xml:space="preserve">N 6, 11 лютого 2008 р. </w:t>
      </w:r>
    </w:p>
    <w:p>
      <w:pPr>
        <w:pStyle w:val="Style15"/>
        <w:spacing w:before="280" w:after="280"/>
        <w:jc w:val="both"/>
        <w:rPr>
          <w:color w:val="000000"/>
        </w:rPr>
      </w:pP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03:00Z</dcterms:created>
  <dc:creator>yyo</dc:creator>
  <dc:description/>
  <cp:keywords/>
  <dc:language>en-US</dc:language>
  <cp:lastModifiedBy>yyo</cp:lastModifiedBy>
  <dcterms:modified xsi:type="dcterms:W3CDTF">2009-07-20T14:03:00Z</dcterms:modified>
  <cp:revision>2</cp:revision>
  <dc:subject/>
  <dc:title/>
</cp:coreProperties>
</file>