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IНIСТЕРСТВО БУДIВНИЦТВА, АРХIТЕКТУРИ ТА ЖИТЛОВО-КОМУНАЛЬНОГО ГОСПОДАРСТВА УКРАЇНИ УПРАВЛIННЯ АРХIТЕКТУРНО-КОНСТРУКТИВНИХ ТА IНЖЕНЕРНИХ СИСТЕМ БУДИНКIВ ТА СПОРУД</w:t>
      </w:r>
    </w:p>
    <w:p>
      <w:pPr>
        <w:pStyle w:val="Normal"/>
        <w:spacing w:before="40" w:after="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ЛИС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</w:t>
      </w:r>
      <w:r>
        <w:rPr>
          <w:rFonts w:cs="Courier New" w:ascii="Courier New" w:hAnsi="Courier New"/>
          <w:lang w:val="en-US" w:eastAsia="en-US"/>
        </w:rPr>
        <w:t>21.03.2007  N 10/12-194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Відділ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інформаційно-аналітичн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безпечення та зв'язкі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 засобами масової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інформації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7 лютого 2007 року Міністерство будівництва, архітектури та житлово-комунального господарства України своїм наказом N 44 затвердило Державні будівельні норми ДБН В.2.3-15-2007 “Автостоянки і гаражі для легкових автомобілів”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озроблення державних будівельних норм ДБН В.2.3-15-2007 “Автостоянки і гаражі для легкових автомобілів” на заміну ВСН 01-89 “Ведомственные строительные нормы предприятия по обслуживанию автомобилей” в частині влаштування стоянок і гаражів для легкових автомобілів виконано Студією неординарного проектування Міжнародної академії архітектури за планом розроблення нормативних документів Міністерства будівництва, архітектури та житлово-комунального господарства України за участю Управління архітектурно-конструктивних та інженерних систем будинків і споруд міністерства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обота над проектом ДБН розпочата у 2004 році, коли обсяги житлово-громадського будівництва у м. Києві та інших великих містах України почали стрімко зростати і запровадження цього документа стало актуальним, оскільки будівництво автостоянок і гаражів набуло масового характеру в сучасній забудов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Метою розроблення ДБН є встановлення нормативних вимог з проектування автостоянок і гаражів з урахуванням сучасних містобудівних, архітектурно-технічних аспектів забудови населених пунктів в нових соціально-економічних умовах на основі досконалих архітектурно-планувальних рішень та техніко-економічних показник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моги ДБН поширюються на проектування нових та реконструкцію існуючих автостоянок і гаражів незалежно від форм їх власності та відомчої приналежност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Норми встановлюють основні положення та вимоги до містобудівних, об’ємно-планувальних рішень, а також інженерного обладнання автостоянок і гаражів, які призначені для постійного й тимчасового зберігання легкових автомобілів та інших мототранспортних засобів з двигунами, що працюють на бензині та дизельному паливі.</w:t>
      </w:r>
    </w:p>
    <w:p>
      <w:pPr>
        <w:pStyle w:val="Just"/>
        <w:rPr/>
      </w:pPr>
      <w:r>
        <w:rPr>
          <w:lang w:val="en-US" w:eastAsia="en-US"/>
        </w:rPr>
        <w:t>Нормами регламентуються вимоги на проектування: відкритих автостоянок з можливістю обладнання їх механізованими засобами розташування автомобілів у двох рівнях відкрито; багаторівневих окремо розташованих гаражів (наземних — до 9 поверхів, підземних — до 5 поверхів та комбінованих); гаражів, вбудованих в підземні та перші поверхи житлових та громадських багатоповерхових будинків з врахуванням вимог чинних норм на проектування таких будинк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Для зручності користування документом до нього включено терміни та визначення понять, вимоги до об’ємно-планувальних рішень, інженерного обладнання, санітарної, пожежної безпеки, наведені схеми планувальних рішень тощо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При розробці ДБН враховано як зарубіжний, так і власний досвід проектування і будівництва багатоповерхових надземних і підземних автостоянок, в тому числі 4-поверхових підземних автостоянок на вул. Фізкультурній, вул. Звіринецькій, на житловому масиві Позняки у м. Києві. В ДБН вперше включені параметри і норми для будівництва механізованих автостоянок. Практика будівництва механізованих автостоянок в Україні тільки набуває розвитку з використанням зарубіжного обладнання, так як наші підприємства ще не освоїли механічні пристрої для багаторівневого зберігання автомобіл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Наказом Міністерства будівництва, архітектури та житлово-комунального господарства України N 44 від 7 лютого 2007 року Студії неординарного проектування Міжнародної академії архітектури разом з ДП “Укрархбудінформ” доручено видання та розповсюдження ДБН В.2.3-15-2007 “Автостоянки і гаражі для легкових автомобілів”, які набувають чинності з 1 серпня 2007 року. З набуттям чинності ДБН зазначеним наказом визначено необхідним внести відповідні зміни та доповнення до базових нормативних документів з планування територій забудови, проектування житлових та громадських будинків в частині гармонізації вимог до влаштування автостоянок і гаражів з врахуванням сучасних потреб населення. Замовлення на придбання ДБН приймають ДП “Укрархбудінформ” (03037, м. Київ, вул. М. Кривоноса, 2-а, корпус 3, Абонентська скринька 12) або Студія неординарного проектування МАА (03150, м. Київ, вул. Димитрова, 24, оф. 301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-mail: udsaii@g.com.ua)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Начальник Управлінн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архітектурно-конструктивн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та інженерних систе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будинків та споруд                                   О.П.Авдієнк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sz w:val="20"/>
        <w:szCs w:val="20"/>
      </w:rPr>
      <w:t>Инфодиск. «Законодательство Украины»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Щодо затвердження Державних будівельних норм ДБН В.2.3-15-2007 "Автостоянки і га..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0:05:00Z</dcterms:created>
  <dc:creator>FuckYouBill</dc:creator>
  <dc:description/>
  <cp:keywords/>
  <dc:language>en-US</dc:language>
  <cp:lastModifiedBy>FuckYouBill</cp:lastModifiedBy>
  <dcterms:modified xsi:type="dcterms:W3CDTF">2009-05-14T20:05:00Z</dcterms:modified>
  <cp:revision>1</cp:revision>
  <dc:subject/>
  <dc:title>МIНIСТЕРСТВО БУДIВНИЦТВА, АРХIТЕКТУРИ ТА ЖИТЛОВО-КОМУНАЛЬНОГО ГОСПОДАРСТВА УКРАЇНИ УПРАВЛIННЯ АРХIТЕКТУРНО-КОНСТРУКТИВНИХ ТА IНЖЕНЕРНИХ СИСТЕМ БУДИНКIВ ТА СПОРУД</dc:title>
</cp:coreProperties>
</file>