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ОДЕЛЬ СОТРУДНИЧЕСТВА БИЗНЕС СТРУКТУР С СЕЛЬСКИМИ КООПЕРАТИВАМИ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езисно. Модель объединения производителей на селе, как прозрачное разъяснение бизнесменам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еимущество коллективных объединений для ведения бизнес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остоинства принципа "муравейника" в хозяйственной деятельности села и хозяйства всего государства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Ожидаемое участие предпринимателей, инвесторов, бизнесменов в этой модели хозяйствовани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словия участия в данной системе хозяйствования иностранных инвесторов и компаний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1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ело, по существующим на сегодня законам имеет землю сельскохозяйственного назначения, распаеваную между ее жителями и сдаваемую в аренду нанимателям. Причем и сами пайщики, и производители арендаторы, фермеры представляют изолированные хозяйствующие структура, как между собой, так и в системе государства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едостатки такой организации системы: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- Практическую невозможность непосредственного владельца земли – пайшика, единолично обработать свой надел по ряду объективных причин, основная из которых, отсутствие возможности приобрести набор необходимой техники.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- Полная зависимость производителя от внешних факторов жизнедеятельности, где прочность и возможность хозяйства определена только внутренними возможностями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- Дублирование решения общих для всех проблем.  Это приводит к резкому уменьшению рентабельности всего хозяйства из –за ограниченных возможностей изолированного производителя.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-- Резкое снижение рентабельности хозяйства из-за невозможности нанять и достойно оплатить работу необходимому количеству и качеству кадров специалистов, что ведет за собой перекос в общегосударственной системе подготовке кадров, решения социальных проблем общества без которых рушится системы хозяйствования производителя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- Падение рентабельности хозяйствования из –за необходимости закупки на стороне по диктуемым ценам и качеству кормов и подобных необходимых элементов хозяйствования одним изолированным производителем из-за ограниченных финансовых возможностей. Что намного легче и естественней решается в системе объединений производителей, где каждый занимает необходимую для нормальной работы всего хозяйства нишу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-Отсутствие оптимального планирования, как прогнозирование и за счет этого, оптимизация действий производителя всех сфер его деятельности в системе государство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ля устранения этих опасных и тормозящих оптимальное развитие, как производителя, так и всей системы, выход напрашивается сам собой. 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Это объединение производителей в одну систему (частный случай – кластеры) на добровольных, взаимовыгодных, договорных условиях и под управлением и контролем системы управления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стема управления это важнейшая система оптимизации деятельности всей системы производства во всех сферах, включая хозяйственную, производственную, социальную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ее задачу входит создание условий максимального благоприятствования работе и оптимальному развитию всей контролируемой структуре, через оптимизацию работы каждого элемента.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чем, основной метод работы системы управления и это очень важно, не диктат и принуждение, а обслуживание, создание условий для каждого его участника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2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Необходимость объединения определяется:</w:t>
      </w:r>
    </w:p>
    <w:p>
      <w:pPr>
        <w:pStyle w:val="Normal"/>
        <w:ind w:left="-540" w:hanging="0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--Спецификой хозяйственной деятельности на земле, выражающейся в системном подходе к решению проблем. То есть эта деятельность ---непрерывный и разносторонний процесс, который нельзя остановить, выключить, а завтра продолжить. Непосредственные участники трудовой и хозяйственной деятельности напрямую зависят от ее результата, и эта деятельность является неотрывной частью, но не единственно необходимой для всей жизнедеятельности  жителей данного села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- Большая часть технологических процессов при производстве возможна и осуществляться в одном  коллективном хозяйстве. Например, овцеводство-кормоводство-выделка шкур- мясопереработка- отходы, как корм для других животных или удобрение – пошив изделий-переработка молока и т.д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- Возможность приобретения необходимого набора техники, максимально необходимого ассортимента, как отдельная бизнес структура, входящая в состав данного объединения, что определит большую рентабельность и технические возможности всего хозяйства. А наличие большого числа пользователей этой техники, резко повышает рентабельность и окупаемость ее для владельца, делает этот симбиоз естественно взаимовыгодным.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- Возможность значительно расширить ассортимент производимой продукции, за счет создания мелких и средних производств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- Возможность централизовано объединять и решать общие, в том числе и не производственные проблемы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- Возможность распределения между участниками хозяйствования финансовых затрат на решение общей необходимой задачи, таких как водопровод, дорога, строительство школы и пр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- Возможность поддержки, а иногда и организации бизнеса одного из участников остальными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- Возможность осуществления севооборота при работе на земле, меняя производственные площади по договоренности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- Возможность объединение капитала на договорной основе для организации расширения производства всего хозяйства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- Оправданная возможность организации системы управления, общей для всех и основной функцией которой должна быть, заинтересованная возможность этой системы в оптимальном развитии  по отношению к хозяйственным и социальным обслуживаемым структурам, методом решения  их проблем не связанных непосредственно с производством, но обязательно возникающих в их процессе. Это могут быть:                                                                                                                 --поиск и привлечение специалистов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-поиск и предложение рынков сбыта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- организация информационного взаимодействия между производителем и потребителем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- планирование производств на основе необходимости запросов рынка и предложение этих данных производителям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- поиск и предложение внедрения новых технологий и других инноваций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- помощь в организации решения социальных проблем, кадровых вопросов и т.п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3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териальные и финансовые возможности каждого общества, государства напрямую зависят от количества участников в производстве его работоспособных членов. Поэтому, призывы некоторых горе экономистов обеспечить  производственной деятельностью, работой минимально число людей за счет применения высокопроизводительной  техникой и технологиями в корне не верно, более того разрушительно для общества. Пример тому, нынешнее состояние в государстве и обществе, до которого довели эти "Ваньки"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Почему?: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-- труд, это не только возможность обеспечить себя товаром или финансово, но и физиологическая, биологическая, психологическая необходимость здорового человека и здорового общества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- каждый трудоспособный человек при наличии возможности и желания способен, как минимум, обеспечить себя продуктами питания, трудясь на земле, а реально около 3-5 человек. Участвуя в этом процессе, он не только выходит из затратной статьи общества, но сам приносит прибыль в общий бюджет. А значит, увеличивает мощность, надежность, возможности общества для развития. А так, как численность трудоспособного населения села около 1/3 всего населения государства, вот и результат действия принципа "муравейника"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- Значительно, неизмеримо возрастают возможности расширить ассортимент производимой продукции, производство многой из которых возможно только малыми партиями из-за особенностей технологий ухода и сбора урожая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- При мелкотоварном, семейном производстве на малых площадях, возможно максимально исключить применение гербицидов, оптимально производить внесение органических удобрений, производить уборку урожая в назначенные сроки и с минимальными потерями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 этом, конечно же не исключается, где это оправдано, крупно товарное производство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4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Только при соблюдении всех этих условий, а именно повсеместное, начиная от каждого села, до района, области организация и создание коллективных объединений на взаимовыгодной договорной основе, создание условий и привлечение к участию максимального числа трудоспособного населения данного хозяйства ("принцип муравейника") и наличии управляющей системы, основным методом работы которой является обслуживание, создание условий оптимального развития каждого члена объединения и объединения в целом, организация взаимодействия с внешней средой, создается устойчивая система жизнедеятельности, способная к развитию.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акая система становиться привлекательна и для бизнесменов и предпринимателей, заинтересованных в организации и создании своего бизнеса в сельском хозяйстве, как устойчивой, рентабельной системе в системе всего государства.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нечно, в сельском хозяйстве достаточно длителен, до нескольких лет переходной процесс до получения первой чистой прибыли. Но факт востребованности произведенной продукции на все времена жизни человечества, гарантирует постоянство дохода, а его величину определяет сам производитель и государственная политика по отношению к нему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5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обое внимание должно уделить  политике организации сотрудничества в сельском хозяйстве с иностранными предпринимателями, инвесторами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сновными принципами сотрудничества с иностранным компаниями, впрочем как и отечественными, должны стать: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- надежность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-взаимовыгодность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- прозрачность отношений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сновное условие взаимодействия с самого начала должно определяться, как принцип --- производство необходимой готовой продукции для иностранного партнера не нашей земле, нашими рабочими с участием вашего капитала на договорной основе.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емля, как средство производства, не при каких условиях не должна передаваться в собственность иностранному капиталу, даже в аренду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втор концепции социально экономического возрождения села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твиненко Алексей Федорович                    г.Одесса  12.02.2009 г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тел.80671825110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7:46:00Z</dcterms:created>
  <dc:creator>Alex</dc:creator>
  <dc:description/>
  <cp:keywords/>
  <dc:language>en-US</dc:language>
  <cp:lastModifiedBy>Alex</cp:lastModifiedBy>
  <dcterms:modified xsi:type="dcterms:W3CDTF">2009-02-12T07:52:00Z</dcterms:modified>
  <cp:revision>16</cp:revision>
  <dc:subject/>
  <dc:title>      МОДЕЛЬ СОТРУДНИЧЕСТВА БИЗНЕС СТРУКТУР С СЕЛЬСКИМИ КООПЕРАТИВАМИ</dc:title>
</cp:coreProperties>
</file>