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ОБЩИЙ АНАЛИЗ ВОЗМОЖНОСТИ ПРОДОВОЛЬСТВЕННОЙ ПРОБЛЕМЫ У ЧАСТИ НАСЕЛЕНИЯ УКРАИНЫ В УСЛОВИЯХ КРИЗИСА. НЕКОТОРЫЕ ПРЕДЛОЖЕНИЯ ПУТЕЙ СМЯГЧЕНИЯ ЭТИХ ПРОБЛ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проблем государства Украина порождающих реальность  голода городского населения в 2009 го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ремление и выполнение задач политики власти ведущее к уничтожению села, как важнейшей социально экономической системы государства выполняющей важнейшую функцию общества --- производство и обеспечение своего народа продуктами питания.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особенно подчеркнуть жизненно важный, первостепенный факт наличия для каждого человека продуктов питания и для общества, как основной фактор стабильности этого общества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кономический кризис, приведший к лавинообразному процессу остановки производств, как следствие, перевод большого числа населения города в категорию безработных или низкооплачиваемых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, в свою очередь, резко снижает благосостояние членов их семей находящихся на иждивении, то есть фактически, как минимум, утраивает число населения перешедших черту бед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е обязательной оплаты коммунальных услуг, дополняет проблемы                  решения ежедневной важнейшей, жизненной задачи каждого человека --- питания. И это проблема порождает не менее неприятную, это психологическую проблему, ответственность за себя, за свою семью,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rPr/>
      </w:pPr>
      <w:r>
        <w:rPr>
          <w:sz w:val="28"/>
          <w:szCs w:val="28"/>
        </w:rPr>
        <w:t>Отсутствие заинтересованности власти и реальной государственной программы решения проблемы для создания реальных условий  производства достаточного количества, ассортимента сельскохозяйственных продуктов для обеспечения питанием каждого члена своего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кое снижение покупательной способности населения города, вызванные вышеперечисленными причинами, порождает вторую основную причину невозможности обеспечить себя и свою семью продуктами питания, даже при наличии таковых в торговой сети, банально невозможность их оплатить. А это порождает приток на рынок продукции дешевой, по причине низкого ка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>Разрушение системы кредитования, верное условие снижения сельскохозяйственных производств, со всеми вытекающими отрицательными  последствиями продовольствен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>Однобокость сельхоз производств, с перекосом в сторону выращивания зерновых и технических культур, естественно порождает зависимость отечественного рынка продуктов питания от иностранного производителя. А основная стимуляция производителя продуктов питания в условиях так называемых рыночных отношений, как экономическая рентабельность порождает естественное стремление выращивания и производства продуктов питания генной модифицированных, с применением биостимуляторов, консервантов и пр. неестественных для живого человека способов и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>Дефицит продуктов питания при отсутствии возможности и интереса государства в регулировании цен частного предпринимателя, перекупщика реально приведет к скачку цен на торговых точках городов и сел, что еще больше усугубит положение народа и подтолкнет к неадекватным действиям, а это 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это и другие созданные в государстве, как системе условия являются реальными предпосылками проблем с питанием населения городов Украины, попросту голодом большинства населения и соответствующей реакцией обществ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кие меры возможно и жизненно важно применить, в эти короткие сроки, дабы хотя бы минимизировать продовольственные проблемы населения на период 2009-2010год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</w:t>
      </w:r>
      <w:r>
        <w:rPr>
          <w:b/>
          <w:sz w:val="28"/>
          <w:szCs w:val="28"/>
        </w:rPr>
        <w:t>важно</w:t>
      </w:r>
      <w:r>
        <w:rPr>
          <w:sz w:val="28"/>
          <w:szCs w:val="28"/>
        </w:rPr>
        <w:t xml:space="preserve"> увидеть и понять технологию производства многих продуктов питания --- </w:t>
      </w:r>
      <w:r>
        <w:rPr>
          <w:b/>
          <w:sz w:val="28"/>
          <w:szCs w:val="28"/>
        </w:rPr>
        <w:t>сезонность.</w:t>
      </w:r>
      <w:r>
        <w:rPr>
          <w:sz w:val="28"/>
          <w:szCs w:val="28"/>
        </w:rPr>
        <w:t xml:space="preserve"> Если не успеть организоваться и высадить достаточное количество растений в установленные сроки, то невозможно будет получить желаемое количество и ассортимент овощей, кормов для животных в течении целого года. То есть обречь свой народ, общество на голод. И никакие воззвания, призывы, оправдания не решат проблемы. А на фоне мировой проблемы питания, не следует ожидать значительной помощи от других стран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сть принятия мер предупреждения возможности развития процесса дефицита продуктов питания и ограничения доступа к его потреблению населением, есть задача государственной безопасности и государственной важности.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этим, считаю важным:                                                                               --Приостановить финансирование других, менее важных программ и срочно перенаправить на организацию выращивания необходимы продуктов питания для населения, организации кормовой базы для выращивания животных и организацию выращивания животных населением се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- Понимая неповоротливость государственного аппарата, усугубленную отсутствием необходимой государственной программы, некомпетентностью и неведеньем самой проблемы и путей ее решения чиновниками с одной стороны и крайне малыми сроками отпущенными природой на ее реализацию, как первоочередные, вынужденные, но единственно возможные шаги, следующие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ах.  а) срочно создать юридически узаконенные коллективные объединения сельхозпроизводителей на основе привлечения желающего трудоспособного населения села, фермеров, арендаторов и пр. на базе устава и задач кооперативов с правом добровольного вступления любого гражданина для личного участия в производстве или внесения средств, как пая на договорной основ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для ускорения охвата этого процесса максимальным количеством сел, возможно поручить организацию председателям с.с. и специалистам районного масштаба. Срочно подготовить технический паспорт каждого села, где указать все основные возможности села как производственной баз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городе. а) срочно развернуть информационную работу среди населения города всех категорий, как разъяснение важности и единственности способа ликвидации возможности голода среди горожан это их объединение для личного участия и (или) внесения личных вкладов в выбранные им кооперативы конкретных сел на прозрачной и узаконенной гарантированной уставом кооператива, его коллектива с целью получения им оговоренного количества и ассортимента продуктов питания на внесенный денежный пай и (или) трудовое участи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и организации деятельности этой системы кооперативов, обязательное условие налаживания оптимальной ее деятельности, это организация и создание системы управления, как координирующей, решающей общие и одинаковые проблемы, как всего кооператива, так и каждого участника и заинтересованной в развитии всей системы производств. Для этого она создает и координирует работу подсистем, таких как информационное взаимодействие, подбор и организацию работы специалистов, юридический контроль, поиск и установление рынков сбыта и многое другое, необходимое для оптимальной деятельност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, но не единственным способом организации производств должно быть мелкотоварное производство с привлечением максимального числа участников и расширением, таким образом, ассортимента произведенной с.х продукци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ение метода распределения задач каждому участнику в хозяйственной деятельности с предоставлением реальной возможности выполнения этой задачи на своем максимально оправданном участке земли или подворье и понятным конечным результатом своего труда позволит резко сократить первоначальные затраты на строительство и организацию много объемных производств, а за счет широкого охвата населения сел и участвующих горожан добиться большого объема произведенной продукции и ассортимент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авданное распределение взаимодополняющих функций между производителями одного или близлежащих сел, опять же оптимизирует деятельность всей системы, как кооператива, так и всей структу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ленное, но обладающее большими финансовыми и другими возможностями государство начнет оказывать развивающее действие на село, как потенциального производителя продуктов питания, хотя бы в виде строительство жилья на селе, важнейшее условие привлечение на село свежей рабочей сил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акого другого способа решить проблему потенциальной возможности голода не вижу, да и в этих условиях его просто не существует. В июне месяце возможности села, земли будут резко ограниченны! Еще не поздно, но надо спешить. Уверен, народ потом спросит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 концепции социально экономического возрождения села и руководитель общественной организации "Возрождение села"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Литвиненко Алексей Федорович г. Одесса  5 марта 2009 г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тел.80671825110  litvinenk1@rambler.ru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44:00Z</dcterms:created>
  <dc:creator>Alex</dc:creator>
  <dc:description/>
  <cp:keywords/>
  <dc:language>en-US</dc:language>
  <cp:lastModifiedBy>Alex</cp:lastModifiedBy>
  <dcterms:modified xsi:type="dcterms:W3CDTF">2009-03-05T21:59:00Z</dcterms:modified>
  <cp:revision>8</cp:revision>
  <dc:subject/>
  <dc:title/>
</cp:coreProperties>
</file>