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Уважаемые Одесситы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щается к Вам руководитель общественной организации "Возрождение села"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наступает критический момент угрожающий нормальной жизнедеятельности, как жителей города, так и се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общее сокращение рабочих мест влечет за собой резкое снижение материальных и финансовых возможностей  человека, а значит, сокращает и ухудшает питание, создает проблемы с оплатой коммунальных услуг, медицинским обслуживанием себя и своих дете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ть не в состоянии оказать достойную поддержку и решение проблем большинства народа, напротив, налогами и поборами изымает с нас последнюю копейк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ход есть!!! Спасение утопающих, дело рук самих утопающих!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жизненно важно объединиться, объединить свои трудовые, финансовые возможности и повернуться лицом к возможностям села, возможностям земли матушки. Веками доказавшая свою правоту, народная поговорка – "Земля и накормит и напоит и оденет", как никогда к стати сегодн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село, которое упорно пытались уничтожить, слава Богу, еще живо, но без вашей поддержки оно так и будет болеть и не сможет выполнять одну из своих важнейших функций --- производить продукты питания для своего наро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объединившись сами, объединив свои возможности по принципу, кто чем может можно и жизненно важно наладить производство разнообразных продуктов питания, чем не только накормить себя и свои семьи, но и реализовав излишки, пополнить свой бюдж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, как руководитель общественной организации, предлагаю организовать создание и юридическое оформление коллективных объединений на договорной основе с жителями сел Одесской области и группами желающих горожан. Группа управления на принципе обслуживания, оказания помощи, решения общих задач и проблем централизовано, сделает работу этих объединений более удобной, рентабельной и прозрачн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, кто-то найдет в селе свою вторую родину, кто то просто поможет средствами и получит на эту сумму оговоренное количество и ассортимент продуктов питания, кто то поможет профессионально оформить договор исключающий кидалово и тп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о можно обсудить и решить взаимовыгодно для все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е главное мы будем вместе, то есть сильнее, чем од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льзя затягивать, скоро весна и нельзя упустить свой шан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БЬЕДЕНЯЕМСЯ!!! тел.80671825110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итвиненко Алексей Федорович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09:00Z</dcterms:created>
  <dc:creator>Alex</dc:creator>
  <dc:description/>
  <cp:keywords/>
  <dc:language>en-US</dc:language>
  <cp:lastModifiedBy>Alex</cp:lastModifiedBy>
  <dcterms:modified xsi:type="dcterms:W3CDTF">2009-02-05T18:47:00Z</dcterms:modified>
  <cp:revision>2</cp:revision>
  <dc:subject/>
  <dc:title/>
</cp:coreProperties>
</file>