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ДАІ ГУ УМВС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 в Миколаївській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5405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колаїв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заводська, 1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65101 м. Одеса вул. ______________, буд. ___ кв. 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РГ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останову про адміністративне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26 грудня 2008 р. інспектор ДПС Жовтневої роти ДПС ВДАІ ГУ УМВС України в Миколаївській області Хрикін Віктор Володимирович (далі Інспектор) виніс постанову ВЕ 028365 по справі про адміністративне правопорушення, якою постановив притягнути мене до адміністративної відповідальності у вигляді штрафу у розмірі 340 грн. за скоєння адміністративного правопорушення, передбаченого ч. 1 ст. 122 КпАП Україн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Як зазначив в постанові Інспектор, я керував автомобілем </w:t>
      </w:r>
      <w:r>
        <w:rPr>
          <w:sz w:val="28"/>
          <w:szCs w:val="28"/>
          <w:lang w:val="en-US"/>
        </w:rPr>
        <w:t>Mitsubici</w:t>
      </w:r>
      <w:r>
        <w:rPr>
          <w:sz w:val="28"/>
          <w:szCs w:val="28"/>
          <w:lang w:val="uk-UA"/>
        </w:rPr>
        <w:t xml:space="preserve"> д/н __________ в зоні дії знака 3.28 (обмеження швидкості 40 км/ч) рухався зі швидкістю 61 км/ч, перевищив швидкість на 21 км/ч, чим допустив порушення п. 12.35 ПДР України, серійний номер приладу „Іскра 1” № 8171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обставини не відповідають дійсності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Я рухався по трасі Херсон – Миколаїв в напрямку м. Миколаїв зі швидкістю 56 км/ч (швидкість за даними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  <w:lang w:val="uk-UA"/>
        </w:rPr>
        <w:t xml:space="preserve"> на моніторі). Перед мною рухалися два легкових автомобілю на невеликій відстані, які почали розгін після закінчення дії дорожнього знаку 3.28 „40”. Через деякий час я помітив співробітника ДАІ (Інспектора), який після вимірювання швидкості руху радаром, подав сигнал зупинки. Я вважав, що ця команда стосується автомобілів, які рухаються перед мною. Водії обох автомобілів проігнорували вимоги працівника ДАІ і не зупинилися. Працівник ДАІ продовжував махати жезлом, і я зупинився, хоча був впевнений, що не скоїв жодного правопорушення, передбаченого КпАП Україн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пектор довів до мене, що я перевищив встановлену на цій ділянці максимальну швидкість в 40 км/ч, що підтверджується показаннями пристрою „Іскра 1”. Я звернув його увагу, що в момент заміру ним швидкості транспортних засобів, на лінії заміру знаходилися три автомобіля, і невідомо, чия саме швидкість зображена на радарі. Крім того, я повідомив, що під час вимірювання ним швидкості, мій автомобіль знаходився поза дією знака 3.28 – обмеження швидкості 40 км/ч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Інспектор прийняв рішення скласти протокол про адміністративне правопорушення, в якому зазначив, що саме я перевищив встановлену швидкість. Після складення протоколу Інспектор в порушення </w:t>
      </w:r>
      <w:r>
        <w:rPr>
          <w:b/>
          <w:sz w:val="28"/>
          <w:szCs w:val="28"/>
          <w:lang w:val="uk-UA"/>
        </w:rPr>
        <w:t>частини третьої ст. 256 КпАП України</w:t>
      </w:r>
      <w:r>
        <w:rPr>
          <w:sz w:val="28"/>
          <w:szCs w:val="28"/>
          <w:lang w:val="uk-UA"/>
        </w:rPr>
        <w:t xml:space="preserve">, та </w:t>
      </w:r>
      <w:r>
        <w:rPr>
          <w:b/>
          <w:sz w:val="28"/>
          <w:szCs w:val="28"/>
          <w:lang w:val="uk-UA"/>
        </w:rPr>
        <w:t>п. 2.1. Інструкції з організації провадження та діловодства у справах про адміністративні порушення правил, норм і стандартів, що стосуються забезпечення безпеки дорожнього руху</w:t>
      </w:r>
      <w:r>
        <w:rPr>
          <w:sz w:val="28"/>
          <w:szCs w:val="28"/>
          <w:lang w:val="uk-UA"/>
        </w:rPr>
        <w:t>, затвердженої  наказом Міністерства внутрішніх справ України від 22 жовтня 2003 р. № 1217 (Зареєстровано в Міністерстві юстиції України 24 жовтня 2003 р. за № 974/8295), відмовився роз’яснювати мені мої права та обов’язки, передбачені ст. 286 КпАП України, вважаючи, що не зобов’язаний це робит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Про це, та про свою незгоду з обставинами, викладеними в протоколі я зазначив в поясненнях, але відповідач незважаючи на відсутність в моїх діях складу адміністративного правопорушення, передбаченого ч. 1 ст. 121 КпАП України прийняв рішення притягнути мене до адміністративної відповідальності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ази скоєння мною адміністративного правопорушення, про який йдеться мова в постанові в матеріалах справи відсутні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відмови Вами скасувати оскаржувану постанову, я буду вимушений звернутися з адміністративним позовом до Інспектора про визнання нечинним постанови до суду за моїм місцем проживання (Київський районний суд м. Одеси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b/>
          <w:sz w:val="28"/>
          <w:szCs w:val="28"/>
          <w:lang w:val="uk-UA"/>
        </w:rPr>
        <w:t>частини другої ст. 71 КАС Україн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„В адміністративних справах про протиправність рішень, дій чи бездіяльності суб'єкта владних повноважень </w:t>
      </w:r>
      <w:r>
        <w:rPr>
          <w:i/>
          <w:sz w:val="28"/>
          <w:szCs w:val="28"/>
          <w:u w:val="single"/>
          <w:lang w:val="uk-UA"/>
        </w:rPr>
        <w:t>обов'язок щодо доказування правомірності свого рішення</w:t>
      </w:r>
      <w:r>
        <w:rPr>
          <w:i/>
          <w:sz w:val="28"/>
          <w:szCs w:val="28"/>
          <w:lang w:val="uk-UA"/>
        </w:rPr>
        <w:t xml:space="preserve">, дії чи бездіяльності </w:t>
      </w:r>
      <w:r>
        <w:rPr>
          <w:i/>
          <w:sz w:val="28"/>
          <w:szCs w:val="28"/>
          <w:u w:val="single"/>
          <w:lang w:val="uk-UA"/>
        </w:rPr>
        <w:t>покладається на відповідача, якщо він заперечує проти адміністративного позову</w:t>
      </w:r>
      <w:r>
        <w:rPr>
          <w:i/>
          <w:sz w:val="28"/>
          <w:szCs w:val="28"/>
          <w:lang w:val="uk-UA"/>
        </w:rPr>
        <w:t xml:space="preserve">”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Таким чином, в судовому засіданні саме Інспектор має довести суду правомірність притягнення мене до адміністративної відповідальності і навести суду докази, якими підтверджується факт скоєння мною адміністративне правопорушення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сутністю в матеріалах адміністративної справи таких доказів у суду будуть підстави для скасування постанови і закриття провадження у справі у зв’язку з відсутністю в моїх діях складу адміністративного правопорушення, передбаченого ч. 1 ст. 121 КпАП України. В разі задоволення позову я маю право на відшкодування судових витрат на правову допомогу адвоката, який склав мені позов, цю скаргу і готовий представляти мої інтереси в суді. Відшкодування судових витрат проводиться за рахунок державного бюджету, з правом прокурора на зверненням до суду в порядку регресу до винної особи, діями якої нанесено шкоду державі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ищенаведеного, керуючись ст. 288 КпАП Украї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Ш У: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Скасувати постанову ВЕ 028365 по справі про адміністративне правопорушення від 26 грудня 2008 р. винесену інспектором ДПС Жовтневої роти ДПС ВДАІ ГУ УМВС України в Миколаївській області Хрикіним Віктором Володимировичем і закрити провадження у справі в зв’язку з відсутністю в моїх діях складу адміністративного правопорушення, передбаченого ч. 1 ст. 121 КпАП України.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ротоко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останови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вагою,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7:39:00Z</dcterms:created>
  <dc:creator>Судаков</dc:creator>
  <dc:description/>
  <dc:language>en-US</dc:language>
  <cp:lastModifiedBy>Судаков</cp:lastModifiedBy>
  <dcterms:modified xsi:type="dcterms:W3CDTF">2008-12-28T17:46:00Z</dcterms:modified>
  <cp:revision>2</cp:revision>
  <dc:subject/>
  <dc:title>Начальнику ВДАІ ГУ УМВС </dc:title>
</cp:coreProperties>
</file>