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До Ки</w:t>
      </w:r>
      <w:r>
        <w:rPr>
          <w:sz w:val="28"/>
          <w:szCs w:val="28"/>
          <w:lang w:val="uk-UA"/>
        </w:rPr>
        <w:t>ївського районного суду м. Одес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ивач:</w:t>
      </w:r>
      <w:r>
        <w:rPr>
          <w:sz w:val="28"/>
          <w:szCs w:val="28"/>
          <w:lang w:val="uk-UA"/>
        </w:rPr>
        <w:t xml:space="preserve"> _____________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5101 м. Одеса вул. _________, буд. __ кв. ___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номер засобу зв’язку: (048) 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дреса електронної пошти: </w:t>
      </w:r>
      <w:hyperlink r:id="rId2">
        <w:r>
          <w:rPr>
            <w:rStyle w:val="InternetLink"/>
            <w:sz w:val="28"/>
            <w:szCs w:val="28"/>
            <w:lang w:val="uk-UA"/>
          </w:rPr>
          <w:t>_____________</w:t>
        </w:r>
      </w:hyperlink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відповідач:</w:t>
      </w:r>
      <w:r>
        <w:rPr>
          <w:sz w:val="28"/>
          <w:szCs w:val="28"/>
          <w:lang w:val="uk-UA"/>
        </w:rPr>
        <w:t xml:space="preserve"> інспектор ДПС Жовтневої роти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ПС ВДАІ ГУ УМВС України в Миколаївській області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икін Віктор Володимирович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54056 м. Миколаїв, вул. Новозаводська,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р засобу зв’язку невідомий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 електронної пошти невідом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ИВНИЙ ПОЗО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знання постанови по справ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адміністративне правопорушення нечинно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>26 грудня 2008 р. інспектор ДПС Жовтневої роти ДПС ВДАІ ГУ УМВС України в Миколаївській області Хрикін Віктор Володимирович виніс постанову ВЕ 028365 по справі про адміністративне правопорушення, якою постановив притягнути мене до адміністративної відповідальності у вигляді штрафу у розмірі 340 грн. за скоєння адміністративного правопорушення, передбаченого ч. 1 ст. 122 КпАП України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Як зазначив в постанові відповідач, я керував автомобілем </w:t>
      </w:r>
      <w:r>
        <w:rPr>
          <w:sz w:val="28"/>
          <w:szCs w:val="28"/>
          <w:lang w:val="en-US"/>
        </w:rPr>
        <w:t>Mitsubici</w:t>
      </w:r>
      <w:r>
        <w:rPr>
          <w:sz w:val="28"/>
          <w:szCs w:val="28"/>
          <w:lang w:val="uk-UA"/>
        </w:rPr>
        <w:t xml:space="preserve"> д/н _________ в зоні дії знака 3.28 (обмеження швидкості 40 км/ч) рухався зі швидкістю 61 км/ч, перевищив швидкість на 21 км/ч, чим допустив порушення п. 12.35 ПДР України, серійний номер приладу „Іскра 1” № 8171. 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 обставини не відповідають дійсності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Я рухався по трасі Херсон – Миколаїв в напрямку м. Миколаїв зі швидкістю 56 км/ч (швидкість за даними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  <w:lang w:val="uk-UA"/>
        </w:rPr>
        <w:t xml:space="preserve"> на моніторі). Перед мною рухалися два легкових автомобілю на невеликій відстані, які почали розгін після закінчення дії дорожнього знаку 3.28 „40”. Через деякий час я помітив співробітника ДАІ (відповідача), який після вимірювання швидкості руху радаром, подав сигнал зупинки. Я вважав, що ця команда стосується автомобілів, які рухаються перед мною. Водії обох автомобілів проігнорували вимоги працівника ДАІ і не зупинилися. Працівник ДАІ продовжував махати жезлом, і я зупинився, хоча був впевнений, що не скоїв жодного правопорушення, передбаченого КпАП України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ч довів до мене, що я перевищив встановлену на цій ділянці максимальну швидкість в 40 км/ч, що підтверджується показаннями пристрою „Іскра 1”. Я звернув увагу відповідача, що в момент заміру ним швидкості транспортних засобів, на лінії заміру знаходилися три автомобіля, і невідомо, чия саме швидкість зображена на радарі. Крім того, я повідомив, що під час вимірювання ним швидкості, мій автомобіль знаходився поза дією знака 3.28 – обмеження швидкості 40 км/ч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е відповідач прийняв рішення скласти протокол про адміністративне правопорушення, в якому зазначив, що саме я перевищив встановлену швидкість. Після складення протоколу відповідач в порушення </w:t>
      </w:r>
      <w:r>
        <w:rPr>
          <w:b/>
          <w:sz w:val="28"/>
          <w:szCs w:val="28"/>
          <w:lang w:val="uk-UA"/>
        </w:rPr>
        <w:t>частини третьої ст. 256 КпАП України</w:t>
      </w:r>
      <w:r>
        <w:rPr>
          <w:sz w:val="28"/>
          <w:szCs w:val="28"/>
          <w:lang w:val="uk-UA"/>
        </w:rPr>
        <w:t xml:space="preserve">, та </w:t>
      </w:r>
      <w:r>
        <w:rPr>
          <w:b/>
          <w:sz w:val="28"/>
          <w:szCs w:val="28"/>
          <w:lang w:val="uk-UA"/>
        </w:rPr>
        <w:t>п. 2.1. Інструкції з організації провадження та діловодства у справах про адміністративні порушення правил, норм і стандартів, що стосуються забезпечення безпеки дорожнього руху</w:t>
      </w:r>
      <w:r>
        <w:rPr>
          <w:sz w:val="28"/>
          <w:szCs w:val="28"/>
          <w:lang w:val="uk-UA"/>
        </w:rPr>
        <w:t>, затвердженої  наказом Міністерства внутрішніх справ України від 22 жовтня 2003 р. № 1217 (Зареєстровано в Міністерстві юстиції України 24 жовтня 2003 р. за № 974/8295), відмовився роз’яснювати мені мої права та обов’язки, передбачені ст. 286 КпАП України, вважаючи, що не зобов’язаний це робити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це, та про свою незгоду з обставинами, викладеними в протоколі я зазначив в поясненнях, але відповідач незважаючи на відсутність в моїх діях складу адміністративного правопорушення, передбаченого ч. 1 ст. 121 КпАП України прийняв рішення притягнути мене до адміністративної відповідальності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b/>
          <w:sz w:val="28"/>
          <w:szCs w:val="28"/>
          <w:lang w:val="uk-UA"/>
        </w:rPr>
        <w:t>частини другої ст. 71 КАС України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 xml:space="preserve">„В адміністративних справах про протиправність рішень, дій чи бездіяльності суб'єкта владних повноважень обов'язок щодо доказування правомірності свого рішення, дії чи бездіяльності покладається на відповідача, якщо він заперечує проти адміністративного позову”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>Таким чином, саме відповідач має довести суду правомірність притягнення мене до адміністративної відповідальності і навести суду докази, якими підтверджується факт скоєння мною адміністративне правопорушення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ідсутністю в матеріалах адміністративної справи таких доказів є підстави для скасування постанови і закриття провадження у справі у зв’язку з відсутністю в моїх діях складу адміністративного правопорушення, передбаченого ч. 1 ст. 121 КпАП України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вищенаведеного, керуючись ст. 158 – 163 КАС України, ст. 288 КпАП Україн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Р О Ш У:</w:t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 xml:space="preserve">1. Визнати нечинною постанову ВЕ 028365 по справі про адміністративне правопорушення від 26 грудня 2008 р. винесену інспектором ДПС Жовтневої роти ДПС ВДАІ ГУ УМВС України в Миколаївській області Хрикіним Віктором Володимировичем.  </w:t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2. Скасувати постанову ВЕ 028365 по справі про адміністративне правопорушення від 26 грудня 2008 р. винесену інспектором ДПС Жовтневої роти ДПС ВДАІ ГУ УМВС України в Миколаївській області Хрикіним Віктором Володимировичем і закрити провадження у справі в зв’язку з відсутністю в моїх діях складу адміністративного правопорушення, передбаченого ч. 1 ст. 121 КпАП України.</w:t>
      </w:r>
    </w:p>
    <w:p>
      <w:pPr>
        <w:pStyle w:val="Normal"/>
        <w:ind w:firstLine="108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копія позову для відповідача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мито не сплачується (ч. 5 ст. 288 КпАП України)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080"/>
        <w:jc w:val="both"/>
        <w:rPr>
          <w:lang w:val="uk-UA"/>
        </w:rPr>
      </w:pPr>
      <w:r>
        <w:rPr>
          <w:lang w:val="uk-UA"/>
        </w:rPr>
        <w:t xml:space="preserve">_____________ </w:t>
      </w:r>
    </w:p>
    <w:p>
      <w:pPr>
        <w:pStyle w:val="Normal"/>
        <w:ind w:firstLine="1080"/>
        <w:jc w:val="both"/>
        <w:rPr>
          <w:lang w:val="uk-UA"/>
        </w:rPr>
      </w:pPr>
      <w:r>
        <w:rPr>
          <w:lang w:val="uk-UA"/>
        </w:rPr>
        <w:t>29 грудня 2008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udakov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7:36:00Z</dcterms:created>
  <dc:creator>Судаков</dc:creator>
  <dc:description/>
  <dc:language>en-US</dc:language>
  <cp:lastModifiedBy>Судаков</cp:lastModifiedBy>
  <dcterms:modified xsi:type="dcterms:W3CDTF">2008-12-28T17:46:00Z</dcterms:modified>
  <cp:revision>2</cp:revision>
  <dc:subject/>
  <dc:title>До Київського районного суду м</dc:title>
</cp:coreProperties>
</file>