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678" w:hanging="0"/>
        <w:rPr>
          <w:rFonts w:ascii="Baskerville Win95BT" w:hAnsi="Baskerville Win95BT" w:cs="Baskerville Win95BT"/>
          <w:b/>
          <w:b/>
          <w:lang w:val="uk-UA"/>
        </w:rPr>
      </w:pPr>
      <w:r>
        <w:rPr>
          <w:rFonts w:cs="Baskerville Win95BT" w:ascii="Baskerville Win95BT" w:hAnsi="Baskerville Win95BT"/>
          <w:b/>
          <w:lang w:val="uk-UA"/>
        </w:rPr>
        <w:t>Начальнику ВДАІ м. Одеси</w:t>
        <w:br/>
        <w:t>при ВДАІ ГУМВС України</w:t>
        <w:br/>
        <w:t>в Одеській області</w:t>
        <w:br/>
        <w:t>В. В. Кузнєцову</w:t>
      </w:r>
    </w:p>
    <w:p>
      <w:pPr>
        <w:pStyle w:val="Normal"/>
        <w:spacing w:before="0" w:after="120"/>
        <w:ind w:left="4678" w:hanging="0"/>
        <w:rPr>
          <w:rFonts w:ascii="Baskerville Win95BT" w:hAnsi="Baskerville Win95BT" w:cs="Baskerville Win95BT"/>
          <w:b/>
          <w:b/>
          <w:lang w:val="uk-UA"/>
        </w:rPr>
      </w:pPr>
      <w:r>
        <w:rPr>
          <w:rFonts w:cs="Baskerville Win95BT" w:ascii="Baskerville Win95BT" w:hAnsi="Baskerville Win95BT"/>
          <w:b/>
          <w:lang w:val="uk-UA"/>
        </w:rPr>
        <w:t>_______________,</w:t>
        <w:br/>
        <w:t>що мешкає за адресою:</w:t>
        <w:br/>
        <w:t>_______________</w:t>
      </w:r>
    </w:p>
    <w:p>
      <w:pPr>
        <w:pStyle w:val="Normal"/>
        <w:spacing w:before="0" w:after="120"/>
        <w:ind w:left="4678" w:hanging="0"/>
        <w:jc w:val="both"/>
        <w:rPr>
          <w:rFonts w:ascii="Baskerville Win95BT" w:hAnsi="Baskerville Win95BT" w:cs="Baskerville Win95BT"/>
          <w:b/>
          <w:b/>
          <w:lang w:val="uk-UA"/>
        </w:rPr>
      </w:pPr>
      <w:r>
        <w:rPr>
          <w:rFonts w:cs="Baskerville Win95BT" w:ascii="Baskerville Win95BT" w:hAnsi="Baskerville Win95BT"/>
          <w:b/>
          <w:lang w:val="uk-UA"/>
        </w:rPr>
        <w:t>На постанову інспектора ДПС взводу забезпечення та супроводження сержанта міліції Карпова Михайла Едуардовича по справі про адміністративне правопорушення ВН № _________ від 06.12.2008 відповідно до ч. 1 ст. 122 Кодексу України про адміністративні правопорушення</w:t>
      </w:r>
    </w:p>
    <w:p>
      <w:pPr>
        <w:pStyle w:val="Normal"/>
        <w:spacing w:before="480" w:after="120"/>
        <w:jc w:val="center"/>
        <w:rPr>
          <w:rFonts w:ascii="Baskerville Win95BT" w:hAnsi="Baskerville Win95BT" w:cs="Baskerville Win95BT"/>
          <w:b/>
          <w:b/>
          <w:sz w:val="48"/>
          <w:szCs w:val="48"/>
          <w:lang w:val="uk-UA"/>
        </w:rPr>
      </w:pPr>
      <w:r>
        <w:rPr>
          <w:rFonts w:cs="Baskerville Win95BT" w:ascii="Baskerville Win95BT" w:hAnsi="Baskerville Win95BT"/>
          <w:b/>
          <w:sz w:val="48"/>
          <w:szCs w:val="48"/>
          <w:lang w:val="uk-UA"/>
        </w:rPr>
        <w:t>Скарга</w:t>
      </w:r>
    </w:p>
    <w:p>
      <w:pPr>
        <w:pStyle w:val="Normal"/>
        <w:spacing w:before="0" w:after="120"/>
        <w:jc w:val="both"/>
        <w:rPr/>
      </w:pPr>
      <w:r>
        <w:rPr>
          <w:rFonts w:cs="Baskerville Win95BT" w:ascii="Baskerville Win95BT" w:hAnsi="Baskerville Win95BT"/>
          <w:lang w:val="uk-UA"/>
        </w:rPr>
        <w:t>Зазначену постанову винесено щодо мене інспектором ДПС нібито за перевищення швидкості руху.</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Постанова не відповідає обставинам справи, вимогам закону та підлягає скасуванню з низки підстав.</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У постанові у справі про адміністративне правопорушення та протоколі про адміністративне правопорушення відсутні докази того, що було виміряно швидкість саме мого автомобіля.  В долученому до оскаржуваної постанови протоколі вказано, що його було складено о 21:30, що в точності відповідає даним на моєму годиннику та на годинниках двох свідків, які знаходилася зі мною в автомобілі.  Інспектор ДПС Карпов в  згаданому протоколі вказує, що вимірювання швидкості проводилося за п’ять хвилин до винесення постанови, складання протоколу та зупинення мого автомобіля.  Навіть якщо припустити, що швидкість мого автомобіля складала 67 км/год, за такої швидкості та такого проміжку часу власне вимірювання швидкості мало проводитися на відстані 5 км 580 м від місця зупинення транспортного засобу, тобто в районі перехрестя Овідіопольської дороги та дороги в обхід міста Одеси (Об’їзної дороги та вулиці Ангарської селища міського типу Авангард Одеської області) поза межами населеного пункту, де Правилами дорожнього руху (затверджено Постановою Кабінету Міністрів України №1306 від 10.10.2001) встановлено максимальну швидкість 90 км/год.  Встановити та довести, що вимірювалася швидкість саме мого автомобіля, є неможливим, а за таких умов різниця навіть у кілька секунд може означати, що насправді виміряно швидкість автомобіля, який рухався у кількох десятках метрах від мого автомобіля.  На невідповідність викладеному у постанові та протоколі фактичному перебігу подій вказує і те, що як місце скоєння правопорушення та складання документів вказано Іванівський шляхопровід, хоча фактично мій автомобіль було зупинено на вулиці Мельницькій біля будинку №39, тобто вже поза Іванівським шляхопроводом.</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 xml:space="preserve">Іванівським шляхопроводом, а надалі і вулицею Мельницькою поруч зі мною їхало ще декілька автомобілів.  Я їхав у лівій смузі, а паралельно мені у правій смузі мене випереджував автомобіль темного кольору, схожий на ҐАЗ 24-10 («Волґа»).  Оскільки цей автомобіль випереджував мене, то його швидкість була більшою.  Також, маса типового автомобілю марки ҐАЗ 24-10 складає 1 400–1 790 кг, а повна споряджена маса мого автомобіля </w:t>
      </w:r>
      <w:r>
        <w:rPr>
          <w:rFonts w:cs="Baskerville Win95BT" w:ascii="Baskerville Win95BT" w:hAnsi="Baskerville Win95BT"/>
          <w:lang w:val="en-GB"/>
        </w:rPr>
        <w:t>Ford</w:t>
      </w:r>
      <w:r>
        <w:rPr>
          <w:rFonts w:cs="Baskerville Win95BT" w:ascii="Baskerville Win95BT" w:hAnsi="Baskerville Win95BT"/>
          <w:lang w:val="uk-UA"/>
        </w:rPr>
        <w:t xml:space="preserve"> </w:t>
      </w:r>
      <w:r>
        <w:rPr>
          <w:rFonts w:cs="Baskerville Win95BT" w:ascii="Baskerville Win95BT" w:hAnsi="Baskerville Win95BT"/>
          <w:lang w:val="en-GB"/>
        </w:rPr>
        <w:t>Fiesta</w:t>
      </w:r>
      <w:r>
        <w:rPr>
          <w:rFonts w:cs="Baskerville Win95BT" w:ascii="Baskerville Win95BT" w:hAnsi="Baskerville Win95BT"/>
          <w:lang w:val="uk-UA"/>
        </w:rPr>
        <w:t xml:space="preserve"> складає 1 107 кг, тобто відповідно до фізичних законів та ефекту Допплера, на підставі яких працює вимірювач швидкості руху транспортних засобів радіолокаційний типу «Радіс», є надвелика імовірність того, що було виміряно швидкість руху не мого автомобіля, а сусіднього, який і рухався з більшою швидкістю, і мав більшу масу.</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Вимірювання проводилося у темний час доби, який відповідно до Правил дорожнього руху визначається як час через 30 хвилин після заходу сонця; в Одесі 06 грудня 2008 року темний час доби розпочався о 16:46 — майже за 5 годин до вимірювання швидкості руху.  Тобто, інспектор ДПС Карпов не бачив мій транспортний засіб, а просто направляв вимірювач швидкості на світло фар.  А так він міг його направити не тільки на автомобіль, а поміж двох автомобіль, що призводить до вимірювання швидкості швидшого транспортного засобу або середньої швидкості двох транспортних засобів пропорційно різниці між їхніми окремими швидкостями, прискореннями та масами.  Оскільки проїзною частиною рухалося ще кілька автомобілів, то направлення вимірювача швидкості на світло фар не дає впевненості, чи виміряно швидкість та зупинено той самий автомобіль.  До того ж, мій автомобіль є чорного кольору, тобто власне автомобіль фактично не видно в темний час доби навіть за високоякісного освітлення, і направити вимірювач швидкості точно на нього є для людини фізіологічно неможливим.</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Відповідно до статей 10–15 Закону України «Про метрологію та метрологічну діяльність» на вимірювання у сфері, в якій їхній результат може бути використано як доказ по справі, розповсюджується державний метрологічний нагляд.  За таких умов кожний засіб вимірювальної техніки повинен мати документи про допуск даного типу засобів вимірювальної техніки для використання в Україні та про повірку конкретного засобу вимірювальної техніки.  Я заявив інспектору ДПС Карпову про те, що маю пересвідчитися у наявності метрологічних пломб на приборі та ознайомитися з документами на підтвердження проходження повірки вказаним приладом, однак він відмовив мені у цьому, так само як і не повідомив номер, за яким цей прилад внесено до Державного реєстру засобів вимірювальною техніки.</w:t>
      </w:r>
    </w:p>
    <w:p>
      <w:pPr>
        <w:pStyle w:val="Normal"/>
        <w:spacing w:before="0" w:after="120"/>
        <w:jc w:val="both"/>
        <w:rPr/>
      </w:pPr>
      <w:r>
        <w:rPr>
          <w:rFonts w:cs="Baskerville Win95BT" w:ascii="Baskerville Win95BT" w:hAnsi="Baskerville Win95BT"/>
          <w:lang w:val="uk-UA"/>
        </w:rPr>
        <w:t>Розміри похибок вимірювань інспектор ДПС Карпов мені не повідомив і не врахував у постанові та протоколі, що відповідно до вимог зазначеного закону перешкоджає використанню результатів вимірювань.   Інспектор ДПС Карпов повсякчас тримав вимірювальний пристрій у руці, а не зафіксував його у сталому положенні відносно землі, що робить імовірним його пересування назустріч автомобілю, швидкість руху якого вимірюється, через що відносна швидкість, зафіксована приладом, збільшується відповідно до ефекту Допплера.</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Таким чином виміри, на яких ґрунтується постанова, не могли бути використані як докази при розгляді справи про адміністративне правопорушення, а саме рішення ґрунтується виключно на здогадках інспектора ДПС Карпова.</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Справа розглядалася і постанова виносилася за моєї відсутності; інспектор ДПС Карпов лише приніс мені заповнені ним документи на підпис.  Під час розгляду справи в службовому автомобілі ДАІ мені було відмовлено в невід’ємних правах особи, що притягається до адміністративної відповідальності, та грубо порушено вимоги глави 2 Кодексу України про адміністративні правопорушення.  Інспектор ДПС Карпов відмовився з’ясовувати, чи було вчинено правопорушення умисно чи з необережності, чи діяв я в стані, що виключає адміністративну відповідальність, визначати обставини, що пом’якшують чи обтяжують відповідальність за адміністративне правопорушення.</w:t>
      </w:r>
    </w:p>
    <w:p>
      <w:pPr>
        <w:pStyle w:val="Normal"/>
        <w:spacing w:before="0" w:after="120"/>
        <w:jc w:val="both"/>
        <w:rPr/>
      </w:pPr>
      <w:r>
        <w:rPr>
          <w:rFonts w:cs="Baskerville Win95BT" w:ascii="Baskerville Win95BT" w:hAnsi="Baskerville Win95BT"/>
          <w:lang w:val="uk-UA"/>
        </w:rPr>
        <w:t>Мені було відмовлено в ознайомлені зі ст. 63 Конституції України та ст. 268 КУпАП на підставі того, що, цитую: «Ви і самі далжни ета знать», що зазначено в протоколі та завірено особистим підписом інспектора ДПС Карпова.</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Окрім наведеного слід зазначити, що розгляд справи на місці, нерідною і погано зрозумілою мені мовою, без підготування та надання мені часу для звернення за правовою допомогою, подання документів, які характеризують особу, інших доказів по справі, — не тільки порушує мої права, передбачені ст. 268 КУпАП, але й призводить до того, що при винесенні постанови не враховано особу, її стан та інші обставини, які слід враховувати при призначенні адміністративного стягнення, тобто мої права при такому розгляді справи було грубо та суттєво порушено.</w:t>
      </w:r>
    </w:p>
    <w:p>
      <w:pPr>
        <w:pStyle w:val="Normal"/>
        <w:spacing w:before="0" w:after="120"/>
        <w:jc w:val="both"/>
        <w:rPr/>
      </w:pPr>
      <w:r>
        <w:rPr>
          <w:rFonts w:cs="Baskerville Win95BT" w:ascii="Baskerville Win95BT" w:hAnsi="Baskerville Win95BT"/>
          <w:lang w:val="uk-UA"/>
        </w:rPr>
        <w:t>За таких умов у моїх діях немає складу правопорушення, у якому мене визнано винним зазначеною постановою.</w:t>
      </w:r>
    </w:p>
    <w:p>
      <w:pPr>
        <w:pStyle w:val="Normal"/>
        <w:spacing w:before="0" w:after="120"/>
        <w:jc w:val="both"/>
        <w:rPr/>
      </w:pPr>
      <w:r>
        <w:rPr>
          <w:rFonts w:cs="Baskerville Win95BT" w:ascii="Baskerville Win95BT" w:hAnsi="Baskerville Win95BT"/>
          <w:lang w:val="uk-UA"/>
        </w:rPr>
        <w:t>На підставі викладеного, керуючись ст. 287, ст. 288 Кодексу України про адміністративні правопорушення,</w:t>
      </w:r>
    </w:p>
    <w:p>
      <w:pPr>
        <w:pStyle w:val="Normal"/>
        <w:spacing w:before="0" w:after="120"/>
        <w:jc w:val="center"/>
        <w:rPr>
          <w:rFonts w:ascii="Baskerville Win95BT" w:hAnsi="Baskerville Win95BT" w:cs="Baskerville Win95BT"/>
          <w:b/>
          <w:b/>
          <w:lang w:val="uk-UA"/>
        </w:rPr>
      </w:pPr>
      <w:r>
        <w:rPr>
          <w:rFonts w:cs="Baskerville Win95BT" w:ascii="Baskerville Win95BT" w:hAnsi="Baskerville Win95BT"/>
          <w:b/>
          <w:lang w:val="uk-UA"/>
        </w:rPr>
        <w:t>ПРОШУ:</w:t>
      </w:r>
    </w:p>
    <w:p>
      <w:pPr>
        <w:pStyle w:val="Normal"/>
        <w:numPr>
          <w:ilvl w:val="0"/>
          <w:numId w:val="1"/>
        </w:numPr>
        <w:spacing w:before="0" w:after="120"/>
        <w:jc w:val="both"/>
        <w:rPr/>
      </w:pPr>
      <w:r>
        <w:rPr>
          <w:rFonts w:cs="Baskerville Win95BT" w:ascii="Baskerville Win95BT" w:hAnsi="Baskerville Win95BT"/>
          <w:b/>
          <w:lang w:val="uk-UA"/>
        </w:rPr>
        <w:t>Оскаржувану постанову скасувати, а справу про адміністративне правопорушення щодо мене закрити за відсутності в моїх діях складу такого правопорушення.</w:t>
      </w:r>
    </w:p>
    <w:p>
      <w:pPr>
        <w:pStyle w:val="Normal"/>
        <w:spacing w:before="0" w:after="120"/>
        <w:jc w:val="both"/>
        <w:rPr>
          <w:rFonts w:ascii="Baskerville Win95BT" w:hAnsi="Baskerville Win95BT" w:cs="Baskerville Win95BT"/>
          <w:b/>
          <w:b/>
          <w:lang w:val="uk-UA"/>
        </w:rPr>
      </w:pPr>
      <w:r>
        <w:rPr>
          <w:rFonts w:cs="Baskerville Win95BT" w:ascii="Baskerville Win95BT" w:hAnsi="Baskerville Win95BT"/>
          <w:b/>
          <w:lang w:val="uk-UA"/>
        </w:rPr>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t>Про результати розгляду моєї скарги прошу Вас повідомите мене відповідно до закону.</w:t>
      </w:r>
    </w:p>
    <w:p>
      <w:pPr>
        <w:pStyle w:val="Normal"/>
        <w:spacing w:before="0" w:after="120"/>
        <w:jc w:val="both"/>
        <w:rPr>
          <w:rFonts w:ascii="Baskerville Win95BT" w:hAnsi="Baskerville Win95BT" w:cs="Baskerville Win95BT"/>
          <w:lang w:val="uk-UA"/>
        </w:rPr>
      </w:pPr>
      <w:r>
        <w:rPr>
          <w:rFonts w:cs="Baskerville Win95BT" w:ascii="Baskerville Win95BT" w:hAnsi="Baskerville Win95BT"/>
          <w:lang w:val="uk-UA"/>
        </w:rPr>
      </w:r>
    </w:p>
    <w:p>
      <w:pPr>
        <w:pStyle w:val="Normal"/>
        <w:spacing w:before="0" w:after="120"/>
        <w:jc w:val="both"/>
        <w:rPr>
          <w:rFonts w:ascii="Baskerville Win95BT" w:hAnsi="Baskerville Win95BT" w:cs="Baskerville Win95BT"/>
          <w:i/>
          <w:i/>
          <w:lang w:val="uk-UA"/>
        </w:rPr>
      </w:pPr>
      <w:r>
        <w:rPr>
          <w:rFonts w:cs="Baskerville Win95BT" w:ascii="Baskerville Win95BT" w:hAnsi="Baskerville Win95BT"/>
          <w:i/>
          <w:lang w:val="uk-UA"/>
        </w:rPr>
        <w:t>Підпис і да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askerville Win95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36:00Z</dcterms:created>
  <dc:creator>user</dc:creator>
  <dc:description/>
  <cp:keywords/>
  <dc:language>en-US</dc:language>
  <cp:lastModifiedBy>user</cp:lastModifiedBy>
  <cp:lastPrinted>2008-12-15T08:05:00Z</cp:lastPrinted>
  <dcterms:modified xsi:type="dcterms:W3CDTF">2008-12-17T18:11:00Z</dcterms:modified>
  <cp:revision>31</cp:revision>
  <dc:subject/>
  <dc:title/>
</cp:coreProperties>
</file>