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МІНІСТЕРСТВО ЕКОНОМІКИ ТА З ПИТАНЬ ЄВРОПЕЙСЬКОЇ ІНТЕГРАЦІЇ УКРАЇНИ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НАКАЗ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від 19 лютого 2002 року N 51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затвердження галузевого класифікатора "Класифікація послуг і продукції у сфері побутового обслуговування" (ГК 201-01-2001) </w:t>
      </w:r>
    </w:p>
    <w:p>
      <w:pPr>
        <w:pStyle w:val="Style13"/>
        <w:jc w:val="both"/>
        <w:rPr/>
      </w:pPr>
      <w:r>
        <w:rPr>
          <w:color w:val="000000"/>
        </w:rPr>
        <w:t xml:space="preserve">З метою систематизації соціально необхідних видів послуг, що виконуються за індивідуальними замовленнями населення у сфері побутового обслуговування, проведення статистичних спостережень, їх об'єктивної оцінки, що впливає на здійснення політики у сфері побутових послуг, і для використання в роботі суб'єктами господарювання, що надають побутові послуги, </w:t>
      </w:r>
      <w:r>
        <w:rPr>
          <w:b/>
          <w:bCs/>
          <w:color w:val="000000"/>
        </w:rPr>
        <w:t>наказую</w:t>
      </w:r>
      <w:r>
        <w:rPr>
          <w:color w:val="000000"/>
        </w:rPr>
        <w:t xml:space="preserve">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Затвердити галузевий класифікатор "Класифікація послуг і продукції у сфері побутового обслуговування" (ГК 201-01-2001), що додає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Управлінню громадського харчування та побутових послуг довести цей наказ для використання в роботі до Республіканського комітету з торгівлі та захисту прав споживачів Автономної Республіки Крим, управлінь торгівлі та побутового обслуговування населення обласних, міських державних адміністрацій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Контроль за виконанням цього наказу покласти на заступника Державного секретаря Стеценка В. О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Міністр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О. Шлапак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ом Міністерства економіки та з питань європейської інтеграції України</w:t>
                                    <w:br/>
                                    <w:t>від 19 лютого 2002 р. N 5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2.25pt;mso-wrap-distance-right:0pt;mso-wrap-distance-top:0pt;mso-wrap-distance-bottom:0pt;margin-top:-21.5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ом Міністерства економіки та з питань європейської інтеграції України</w:t>
                              <w:br/>
                              <w:t>від 19 лютого 2002 р. N 5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Галузевий класифікатор </w:t>
        <w:br/>
        <w:t xml:space="preserve">"Класифікація послуг і продукції у сфері побутового обслуговування" </w:t>
        <w:br/>
        <w:t>(ГК 201-01-2001) 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Загальні положення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Галузеву класифікацію послуг і продукції (далі - ГКПП) розроблено на основі Державного класифікатора України ДК 009-96 "Класифікація видів економічної діяльності" з метою визначення видів послуг та продукції, які виробляються у сфері побутового обслуговування, та їх об'єднання за однорідними видами діяльності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ослуги і продукція у сфері побутового обслуговування - це побутові послуги, які пов'язані з веденням домашнього господарства, виконанням різноманітних ремонтних робіт, забезпеченням санітарно-гігієнічних та інших потреб населення, а також з виготовленням за індивідуальними замовленнями особистих речей та предметів господарського призначенн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ГКПП призначено для вирішення таких питань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стосування єдиної класифікації послуг і продукції у сфері побутового обслуговування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отримання вірогідної інформації про стан побутового обслуговування населення та забезпечення координації збалансованого розвитку сфери побутових послуг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вивчення попиту населення на побутові послуги та виявлення резервів подальшого розвитку сфери побутового обслуговування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удосконалення обліку суб'єктів підприємницької діяльності сфери побутового обслуговування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удосконалення звітності та обробки даних про надання побутових послуг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Галузева класифікація використовується органами виконавчої влади, суб'єктами підприємницької діяльності та заінтересованими організаціям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Кодове позначення об'єктів класифікації у ГКПП відповідає такій схемі: </w:t>
      </w:r>
    </w:p>
    <w:p>
      <w:pPr>
        <w:pStyle w:val="Style13"/>
        <w:jc w:val="both"/>
        <w:rPr/>
      </w:pPr>
      <w:r>
        <w:rPr>
          <w:b/>
          <w:bCs/>
          <w:color w:val="000000"/>
        </w:rPr>
        <w:t>ХХ</w:t>
      </w:r>
      <w:r>
        <w:rPr>
          <w:color w:val="000000"/>
        </w:rPr>
        <w:t xml:space="preserve"> - загальний код "Послуги і продукція у сфері побутового обслуговування" </w:t>
      </w:r>
    </w:p>
    <w:p>
      <w:pPr>
        <w:pStyle w:val="Style13"/>
        <w:jc w:val="both"/>
        <w:rPr/>
      </w:pPr>
      <w:r>
        <w:rPr>
          <w:b/>
          <w:bCs/>
          <w:color w:val="000000"/>
        </w:rPr>
        <w:t xml:space="preserve">ХХХ </w:t>
      </w:r>
      <w:r>
        <w:rPr>
          <w:color w:val="000000"/>
        </w:rPr>
        <w:t xml:space="preserve">- група послуг /продукції/ </w:t>
      </w:r>
    </w:p>
    <w:p>
      <w:pPr>
        <w:pStyle w:val="Style13"/>
        <w:jc w:val="both"/>
        <w:rPr/>
      </w:pPr>
      <w:r>
        <w:rPr>
          <w:b/>
          <w:bCs/>
          <w:color w:val="000000"/>
        </w:rPr>
        <w:t>ХХ</w:t>
      </w:r>
      <w:r>
        <w:rPr>
          <w:color w:val="000000"/>
        </w:rPr>
        <w:t xml:space="preserve"> - вид послуги /продукції/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гальний код "Послуги і продукція у сфері побутового обслуговування" прийнятий "01"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Групи послуг і продукції у сфері побутового обслуговування визначені на основі їх однорідності з урахуванням кодів Державних класифікаторів України ДК 009-96 "Класифікація видів економічної діяльності" та ДК 016-97 "Державний класифікатор продукції та послуг", а саме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10 - Виготовлення та ремонт взуття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20 - Виготовлення та ремонт швейних, шкіряних, хутрових, трикотажних, текстильних виробів та головних убор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30 - Виготовлення та ремонт килимови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40 - Виготовлення та ремонт шкіряних галантерейних та дорожні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50 - Виготовлення та ремонт мебл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60 - Будівництво та ремонт житла, виготовлення теслярських та столярни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70 - Технічне обслуговування та ремонт автомобілів, мотоциклів, моторолерів і мопед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80 - Послуги з ремонту радіотелевізійної та іншої аудіо- та відеоапаратури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090 - Послуги з ремонту електропобутової техніки, побутових приладів, музичних інструментів та метало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00 - Виготовлення ювелірних виробів за індивідуальним замовленням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10 - Послуги з ремонту ювелірни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20 - Послуги з перевезення вантаж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30 - Прокат речей особистого користування та побутових товар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40 - Послуги з виконання фоторобіт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50 - Послуги з прання, оброблення білизни та інших текстильни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60 - Послуги з чищення та фарбування текстильних і хутрових вироб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70 - Послуги, пов'язані з доглядом за тілом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80 - Послуги перукарень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90 - Ритуальні послуги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00 - Послуги ломбардів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10 - Послуги, пов'язані з сільським та лісовим господарством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20 - Послуги з газифікації за індивідуальним замовленням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30 - Послуги домашньої прислуги та пов'язані з прибиранням приміщень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40 - Послуги з тиражування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50 - Інші індивідуальні послуги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Класифікація послуг і продукції у сфері побутового обслуговування за формою викладу складається із: 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коду ГКПП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зви групи та видів послуг (продукції)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коду КВЕД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коду ДКПП (у разі наявності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5683"/>
        <w:gridCol w:w="896"/>
        <w:gridCol w:w="1407"/>
      </w:tblGrid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КПП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ВЕД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КПП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00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та продукція у сфері побутового обслуговування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10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взуття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9.3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.30.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повсякден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одель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собливо мод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ртопедич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ціональ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увенір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зуття за ескізами замовник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машнь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зуття з натуральних матеріалів, оздоблене цінним хутр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имового взуття з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зуття із штучної та синтетичної шкі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зуття з текстилю та повст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зуття збільшених розмірів та повн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каз моделей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ультація художника-модельє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1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взуття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1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рібного ремонту верху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прикріплення ремінців, язичків, подовження ремінців та заміна гум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прикріплення нових прикрас, ремонт старих прикрас та фурні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1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застібки "блискавка"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влення набійок, косячків, рубчиків з усіх видів матеріал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влення та ремонт внутрішніх задників, підп'ятників, устілок та напівустілок з різн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кріплення підошов, підборів, крокульної частини підошо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ення крокульної частини підошов у взутті на високих підбор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зтягування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11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влення подовжених підмет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влення підборів довільної форми з усі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підборів усіх фор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заміни підошо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влення супін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ставлення блочків в чобітки замість застібки "блискавка"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міна довжини та ширини халяв чобіт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прикріплення хутрового опушення, заміна окантувальної частини верху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коративне оздоблення утинання підошви та підбора під формован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1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івперетягування взуття з усі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1.10.11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унення переломів підошов та устілок у літньому взутті з заміною деталей низ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взуття з повною заміною верху з використанням ношених формованих підошо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повстяного взуття з поставленням бортового обклеювання, підошов, набійок, накладаних деталей верху та декоративним оздоб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рмування сліду повстяного взуття на колодц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взуття зі зміною моделі шкіряних чобітків за рахунок зменшення висоти халяв та використання їх на заміну зношених детал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взуття зі зміною моделі за рахунок використання халяв на деталі верх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новлення взуття зі зміною методу кріплення з використанням поруватої гуми або натурального каучуку для підошви та бортового обклеювання, а також з використанням формованих підошо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гумового та повстяного взуття методом пресової вулканізаці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клеювання нової ворсової ткан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ремонту взуття - огумовування валянків (рибальські калоші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2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взуття з синтетичних матеріалів клейовим способ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13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фарбування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шкіря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акування шкіряног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ставрація верху взуття з хромової шкіри, а також з натуральної та синтетичної лакової шкіри розчинами полім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верху шкіряного взуття тонува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, відсвіжування, апретування взуття з велюру та зам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взуття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супутніх виробів та різних додатків до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3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знімних вологозахисних халяв на повстяне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1.10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4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знімних халяв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4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укладок з картону для зберігання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4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новлення гігієнічних властивостей внутрішньої частини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1.10.3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4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ервація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1.4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колод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1.10.3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швейни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8.22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чоловічого верхнь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2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жіночого верхнь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ого верхнь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ого легк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жіночого легк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ого легк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чоловічого, жіночого та дитячого спортивн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стебнованих пальт, курток та жилет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виробнич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рмен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ціональн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плащів, курток, накидок та інших виробів з тканин з водовідштовхувальним просоченням, прогумованих ткан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одягу в ансамблі (комплекті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одягу з раніше виготовлених напівфабрик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виробів зі шкіри</w:t>
            </w:r>
            <w:r>
              <w:rPr>
                <w:b/>
                <w:bCs/>
                <w:color w:val="000000"/>
              </w:rPr>
              <w:t xml:space="preserve"> за </w:t>
            </w:r>
            <w:r>
              <w:rPr>
                <w:b/>
                <w:bCs/>
                <w:i/>
                <w:iCs/>
                <w:color w:val="000000"/>
              </w:rPr>
              <w:t>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8.1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одягу / з натуральної шкі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з штучної шкі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з зам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2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повнення до одягу зі шкі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1.05 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2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виробів з хутра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8.30.3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чоловічого одягу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жіночого одягу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ого одягу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мірів, капюшонів, манжет, що пристібаються, з натурального та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виробів зі штучного хутра (одяг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повнення до одягу зі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2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3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спіднього одягу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8.23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3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чоловічої спіднь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3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жіночої спіднь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3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рсет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3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4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текстильних виробів та текстильної галантереї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7.4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столової та постільн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бнованих покривал, накид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хлів усіх видів, навісів, тент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штор, занавісок, драпіров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кривал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упутніх виробів (серветки, фартухи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альних міш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вдр, у тому числі пухов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ерин, подушок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текстильної галантере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мережива та виробів художнього ткацтв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юль та інші сітчасті ткан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реживо / машинного в'яз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учного в'яз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4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5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головних убор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чоловічих та жіночих головних уборів шит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 та жіночих головних уборів і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 та жіночих формованих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их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 з інш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ідкладок, чохлів, прокладок і т. ін. для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5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6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Додаткові послуги до виготовлення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конання вишивки, аплікаці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індивідуальної викрой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зкрій тканини та фастригування деталей швейного вироб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ультація художника-модельє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монстрація моделей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6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7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одягу та побутових текстильн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4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верхнього одягу чолові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ерхнього одягу жіно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ерхнього одягу дитя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егкого одягу чолові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егкого одягу жіно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егкого одягу дитячог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4.11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 соро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ілизни жіночої, чоловічої, дитячо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рсет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рмен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обоч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го та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ї, штучної шкіри та зам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лащів, накидок та виробів з тканин з водовідштовхувальним просоченням, прогумованих та дубльованих ткан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, жіночих, дитячих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го хутра з покриттям верху плащовою тканино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Художнє штопання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шивання дорослого одягу на дитячи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ставлення застібок "блискавка"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виробів з хутра, що був у вжит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оновлення / верхнього одягу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ого, жіночого, дитячого верхнь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 соро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оловічих, жіночих, дитячих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4.11.12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жіночого легкого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ортивного одягу з ткан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2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столової та постільн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бнованих ковд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4.11.1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текстильної галантере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1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/ ремонту всіх видів чохлів та т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3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еставрації виробів з мережива та виробів художнього ткацтв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13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7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8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та в'язання трикотажни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7.72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чоловічих, жіночих верхніх виробів з трикотажних полоте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дитячих верхніх виробів з трикотажних полоте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чоловічих, жіночих та дитячих верхніх трикотажних виробів на в'язальних машин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чоловічих, жіночих та дитячих верхніх трикотажних виробів спицями та гач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чоловічих, жіночих та дитячих трикотажних виробів, комбінованих з іншими матеріалами (тканиною, шкірою, хутром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панчішно-шкарпеткових виробів та рукавичок на в'язальних машин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панчішно-шкарпеткових виробів та рукавичок спицями та гач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хусток, шарфів та інших виробів на в'язальних машин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хусток, шарфів та інших виробів спицями та гач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головних уборів на в'язальних машин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'язання головних уборів спицями та гач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рикотажних виробів з раніше виготовлених напівфабрик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рикотажних виробів з відходів трикотажного виробництв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рикотажних деталей до швей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конання оздоблювальних робіт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ультація художника-модельє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монстрація моделей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8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29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трикотажн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4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верхніх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икотажн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анчішно-шкарпеточних і рукавичк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 з трикотаж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устинно-шарфових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икотажних виробів, комбінованих тканинами, штучною шкірою / хутр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оновлення / верхніх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ілизняних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художнього штопання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1.2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9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3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килимів та килимови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7.5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килимів та килимових виробів / ворсов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узликов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каних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мітованих методом / офсетного дру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шовкографі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и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3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та реставрації килимів та килимов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оновлення / обробленого краю килимів та кили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шкоджених ділянок основи (утоку) килимів та кили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кріплення торочок та китиць на кінця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4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шкіряних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галантерейних та дорожні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9.2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чемоданів, кейсів, портфе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умок ручних для жінок, дівчат та чолові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аманців, папок для візиток та док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утлярів для окулярів та портсигар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умок спортивних (для гольфу, гімнастики, тенісних ракеток, лиж, вудочок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утлярів для біноклів, фотоапаратів, інструментів музичних, зброї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роби шкіргалантерейні дрібні для носіння в кишені та сумц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мки дорожні, несесери, рюкза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інці, стрічки, браслети для годинників, їх частини з натуральної чи зі штучної шкіри, пластмас та з інш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виробів шорно-сідельних та упряжу для тварин (включно нашийники, повідки, намордники), виготовлені з натуральної чи комбінованої шкіри, хутра, тканини та інш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4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шкіряних галантерейних та дорожні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застібки "блискавка"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кріплення прикрас та фурніту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виробів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підбив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або оновлення ру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4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5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мебл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6.1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'як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коративне оформлення м'як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атраців та наматрац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корпусн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еблів для обладнання передпоко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гарнітурів та наборів меблів для спальні, вітальні, їдальні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дитяч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еблів багатопланового призначення та трансформуюч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кухонн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секційн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вбудован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двосторонніх стін-перегород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еблів садово-дачних та для сільських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еблів плетених з лози, верби, бамбука, очерету та подібн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шезлонгів та інших складаних стільців та сиді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металевих меблів </w:t>
              <w:br/>
              <w:t xml:space="preserve">- ліжка металеві </w:t>
              <w:br/>
              <w:t>- меблі складані металеві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окремих меблевих деталей (щитів, брусків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дерев'яних карнизів, багетних рам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щитів, гратів та коробок для закриття паливн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предметів домашнього вжитку з відходів деревини (качалки, ящики, підставки, полиці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дення консультац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ладання меблів вдома у замовника, що придбана в торговельній мережі в розібраному вигляд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5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, реставрації та поновлення мебл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м'яких елементів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твердих елементів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овлення лакофарбового покриття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або заміна окремих елементів меблів, фурні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матраців та наматрац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ставрація антикварних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ізування скла, дзеркал та художнє оброблення скл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5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6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Будівництво житла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індивідуальних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господарських будівель (повіток, льохів, навісів, літніх кухонь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бирання дерев'яних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будівництво садових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лицювання зовнішніх сторін цеглою та декоративною бетонною чи залізобетонною плитко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декоративних гратів та панел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орядження лоджій та балк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ткування підлог усіх ви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тукатурка стін, стель, колон, косяків бетонної, цегляної та дерев'яної поверх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монтаж ліпних елементів, оздоблення інтер'єру житла (квартир, будинків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урування печей, вогнищ, димарів, газоходів та камі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індивідуальних гараж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будова веранд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та збирання літніх душов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лаштування огорож та парка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індивідуальних ба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лаштування індивідуального водяного опал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лаштування індивідуального водопровод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колодяз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ріння та обладнання свердлов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нтаж внутрішніх електропроводок та електроосвітлювальної арм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золяцій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ля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6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палер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ляр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тон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лаштування / азбестоцементних покриттів покр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ерепичних покриттів покр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еталевих покриттів покр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покриттів покр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залізобетонних будівельних виробів та детал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лаштування (встановлення) водостійних труб, жолобів, зливостоків, роботи з опорядження фасадів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0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ельні роботи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6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житла</w:t>
            </w:r>
            <w:r>
              <w:rPr>
                <w:b/>
                <w:bCs/>
                <w:color w:val="000000"/>
              </w:rPr>
              <w:t xml:space="preserve"> за </w:t>
            </w:r>
            <w:r>
              <w:rPr>
                <w:b/>
                <w:bCs/>
                <w:i/>
                <w:iCs/>
                <w:color w:val="000000"/>
              </w:rPr>
              <w:t>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плексний ремонт житла (квартир, будинків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астковий ремонт житла (квартир, будинків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6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підвальних приміщень, фундаментів та льох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підлог усіх ви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иклювання та покриття лаком підлог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та заміна віконних та дверних коробок, кватирок, заміна скоб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внутрішньої електропроводки та заміна електроосвітлювальної 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внутрішніх систем водяного опалення в індивідуальних будинк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кладання та ремонт печей, димарів, газохо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садових буди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господарських буд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крин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індивідуальних гараж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огорож та парка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покриттів покрівел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установлення і ремонту металевих дверей у будинк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установлення і ремонту металевих воріт, хвірток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1.18 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62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теслярських та столярних виробів</w:t>
            </w:r>
            <w:r>
              <w:rPr>
                <w:b/>
                <w:bCs/>
                <w:color w:val="000000"/>
              </w:rPr>
              <w:t xml:space="preserve"> за </w:t>
            </w:r>
            <w:r>
              <w:rPr>
                <w:b/>
                <w:bCs/>
                <w:i/>
                <w:iCs/>
                <w:color w:val="000000"/>
              </w:rPr>
              <w:t>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2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дверей суцільних щитових чи засклених, вікон та дверей балконних, блоків дверних та рам дверних чи вікон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2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будівельних дерев'яних для закривання (хвіртки гаражні чи садові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2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дверей інших їхніх рам та порогів дерев'яних, перегород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2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виробів дерев'яних будівельних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2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інш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7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Технічне обслуговування та ремонт автомобіл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0.2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гламентні роботи, пов'язані з експлуатацією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ольно-діагностичні роботи з оцінювання технічного стану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гулювальн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нспортування і буксування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берігання транспортних засобів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ходової частини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двигунів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боти з ремонту автомобілів інші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електрообладнання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, зарядження і заміна акумуляторних батар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нтаж і демонтаж 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шин і каме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лансування коліс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кузовів, фарбування, захист низу кузовів, полірування фарбованих покриттів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елементів конструкції кузов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ляшані роботи на кузов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7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унення пошкоджень кузовів із застосуванням зварю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унення пошкоджень кузовів із застосуванням нанесення полімерних клеїв і мастик на тканинну основ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і заміна скл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і заміна елементів інтер'єру салону автомобіл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кузовів автомобілів і дисків коліс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боти з ремонту кузовів автомобілів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ття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ірування кузовів автомобі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хист кузовів автомобілів антикорозійним покритт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7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Технічне обслуговування та ремонт мотоциклів, моторолерів і мопедів</w:t>
            </w:r>
            <w:r>
              <w:rPr>
                <w:b/>
                <w:bCs/>
                <w:color w:val="000000"/>
              </w:rPr>
              <w:t xml:space="preserve"> за </w:t>
            </w:r>
            <w:r>
              <w:rPr>
                <w:b/>
                <w:bCs/>
                <w:i/>
                <w:iCs/>
                <w:color w:val="000000"/>
              </w:rPr>
              <w:t>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0.40.4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і технічного обслуговування мотоцик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і технічного обслуговування аеросаней, снігоходів, моторолерів, мопе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7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8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радіотелевізійної та іншої аудіо- та відеоапаратури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2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телевізорів стаціонар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елевізорів перенос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відеокаме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деомагніто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анзисторних та транзисторно-інтегральних стаціонарних та переносних радіомовних прийм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мобільних радіомовних прийм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анзисторних та транзисторно-інтегральних радіол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ідсилювачів низької част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кустичної систе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юн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програ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агніто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кто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агнітофонних дото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мобільних касетних магнітофонних програ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агатофункціональних переносних радіоелектронних а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аціонарних стереокомплекс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бонентських гучномовц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1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ипрограмних трансляційних прийм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2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реофонічних навуш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нних музичних інстр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точок стереоефектів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точок музичних ефек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евербер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льоромузичних дото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нних тайм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матичних вимикачів телевіз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нних стабілізаторів напр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2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номних перетворювачів частоти діапазон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ікшерних пуль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рядних пристро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елевізійних тестов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3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/ телевізорів та відеомагніто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ої радіоелектронної 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агнітофонів, магнітофонних доточок та магнітофонних панел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80.3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та підключення до радіотелевізійної апаратури допоміжних радіоелектронних пристро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до радіотелевізійної апаратури вузлів, модулів, блоків, що розширюють функціональні можливості пристро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3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ірка та настройка радіотелевізійної 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3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ірка головних параметрів електрорадіоелементів побутової радіоелектронної 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новлення властивостей кінескоп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новлення працездатності окремих типів котушк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олучення телевізорів та відеомагнітофонів відеоканал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/ систем колективного приймання телеб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дивідуальних одноелементних та багатоелементних анте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дивідуальних розгалужу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лення та підключення / абонентських відво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4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нтенних підсилю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4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нверторів дециметрового діапазон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4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індивідуальних антен та систем колективного прийм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систем колективного приймання телеб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систем колективного приймання телеб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ментів розподільних мереж систем колективного приймання телеб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5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дивідуальних анте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нтенного обладнання індивідуального користування (підсилювачів, конверторів та іншог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кабелю зниження індивідуальної анте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мірювання рівня телевізійного сигналу в місці прийм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телемагнітол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5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деомоні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5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строїв супутникового телеб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1.16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оекційних телевіз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деопрогра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деодвій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азерних програвачів з компакт-диск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квалайз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точок до телефонних апаратів, автовідповід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1.16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80.6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електропобутової техніки та інших побутових прилад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2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побутових холодильників компресорного та абсорбційного тип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дво- та багатокамерних холод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олодильних агрегатів побутових холодильників компресорного та абсорбційного тип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ірка та зарядка холодильних агрегатів побутових холод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заміни терморегулятора, дверцят випаровувача, дверей холодильника, внутрішньої шафи та інших вузлів і деталей побутових холод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мін несправних холодильних агрегатів на попередньо відремонтова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мороз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двигунів побутових машин та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пилосос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підлогонатир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праль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автоматичних пральних та сушиль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швей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'язаль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а відновлення вузлів та деталей електродвигунів, насосів, віджимних пристроїв, пральних та вібраційних приладів для прання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ніверсальних побутових кухонних машин та комбайнів, автоматичних посудомий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рукувальних машин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асувальних маш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2.72.12.11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асових а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11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ичних приладів для гігієни порожнини рот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ичних та механічних машинок для підстригання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ичних та механічних брит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ульвериз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ладів для масаж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фе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нож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вулканіз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фарборозпилю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ільгоспінвентар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калькуляторів та персональних комп'ют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технічних іго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ладів автоматики і управління для побутових машин та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ру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тоапаратів, фотозбільшува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тоспалахів, експономет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роблення фотоспалахів з постійного струму на змінни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3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аматорських кінознімальних а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1.090.3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інопроекторів, діапроекторів та ін. проекційної 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1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інок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учних та електричних насос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ушових водонагрівальних установок (електричних, газових, дров'яних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нагрівачів (електроплиток, електрорадіаторів, електрокамінів, електрогрілок та інших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інструментів (електродрелей, електролобзиків, електропаяльників, електрорубанків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ваговимірювальних приладів (терезів гирьових, пружинних та підлогових), що не підлягають державній повірц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ичних млинків для кави, електрокавовар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бутових електром'ясоруб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мікс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4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соковижимал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2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шашличн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рост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гри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морожен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духовок, електропечей, печей НВЧ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чайників, електросамова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а перероблення вугільних самоварів на електросамова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едогонок, сепар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прас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5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вітряних очищувачів та надплитних фільт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3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імнатних кондиціонерів повітр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воложувачів повітря, озонаторів, іоніз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ентиляторів, теплоелектровентиля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приладів для загару типу "Гірське сонце"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ифонів та автосиф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дзвін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ліч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роблення електролічильників з однієї напруги на інш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електропил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6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мпресорів та мікрокомпресорів побутов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4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ансформаторів та стабілізаторів напр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сковорідок, фритюрниць та аналогічн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армітів та аналогічн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строїв для подрібнення харчових продук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сушарок для одягу та взу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ладів з електродвигунами та живленням від батар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ладів для акваріумів та садових водоймищ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пальничок для газових плиток з живленням від мереж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ичних іграшок з живленням від мереж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2.12.25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0.7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годинник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3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наручних та кишенькових механічних годин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стільних, настінних та підлогових годин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ручних та кишенькових електронно-механічних (кварцових, з кроковим двигуном) годин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стільних, настінних електронно-механічних годин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ручних та кишенькових електронних годинників з цифровою індикаціє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стільних електронних годинників з цифровою індикацією, що працюють від мереж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стільних електронних годинників з цифровою індикацією на рідких кристалах, а також з музичним відтворюванням будиль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втомобільних годинників механічних, електронно-механічних, електрон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екундомі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рокомі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айм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нтикварних та старовинних годинників, виготовлення деталей до 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іна елементів живл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1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2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велосипед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4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2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велосипе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2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2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еловіз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2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2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одних велосипе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2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2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3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технічного обслуговування і ремонту музичних інструмент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6.30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3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музичних інструментів та предметів художньої творчост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3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лавішних, духових, щипкових, смичкових та ударних музичних інстр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3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аянів, гармоній, акордеонів, губних гармон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3.74.13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3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строювання музичних інстр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3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4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метало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металовиробів / огорож, гратів, поруч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ля стікання вод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истів, духовок піч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ідставок для кві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адово-городнього інвентар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шалок, карниз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еталевих сіт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оріт, хвірт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дивідуальних гараж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верей, віконн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екоративних гратів, ключів, номерних знаків та металевої галантере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их метало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конання робіт / коваль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азо- та електрозварюваль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несення захисного та декоративного покритт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4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робіт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095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інших предметів особистого користування, домашнього вжитку та метало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4.9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побутових метало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бладнання для дитячих ігор, заводних механічних та електричних іграш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м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заточення креслярських інстр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очіння, шліфування та правлення ножів, ножиць, бритв та домашніх господарських інструментів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насічення, розведення та точіння поперечних та лучкових пил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парасольок та футлярів до н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ейфів та неспалимих шаф індивідуального корист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ензомоторних пил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имусів, керосинок, керогаз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фтових та газових запальни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термінового ремонту металевої галантереї, ключів, номерних знаків, покажчиків вул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домашніх опалювальних кот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азових та бензинових портативних плит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'ясоруб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оковарок та скоровар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1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ортивного та туристичного інвентарю, крім велосипе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кей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оликових ковзанів та лижоролл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установлення і ремонту жорсткого кріплення для ли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, клепання та точіння ковза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рушниць для підводного полю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ибальського приладд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айдарок та каное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вентарю для аквалангіс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уристичного спорядження та інвентарю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2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предметів побут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реставрації антиквар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та заправлення авторучок та олівц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предметів побуту з дерев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у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фарбування виробів побутової техні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світильників, бра, торшерів, люст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куля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итячих іграш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4.13.4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5.3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0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ювелірни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ювелірних виробів з дорогоцінних металів та дорогоцінного каміння / обру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ерстенів, коле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ережок, кліпсів, брош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ланцюжків, кулонів, медальй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миста, кольє, гривен, брелків, діадем, шпильок, запонок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ртсигарів, табакерок, пудрениць, гаманців з ланцюж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едметів побуту (столові набори, туалетні набори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едметів релігійно-культового признач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ювелірних виробів із застосуванням напівдорогоцінного каміння та дорогоцінного каміння органогенного утвор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ексклюзивних ювелірних виробів та виробів малих фор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ювелірні вироби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мін лому дорогоцінних металів на раніше виготовлені ювелірні вироб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1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ремонту ювелірн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52.73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/ перстенів, сережок, брош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понок, медальйонів, ланцюжків, столових наборів, портсигарів, пудрениць та ювелірних виробів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рпусів годинників з благородних мет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канення та гравірування ювелір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меншення та збільшення перстенів усіх тип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орніння виробів зі срібл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ріплення каменів у ювелірних вироб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замків ланцюжків, сереж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.73.10.2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ірування ювелір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антиквар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ремонту ювелірних виробів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20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перевезення вантажів за індивідуальним замовленням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меблів автомобільним транспорт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речей на інше місце прожи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тавлення меблів і побутового обладнання з розпакуванням або встанов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сухих навалочних вантажів автомобільним транспорт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сільгосппродукції, тварин, птах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вантажів у контейнер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везення будівельних виробів та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з перевезення вантаж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3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рокат речей особистого користування та побутових товар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71.40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/ телевізорів, радіоприймачів, відеозаписувального та іншого подібного обладнання та приладд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рамплатівок чи аудіокасет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/ відеоплів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ідеокаме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/ меблів, матрац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електропобутов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уду, столового приладдя, прикрас і зелених росл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/ обладнання і предметів для відпочин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ортивних і туристичних виробів, наметів, прогулянкових човнів, лижного спорядження, ракеток, ковзанів, двоколісних велосипедів, дельтапланів, парусних дошок, водних ли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кат транспортних засобів, мотоциклів, моторолерів, мопедів, легкових та вантажних автомобілів, причепів до автомобілів та інших пристро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музичних інструме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комп'ютерної та організаційної техні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/ інших предметів особистого користування та побутов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1.40.1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дягу, театральних та національних костюмів, взуття, ювелірних прикрас, книг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бладнання для дрібних робіт і саморобок, чищення та прибирання, газонокосарок, ручного інструменту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едичного і парамедичного обладн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засобів механізації для ремонту та будівництва житл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огодинного прокату у спеціальних приміщеннях для аматорської гри / більяр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ральних автоматів, комп'юте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ральних програ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кат весільного та урочистого одягу, а також предметів атрибутик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приміщення для банкетів, обряд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3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окату інших предметів, приладів та засобів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4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виконання фоторобіт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74.81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виготовлення портретних фотографій за допомогою автомата-фотограф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виготовлення фотографій для документів, портретів, сімейних фотографій тощо і відповідне обробл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Художнє фотографування в фотосалон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фотографування актуальних подій (церемоній, прийомів, шлюбів тощо) і відповідне обробл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тографування колекц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тографування населення / вдом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 місцях масового відпочин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 санаторіях і будинках відпочин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біля пам'ятників та історичних міс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 навчальних заклад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 палацах урочистих под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 інших місця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24.7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4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оброблення плівок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74.8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броблення фотоматеріалів:  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1 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оявлення негативів, друк фотографій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більшення фотовідбитків, копії негативів, передрукування фотографій, підготування діапозитивів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негативних та обернених чорно-білих і кольорових фотоплівок ам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1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актний та проекційний друк чорно-білих та кольорових фотознімків з негатива замовник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1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броблення фотоматеріалів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1.300 </w:t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броблення кіноплівки  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2 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оявлення кінофільмів, знятих аматорами чи професіоналами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пії фільмів і носіїв аудіовізуальної інформації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чорно-білих та кольорових негативних та обернених кіноплівок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2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рукування чорно-білих позитивних копій аматорських кінофільм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2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броблення кіноплівки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2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відновлення, виготовлення копій і ретушування фотограф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імання та виготовлення чорно-білих і кольорових кіно- та відеофільмів за замовленнями насел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4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фотографій на керамічній основ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4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фотоальбомів, адресних та ювілейних папок з фотографія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4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ультативні послуги для фото- і кіноамат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4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портретів з негатива чи фотографії замовник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чорно-білих або кольорових портретів під плівкою з повітряним або без нього прошарува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чорно-білих або кольорових (розфарбуванням) фотовідбитків на фарфоро-фаянсових, металевих емальованих, скляних вироб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фотосувені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фотовіньєток різних розмі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формлення фотопортрету полівініловою плівко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41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в галузі фотографії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81.3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5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прання, оброблення білизни та інших текстильн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1.1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приймальних пунктів прале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ймання білизни для прання контейнерах-нагромаджувач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1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иймання білизни для прання в замовника вдом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1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ння білизни в пральні самообслугов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2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білизни в пральні самообслуговування персоналом праль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2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шіння та прасування білизни способом самообслугов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2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ння / рівної бавовняної та льнян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асонної бавовняної та льняної білиз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ерхніх чоловічих сороч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штучних, синтетичних і змішаних ткан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бнованих ковд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тілок, доріжок, чохлів для сидінь автомобілів, човнів,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/ спецодягу (халатів, курток, брюк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7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собливо брудної білизни та білизни з різними комплексними плямами змішаного походж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8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щення канапе і паласів у замовника вдом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3.9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і дрібне перероблення одягу та інших текстильних виробів у процесі пр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5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6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чищення та фарбування текстильних і хутрових вироб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приймальних пунк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иймання виробів для чищення в замовника вдом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Хімічне чищення / одягу та швей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дягу з тканин з вмістом натуральних, синтетичних та штучних волоко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дягу з матеріалів з плівковим покритт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тканин, дубльованих пінополіуретаном, на синтепо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8.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ї та штучної зам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шубної овчини і хутрового велю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3.01.14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штучної замші, дубльованих штучним хутр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штучного хутра з оздобленням з натуральної шкіри та анодованого метал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атуральної і штучної шкі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 з велюру, замші, фет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 з натурального і синтети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ловних уборів з пуху, вовни та матеріалів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неткан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овняних, шовкових, бавовняних ковдр та пле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атних ковд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бнових виробів з тканин з різних волоко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илимів та кили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обеле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гардинно-тюле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ір'яно-пух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'яких меблів, килимів та килимових виробів у замовника вдом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'яких іграш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арасоль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4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дягу інше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дягу методом самообслугов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устин, шарфів, рукавиць, рукавичок, краваток, косин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альних міш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ворсових тканин, велюру та інши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ец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рмінове / виведення плям та дрібне чищення в присутності замовник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імічне чищення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4.5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3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асування, що враховується окремо, одягу і текстиль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апретування та інших видів оброблення виробів (водовідштовхуюче просочення, антистатичне оброблення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олірування та облагородження виробів із натурального і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рібний ремонт виробів після хімічного чище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вивороту килимів та килимових виробів (латексом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 з чищення та оброблення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0.4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одягу, інших виробів, якщо ці дії виконуються у зв'язку з чищ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6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фарбування та інтенсифікації кольору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</w:rPr>
              <w:t>93.01.1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текстильних та трикотажн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текстильних та трикотажних виробів з натуральних волоко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виробів / з наявністю синтетичних волокон (нейлону, капрону, дедерону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з штуч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 натурального хутра і зам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овчини хутрово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лагороджування виробів з хутрової та шубної овч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/ виробів з коротковорсового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вговорсового натурального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2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нше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робів з тканин з плівковим покритт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фарбування довговолосого та коротковолосого натурального хутра з ручним наведенням остового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виробів з ворсових та лицьових шкір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1.16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1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62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чинка хутрових шкур за індивідуальним замов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2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чинка шкур / свійських твари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62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утрових тварин (лисиць, зайців, бобрів і т. ін.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7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, пов'язані з доглядом за тілом людини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4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/ лазе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ау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абінетів масаж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олярії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одолікувальні процед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собистої гігієни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4.10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рібного ремонту, прасування білизни та одяг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купні послуги (прокат білизни, рушників, реалізація миючих засобів тощо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7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8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перукарень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2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перукарень для жінок та дівчат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риження, миття та укладання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риження волосся машинкою, просте (те саме дитяче), модельне з філіруванням ножицями чи бритвою (те саме дитяче), модельне підстригання за методом "сесун" та йому подіб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ття голови шампунем та аналогічними препаратами з масажем голов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кладання волосся феном без / із застосуванням пре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чісування волосся / гарячим способом без / із застосуванням пре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олодним способом без / із застосуванням бігуд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ивка волосся та часткова завивка / (перманент, напівперманент) зі стрижкою та миттям голов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хімічною сумішшю зі стрижкою та миттям голов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1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асткове зачісування короткого волосся із застосуванням бігуді, препаратів із сушінням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чісування модельне із застосуванням бігуді і з сушінням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міна кольору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ебарвлення волосся пергідролем без фарб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2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лірування волосся з пергідролем без / з лецитиновою емульсіє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2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онування волосся фарбувальними шампунями та тонувальними бальзам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2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коренів волосся, волосся рослинними та хімічними барвник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2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перукарень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стосування патентованих препаратів для догляду за волосс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чісування жінок із застосуванням кіс та шиньй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2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кріплення фати, прикрас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3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іксування зачіски ла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3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шіння волосс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1.3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перукарень для чоловіків та хлопч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риження волосся машинкою, просте (те саме дитяче), модельне з філіруванням ножицями чи бритвою (те саме дитяче), модельне підстригання за методом "сесун" та йому подібн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риження бороди (те саме модельне), вусів, бакенбар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іння голови, бороди, масаж обличчя, компрес обличч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ідправлення вусів чи брів, стриження на шиї та скроня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ття голови шампунем та аналогічними препаратами з масажем голов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кладання волосся феном без / із застосуванням препара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коренів волосся, волосся, бороди, вусів рослинними та хімічними барвник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7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стосування патентованих препаратів з догляду за волосс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8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4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свіжування голови та обличчя одеколон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2.9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сметичні, манікюрні та педикюрн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огляду за обличч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им обличчя простий, складни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рбування брів та в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кривання вій тушш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ивання в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клеювання вій та тонування пові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формлення б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ігієнічний масаж обличчя, шиї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5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ігієнічне чищення обличч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8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ка з живильного крем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09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ебарвлення пушкового волосся на обличч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11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кія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огляду за рук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нікюр гігієнічний з покриванням та без покривання нігтів ла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кривання нігтів лаком без манікю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яття лаку без манікю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м'якшування шкіри кистей рук (ванночки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ігієнічний масаж кистей ру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6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рафінове обгортання кистей ру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ощування ніг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307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огляду за ног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дикюр без / з покриванням нігтів лако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коративне покривання нігтів лаком без педикю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ведення мозо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роблення деформованого нігтя но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чищення та виведення омозолостей підош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5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м'якшувальні, тонізувальні ванночки та масаж ніг після педикюр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3.406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сметичні послуги інш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2.2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0.79 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татуювальників 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5.1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81.8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иготовлення постижерних вироб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1.8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уки, шиньйони, накладні бороди, брови, вії і т. ін. з волосся людини, волосу тварин та інших текстильн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81.8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19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Ритуальні послуги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3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ання об'яв, некрологу, складання тексту траурної промови, сповіщення родич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1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кат залу та його оформлення для проведення громадянської панахиди, обряду помин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1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оглядання за могило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встановлення, знімання, фарбування надмогильних споруд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/ трун, у тому числі цинкових (для транспортування труни в іншу місцевість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раурних вінків, штучних квітів, гірлянд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дгробних споруд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дгробних споруд з цементу, з мармуровою кришкою, з природного каменю і штучних матеріалів та їх реставраці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401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имчасових надгробних споруд з різних 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40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аписів на пам'ятниках, мармурових дошках, кріплення фотографій на пам'ятник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40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січення барельєфів, виконання графічних портретів на пам'ятниках, скульптурні та інші робот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404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готовлення огоро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шиття та виготовлення похоронного приладдя (підставки під труну, постелі, покривала для труни, траурних нарукавних пов'язок, подушечок для нагород, траурних стрічок, касет з траурною музикою та інше)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3.12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0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ломбардів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ймання від населення на зберігання у ломбарді / виробів із дорогоцінних металів та дорогоцінного камі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і шкіри та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илимів та кили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адіо, телевізійної та іншої аудіо-, відео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нтикварних та старовинних реч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то, - кіно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кришталю та порцеля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населенню позичок під застав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 дорогоцінних металів та дорогоцінного камі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зі шкіри та хут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илимів та килимов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адіо, -телевізійної та іншої аудіо-, відео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антикварних та старовинних реч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то, - кіноапаратур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ів із кришталю та порцеля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00.1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их вироб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1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, пов'язані з сільським та лісовим господарством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в рослинництві за індивідуальним замовленням / оранка земельних присадибних та інших ділян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луги з оброблення, догляду за городом, садом, виноградникам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щування розсади, саджанц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луги із захисту від хвороб та шкідник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готівля та перевезення сін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у тваринництві за індивідуальним замовленням / випас та догляд за худобою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риження свійської худоб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бій худоби, птиц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луги лісозаготівлі за індивідуальним замовленням </w:t>
              <w:br/>
              <w:t>- заготівля, перевезення лісоматеріалів, дров для опалення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луги з перероблення м'ясних продуктів за індивідуальним замовленням </w:t>
              <w:br/>
              <w:t>- послуги з приготування, копчення ковбас, м'яса, свійської птиці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роблення овочів, плодів за індивідуальним замовленням  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луги з консервування, соління овочів та плодів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слуги із сушіння плодів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і послуги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ерероблення інших сільськогосподарських продуктів  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оняшникового насіння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артоплі на крохмаль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шениці та інших зернових на борошно та крупи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інші послуги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10.1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виготовлення різних виробів з деревини за індивідуальним замовленням  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и з деревини (посуд, ручки до інструментів, скриньки, карнизи, рамки, драбини, вішалки та інші вироби)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ироби плетені (кошики, циновки, мати, прикраси для домашнього вжитку і т. ін.) </w:t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20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з газифікації за індивідуальним замовленням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газових мере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/ прокладання або перебудови газових мереж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становлення газових прила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емонту газових бал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аправлення газових бал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ставки газових балон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2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3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слуги домашньої прислуги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5.00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/ хатніх робітниц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екретар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окоїв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ухарів, офіціант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омашніх консультантів з фінансово-економічних пита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дворецьких, сторожів, садівників, праль, нянь, гувернантів та іншого обслуговуючого персонал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.00.10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із забезпечення персоналом для догляду за хворими, людьми похилого віку та дітьми за індивідуальним замов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3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уги, пов'язані з очищенням та прибиранням приміщень за індивідуальним замов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74.70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миття вікон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2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традиційного прибир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бирання внутрішніх приміще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.2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ття та натирання підлог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.3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ття внутрішніх вікон та двере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тирання меб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щення сантехнічного обладнання, газових і електричних нагрівальних приладів для приготування їж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4.70.13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31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4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</w:rPr>
              <w:t>Послуги з тиражування звукозапис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.31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41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</w:rPr>
              <w:t>Послуги з тиражування відеозапис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.32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42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</w:rPr>
              <w:t>Послуги з тиражування записів програмного забезпечення комп'ютерів за індивідуальним замовленням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.33.2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01.250.00</w:t>
            </w:r>
            <w:r>
              <w:rPr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Інші індивідуальні послуги</w:t>
            </w: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93.05.0</w:t>
            </w: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/ шлюбних агентств чи бюро знайомст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5.10.1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осильників на залізничних вокзалах, в аеропортах, морських та річкових портах і на автовокзал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5.10.4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обслуговуючого персоналу автомобільних стоянок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истильщиків взуття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 догляду за домашніми тваринами, дресирування собак-поводирів, послуги з поховання тварин тощо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5.10.5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довідково-інформаційної служб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важування, вимірювання зросту, сили рук людин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8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аверні роботи на металі, склі, фарфорі, деревині, гончарних вироб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0.09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3.05.10.600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а індивідуальним замовленням з / виготовлення копій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исьмового переклад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сного переклад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тенографування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друкування матеріалів за допомогою друкарської машинки чи комп'ютера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копіювання та розмноження на розмножувально-копіювальних апарат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1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літурні, брошурувальні роботи за індивідуальним замовленням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навчання на курсах, у платних гуртках / грі на музичних інструментах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івам, танцям, драматичному мистецтв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алюванн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інозніманню та обробленню кіно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тозніманню та обробленню фотоматеріал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рою та шиттю, в'язанню, вишиванню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алітурній справі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2.07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0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рганізації відпочинку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1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привітання до свята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2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доставлення та вручення подарунків, квітів, сувенірів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3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гулянки з супроводженням на конях, у колясках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4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луги з організації обрядів, ювілеїв, весілля, хрещення і т. ін.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5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узичне супроводження обрядів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253.06 </w:t>
            </w:r>
          </w:p>
        </w:tc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слуги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чальник управління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громадського харчування та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обутових послуг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О. Шалимінов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10:00Z</dcterms:created>
  <dc:creator>Jan</dc:creator>
  <dc:description/>
  <cp:keywords/>
  <dc:language>en-US</dc:language>
  <cp:lastModifiedBy>Jan</cp:lastModifiedBy>
  <dcterms:modified xsi:type="dcterms:W3CDTF">2008-10-05T09:10:00Z</dcterms:modified>
  <cp:revision>2</cp:revision>
  <dc:subject/>
  <dc:title> </dc:title>
</cp:coreProperties>
</file>