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 по составлению пояснений к протоколу об административном правонарушении о превышении скорост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что обращать внимание в тексте протокола и обстоятельствах происшедшего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личие других транспортных средств, скорость которых может быть предъявлена Вам; правильность установки знаков 5.45 (начало населённого пункта) и 5.46 (конец населённого пункта) – на границе фактической застройки, прилегающей к дороге; зона действия знаков ограничения скорости (до ближайшего перекрёстка или конца населённого пункта); наличие пломбировки на приборе, которым измеряется скорость, и документов о допуске данного типа средства измерительной техники к применению в Украине и о поверке данного экземпляра средства измерительной техники; указание в протоколе точного значения скорости, типа и серийного номера средства измерительной техники, которым она измерена</w:t>
      </w:r>
      <w:r>
        <w:rPr>
          <w:lang w:val="uk-UA"/>
        </w:rPr>
        <w:t>, погрешность прибора при измерени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то писать в пояснениях к админпротоколу в зависимости от указанных обстоятельст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uk-UA"/>
        </w:rPr>
        <w:t>Виміряна швидкість належить іншому транспортному засобу (по можливості  вказати марку і номер), доказів її належності моєму транспортному засобу – немає, на порушення п.2.1 Інструкції, затвердженої наказом МВС №1217, не надано фото- або відеодоказів належності виміряної швидкості саме моєму транспортному засобу; Швидкість виміряно поза межами зони обмеження, встановленого заборонним знаком (після перехрестя або кінця населеного пункту); Різниця між виміряною швидкістю і тією, за рух з якою не передбачено відповідальності, не виходить за межі похибки вимірювань; Відсутні документи про допуск даного засобу вимірювальної техніки до застосування в Україні, повірку, похибки при вимірюваннях, що робить вимірювання незаконними у відповідності до Закону України „Про метрологію та метрологічну діяльність”; Знаки 5.45, 5.46 встановлені із порушенням вимог ПДР – не на межі забудови, що прилягає до дороги, а на значній відстані від неї, за таких умов вважати, що зазначена територія відповідала обом ознакам населеного пункту (забудована та позначена відповідними знаками) у п.1.10 ПДР не можна, отже, не можна вважати, що ділянка, на якій виміряна швидкість, відноситься до населеного пунк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7:55:00Z</dcterms:created>
  <dc:creator>Mad Max</dc:creator>
  <dc:description/>
  <dc:language>en-US</dc:language>
  <cp:lastModifiedBy>Mad Max</cp:lastModifiedBy>
  <dcterms:modified xsi:type="dcterms:W3CDTF">2008-05-04T17:57:00Z</dcterms:modified>
  <cp:revision>2</cp:revision>
  <dc:subject/>
  <dc:title>Памятка по составлению пояснений к протоколу об административном правонарушении о превышении скорости</dc:title>
</cp:coreProperties>
</file>