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ЕРЖАВНИЙ КОМІТЕТ РИБНОГО ГОСПОДАРСТВА УКРАЇНИ</w:t>
      </w:r>
    </w:p>
    <w:p>
      <w:pPr>
        <w:pStyle w:val="NormalWeb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 А К А З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cs="Courier New" w:ascii="Courier New" w:hAnsi="Courier New"/>
          <w:sz w:val="22"/>
          <w:szCs w:val="22"/>
        </w:rPr>
        <w:t>N 19 від 15.02.99                    Зареєстровано в Міністерстві</w:t>
        <w:br/>
        <w:t>     м.Київ                           юстиції України</w:t>
        <w:br/>
        <w:t>                                      28 квітня 1999 р.</w:t>
        <w:br/>
        <w:t xml:space="preserve"> vd990215 vn19                        за N 269/3562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br/>
        <w:t>       Про затвердження Правил любительського і спортивного</w:t>
        <w:br/>
        <w:t>       рибальства  та  Інструкції про порядок обчислення та</w:t>
        <w:br/>
        <w:t>       внесення платежів за спеціальне використання  водних</w:t>
        <w:br/>
        <w:t>       живих   ресурсів  при  здійсненні  любительського  і</w:t>
        <w:br/>
        <w:t xml:space="preserve">                      спортивного рибальства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br/>
        <w:t>     ( Із змінами, внесеними згідно з Наказом Мінагрополітики</w:t>
        <w:br/>
        <w:t xml:space="preserve">       N 229 ( z0819-01 ) від 01.08.2001 )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br/>
        <w:t>     Відповідно до  постанови  Кабінету  Міністрів  України від 18</w:t>
        <w:br/>
        <w:t>липня 1998 року N 1126 ( 1126-98-п  )  "Про  затвердження  Порядку</w:t>
        <w:br/>
        <w:t xml:space="preserve">здійснення любительського і спортивного рибальства" Н А К А З У Ю: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. Затвердити Правила любительського і спортивного рибальства</w:t>
        <w:br/>
        <w:t>та Інструкцію про  порядок  обчислення  та  внесення  платежів  за</w:t>
        <w:br/>
        <w:t>спеціальне  використання  водних  живих  ресурсів  при  здійсненні</w:t>
        <w:br/>
        <w:t>любительського і спортивного рибальства ( z0270-99 ) (додаються).</w:t>
        <w:br/>
        <w:t>     2. Визнати    такими,    що    втратили   чинність:   Правила</w:t>
        <w:br/>
        <w:t>любительского и спортивного лова рыбы и других водных организмов и</w:t>
        <w:br/>
        <w:t>растений  в  Западно-Черноморском  бассейне,  затверджені  наказом</w:t>
        <w:br/>
        <w:t>Захчоррибводу  від  24.10.83  N  148,  Правила   любительского   и</w:t>
        <w:br/>
        <w:t>спортивного   рыболовства  в  водоемах  бассейна  Азовского  моря,</w:t>
        <w:br/>
        <w:t>Манычских    водохранилищах,    водоемах    Калмыцкой    АССР    и</w:t>
        <w:br/>
        <w:t>Ставропольского  края,  подведомственных Азоврыбводу,  затверджені</w:t>
        <w:br/>
        <w:t>наказом Азоврибводу від 20.07.89 N 141,  Правила  любительского  и</w:t>
        <w:br/>
        <w:t>спортивного  рыболовства  во  внутренних  водоемах Украинской ССР,</w:t>
        <w:br/>
        <w:t>затверджені наказом Укррибводу від 01.08.90 N 83.</w:t>
        <w:br/>
        <w:t>     Скасувати Правила   любительського   рибальства   у  водоймах</w:t>
        <w:br/>
        <w:t>Республіки   Крим,   затверджені   наказом   Кримазчоррибводу   та</w:t>
        <w:br/>
        <w:t>Держуправління з охорони навколишнього природного середовища Криму</w:t>
        <w:br/>
        <w:t>від 21.12.93 N 76-П/46.</w:t>
        <w:br/>
        <w:t>     3. Контроль   за   виконанням   даного   наказу  покласти  на</w:t>
        <w:br/>
        <w:t xml:space="preserve">заступника Голови Держкомрибгоспу України Степаненка О.М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cs="Courier New" w:ascii="Courier New" w:hAnsi="Courier New"/>
          <w:sz w:val="22"/>
          <w:szCs w:val="22"/>
        </w:rPr>
        <w:t xml:space="preserve">Перший заступник Голови                              В.Бондаренко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тверджено</w:t>
        <w:br/>
        <w:t>                                      Наказ Державного комітету</w:t>
        <w:br/>
        <w:t>                                      рибного господарства України</w:t>
        <w:br/>
        <w:t xml:space="preserve">                                      15.02.99 N 19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реєстровано в Міністерстві</w:t>
        <w:br/>
        <w:t>                                      юстиції України</w:t>
        <w:br/>
        <w:t>                                      28 квітня 1999 р.</w:t>
        <w:br/>
        <w:t xml:space="preserve">                                      за N 269/3562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</w:t>
        <w:br/>
        <w:t xml:space="preserve">             любительського і спортивного рибальства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авила любительського  і  спортивного  рибальства  (далі   -</w:t>
        <w:br/>
        <w:t>Правила  рибальства)  розроблені відповідно до Закону України "Про</w:t>
        <w:br/>
        <w:t>тваринний світ" ( 3041-12 ) та Порядку здійснення любительського і</w:t>
        <w:br/>
        <w:t>спортивного    рибальства,   затвердженого   постановою   Кабінету</w:t>
        <w:br/>
        <w:t>Міністрів України від 18 липня 1998 р.  N 1126 (  1126-98-п  ),  і</w:t>
        <w:br/>
        <w:t>регламентують  норми лову (добування),  заборонені місця,  терміни</w:t>
        <w:br/>
        <w:t>заборони  лову  (добування)  водних  живих  ресурсів,  мінімальний</w:t>
        <w:br/>
        <w:t>розмір  риб  та  інших  водних  живих  ресурсів,  умови проведення</w:t>
        <w:br/>
        <w:t>спортивних змагань з рибальства і підводного полювання, район дії,</w:t>
        <w:br/>
        <w:t xml:space="preserve">дозволені та заборонені знаряддя і способи лову та інше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1. Район дії Правил  рибальства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.1. Дія  цих  Правил  рибальства  поширюється  на  всі водні</w:t>
        <w:br/>
        <w:t>об'єкти України (далі - водойми) та їх придаткову систему в межах,</w:t>
        <w:br/>
        <w:t>яких вона сягає за максимальних паводків (за винятком водойм,  які</w:t>
        <w:br/>
        <w:t>знаходяться    на    території     природно-заповідного     фонду,</w:t>
        <w:br/>
        <w:t>риборозплідних  господарств,  водойм,  які мають обмеження щодо їх</w:t>
        <w:br/>
        <w:t>спеціального використання (питні, технічні тощо), штучно створених</w:t>
        <w:br/>
        <w:t>ізольованих водойм або їх ділянок,  на яких лов (добування) водних</w:t>
        <w:br/>
        <w:t xml:space="preserve">живих ресурсів  заборонено)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.2. Район   дії  Правил  рибальства  охоплює  водойми  таких</w:t>
        <w:br/>
        <w:t>умовних регіонів:</w:t>
        <w:br/>
        <w:t>     а) Чорноморський;</w:t>
        <w:br/>
        <w:t>     б) Азовський;</w:t>
        <w:br/>
        <w:t>     в) внутрішні водойми.</w:t>
        <w:br/>
        <w:t>     1.2.1. До Чорноморського регіону належать:</w:t>
        <w:br/>
        <w:t>     Чорне море в межах територіальних вод  з  затоками,  бухтами,</w:t>
        <w:br/>
        <w:t>лиманами;</w:t>
        <w:br/>
        <w:t>     ріки, які впадають у Чорне море,  з їх придатковими системами</w:t>
        <w:br/>
        <w:t>(озерами,  затоками, каналами, протоками, водосховищами, які мають</w:t>
        <w:br/>
        <w:t>постійну   або   тимчасову   сполучність   з  рікою,  плавнями  та</w:t>
        <w:br/>
        <w:t>тимчасовими водними об'єктами,  а також - усіма притоками у  межах</w:t>
        <w:br/>
        <w:t>поширення максимальних паводків ріки), в таких межах:</w:t>
        <w:br/>
        <w:t>     - р.Дніпро - від  місця  впадіння  у  Дніпровський  лиман  до</w:t>
        <w:br/>
        <w:t>греблі  Каховської  ГЕС  з притокою Інгулець від гирла Інгульця до</w:t>
        <w:br/>
        <w:t>с.Велика Олександрівка;</w:t>
        <w:br/>
        <w:t>     - р.Південний  Буг  -  від  місця впадіння у Бузький лиман до</w:t>
        <w:br/>
        <w:t>с.Голоскове Миколаївської області включно;</w:t>
        <w:br/>
        <w:t>     - р.Інгул  -  від гирла до с.Чернишівка Миколаївської області</w:t>
        <w:br/>
        <w:t>включно;</w:t>
        <w:br/>
        <w:t>     - р.Дністер   з   рукавом   Турунчук,  а  також  Кучурганське</w:t>
        <w:br/>
        <w:t>водосховище - в межах Одеської області;</w:t>
        <w:br/>
        <w:t>     - р.Дунай,  включаючи  озеро  Сасик і Стенсівсько-Жебріянські</w:t>
        <w:br/>
        <w:t>плавні;</w:t>
        <w:br/>
        <w:t>     - усі внутрішні водойми Автономної Республіки Крим;</w:t>
        <w:br/>
        <w:t>     - інші внутрішні водойми в межах Одеської,  Миколаївської  та</w:t>
        <w:br/>
        <w:t>Херсонської областей.</w:t>
        <w:br/>
        <w:t>     1.2.2. До Азовського регіону належать:</w:t>
        <w:br/>
        <w:t>     Азовське  море,  Керченська  протока,  Сиваш  та інші затоки,</w:t>
        <w:br/>
        <w:t>бухти і лимани;</w:t>
        <w:br/>
        <w:t>     річки, які  впадають  в  Азовське  море,  з  їх  придатковими</w:t>
        <w:br/>
        <w:t>системами в таких межах:</w:t>
        <w:br/>
        <w:t>     - р.Берда - до греблі Бердянського водосховища;</w:t>
        <w:br/>
        <w:t>     - р.Кальміус - до греблі Павлопольського водосховища;</w:t>
        <w:br/>
        <w:t>     - річки Великий і Малий Утлюк, включаючи обвідний канал, який</w:t>
        <w:br/>
        <w:t>з'єднує їх з морем;</w:t>
        <w:br/>
        <w:t>     - інші  річки,  які  впадають  в  Азовське  море на території</w:t>
        <w:br/>
        <w:t>України від витоку до гирла.</w:t>
        <w:br/>
        <w:t>(   Пункт   1.2.2   із   змінами,   внесеними   згідно  з  Наказом</w:t>
        <w:br/>
        <w:t>Мінагрополітики N 229 ( z0819-01 ) від 01.08.2001 )</w:t>
        <w:br/>
        <w:t>     1.2.3. До регіону внутрішніх водойм належать:</w:t>
        <w:br/>
        <w:t>     всі водойми України,  за винятком  водойм  Чорноморського  та</w:t>
        <w:br/>
        <w:t xml:space="preserve">Азовського регіонів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2. Визначення термінів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.1. Терміни,  що використовуються в цих Правилах рибальства,</w:t>
        <w:br/>
        <w:t>мають таке значення:</w:t>
        <w:br/>
        <w:t>     водойми -  сформовані  природою  або  створені штучно об'єкти</w:t>
        <w:br/>
        <w:t>ландшафту чи геологічні структури,  де зосереджуються води (річка,</w:t>
        <w:br/>
        <w:t>озеро, море, водосховище, канал, водоносний горизонт);</w:t>
        <w:br/>
        <w:t>     внутрішні водойми - озера,  річки та їх  придаткові  системи,</w:t>
        <w:br/>
        <w:t>водосховища, ставки, канали, а також технічні водні об'єкти;</w:t>
        <w:br/>
        <w:t>     придаткові системи водойм - непроточні при  найнижчому  рівні</w:t>
        <w:br/>
        <w:t>води:  протоки, гирла, озера та інші водойми, в тому числі ті, які</w:t>
        <w:br/>
        <w:t>тимчасово заливаються водою в період весняної повені;</w:t>
        <w:br/>
        <w:t>     рибогосподарські водойми     -     водні     об'єкти,     які</w:t>
        <w:br/>
        <w:t>використовуються чи можуть використовуватись  для  вирощування  та</w:t>
        <w:br/>
        <w:t>лову  (добування)  водних  живих  ресурсів  або мають значення для</w:t>
        <w:br/>
        <w:t>відтворення їх запасів;</w:t>
        <w:br/>
        <w:t>     рибогосподарські водойми   загального  користування  -  водні</w:t>
        <w:br/>
        <w:t>об'єкти,  на яких здійснюється любительське і спортивне рибальство</w:t>
        <w:br/>
        <w:t>на  умовах  загального  використання  водних  живих  ресурсів  без</w:t>
        <w:br/>
        <w:t>надання спеціального дозволу на їх використання та без закріплення</w:t>
        <w:br/>
        <w:t>цих водних об'єктів за окремими особами;</w:t>
        <w:br/>
        <w:t>     рибогосподарські водойми спеціального  користування  -  водні</w:t>
        <w:br/>
        <w:t>об'єкти,  на яких здійснюється любительське і спортивне рибальство</w:t>
        <w:br/>
        <w:t>на умовах надання  спеціального  дозволу  на  використання  водних</w:t>
        <w:br/>
        <w:t>живих  ресурсів  та  із  закріпленням  (або без такого) цих водних</w:t>
        <w:br/>
        <w:t>об'єктів за окремими особами;</w:t>
        <w:br/>
        <w:t>     водні живі ресурси - сукупність водних організмів, життя яких</w:t>
        <w:br/>
        <w:t>неможливе без перебування у воді.</w:t>
        <w:br/>
        <w:t>     До їх числа належать:</w:t>
        <w:br/>
        <w:t>     прісноводні, морські,  анадромні   риби   на   всіх   стадіях</w:t>
        <w:br/>
        <w:t>розвитку;</w:t>
        <w:br/>
        <w:t>     круглороті;</w:t>
        <w:br/>
        <w:t>     морські ссавці;</w:t>
        <w:br/>
        <w:t>     водні безхребетні,  у   тому   числі   молюски,   головоногі,</w:t>
        <w:br/>
        <w:t>черевоногі, двостулкові;</w:t>
        <w:br/>
        <w:t>     ракоподібні, черв'яки,  голкошкірі, губки, кишковопорожнинні,</w:t>
        <w:br/>
        <w:t>наземні безхребетні у водній стадії розвитку, інші водні тварини;</w:t>
        <w:br/>
        <w:t>     водорості, вищі водні рослини;</w:t>
        <w:br/>
        <w:t>     спеціальне використання  водних  живих  ресурсів  -  усі види</w:t>
        <w:br/>
        <w:t>використання водних живих ресурсів (за винятком  любительського  і</w:t>
        <w:br/>
        <w:t>спортивного   рибальства   у  водоймах  (їх  ділянках)  загального</w:t>
        <w:br/>
        <w:t>користування),  що  здійснюються  з  їх  вилученням  з  природного</w:t>
        <w:br/>
        <w:t>середовища;</w:t>
        <w:br/>
        <w:t>     любительське і спортивне рибальство - вилов  риби,  добування</w:t>
        <w:br/>
        <w:t>водних безхребетних у спеціально визначених для цього водоймах (їх</w:t>
        <w:br/>
        <w:t>ділянках) з  метою  особистого  споживання  (за  умови  дотримання</w:t>
        <w:br/>
        <w:t>встановлених правил рибальства та водокористування);</w:t>
        <w:br/>
        <w:t>     промислове рибальство - вид спеціального використання  водних</w:t>
        <w:br/>
        <w:t>живих ресурсів,  які перебувають у стані природної волі, шляхом їх</w:t>
        <w:br/>
        <w:t>вилучення (вилову, добування, збирання) із природного середовища з</w:t>
        <w:br/>
        <w:t>метою задоволення потреб населення і народного господарства;</w:t>
        <w:br/>
        <w:t>     користувачі водних живих ресурсів - підприємства,  установи і</w:t>
        <w:br/>
        <w:t>організації  незалежно  від  форм  власності,  а  також  громадяни</w:t>
        <w:br/>
        <w:t>України,  іноземці та особи без громадянства,  які  використовують</w:t>
        <w:br/>
        <w:t>водні живі ресурси;</w:t>
        <w:br/>
        <w:t>     дозвіл на  право  здійснення  любительського  і   спортивного</w:t>
        <w:br/>
        <w:t>рибальства - документ,  що видається за плату органами рибоохорони</w:t>
        <w:br/>
        <w:t>на право здійснення любительського  і  спортивного  рибальства  за</w:t>
        <w:br/>
        <w:t>умов спеціального використання водних живих ресурсів на спеціально</w:t>
        <w:br/>
        <w:t>визначених для цієї мети водоймах (їх ділянках);</w:t>
        <w:br/>
        <w:t>     природно-заповідний фонд  -  ділянки   суходолу   і   водного</w:t>
        <w:br/>
        <w:t>простору,  природні  комплекси  та  об'єкти  яких  мають  особливу</w:t>
        <w:br/>
        <w:t>природоохоронну,  наукову, естетичну, рекреаційну та іншу цінність</w:t>
        <w:br/>
        <w:t>і охороняються як національне надбання,  щодо якого встановлюється</w:t>
        <w:br/>
        <w:t>особливий режим охорони, відтворення і використання;</w:t>
        <w:br/>
        <w:t>     прибережна захисна   смуга   -   частина  водоохоронної  зони</w:t>
        <w:br/>
        <w:t>відповідної ширини уздовж річки,  моря,  навколо водойм,  на  якій</w:t>
        <w:br/>
        <w:t>установлено  більш суворий режим господарської діяльності,  ніж на</w:t>
        <w:br/>
        <w:t>решті території водоохоронної зони;</w:t>
        <w:br/>
        <w:t>     забруднювальна речовина  - речовина,  що спричиняє погіршення</w:t>
        <w:br/>
        <w:t>якості води;</w:t>
        <w:br/>
        <w:t>     маломірні  судна  -  плавзасоби, які  не  підлягають  нагляду</w:t>
        <w:br/>
        <w:t>класифікаційного товариства судновласника;</w:t>
        <w:br/>
        <w:t>     меліоративний лов  - вилучення певної кількості окремих видів</w:t>
        <w:br/>
        <w:t>водних живих ресурсів з метою кількісної та якісної оптимізації їх</w:t>
        <w:br/>
        <w:t>складу та покращення стану водних екосистем;</w:t>
        <w:br/>
        <w:t>     води транскордонні  -  водні  об'єкти,  які  розташовані   на</w:t>
        <w:br/>
        <w:t>кордоні або перетинають кордони щонайменше двох країн;</w:t>
        <w:br/>
        <w:t>     б'єф - ділянка річки,  що  розташована  вище  або  нижче  від</w:t>
        <w:br/>
        <w:t xml:space="preserve">водопідпірної споруди (греблі)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3. Загальні положення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.1. Любительський   і   спортивний   лов   риби   і   водних</w:t>
        <w:br/>
        <w:t>безхребетних  для  власних  потреб  дозволяється  всім  громадянам</w:t>
        <w:br/>
        <w:t>України,  іноземцям,  а  також  особам  без  громадянства  у  всіх</w:t>
        <w:br/>
        <w:t>водоймах    України,    за    винятком    вилову    у     водоймах</w:t>
        <w:br/>
        <w:t>природно-заповідного фонду,   ставкових  та  інших  риборозплідних</w:t>
        <w:br/>
        <w:t>господарствах,  водоймах,  спеціальне використання  яких  обмежене</w:t>
        <w:br/>
        <w:t>(питні,  технічні,  лікувальні  та  інші),  водоймах,  де  лов або</w:t>
        <w:br/>
        <w:t>добування (далі - лов) заборонені цими Правилами рибальства.</w:t>
        <w:br/>
        <w:t>     3.2. Любительське і спортивне рибальство (далі - любительське</w:t>
        <w:br/>
        <w:t>рибальство)  на  водоймах  загального  користування   здійснюється</w:t>
        <w:br/>
        <w:t>безоплатно та без надання спеціальних дозволів.</w:t>
        <w:br/>
        <w:t>     3.3. Любительське  рибальство  на  окремих  водоймах  або  їх</w:t>
        <w:br/>
        <w:t>ділянках  (далі  - водойми) в місцях концентрації (скупчення) риб,</w:t>
        <w:br/>
        <w:t>водних  безхребетних  здійснюється  на  засадах  їх   спеціального</w:t>
        <w:br/>
        <w:t>використання за спеціальними дозволами органів рибоохорони.</w:t>
        <w:br/>
        <w:t>     3.4. Водойми та умови використання водних живих ресурсів  для</w:t>
        <w:br/>
        <w:t>любительського   рибальства   визначаються   органами  рибоохорони</w:t>
        <w:br/>
        <w:t>на  підставі  науково-біологічних  обгрунтувань.  (  Абзац  перший</w:t>
        <w:br/>
        <w:t>пункту  3.4 із змінами, внесеними згідно з Наказом Мінагрополітики</w:t>
        <w:br/>
        <w:t>N 229 ( z0819-01 ) від 01.08.2001 )</w:t>
        <w:br/>
        <w:t>     На окремих  водоймах,  де  науково-дослідні  організації   не</w:t>
        <w:br/>
        <w:t>проводять  дослідження,  обгрунтовані  пропозиції  щодо визначення</w:t>
        <w:br/>
        <w:t>водойм  для  любительського  рибальства  вносяться  іхтіологічними</w:t>
        <w:br/>
        <w:t>службами органів рибоохорони.</w:t>
        <w:br/>
        <w:t>     3.5. Дозволи на право здійснення любительського рибальства на</w:t>
        <w:br/>
        <w:t>засадах  спеціального використання водних живих ресурсів видаються</w:t>
        <w:br/>
        <w:t>органами рибоохорони.</w:t>
        <w:br/>
        <w:t>     3.6. За  видачу  дозволів  справляється  плата,  розмір  якої</w:t>
        <w:br/>
        <w:t>встановлюється   Укрдержрибгоспом   за   узгодженням  з  Мінфіном.</w:t>
        <w:br/>
        <w:t>( Пункт 3.6 із змінами, внесеними згідно з Наказом Мінагрополітики</w:t>
        <w:br/>
        <w:t>N 229 ( z0819-01 ) від 01.08.2001 )</w:t>
        <w:br/>
        <w:t>     3.7. Нормативи  плати  за  вилов  риби  в  порядку здійснення</w:t>
        <w:br/>
        <w:t>спеціального використання  водних  живих  ресурсів  встановлюються</w:t>
        <w:br/>
        <w:t>Кабінетом Міністрів України.</w:t>
        <w:br/>
        <w:t>     3.8. Водойми можна надавати  в  установленому  законодавством</w:t>
        <w:br/>
        <w:t>порядку  громадським  організаціям  для  здійснення любительського</w:t>
        <w:br/>
        <w:t>рибальства на договірних засадах.</w:t>
        <w:br/>
        <w:t>     3.9. Громадські  організації,  що  об'єднують  громадян,  які</w:t>
        <w:br/>
        <w:t>займаються любительським  рибальством,  діють  на  підставі  своїх</w:t>
        <w:br/>
        <w:t>статутів  (положень),  цих  Правил рибальства і у відповідності до</w:t>
        <w:br/>
        <w:t>законодавства України.</w:t>
        <w:br/>
        <w:t>     3.10. Для    створення    сприятливих   умов   любительського</w:t>
        <w:br/>
        <w:t>рибальства та надання  відповідних  послуг  рибалкам-любителям  на</w:t>
        <w:br/>
        <w:t>ізольованих  водоймах місцевого значення або ділянках таких водойм</w:t>
        <w:br/>
        <w:t>можуть  створюватись  в   установленому   законодавством   порядку</w:t>
        <w:br/>
        <w:t>культурні рибні господарства (далі - КРГ).</w:t>
        <w:br/>
        <w:t>     Створюються такі  господарства  за  погодженням  з   органами</w:t>
        <w:br/>
        <w:t>рибоохорони.  Розпорядження цими водоймами здійснюється відповідно</w:t>
        <w:br/>
        <w:t>до статті 8 Водного кодексу ( 213/95-ВР ).</w:t>
        <w:br/>
        <w:t>     Режим любительського    рибальства   в   КРГ   встановлюється</w:t>
        <w:br/>
        <w:t>користувачами цих господарств.</w:t>
        <w:br/>
        <w:t>     Правила рибальства на водойми КРГ не поширюються.</w:t>
        <w:br/>
        <w:t>     Розмір плати за лов риби в КРГ  встановлюється  користувачами</w:t>
        <w:br/>
        <w:t>цих господарств.</w:t>
        <w:br/>
        <w:t>     Користувачами (засновниками)  КРГ  можуть  бути  фізичні  або</w:t>
        <w:br/>
        <w:t>юридичні особи всіх форм власності.</w:t>
        <w:br/>
        <w:t>     3.11. На водоймах,  визначених для любительського рибальства,</w:t>
        <w:br/>
        <w:t>забороняється промислове рибальство.</w:t>
        <w:br/>
        <w:t>     На таких  водоймах,  як  виняток,   дозволяється   проведення</w:t>
        <w:br/>
        <w:t>відлову старшовікових груп риб, меліоративного і контрольного лову</w:t>
        <w:br/>
        <w:t>водних  живих  ресурсів,  відлову  риби  з  метою  запобігання  її</w:t>
        <w:br/>
        <w:t>загибелі, заготівлі плідників для риборозведення.</w:t>
        <w:br/>
        <w:t>     Лов зазначених водних живих  ресурсів  здійснюється  постійно</w:t>
        <w:br/>
        <w:t>або тимчасово у порядку їх спеціального використання.</w:t>
        <w:br/>
        <w:t>     3.12. Об'єктами   любительського   рибальства   можуть   бути</w:t>
        <w:br/>
        <w:t>будь-які види риб і водних безхребетних,  за винятком видів, вилов</w:t>
        <w:br/>
        <w:t>яких заборонено цими Правилами рибальства.</w:t>
        <w:br/>
        <w:t>     3.13. Громадяни,  які  займаються  любительським рибальством,</w:t>
        <w:br/>
        <w:t>зобов'язані:</w:t>
        <w:br/>
        <w:t>     виконувати вимоги цих Правил рибальства;</w:t>
        <w:br/>
        <w:t>     підтримувати належний санітарний стан водойм,  не залишати на</w:t>
        <w:br/>
        <w:t>берегах  водойм  і  на кризі сміття та інші відходи,  не допускати</w:t>
        <w:br/>
        <w:t>засмічення та забруднення водойм іншим чином;</w:t>
        <w:br/>
        <w:t>     мати при  собі  документи,  що  дають  право  на риболовлю на</w:t>
        <w:br/>
        <w:t>окремих  водоймах,  де  впроваджено  лов  риби  за  дозволами,   і</w:t>
        <w:br/>
        <w:t>пред'являти   їх   працівникам   органів   рибоохорони  або  інших</w:t>
        <w:br/>
        <w:t>уповноважених на те органів за їх вимогою;</w:t>
        <w:br/>
        <w:t>     не допускати  пошкодження покажчиків,  щитів та інших знаків,</w:t>
        <w:br/>
        <w:t>встановлених на водоймах та на їх берегах.</w:t>
        <w:br/>
        <w:t>     3.14. Забороняється:</w:t>
        <w:br/>
        <w:t>     застосовувати без дозволу органів рибоохорони  нові  знаряддя</w:t>
        <w:br/>
        <w:t>та способи лову, які не передбачені цими Правилами рибальства;</w:t>
        <w:br/>
        <w:t>     перебувати  на  водоймі  або  поблизу  неї  з  вибуховими  та</w:t>
        <w:br/>
        <w:t>отруйними  речовинами,  а  також  зі знаряддями лову, застосування</w:t>
        <w:br/>
        <w:t>яких  у  даний  час  і в цьому місці заборонено, а також зберігати</w:t>
        <w:br/>
        <w:t>заборонені знаряддя лову на водоймах або поблизу них;</w:t>
        <w:br/>
        <w:t>     продаж фізичними та юридичними особами,  які не мають  на  це</w:t>
        <w:br/>
        <w:t>дозволу,  сіткових матеріалів, знарядь лову і пристосувань до них,</w:t>
        <w:br/>
        <w:t>застосування яких заборонено правилами рибальства;</w:t>
        <w:br/>
        <w:t>     продаж або  скуповування риби,  ікри і водних безхребетних та</w:t>
        <w:br/>
        <w:t>продуктів їх переробки без наявності документа,  який  підтверджує</w:t>
        <w:br/>
        <w:t>законність їх придбання, та сертифіката якості;</w:t>
        <w:br/>
        <w:t>     миття у  рибогосподарських  водоймах  або  в  їх  прибережних</w:t>
        <w:br/>
        <w:t>смугах   транспортних  засобів,  а  також  проведення  робіт,  які</w:t>
        <w:br/>
        <w:t>негативно впливають на стан водойм;</w:t>
        <w:br/>
        <w:t>     зупинка плавзасобів  в заборонених для рибальства місцях,  за</w:t>
        <w:br/>
        <w:t>винятком зупинок  біля  населених  пунктів  та  випадків  конечної</w:t>
        <w:br/>
        <w:t>потреби (шторм, туман, аварія тощо);</w:t>
        <w:br/>
        <w:t>     організація змагань з рибальства в період нересту риби;</w:t>
        <w:br/>
        <w:t>     пересування автотранспортних засобів,  крім тих,  що належать</w:t>
        <w:br/>
        <w:t>природоохоронним   та    правоохоронним    органам,    по    кризі</w:t>
        <w:br/>
        <w:t>рибогосподарських   водойм   у   період  льодоставу  (за  винятком</w:t>
        <w:br/>
        <w:t>спеціально обладнаних льодових трас);</w:t>
        <w:br/>
        <w:t>     пересування плавзасобів  у  заборонених  для рибальства зонах</w:t>
        <w:br/>
        <w:t>(за  винятком  установлених  суднових  ходів),  а   на   ділянках,</w:t>
        <w:br/>
        <w:t>оголошених  органами  рибоохорони нерестовищами в період нересту -</w:t>
        <w:br/>
        <w:t>всіх  плавучих  засобів,  крім  суден   спеціально   уповноважених</w:t>
        <w:br/>
        <w:t>органів, які здійснюють охорону водних живих ресурсів;</w:t>
        <w:br/>
        <w:t>     лов морських ссавців,  риби та інших водних  живих  ресурсів,</w:t>
        <w:br/>
        <w:t>занесених до Червоної книги України;</w:t>
        <w:br/>
        <w:t>     вивезення (винесення)  риби,  раків  та  інших  водних  живих</w:t>
        <w:br/>
        <w:t>ресурсів   у  кількості,  що  перевищує  добову  норму  лову,  або</w:t>
        <w:br/>
        <w:t>заборонених до лову правилами рибальства;</w:t>
        <w:br/>
        <w:t>     вилучення із води знарядь лову, які належать іншим особам, та</w:t>
        <w:br/>
        <w:t>об'єктів лову, які є в цих знаряддях тощо;</w:t>
        <w:br/>
        <w:t>     проведення без  погодження  з  органами  рибоохорони  та  без</w:t>
        <w:br/>
        <w:t>дозволу Мінекобезпеки акліматизації (реакліматизації), переселення</w:t>
        <w:br/>
        <w:t>і розведення нових для фауни України або генетично змінених водних</w:t>
        <w:br/>
        <w:t>живих ресурсів, зариблення водойм тощо.</w:t>
        <w:br/>
        <w:t>     3.15. Забороняється лов водних живих ресурсів:</w:t>
        <w:br/>
        <w:t>     із застосуванням вибухових і отруйних речовин, електроструму,</w:t>
        <w:br/>
        <w:t>колючих  знарядь  лову,  вогнепальної  та  пневматичної  зброї (за</w:t>
        <w:br/>
        <w:t>винятком гарпунних рушниць для підводного полювання),  промислових</w:t>
        <w:br/>
        <w:t>та  інших  знарядь  лову,  виготовлених із сіткоснастевих чи інших</w:t>
        <w:br/>
        <w:t>матеріалів  усіх  видів  і найменувань, а також способом багріння,</w:t>
        <w:br/>
        <w:t>спорудження  гаток,  запруд  та спускання води з рибогосподарських</w:t>
        <w:br/>
        <w:t>водойм;</w:t>
        <w:br/>
        <w:t>     у каналах теплоенергоцентралей,  підвідних та скидних каналах</w:t>
        <w:br/>
        <w:t>електростанцій;</w:t>
        <w:br/>
        <w:t>     у підвідних     і     магістральних     каналах,     відводах</w:t>
        <w:br/>
        <w:t>рибогосподарських та  меліоративних  систем,  в  шлюзових  каналах</w:t>
        <w:br/>
        <w:t>тощо;</w:t>
        <w:br/>
        <w:t>     у новостворених водосховищах (до особливого розпорядження);</w:t>
        <w:br/>
        <w:t>     з незареєстрованих  плавзасобів  або  таких,  що  не мають на</w:t>
        <w:br/>
        <w:t>корпусі  чіткого  реєстраційного  номера  (за  винятком   веслових</w:t>
        <w:br/>
        <w:t>човнів);</w:t>
        <w:br/>
        <w:t>     з човнів  або  інших  плавзасобів  на  промислових  ділянках,</w:t>
        <w:br/>
        <w:t>закріплених  за  користувачами  водних живих ресурсів,  а також на</w:t>
        <w:br/>
        <w:t>відстані від берега більш як 3 км в Чорному морі  і  1,5  км  -  в</w:t>
        <w:br/>
        <w:t>Азовському морі;</w:t>
        <w:br/>
        <w:t>     у верхніх б'єфах  гребель  на  відстані  ближче  ніж  за  500</w:t>
        <w:br/>
        <w:t>метрів, в  нижніх  - на відстані в межах,  встановлених п.4.13 цих</w:t>
        <w:br/>
        <w:t>Правил рибальства;</w:t>
        <w:br/>
        <w:t>     поблизу мостів,   які  охороняються,  в  межах  режимних  зон</w:t>
        <w:br/>
        <w:t>охорони;</w:t>
        <w:br/>
        <w:t>     у радіусі 500 метрів навколо риборозплідних господарств;</w:t>
        <w:br/>
        <w:t>     у водоймах риборозплідних і товарних рибних господарств;</w:t>
        <w:br/>
        <w:t>     на водоймах,  що розташовані в зоні евакуації (відчуження) на</w:t>
        <w:br/>
        <w:t>територіях,  радіактивно  забруднених  унаслідок   катастрофи   на</w:t>
        <w:br/>
        <w:t>Чорнобильській АЕС;</w:t>
        <w:br/>
        <w:t>     на зимувальних ямах;</w:t>
        <w:br/>
        <w:t>     з криги  на  ділянках  водойм,  закріплених  за рибодобувними</w:t>
        <w:br/>
        <w:t>організаціями - на відстані більш як за 500 метрів від берега;</w:t>
        <w:br/>
        <w:t>     на водоймах, що не визначені органами рибоохорони як такі, на</w:t>
        <w:br/>
        <w:t>яких дозволене любительське рибальство;</w:t>
        <w:br/>
        <w:t>     у темний  час доби (пізніше години від заходу сонця та раніше</w:t>
        <w:br/>
        <w:t>години до його сходу) з човнів та інших плавучих засобів у Чорному</w:t>
        <w:br/>
        <w:t>та  Азовському  морях;  (  Пункт  3.15  доповнено абзацом згідно з</w:t>
        <w:br/>
        <w:t>Наказом Мінагрополітики N 229 ( z0819-01 ) від 01.08.2001 )</w:t>
        <w:br/>
        <w:t>     без наявності  відповідних  документів,  що  дають  право  на</w:t>
        <w:br/>
        <w:t>здійснення лову в окремих водоймах. ( Пункт 3.15 доповнено абзацом</w:t>
        <w:br/>
        <w:t>згідно   з   Наказом  Мінагрополітики  N  229  (  z0819-01  )  від</w:t>
        <w:br/>
        <w:t xml:space="preserve">01.08.2001 )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br/>
        <w:t xml:space="preserve">             4. Здійснення любительського рибальства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1.  Любительський  лов  риби,  інших  водних живих ресурсів</w:t>
        <w:br/>
        <w:t>здійснюється:</w:t>
        <w:br/>
        <w:t>     на водоймах загального користування - безкоштовно;</w:t>
        <w:br/>
        <w:t>     на водоймах,  наданих громадським об'єднанням для організації</w:t>
        <w:br/>
        <w:t>любительського рибальства:</w:t>
        <w:br/>
        <w:t>     членам таких об'єднань - за їх членськими квитками;</w:t>
        <w:br/>
        <w:t>     іншим громадянам - за платними відловлювальними картками, які</w:t>
        <w:br/>
        <w:t>видаються цими об'єднаннями.  Вартість таких карток встановлюється</w:t>
        <w:br/>
        <w:t>громадськими  об'єднаннями  за  погодженням з фінансовими органами</w:t>
        <w:br/>
        <w:t>Автономної Республіки Крим або відповідної області та  з  органами</w:t>
        <w:br/>
        <w:t>рибоохорони;</w:t>
        <w:br/>
        <w:t>     на водоймах,  де впроваджене платне рибальство, лов з берега,</w:t>
        <w:br/>
        <w:t>з  човнів  або  з  криги  -  за  платними дозволами,  що видаються</w:t>
        <w:br/>
        <w:t>органами рибоохорони.</w:t>
        <w:br/>
        <w:t>     Установлення плати за рибальство з берега допускається тільки</w:t>
        <w:br/>
        <w:t>на річках,  площа водозбору яких не перевищує 50  тис.  квадратних</w:t>
        <w:br/>
        <w:t>кіломертрів.</w:t>
        <w:br/>
        <w:t>     Право безплатного  рибальства  на  водоймах,  де  впроваджене</w:t>
        <w:br/>
        <w:t>платне рибальство,  а також на тих,  що закріплені за громадськими</w:t>
        <w:br/>
        <w:t>об'єднаннями, надається (за наявності відповідного посвідчення):</w:t>
        <w:br/>
        <w:t>     інвалідам I та II груп;</w:t>
        <w:br/>
        <w:t>     учасникам ліквідації аварії на Чорнобильській  АЕС  I  та  II</w:t>
        <w:br/>
        <w:t>категорій, а також дітям до 16 років.</w:t>
        <w:br/>
        <w:t>     Любительський  лов  риби,  інших  водних  живих  ресурсів, за</w:t>
        <w:br/>
        <w:t>винятком  видів,  пойменованих  в  п.4.10 цих Правил рибальства, в</w:t>
        <w:br/>
        <w:t>літній  період,  у  строки від скресання криги і до льодоставу (за</w:t>
        <w:br/>
        <w:t>винятком забороненого нерестового періоду), дозволяється:</w:t>
        <w:br/>
        <w:t>     4.1.1.  На  водоймах загального користування - з берега або з</w:t>
        <w:br/>
        <w:t>човна,  вудками всіх видів із загальною кількістю гачків не більше</w:t>
        <w:br/>
        <w:t>п'яти на рибалку, та спінінгом.</w:t>
        <w:br/>
        <w:t>     4.1.2. На водоймах, на яких впроваджене платне рибальство:</w:t>
        <w:br/>
        <w:t>     з берега   або  з  човна  вудками  усіх  видів  із  загальною</w:t>
        <w:br/>
        <w:t>кількістю гачків не більше десяти на рибалку і спінінгом.</w:t>
        <w:br/>
        <w:t>     4.1.3. На  водоймах,  наданих  громадським  об'єднанням   для</w:t>
        <w:br/>
        <w:t>організації любительського рибальства:</w:t>
        <w:br/>
        <w:t>     членам громадських об'єднань  за  їх  членськими  квитками  з</w:t>
        <w:br/>
        <w:t>берега  і  човнів вудками всіх видів із загальною кількістю гачків</w:t>
        <w:br/>
        <w:t>не більше десяти на рибалку і спінінгом;</w:t>
        <w:br/>
        <w:t>     іншим особам - забороняється;</w:t>
        <w:br/>
        <w:t>     особи, пойменовані в  пункті  4.1.2  цих  Правил  рибальства,</w:t>
        <w:br/>
        <w:t>мають право на безоплатний лов риби з берега і човна.</w:t>
        <w:br/>
        <w:t>     4.1.4. Дітям до 16 років самостійний  лов  риби  дозволяється</w:t>
        <w:br/>
        <w:t>тільки з берега.</w:t>
        <w:br/>
        <w:t>( Пункт 4.1 із змінами, внесеними згідно з Наказом Мінагрополітики</w:t>
        <w:br/>
        <w:t>N 229 ( z0819-01 ) від 01.08.2001 )</w:t>
        <w:br/>
        <w:t>     4.2. Любительський  лов риби в зимовий період (від льодоставу</w:t>
        <w:br/>
        <w:t>до  скресання  криги)  дозволяється  зимовими  вудками  з  блешнею</w:t>
        <w:br/>
        <w:t>вертикального  блесніння  з  гачком  не  більше  N 10,  мормишкою,</w:t>
        <w:br/>
        <w:t>наживною і живцевою снастями із загальною кількістю гачків:</w:t>
        <w:br/>
        <w:t>     на водоймах   загального   користування,   а  також  тих,  що</w:t>
        <w:br/>
        <w:t>закріплені за громадськими  об'єднаннями  -  не  більше  п'яти  на</w:t>
        <w:br/>
        <w:t>рибалку;</w:t>
        <w:br/>
        <w:t>     на водоймах,  де впроваджене платне рибальство  -  не  більше</w:t>
        <w:br/>
        <w:t>десяти на рибалку.</w:t>
        <w:br/>
        <w:t>     4.3. Підводне полювання на риб дозволяється:</w:t>
        <w:br/>
        <w:t>     гарпунними рушницями  без  застосування  аквалангів  та інших</w:t>
        <w:br/>
        <w:t>автономних дихальних приладів:</w:t>
        <w:br/>
        <w:t>     на ділянках   водойм,  визначених  органами  рибоохорони  для</w:t>
        <w:br/>
        <w:t>проведення любительського рибальства;</w:t>
        <w:br/>
        <w:t>     при наявності посвідчення підводного мисливця.</w:t>
        <w:br/>
        <w:t>     Підводне полювання здійснюється  з  обов'язковим  дотриманням</w:t>
        <w:br/>
        <w:t>вимог  цих  Правил  рибальства  щодо  строків,  місць лову,  норми</w:t>
        <w:br/>
        <w:t>вилову,  наявності документів на право лову,  сплати за дозволи та</w:t>
        <w:br/>
        <w:t>водні живі ресурси.</w:t>
        <w:br/>
        <w:t>(  Пункт  4.3 в редакції Наказу Мінагрополітики N 229 ( z0819-01 )</w:t>
        <w:br/>
        <w:t>від 01.08.2001 )</w:t>
        <w:br/>
        <w:t>     4.4. В нерестовий заборонний період  любительське  рибальство</w:t>
        <w:br/>
        <w:t>може  бути дозволено органами рибоохорони на спеціально визначених</w:t>
        <w:br/>
        <w:t>ділянках водойм однією поплавковою  або  донною  вудкою  із  одним</w:t>
        <w:br/>
        <w:t>гачком і спінінгом з берега.</w:t>
        <w:br/>
        <w:t>     4.5. Лов безхребетних дозволяється:</w:t>
        <w:br/>
        <w:t>     усіх безхребетних - ручним збиранням, а також:</w:t>
        <w:br/>
        <w:t>     креветок, гамаруса,  мотиля  - однією підсакою з діаметром не</w:t>
        <w:br/>
        <w:t>більше 70 см;</w:t>
        <w:br/>
        <w:t>     мотиля - однією ручною драгою з діаметром не більше 70 см без</w:t>
        <w:br/>
        <w:t>застосування механічних пристроїв;</w:t>
        <w:br/>
        <w:t>     мідії, черевоногого  молюска  рапана  -  щипцями,  підсакою з</w:t>
        <w:br/>
        <w:t>діаметром не  більше  70  см,  підводним  ловом  без  застосування</w:t>
        <w:br/>
        <w:t>аквалангів та інших автономних дихальних приладів;</w:t>
        <w:br/>
        <w:t>     раків - раколовкою-"хапкою" з діаметром не  більше  70  см  і</w:t>
        <w:br/>
        <w:t>вічком не більше 22 мм, волосінню з приманкою і рогаткою;</w:t>
        <w:br/>
        <w:t>     "розщіпом" - не більше п'яти снастей на ловця.</w:t>
        <w:br/>
        <w:t>     Забороняється лов раків у нерестовий період, під час линьки і</w:t>
        <w:br/>
        <w:t>виношування ікри,  а також у темну пору доби (пізніше  години  від</w:t>
        <w:br/>
        <w:t>заходу  сонця  та  раніше  години  до його сходу) із застосуванням</w:t>
        <w:br/>
        <w:t>підсвічування.</w:t>
        <w:br/>
        <w:t>     Терміни заборони   на   лов  раків  установлюються  місцевими</w:t>
        <w:br/>
        <w:t>органами рибоохорони і доводяться до відома населення через засоби</w:t>
        <w:br/>
        <w:t>масової інформації.</w:t>
        <w:br/>
        <w:t>(  Пункт  4.5 в редакції Наказу Мінагрополітики N 229 ( z0819-01 )</w:t>
        <w:br/>
        <w:t>від 01.08.2001 )</w:t>
        <w:br/>
        <w:t>     4.6. Дозволяється  одній особі вилов за одну добу перебування</w:t>
        <w:br/>
        <w:t>на водоймі таких видів у таких кількостях:</w:t>
        <w:br/>
        <w:t>------------------------------------------------------------------</w:t>
        <w:br/>
        <w:t>|Об'єкти лову |  Водойми     |Водойми, закріплені за громадськими|</w:t>
        <w:br/>
        <w:t>|(добування)  | загального   |об'єднаннями, а також ті, де       |</w:t>
        <w:br/>
        <w:t>|             |користування  |впроваджене платне рибальство      |</w:t>
        <w:br/>
        <w:t>|-------------+--------------+-----------------------------------|</w:t>
        <w:br/>
        <w:t>|риба (кг)    |      3       |                5                  |</w:t>
        <w:br/>
        <w:t>|раки (шт)    |     30       |               50                  |</w:t>
        <w:br/>
        <w:t>|мідії (кг)   |      5       |                8                  |</w:t>
        <w:br/>
        <w:t>|рапана (шт)  |     10       |               20                  |</w:t>
        <w:br/>
        <w:t>|креветки (кг)|      1       |                2                  |</w:t>
        <w:br/>
        <w:t>------------------------------------------------------------------</w:t>
        <w:br/>
        <w:t>     Вивезення з водойми риби та безхребетних - як у свіжому,  так</w:t>
        <w:br/>
        <w:t>і  в  обробленому вигляді,  - незалежно від терміну перебування на</w:t>
        <w:br/>
        <w:t>водоймі дозволяється в розмірі  не  більше  за  добову  норму,  за</w:t>
        <w:br/>
        <w:t>винятком  випадків,  коли вага однієї рибини перевищує встановлену</w:t>
        <w:br/>
        <w:t xml:space="preserve">норму вилову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   Абзац   пункту   4.6   виключено   на   підставі   Наказу</w:t>
        <w:br/>
        <w:t xml:space="preserve">Мінагрополітики N 229 ( z0819-01 ) від 01.08.2001 ) </w:t>
      </w:r>
    </w:p>
    <w:p>
      <w:pPr>
        <w:pStyle w:val="NormalWeb"/>
        <w:rPr/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7. Застосування   живої  насадки  -  живця  на  рибальських</w:t>
        <w:br/>
        <w:t>снастях дозволяється із числа тих видів риб,  які не перелічені  в</w:t>
        <w:br/>
        <w:t>додатку цих Правил рибальства.</w:t>
        <w:br/>
        <w:t>     Відлов живця дозволяється на водоймах підсакою  діаметром  не</w:t>
        <w:br/>
        <w:t>більше  100  см  або "хваткою" ("павуком") розміром 1х1 м з вічком</w:t>
        <w:br/>
        <w:t>сіткового полотна не більше 10 мм.</w:t>
        <w:br/>
        <w:t>     4.8. Централізована  заготівля  живця  та кормових організмів</w:t>
        <w:br/>
        <w:t>для акваріумного риборозведення з метою їх реалізації  провадиться</w:t>
        <w:br/>
        <w:t>за  спеціальними  дозволами, які видаються органами рибоохорони за</w:t>
        <w:br/>
        <w:t>плату,  відповідно  до  постанови  Кабінету  Міністрів України від</w:t>
        <w:br/>
        <w:t>07.02.2000  N  231  (  231-2000-п  ).  (  Пункт  4.7  із  змінами,</w:t>
        <w:br/>
        <w:t>внесеними  згідно з Наказом Мінагрополітики N 229 ( z0819-01 ) від</w:t>
        <w:br/>
        <w:t>01.08.2001 )</w:t>
        <w:br/>
        <w:t>     4.9. Лов водних безхребетних (мотиль, гамарус, волохокрилець,</w:t>
        <w:br/>
        <w:t>дафнія,  циклоп, артемія та інші види) дозволяється безкоштовно на</w:t>
        <w:br/>
        <w:t>водоймах   загального   користування,   на   відведених   органами</w:t>
        <w:br/>
        <w:t>рибоохорони ділянках для застосування як наживки при риболовлі або</w:t>
        <w:br/>
        <w:t>для  потреб  акваріумного риборозведення в кількості не більше 0,1</w:t>
        <w:br/>
        <w:t>кг на ловця за добу.</w:t>
        <w:br/>
        <w:t>     4.10. Забороняється  любительський  лов  таких  видів  водних</w:t>
        <w:br/>
        <w:t>ссавців, риб і водних безхребетних:</w:t>
        <w:br/>
        <w:t>     - дельфінів,  тюленів,  усіх видів осетрових та їх  гібридів,</w:t>
        <w:br/>
        <w:t>лосося,  камбали-калкан (в Чорному морі),  вирезуба, кутума, шемаї</w:t>
        <w:br/>
        <w:t>(в Чорноморському  регіоні),  річкової  міноги,  форелі,  харіуса,</w:t>
        <w:br/>
        <w:t>чопа,  рибця  звичайного,  вусача (крім нижнього Дніпра),  минька,</w:t>
        <w:br/>
        <w:t>всіх видів крабів,  устриць та інших видів,  занесених до Червоної</w:t>
        <w:br/>
        <w:t>книги України.</w:t>
        <w:br/>
        <w:t>     4.11. Забороняється лов риби і водних безхребетних, менших за</w:t>
        <w:br/>
        <w:t>розміри, вказані в додатку цих Правил рибальства.</w:t>
        <w:br/>
        <w:t>     4.12. Максимально дозволений прилов риб і  раків,  менших  за</w:t>
        <w:br/>
        <w:t>встановлений  розмір,  допускається  всіма  видами дозволених цими</w:t>
        <w:br/>
        <w:t>Правилами рибальства любительських  знарядь  лову  за  підрахунком</w:t>
        <w:br/>
        <w:t>поштучно, не більше 30 % від загального улову за видами, вказаними</w:t>
        <w:br/>
        <w:t xml:space="preserve">в додатку цих Правил рибальства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13. Забороняється   лов   риби,   добування  водних  тварин</w:t>
        <w:br/>
        <w:t>протягом усього року:</w:t>
        <w:br/>
        <w:t>     4.13.1. В Чорному морі з лиманами і пониззями річок:</w:t>
        <w:br/>
        <w:t>     а) перед  гирлом  р.Дунай  на  ділянках шириною 1 км в обидва</w:t>
        <w:br/>
        <w:t>боки  від  кожного  рукава  й  гирла,  відлічуючи   від   середини</w:t>
        <w:br/>
        <w:t>фарватера,  на 5 км углиб моря, а також безпосередньо в р.Дунай та</w:t>
        <w:br/>
        <w:t>Стенсівсько-Жебріянських   плавнях    в    акваторіальних    межах</w:t>
        <w:br/>
        <w:t>Дунайського біосферного заповідника;</w:t>
        <w:br/>
        <w:t>     б) в Дністровському лимані:</w:t>
        <w:br/>
        <w:t>     - перед  гирлами  річок  Дністер та Турунчук на відстані 2 км</w:t>
        <w:br/>
        <w:t>праворуч і ліворуч від гирел і на 2 км в бік лиману;</w:t>
        <w:br/>
        <w:t>     - на  ділянці від гирла ріки Турунчук вздовж західного берега</w:t>
        <w:br/>
        <w:t>до міста Білгород-Дністровський на відстані 1 км вглиб лиману;</w:t>
        <w:br/>
        <w:t>     - перед гирлом,  яке з'єднує Дністровський лиман з морем - на</w:t>
        <w:br/>
        <w:t>відстані 1 км в обидва боки від гирла,  на 2 км углиб моря і на  1</w:t>
        <w:br/>
        <w:t>км   усередину   приморської  частини  Дністровського  лиману  від</w:t>
        <w:br/>
        <w:t>Кароліно-Богазької коси і на 1 км в обидва боки від гирла;</w:t>
        <w:br/>
        <w:t>     - у Карагольській затоці;</w:t>
        <w:br/>
        <w:t>     в озері  Ялпуг  -  у   верхів'ї   від   автошляхового   мосту</w:t>
        <w:br/>
        <w:t>Болград-Рені униз   до  лінії,  яка  з'єднує  північну  межу  села</w:t>
        <w:br/>
        <w:t>Тополине  і  протилежний  берег,  на  5  км  від  південної   межі</w:t>
        <w:br/>
        <w:t>с.Виноградівка;</w:t>
        <w:br/>
        <w:t>     в озері  Кагул  - від риборозплідника рибгоспу ім.Шмідта на 2</w:t>
        <w:br/>
        <w:t>км уздовж  берега в бік м.Рені та на 500 м углиб озера,  включаючи</w:t>
        <w:br/>
        <w:t>протоку Руська;</w:t>
        <w:br/>
        <w:t>     в озері Кугурлуй - від  каналу  Тобачел  Ренійського  району,</w:t>
        <w:br/>
        <w:t>включаючи райони плавнів Каприці,  Голубова Скеля,  Шурой, а також</w:t>
        <w:br/>
        <w:t>канал "Георгій Запша" до виходу в озеро Кугурлуй та углиб  водойми</w:t>
        <w:br/>
        <w:t>на 200 м;</w:t>
        <w:br/>
        <w:t>     у верхів'ях Хаджибейського лиману - від  лінії,  яка  з'єднує</w:t>
        <w:br/>
        <w:t>північний  край  с.Щорсове  з  південним  краєм с.Жовте,  до гирла</w:t>
        <w:br/>
        <w:t>р.Малий Куяльник і вглиб до південної водної межі с.Білка;</w:t>
        <w:br/>
        <w:t>     у верхів'ях  озера  Сасик  - від лінії,  яка з'єднує південні</w:t>
        <w:br/>
        <w:t>межі селищ Борисівка та  Трапівка,  до  гирл  річок  Кагільник  та</w:t>
        <w:br/>
        <w:t>Сарата   і  углиб  цих  річок  до  автошляхових  мостів  на  трасі</w:t>
        <w:br/>
        <w:t>Татарбунари - Жовтий Яр;</w:t>
        <w:br/>
        <w:t>     в) на річці Південний Буг:</w:t>
        <w:br/>
        <w:t>     на ділянці від греблі Олександрівської ГЕС на  протязі  4  км</w:t>
        <w:br/>
        <w:t>униз за течією (Миколаївська область);</w:t>
        <w:br/>
        <w:t>     на ділянці в межах м.Первомайська від впадання р.Кодима  вниз</w:t>
        <w:br/>
        <w:t>річкою до краю міської межі;</w:t>
        <w:br/>
        <w:t>     у притоці  Синюха  на  ділянці  від   Первомайського   заводу</w:t>
        <w:br/>
        <w:t>будматеріалів до впадання в р.Південний Буг;</w:t>
        <w:br/>
        <w:t>     г) на річці Дніпро:</w:t>
        <w:br/>
        <w:t>     на відстані 10 км униз за течією від греблі Каховської ГЕС;</w:t>
        <w:br/>
        <w:t>     на Львівській ямі (на 700  м  униз  і  на  100  м  угору  від</w:t>
        <w:br/>
        <w:t>пристані с.Львів);</w:t>
        <w:br/>
        <w:t>     на ділянці нижче за лінію  від  Верхньо-Касперівського  маяка</w:t>
        <w:br/>
        <w:t>через  протоки  на  щоглу  Червоної Хати і далі на верхів'я затоки</w:t>
        <w:br/>
        <w:t>Глаголь на південь до  виходу  протоки  Джигірка,  включаючи  Щучу</w:t>
        <w:br/>
        <w:t>Забич,  і далі - на материковий берег,  і в Дніпровському лимані -</w:t>
        <w:br/>
        <w:t>перед гирлами ріки Дніпро по лінії,  що йде від гирла  балки  біля</w:t>
        <w:br/>
        <w:t>східного краю с. Широка Балка, через лиман у точці 4,5 км на захід</w:t>
        <w:br/>
        <w:t>від рибоприймального пункту в с.Рибальче,  на  Станиславській  ямі</w:t>
        <w:br/>
        <w:t>(навпроти села Станислав) тощо.</w:t>
        <w:br/>
        <w:t>     4.13.2. Азовське море з лиманами і  пониззями  річок,  що  до</w:t>
        <w:br/>
        <w:t>нього впадають:</w:t>
        <w:br/>
        <w:t>     від мису Довгий в Арабатській затоці  до  бухти  Шовковиця  в</w:t>
        <w:br/>
        <w:t>Казантипській затоці на відстані 8 км береговою лінією;</w:t>
        <w:br/>
        <w:t>     від села Каменське до бухти Насир  в  Арабатській  затоці  на</w:t>
        <w:br/>
        <w:t>відстані 15 км береговою лінією;</w:t>
        <w:br/>
        <w:t>     від фортеці  до  північної  межі  с.Соляне   на   Арабатській</w:t>
        <w:br/>
        <w:t>стрілці;</w:t>
        <w:br/>
        <w:t>     від мису  Чагани  на  схід   до   пансіонату   військрадгоспу</w:t>
        <w:br/>
        <w:t>"Азовський" на відстані 18 км береговою лінією;</w:t>
        <w:br/>
        <w:t>     від Чорної гори мису Тархан на схід  до  водовипуску  очисних</w:t>
        <w:br/>
        <w:t xml:space="preserve">споруд м.Керч у районі Булганацької балки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13.3. Внутрішні водойми:</w:t>
        <w:br/>
        <w:t>     у Дніпровських водосховищах:</w:t>
        <w:br/>
        <w:t>     Київському - перед гирлом р.Тетерів на ділянці,  обмеженій  з</w:t>
        <w:br/>
        <w:t>боку водосховища лінією,  що йде від південної межі с. Страхолісся</w:t>
        <w:br/>
        <w:t>водною межею    Дніпровсько-Тетерівського     держлісомисливського</w:t>
        <w:br/>
        <w:t>господарства  до  північної  межі  с.Сухолуччя  річкою  Тетерів до</w:t>
        <w:br/>
        <w:t>с.Приборськ.</w:t>
        <w:br/>
        <w:t>     Канівському:</w:t>
        <w:br/>
        <w:t>     - на відстані 5 км вниз від греблі Київської ГЕС;</w:t>
        <w:br/>
        <w:t>     - в затоці "Річище" вниз, від греблі до гатки;</w:t>
        <w:br/>
        <w:t>     - в затоці "Галерне" на всій акваторії.</w:t>
        <w:br/>
        <w:t>     Кременчуцькому:</w:t>
        <w:br/>
        <w:t>     - на  відстані 5 км нижче від греблі Канівської ГЕС до створу</w:t>
        <w:br/>
        <w:t>пристані "Тарасова гора";</w:t>
        <w:br/>
        <w:t>     - верхній вхід до урочища "Озеро Криве";</w:t>
        <w:br/>
        <w:t>     -  у  Роському  іхтіологічному  заказнику  у межах: від гирла</w:t>
        <w:br/>
        <w:t>річки  Рось  до с. Межиріч із затоками і заплавами; ( Пункт 4.13.3</w:t>
        <w:br/>
        <w:t>доповнено   абзацом   згідно   з  Наказом  Мінагрополітики  N  229</w:t>
        <w:br/>
        <w:t>( z0819-01 ) від 01.08.2001 )</w:t>
        <w:br/>
        <w:t>     - в затоках:</w:t>
        <w:br/>
        <w:t>     Сульській -  від острова "Жовнинська круча" - село Мозоліївка</w:t>
        <w:br/>
        <w:t>вгору до гирла річки Сула;</w:t>
        <w:br/>
        <w:t>     Цибульницькій -  від  острова  "Московська гора" траверзою на</w:t>
        <w:br/>
        <w:t>протилежний берег і вгору до гирла річки Цибульник;</w:t>
        <w:br/>
        <w:t>     - перед  гирлом річки Вільшанка на відстані 500 м від гирла в</w:t>
        <w:br/>
        <w:t>обидві сторони та вглиб водосховища;</w:t>
        <w:br/>
        <w:t>     - в Липівському державному орнітологічному заказнику в межах:</w:t>
        <w:br/>
        <w:t>від залізничного моста вгору  паралельно  суднового  ходу,  вздовж</w:t>
        <w:br/>
        <w:t>лівого  берега  на  відстані  400  м  за острови Копилові і далі в</w:t>
        <w:br/>
        <w:t>напрямку с.Кедина Гора;</w:t>
        <w:br/>
        <w:t>     Дніпродзержинському:</w:t>
        <w:br/>
        <w:t>     - на відстані 10 км униз від греблі Кременчуцької ГЕС;</w:t>
        <w:br/>
        <w:t>     - у  відрозі ріки Псел від нижнього закінчення острова Волчек</w:t>
        <w:br/>
        <w:t>у районі колишнього села Редути  догори,  паралельно  до суднового</w:t>
        <w:br/>
        <w:t>ходу, на русловий маяк біля гирла р.Псел і до створу N 9;</w:t>
        <w:br/>
        <w:t>     - у Ворсклянській затоці - лінією:  Кишеньковське лісництво -</w:t>
        <w:br/>
        <w:t>с.Великий   Курган,   від   нього   -   на  лівий  берег  (колишнє</w:t>
        <w:br/>
        <w:t>с.Вереміївка),  далі   вгору   до   шосейного   мосту   на   трасі</w:t>
        <w:br/>
        <w:t>"Світлогорськ - Кобеляки" біля с.Лучки.</w:t>
        <w:br/>
        <w:t>     Дніпровському:</w:t>
        <w:br/>
        <w:t>     - на  відстані  5 км - униз від греблі Дніпродзержинської ГЕС</w:t>
        <w:br/>
        <w:t>до автошляхового мосту в м.Дніпродзержинську;</w:t>
        <w:br/>
        <w:t>     - у балці Велика Осокорівка - від гирла на створі, обмеженому</w:t>
        <w:br/>
        <w:t>насосною  станцією  водопроводу  "Дніпро  -  Західний  Донбас"   -</w:t>
        <w:br/>
        <w:t>траверзою   на   протилежний   берег  угору  за  течією  до  траси</w:t>
        <w:br/>
        <w:t>"Москва-Сімферополь", включаючи всі балки та затоки;</w:t>
        <w:br/>
        <w:t>     - в  балці  Вороній - від с.Мар'ївка Синельниківського р-ну -</w:t>
        <w:br/>
        <w:t>униз за течією,  включаючи  острови  Великий  і  Малий  Махорет  з</w:t>
        <w:br/>
        <w:t>прилеглими ділянками шириною 50 м.</w:t>
        <w:br/>
        <w:t>     Каховському:</w:t>
        <w:br/>
        <w:t>     - на дільниці від греблі  Дніпровської  ГЕС  старим  і  новим</w:t>
        <w:br/>
        <w:t>руслами до залізничних мостів через водосховище в м.Запоріжжя,  за</w:t>
        <w:br/>
        <w:t>винятком  дільниці  по  старому  руслу  р.Дніпро,  від  гранітного</w:t>
        <w:br/>
        <w:t>кар'єру до затоки "Вирва";</w:t>
        <w:br/>
        <w:t>     у затоках:</w:t>
        <w:br/>
        <w:t>     Капулівській -  від  лінії:  мис  в  с.Капулівка  -   мис   в</w:t>
        <w:br/>
        <w:t>с.Олексіївка  -  насосна  станція  колгоспу  ім.К.Маркса  -  вглиб</w:t>
        <w:br/>
        <w:t>затоки;</w:t>
        <w:br/>
        <w:t>     Новопавлівський -  від  лінії:  мис  у районі зони відпочинку</w:t>
        <w:br/>
        <w:t>м.Нікополя, включаючи   Зелений   острів,   -   західна  межа  смт</w:t>
        <w:br/>
        <w:t>Червоногригор'ївка - углиб затоки;</w:t>
        <w:br/>
        <w:t>     Рогачицький - від лінії: мис в с.Рогачик - с.Сергіївка, угору</w:t>
        <w:br/>
        <w:t>до автостради Запоріжжя - Нова Каховка;</w:t>
        <w:br/>
        <w:t>     на внутрішніх водоймах Кучугур:</w:t>
        <w:br/>
        <w:t>     а) від  східної  межі  с.Іванівка  до  пристані Енергодар - у</w:t>
        <w:br/>
        <w:t>500-метровій прибережній смузі,  включаючи Іванівські кучугури  та</w:t>
        <w:br/>
        <w:t>їх внутрішні водойми;</w:t>
        <w:br/>
        <w:t>     б) від  лінії  ЛЕП  до  Водянського  ковша   у   500-метровій</w:t>
        <w:br/>
        <w:t>прибережній смузі, включаючи внутрішні водойми Водянських кучугур;</w:t>
        <w:br/>
        <w:t>     в) в  кілометровій  зоні  навколо  Великих  кучугур  і  Малих</w:t>
        <w:br/>
        <w:t>кучугур;</w:t>
        <w:br/>
        <w:t>     у водосховищах:</w:t>
        <w:br/>
        <w:t>     Дністровському:</w:t>
        <w:br/>
        <w:t>     - перед   гирлами   річок,   що   впадають   у   Дністровське</w:t>
        <w:br/>
        <w:t>водосховище, - на 1 км в обидва боки від гирла і углиб водосховища</w:t>
        <w:br/>
        <w:t>та на 1 км від гирла догори за течією.</w:t>
        <w:br/>
        <w:t>     Ладижинському:</w:t>
        <w:br/>
        <w:t>     - від острова в с.Сокілець  до  бази  відпочинку  Вінницького</w:t>
        <w:br/>
        <w:t>державного політехнічного університету;</w:t>
        <w:br/>
        <w:t>     - від греблі Ладижинської ГЕС  до  Паланської  затоки  правим</w:t>
        <w:br/>
        <w:t>берегом;</w:t>
        <w:br/>
        <w:t>     у річках:</w:t>
        <w:br/>
        <w:t>     - Конка  - на ділянці від залізничного мосту до автошляхового</w:t>
        <w:br/>
        <w:t>мосту автомагістралі Москва-Сімферополь через цю річку;</w:t>
        <w:br/>
        <w:t>     - Ворскла - на ділянці від гирла до гужового мосту біля міста</w:t>
        <w:br/>
        <w:t>Кобеляки;</w:t>
        <w:br/>
        <w:t>     - Псел  - на ділянці від гирла до залізничного мосту через цю</w:t>
        <w:br/>
        <w:t>річку біля станції Потоки;</w:t>
        <w:br/>
        <w:t>     - Цибульник - на всій її протяжності;</w:t>
        <w:br/>
        <w:t>     - Сула - на ділянці від гирла до села Бурімка правим  берегом</w:t>
        <w:br/>
        <w:t>і до с.Горошино лівим берегом;</w:t>
        <w:br/>
        <w:t>     - Вільшанка - на ділянці від гирла до с.Байбузи;</w:t>
        <w:br/>
        <w:t>     - Південний  Буг  - на відстані 5 км від греблі Гайворонської</w:t>
        <w:br/>
        <w:t>ГЕС униз за течією;</w:t>
        <w:br/>
        <w:t>     - Оскол  -  на ділянці від гирла до греблі Червонооскольської</w:t>
        <w:br/>
        <w:t>ГЕС;</w:t>
        <w:br/>
        <w:t>     - Сіверський  Донець  -  на ділянці від села Студенок до села</w:t>
        <w:br/>
        <w:t>Кам'янка Ізюмського району Харківської області;</w:t>
        <w:br/>
        <w:t>     -  на  ділянці  від  автошляхового  мосту  с.  Богородичне до</w:t>
        <w:br/>
        <w:t>с.  Маяки;  (  Пункт  4.13.3  доповнено  абзацом  згідно з Наказом</w:t>
        <w:br/>
        <w:t>Мінагрополітики N 229 ( z0819-01 ) від 01.08.2001 )</w:t>
        <w:br/>
        <w:t>     -   від   Райгородської  греблі  до  затоки  Мертвий  Донець;</w:t>
        <w:br/>
        <w:t>(  Пункт 4.13.3 доповнено абзацом згідно з Наказом Мінагрополітики</w:t>
        <w:br/>
        <w:t>N 229 ( z0819-01 ) від 01.08.2001 )</w:t>
        <w:br/>
        <w:t>     - на  ділянці від греблі ЛТЕС (м.Щастя) до гирла річки Євсуг,</w:t>
        <w:br/>
        <w:t>включаючи 1,5 км русла цієї річки вверх за течією;</w:t>
        <w:br/>
        <w:t>     - Деркул - на ділянці від села Герасимівка до гирла;</w:t>
        <w:br/>
        <w:t xml:space="preserve">     - Тетерів із заплавою - на ділянці від гирла до с.Приборськ;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   Абзац   пункту   4.13.3   виключено  на  підставі  Наказу</w:t>
        <w:br/>
        <w:t xml:space="preserve">Мінагрополітики N 229 ( z0819-01 ) від 01.08.2001 )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 від греблі буферного водосховища в с.  Нагоряни  донизу  на</w:t>
        <w:br/>
        <w:t>відстані 1 км;</w:t>
        <w:br/>
        <w:t>     - Бистриця Надвірнянська -  на  ділянці  від  початку  до  с.</w:t>
        <w:br/>
        <w:t>Пасічна  Надвірнянського району; ( Абзац пункту 4.13.3 із змінами,</w:t>
        <w:br/>
        <w:t>внесеними  згідно з Наказом Мінагрополітики N 229 ( z0819-01 ) від</w:t>
        <w:br/>
        <w:t>01.08.2001 )</w:t>
        <w:br/>
        <w:t>     -  Бистриця  Солотвинська  -  на  ділянці  від  початку до с.</w:t>
        <w:br/>
        <w:t>Монастирчани  Богородчанського  району;  (  Абзац пункту 4.13.3 із</w:t>
        <w:br/>
        <w:t>змінами,   внесеними   згідно  з  Наказом  Мінагрополітики  N  229</w:t>
        <w:br/>
        <w:t>( z0819-01 ) від 01.08.2001 )</w:t>
        <w:br/>
        <w:t>     - Прут   з  притоками  -  в  межах   території   Карпатського</w:t>
        <w:br/>
        <w:t>Національного  природного  парку; ( Абзац пункту 4.13.3 в редакції</w:t>
        <w:br/>
        <w:t>Наказу Мінагрополітики N 229 ( z0819-01 ) від 01.08.2001 )</w:t>
        <w:br/>
        <w:t>     - Чорний Черемош і Білий Черемош з їх притоками - на  ділянці</w:t>
        <w:br/>
        <w:t>від початку до села Кути Косівського району;</w:t>
        <w:br/>
        <w:t>     - Рибниця  з  притоками  -  на  всій  протяжності   у   межах</w:t>
        <w:br/>
        <w:t>Івано-Франківської області;</w:t>
        <w:br/>
        <w:t>     - Лімниця з притоками - на ділянці від  витоку  до  шляхового</w:t>
        <w:br/>
        <w:t>мосту в с.Рівни;</w:t>
        <w:br/>
        <w:t>     - Чечва з притоками - на ділянці від  витоку  до  впадіння  в</w:t>
        <w:br/>
        <w:t>Чечвинське водосховище;</w:t>
        <w:br/>
        <w:t>     - Свіча   з  притоками  - на ділянці від витоку до мосту у м.</w:t>
        <w:br/>
        <w:t>Вигода Долинського району; ( Абзац пункту 4.13.3 в редакції Наказу</w:t>
        <w:br/>
        <w:t>Мінагрополітики N 229 ( z0819-01 ) від 01.08.2001 )</w:t>
        <w:br/>
        <w:t>     - Лужниця з притоками - на ділянці від  витоку  до  шляхового</w:t>
        <w:br/>
        <w:t>мосту в с.Гошів;</w:t>
        <w:br/>
        <w:t>     - Сукіль з притоками - на ділянці  від  витоку  до  шляхового</w:t>
        <w:br/>
        <w:t>мосту в місті Болехів;</w:t>
        <w:br/>
        <w:t>     - Десна  -  в  іхтіологічному  заказнику  "Кам'яна  гряда"  -</w:t>
        <w:br/>
        <w:t>ділянка на  відстані  1 км в районі пристані м.Новгород-Сіверський</w:t>
        <w:br/>
        <w:t xml:space="preserve">Чернігівської області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.14. Забороняється  лов  риби,  добування  водних  тварин на</w:t>
        <w:br/>
        <w:t>таких водоймах у такі строки:</w:t>
        <w:br/>
        <w:t>     4.14.1. Чорноморський регіон:</w:t>
        <w:br/>
        <w:t>     р.Дунай в  межах України - на 30 діб,  на придатковій системі</w:t>
        <w:br/>
        <w:t>української ділянки ріки,  включаючи  озеро  Сасик  -  на  60  діб</w:t>
        <w:br/>
        <w:t>(конкретні  строки  встановлюються  щорічно з урахуванням погодних</w:t>
        <w:br/>
        <w:t>умов);</w:t>
        <w:br/>
        <w:t>     р.Дністер в межах Одеської області - з 15 квітня по 5 червня,</w:t>
        <w:br/>
        <w:t>у плавневих озерах - з 15 квітня по 15 червня;</w:t>
        <w:br/>
        <w:t>     р.Дніпро -   від  місця  впадання  у  Дніпровський  лиман  до</w:t>
        <w:br/>
        <w:t>забороненого простору Каховської ГЕС з притокою Інгулець від гирла</w:t>
        <w:br/>
        <w:t>до с.Велика Олександрівка, включаючи придаткову систему цих річок*</w:t>
        <w:br/>
        <w:t>- з 10 квітня по 15 червня;</w:t>
        <w:br/>
        <w:t>______________</w:t>
        <w:br/>
        <w:t>* Примітка: у  подальшому строки заборони,  встановлені для річок,</w:t>
        <w:br/>
        <w:t xml:space="preserve">            поширюються також на їх придаткову систему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.Південний Буг - від впадання у Бузький лиман до с.Голоскове</w:t>
        <w:br/>
        <w:t>- з 5 квітня по 25 травня;</w:t>
        <w:br/>
        <w:t>     р.Інгул -  від  гирла  до  с.Чернишовка  -  з  1 квітня по 30</w:t>
        <w:br/>
        <w:t>червня;</w:t>
        <w:br/>
        <w:t>     в лиманах:</w:t>
        <w:br/>
        <w:t>     Дніпровському, Бузькому і Березанському - на усій акваторії -</w:t>
        <w:br/>
        <w:t>з 5 квітня по 5 червня;</w:t>
        <w:br/>
        <w:t>     Дніпровському - на відстані 1,5 км від берега углиб лиману на</w:t>
        <w:br/>
        <w:t>ділянці  від  нижньої  межі Дніпровського забороненого простору до</w:t>
        <w:br/>
        <w:t>Покровсько-Хуторського лабазу,  включаючи  всю  придаткову  озерну</w:t>
        <w:br/>
        <w:t>систему - з 6 червня по 15 червня;</w:t>
        <w:br/>
        <w:t>     Тілігульському, Григоріївському, Дофонівському, Шаболатському</w:t>
        <w:br/>
        <w:t>(Будацькому), Сухому і Тузловському - з 1 травня по 15 червня;</w:t>
        <w:br/>
        <w:t>     Хаджибейському - з 15 квітня по 15 червня;</w:t>
        <w:br/>
        <w:t>     Дністровському з  прилеглими  плавнями  -  з  15 квітня по 31</w:t>
        <w:br/>
        <w:t>липня;</w:t>
        <w:br/>
        <w:t>     Дніпровському по  всій акваторії - з 5 квітня по 5 червня,  а</w:t>
        <w:br/>
        <w:t>на ділянці від нижньої межі  Дніпровсько-Хуторського  лабазу  -  у</w:t>
        <w:br/>
        <w:t>півторакілометровій прибережній зоні, включаючи придаткову систему</w:t>
        <w:br/>
        <w:t>- до 15 червня;</w:t>
        <w:br/>
        <w:t>     у Кучурганському водосховищі - з 15 квітня по 15 червня;</w:t>
        <w:br/>
        <w:t>     у всіх придністровських озерах з прилеглими до них єриками  і</w:t>
        <w:br/>
        <w:t>плавнями - з 15 квітня по 15 червня;</w:t>
        <w:br/>
        <w:t>     у озерах і гирлах лиманів,  які з'єднують озера  і  лимани  з</w:t>
        <w:br/>
        <w:t>морем,  і перед гирлами з боку моря та лиманів - на відстані 500 м</w:t>
        <w:br/>
        <w:t>в обидва боки від гирла та на 500 метрів углиб моря, озера, лиману</w:t>
        <w:br/>
        <w:t>- з 1 квітня по 31 серпня;</w:t>
        <w:br/>
        <w:t>     в усіх інших водоймах Одеської,  Миколаївської та Херсонської</w:t>
        <w:br/>
        <w:t>областей, не вказаних у цих Правилах - з 1 квітня по 30 червня;</w:t>
        <w:br/>
        <w:t>     у всіх внутрішніх водоймах Автономної Республіки Крим -  з  1</w:t>
        <w:br/>
        <w:t>квітня по 31 травня;</w:t>
        <w:br/>
        <w:t>     таких об'єктів лову:</w:t>
        <w:br/>
        <w:t>     - азово-чорноморської  кефалі  в морі і лиманах - з 20 серпня</w:t>
        <w:br/>
        <w:t>по 10 вересня;</w:t>
        <w:br/>
        <w:t>     - оселедця в р.Дунай і передгирловому просторі Чорного моря -</w:t>
        <w:br/>
        <w:t>в строки ступеневої заборони;</w:t>
        <w:br/>
        <w:t>     - оселедця в рр.Дністер, Турунчук і Дністровському лимані - в</w:t>
        <w:br/>
        <w:t>строки ступеневої заборони;</w:t>
        <w:br/>
        <w:t>     - бичка в Чорному морі - з 1 травня по 15 червня;</w:t>
        <w:br/>
        <w:t>     - глоси в  Чорному  морі  (крім  Каркінітської  затоки)  і  в</w:t>
        <w:br/>
        <w:t xml:space="preserve">лиманах - з 14 лютого до 1 травня;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br/>
        <w:t>     (   Абзац   пункту   4.14.1   виключено  на  підставі  Наказу</w:t>
        <w:br/>
        <w:t xml:space="preserve">Мінагрополітики N 229 ( z0819-01 ) від 01.08.2001 )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br/>
        <w:t>     - креветок - з 1 червня по 31 серпня;</w:t>
        <w:br/>
        <w:t>     - мідії - з 1 червня по 30 серпня.</w:t>
        <w:br/>
        <w:t>     4.14.2. Азовський регіон:</w:t>
        <w:br/>
        <w:t>     в усіх річках з їх придатковими системами - з 1 квітня по  31</w:t>
        <w:br/>
        <w:t>травня;</w:t>
        <w:br/>
        <w:t>     в Азовському  морі,  Керченській  протоці  і  затоці   Сиваш:</w:t>
        <w:br/>
        <w:t>камбали-глоси - з 1 січня по 31 травня, креветок - з 1 липня по 31</w:t>
        <w:br/>
        <w:t>липня.</w:t>
        <w:br/>
        <w:t>     4.14.3. Регіон внутрішніх водойм:</w:t>
        <w:br/>
        <w:t>     на період нересту риби:</w:t>
        <w:br/>
        <w:t>     у   всіх   водосховищах,   а  також  в  озерах  Волинської  і</w:t>
        <w:br/>
        <w:t>Рівненської  областей  -  з  1 квітня по 10 червня; ( Абзац третій</w:t>
        <w:br/>
        <w:t>пункту   4.14.3   із   змінами,   внесеними   згідно   з   Наказом</w:t>
        <w:br/>
        <w:t>Мінагрополітики N 229 ( z0819-01 ) від 01.08.2001 )</w:t>
        <w:br/>
        <w:t>     в річках,  притоках  і  озерах  Закарпатської  області - з 25</w:t>
        <w:br/>
        <w:t>березня по 15 травня і з 1 вересня по 31 грудня;</w:t>
        <w:br/>
        <w:t>     р.Дністер з усіма притоками - з 1 квітня по 10 червня;</w:t>
        <w:br/>
        <w:t>     у всіх інших річках та їх кореневих водах - з 1 квітня по  20</w:t>
        <w:br/>
        <w:t>травня, а в придаткових - з 1 квітня по 30 червня;</w:t>
        <w:br/>
        <w:t>     на зимувальних ямах - з 1 листопада  до  закінчення  зимового</w:t>
        <w:br/>
        <w:t>періоду  (перелік  і межі зимувальних ям,  строки заборони лову на</w:t>
        <w:br/>
        <w:t>яких   щорічно   затверджуються   управліннями   або   інспекціями</w:t>
        <w:br/>
        <w:t>рибоохорони   і   доводяться   до   відома  населення  інспекціями</w:t>
        <w:br/>
        <w:t>рибоохорони через засоби масової інформації);</w:t>
        <w:br/>
        <w:t>     на окремих ділянках у таких межах:</w:t>
        <w:br/>
        <w:t>     у водосховищах:</w:t>
        <w:br/>
        <w:t>     Київському - з 1 листопада до 30 червня:</w:t>
        <w:br/>
        <w:t>     - від греблі насосної станції на річці Ірпінь на  відстані  3</w:t>
        <w:br/>
        <w:t>км в обидві сторони і вглиб водосховища;</w:t>
        <w:br/>
        <w:t>     Кременчуцькому - з 1 листопада до кінця весняної заборони  на</w:t>
        <w:br/>
        <w:t>ділянці від острова Червоний (48-й буй) вгору до 72-го буя шириною</w:t>
        <w:br/>
        <w:t>по руслу Дніпра 1 км;</w:t>
        <w:br/>
        <w:t>     Дніпровському - з 1 березня по 31 серпня:</w:t>
        <w:br/>
        <w:t>     - в балці "Гадюча" (Малишовка) від гирла до вершини;</w:t>
        <w:br/>
        <w:t>     - у   Самарській   затоці  на  ділянці  від  Усть-Самарського</w:t>
        <w:br/>
        <w:t>автошляхового мосту вгору за течією до створу:  мис с.Одинківка  -</w:t>
        <w:br/>
        <w:t>Кремська затока;</w:t>
        <w:br/>
        <w:t>     - з 1 квітня по 31 серпня в балках:</w:t>
        <w:br/>
        <w:t>     Мала Осокорівка  -  від  гирла  до  вершини балок Капустяна і</w:t>
        <w:br/>
        <w:t>Дубова;</w:t>
        <w:br/>
        <w:t>     Вільна - від гирла до селища Відрадне;</w:t>
        <w:br/>
        <w:t>     Крачуновське - з 1 квітня по 31 серпня:</w:t>
        <w:br/>
        <w:t>     - від гирла річки Боковенька до с.Христофорівка;</w:t>
        <w:br/>
        <w:t>     - на річці Боковій - з 1 квітня по 31 серпня,  від  гирла  до</w:t>
        <w:br/>
        <w:t>с.Софігейківка.</w:t>
        <w:br/>
        <w:t>     З 1 листопада по 20 травня в річках:</w:t>
        <w:br/>
        <w:t>     - Десна   -   від   Чернігівського   залізничного   мосту  до</w:t>
        <w:br/>
        <w:t>автошляхового мосту в с.Шестовиця;</w:t>
        <w:br/>
        <w:t>     - перед  гирлами  річок  Снов  та  Убідь  -  в обидва боки на</w:t>
        <w:br/>
        <w:t>відстані 1 км від гирл;</w:t>
        <w:br/>
        <w:t xml:space="preserve">     - Убідь - з усіма рукавами від гирла до смт Сосниця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5. Контроль за дотриманням Правил рибальства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5.1. Контроль  за  дотриманням  Правил  рибальства здійснюють</w:t>
        <w:br/>
        <w:t>органи рибоохорони та інші спеціально уповноважені на те органи, а</w:t>
        <w:br/>
        <w:t>також громадські інспектори рибоохорони та громадські інспектори з</w:t>
        <w:br/>
        <w:t>охорони  довкілля.  (  Пункт  5.1  із  змінами, внесеними згідно з</w:t>
        <w:br/>
        <w:t>Наказом Мінагрополітики N 229 ( z0819-01 ) від 01.08.2001 )</w:t>
        <w:br/>
        <w:t>     5.2. До системи органів рибоохорони входять:</w:t>
        <w:br/>
        <w:t>     Головне управління охорони, відтворення водних живих ресурсів</w:t>
        <w:br/>
        <w:t>і регулювання рибальства (Головрибвод);</w:t>
        <w:br/>
        <w:t>     басейнові управління  охорони,   відтворення   водних   живих</w:t>
        <w:br/>
        <w:t>ресурсів    і   регулювання   рибальства   (басейнові   управління</w:t>
        <w:br/>
        <w:t>рибоохорони);</w:t>
        <w:br/>
        <w:t>     інспекції охорони,   відтворення   водних  живих  ресурсів  і</w:t>
        <w:br/>
        <w:t>регулювання рибальства (інспекції рибоохорони);</w:t>
        <w:br/>
        <w:t>     структурні підрозділи  відтворення водних живих ресурсів,  їх</w:t>
        <w:br/>
        <w:t>акліматизації.</w:t>
        <w:br/>
        <w:t>     5.3. Органи рибоохорони, що здійснюють охорону, відтворення і</w:t>
        <w:br/>
        <w:t>державний контроль використання водних живих ресурсів,  відповідно</w:t>
        <w:br/>
        <w:t>до законодавства, мають право:</w:t>
        <w:br/>
        <w:t>     визначати водойми для організації любительського  рибальства,</w:t>
        <w:br/>
        <w:t>надавати дозволи на його здійснення;</w:t>
        <w:br/>
        <w:t>     давати обов'язкові  для  виконання  вказівки  (приписи)   про</w:t>
        <w:br/>
        <w:t>усунення  порушень  в  охороні,  використанні і відтворенні водних</w:t>
        <w:br/>
        <w:t>живих ресурсів;</w:t>
        <w:br/>
        <w:t>     перевіряти документи   на  право  використання  водних  живих</w:t>
        <w:br/>
        <w:t>ресурсів,  зупиняти судна,  інші  плавучі  і  наземні  транспортні</w:t>
        <w:br/>
        <w:t>засоби  та  у  разі  потреби  проводити  їх огляд,  а також речей,</w:t>
        <w:br/>
        <w:t>знарядь рибальства і добутих водних живих ресурсів;</w:t>
        <w:br/>
        <w:t>     доставляти осіб, що порушують законодавство з питань охорони,</w:t>
        <w:br/>
        <w:t>використання і  відтворення  водних  живих  ресурсів,  до  органів</w:t>
        <w:br/>
        <w:t>місцевого самоврядування та органів внутрішніх справ;</w:t>
        <w:br/>
        <w:t>     у встановленому    законодавством    порядку    застосовувати</w:t>
        <w:br/>
        <w:t>спеціальні засоби захисту та вогнепальну табельну зброю;</w:t>
        <w:br/>
        <w:t>     вилучати у осіб, які порушили законодавство з питань охорони,</w:t>
        <w:br/>
        <w:t>використання  і відтворення водних живих ресурсів,  знаряддя лову,</w:t>
        <w:br/>
        <w:t>плавучі та транспортні засоби,  обладнання  і  предмети,  що  були</w:t>
        <w:br/>
        <w:t>знаряддям правопорушення, незаконно вилучені водні живі ресурси, а</w:t>
        <w:br/>
        <w:t>також відповідні документи;</w:t>
        <w:br/>
        <w:t>     використовувати фотографування,    звукозапис,    кіно-     і</w:t>
        <w:br/>
        <w:t>відеозйомку   як   допоміжні   засоби   для   розкриття   порушень</w:t>
        <w:br/>
        <w:t>законодавства з питань охорони,  використання і відтворення водних</w:t>
        <w:br/>
        <w:t>живих ресурсів і запобігання цим порушенням;</w:t>
        <w:br/>
        <w:t>     викликати громадян  і  посадових  осіб  для надання усних або</w:t>
        <w:br/>
        <w:t>письмових пояснень у зв'язку з  порушенням  ними  законодавства  з</w:t>
        <w:br/>
        <w:t>питань охорони, використання і відтворення водних живих ресурсів;</w:t>
        <w:br/>
        <w:t>     складати протоколи  і  в  установленому  порядку   розглядати</w:t>
        <w:br/>
        <w:t>справи  про  адміністративні правопорушення законодавства з питань</w:t>
        <w:br/>
        <w:t>охорони, використання і відтворення водних живих ресурсів;</w:t>
        <w:br/>
        <w:t>     безперешкодно відвідувати       підприємства,       установи,</w:t>
        <w:br/>
        <w:t>організації,  українські та іноземні  судна,  плавучі  засоби,  що</w:t>
        <w:br/>
        <w:t>здійснюють добування і переробку риби, інших водних живих ресурсів</w:t>
        <w:br/>
        <w:t>у  зоні  юрисдикції  України,  гідротехнічні  споруди,   а   також</w:t>
        <w:br/>
        <w:t>території  природно-заповідного  фонду  України з метою здійснення</w:t>
        <w:br/>
        <w:t>контролю  за   дотриманням   законодавства   з   питань   охорони,</w:t>
        <w:br/>
        <w:t>використання і відтворення водних живих ресурсів;</w:t>
        <w:br/>
        <w:t>     брати участь у проведенні  державної  екологічної  експертизи</w:t>
        <w:br/>
        <w:t>відповідних проектів здійснення господарської та іншої діяльності;</w:t>
        <w:br/>
        <w:t>     визначати за  затвердженими  в  установленому  законодавством</w:t>
        <w:br/>
        <w:t>порядку  методиками  і таксами обсяги збитків,  заподіяних рибному</w:t>
        <w:br/>
        <w:t>господарству  внаслідок  порушення  правил   рибальства,   розміри</w:t>
        <w:br/>
        <w:t>стягнень  за  незаконне  добування  (збирання) або знищення цінних</w:t>
        <w:br/>
        <w:t>видів риб та водних живих ресурсів;</w:t>
        <w:br/>
        <w:t>     подавати позови про відшкодування збитків і втрат, заподіяних</w:t>
        <w:br/>
        <w:t>підприємствами, установами, організаціями та громадянами внаслідок</w:t>
        <w:br/>
        <w:t>порушення   законодавства   з   питань   охорони,  використання  і</w:t>
        <w:br/>
        <w:t>відтворення водних живих ресурсів;</w:t>
        <w:br/>
        <w:t>     визначати  терміни заборони на лов (добування)  водних  живих</w:t>
        <w:br/>
        <w:t>ресурсів на підставі обгрунтувань, що подаються науково-дослідними</w:t>
        <w:br/>
        <w:t>організаціями.  (  Пункт  5.3  доповнено  абзацом згідно з Наказом</w:t>
        <w:br/>
        <w:t>Мінагрополітики N 229 ( z0819-01 ) від 01.08.2001 )</w:t>
        <w:br/>
        <w:t>     З метою  створення  сприятливих  умов  для  нересту  риби  та</w:t>
        <w:br/>
        <w:t>відтворення інших водних живих ресурсів зазначені  терміни  можуть</w:t>
        <w:br/>
        <w:t>бути  перенесені  на  10  днів  в  той  чи  інший бік (залежно від</w:t>
        <w:br/>
        <w:t>гідрометеорологічних умов), без зміни загальної тривалості періоду</w:t>
        <w:br/>
        <w:t>заборони;</w:t>
        <w:br/>
        <w:t>     дозволяти у заборонений період здійснення любительського лову</w:t>
        <w:br/>
        <w:t>риби та водних безхребетних обмеженою кількістю визначених знарядь</w:t>
        <w:br/>
        <w:t>лову,  за  винятком  місць  нересту  риби,  зимівлі  або  масового</w:t>
        <w:br/>
        <w:t xml:space="preserve">скупчення водних живих ресурсів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6. Відповідальність за порушення Правил рибальства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6.1. Особи,  винні в порушенні цих Правил рибальства,  несуть</w:t>
        <w:br/>
        <w:t>відповідальність у встановленому законодавством порядку.</w:t>
        <w:br/>
        <w:t>     6.2. Шкода,  заподіяна  громадянами  України,  іноземцями  та</w:t>
        <w:br/>
        <w:t>особами без   громадянства   незаконним   (з   порушенням   Правил</w:t>
        <w:br/>
        <w:t>рибальства)  виловом,  добуванням  або знищенням цінних видів риб,</w:t>
        <w:br/>
        <w:t>водних безхребетних і водних рослин у рибогосподарських  водоймах,</w:t>
        <w:br/>
        <w:t>відшкодовується   порушниками  відповідно  до  такс,  затверджених</w:t>
        <w:br/>
        <w:t>постановою Кабінету Міністрів України від 19 січня 1998  р.  N  32</w:t>
        <w:br/>
        <w:t>( 32-98-п ).</w:t>
        <w:br/>
        <w:t>     6.3. Застосування  заходів  адміністративної або кримінальної</w:t>
        <w:br/>
        <w:t>відповідальності не  звільняє  винних  осіб  від  відшкодування  у</w:t>
        <w:br/>
        <w:t>повному обсязі збитків,  заподіяних рибному господарству внаслідок</w:t>
        <w:br/>
        <w:t>порушення цих Правил рибальства.</w:t>
        <w:br/>
        <w:t>     6.4. Незаконно   виловлені   водні  живі  ресурси  підлягають</w:t>
        <w:br/>
        <w:t xml:space="preserve">вилученню в установленому законодавством порядку.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одаток</w:t>
        <w:br/>
        <w:t>                                   до п.4.11 Правил любительського</w:t>
        <w:br/>
        <w:t xml:space="preserve">                                   і спортивного рибальства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інімальні розміри (в см) риб і водних безхребетних,</w:t>
        <w:br/>
        <w:t xml:space="preserve">            дозволених до вилову рибалками-любителями </w:t>
      </w:r>
    </w:p>
    <w:p>
      <w:pPr>
        <w:pStyle w:val="NormalWeb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-----------------------------------------------------------------</w:t>
        <w:br/>
        <w:t>|Види риб і        |На рибогосподарських водоймах у таких        |</w:t>
        <w:br/>
        <w:t>|водних            |регіонах:                                    |</w:t>
        <w:br/>
        <w:t>|безхребетних      |---------------------------------------------|</w:t>
        <w:br/>
        <w:t>|                  |внутрішніх|    Чорноморському         |Азов- |</w:t>
        <w:br/>
        <w:t>|                  |водоймах  |    -----------------------|ському|</w:t>
        <w:br/>
        <w:t>|                  |          |    |зокрема, р.Дунай з    |      |</w:t>
        <w:br/>
        <w:t>|                  |          |    |придатковою системою, |      |</w:t>
        <w:br/>
        <w:t>|                  |          |    |передгирловому просто-|      |</w:t>
        <w:br/>
        <w:t>|                  |          |    |рі, оз.Сасик          |      |</w:t>
        <w:br/>
        <w:t>|------------------+----------+----+----------------------+------|</w:t>
        <w:br/>
        <w:t>|Барабуля          |    -     | 8,5|           -          | 8,5  |</w:t>
        <w:br/>
        <w:t>|Берш              |   28     |  - |           -          | 25   |</w:t>
        <w:br/>
        <w:t>|Бичок             |    -     | 11 |           -          |  8   |</w:t>
        <w:br/>
        <w:t>|Білий амур        |   40     | 45 |           -          |  -   |</w:t>
        <w:br/>
        <w:t>|Білизна           |   30     | 40 |           -          | 35   |</w:t>
        <w:br/>
        <w:t>|Вугор             |   50     | 50 |           -          |  -   |</w:t>
        <w:br/>
        <w:t>|В'язь             |   28     | 24 |           22         | 22   |</w:t>
        <w:br/>
        <w:t>|Головень          |   24     | 28 |           -          |  -   |</w:t>
        <w:br/>
        <w:t>|Камбала-глоса     |    -     | 15 |           -          | 17   |</w:t>
        <w:br/>
        <w:t>|Карась            |    -     | 10 |           -          |  -   |</w:t>
        <w:br/>
        <w:t>|Карась сріблястий |    -     | 15 |           -          |  -   |</w:t>
        <w:br/>
        <w:t>|Катран            |    -     | 85 |           -          |  -   |</w:t>
        <w:br/>
        <w:t>|Кефаль            |    -     | 20 |           -          | 20   |</w:t>
        <w:br/>
        <w:t>|Кефаль-піленгас   |    -     | 38 |           -          | 33   |</w:t>
        <w:br/>
        <w:t>|Короп             |   25     | 25 |           -          | 25   |</w:t>
        <w:br/>
        <w:t>|Лин               |   20     | 20 |           13         | 17   |</w:t>
        <w:br/>
        <w:t>|Лящ               |   32     | 30 |           20         | 28   |</w:t>
        <w:br/>
        <w:t>|Мерланг           |    -     | 12 |           -          |  -   |</w:t>
        <w:br/>
        <w:t>|Оселедець         |    -     | 17 |           16         | 14   |</w:t>
        <w:br/>
        <w:t>|Підуст            |   25     | 25 |           -          |  -   |</w:t>
        <w:br/>
        <w:t>|Плітка            |   18     | -  |           -          |  -   |</w:t>
        <w:br/>
        <w:t>|Пузанок           |    -     | 11 |           -          |  -   |</w:t>
        <w:br/>
        <w:t>|Рибець            |    -     | 22 |           -          | 22   |</w:t>
        <w:br/>
        <w:t>|Сазан             |   35     | 32 |           30         | 30   |</w:t>
        <w:br/>
        <w:t>|Сиг               |    -     | 25 |           -          |  -   |</w:t>
        <w:br/>
        <w:t>|Синець            |   22     | 24 |           -          | 24   |</w:t>
        <w:br/>
        <w:t>|Скумбрія          |    -     | 15 |           -          | 15   |</w:t>
        <w:br/>
        <w:t>|Сом               |   70     | 60 |           50         | 60   |</w:t>
        <w:br/>
        <w:t>|Ставрида          |    -     | 10 |           -          | 10   |</w:t>
        <w:br/>
        <w:t>|Судак             |   42     | 38 |           30         | 38   |</w:t>
        <w:br/>
        <w:t>|Тараня            |   18     | 18 |           -          | 14   |</w:t>
        <w:br/>
        <w:t>|Товстолоб         |   40     | 40 |           -          | 40   |</w:t>
        <w:br/>
        <w:t>|Чехоня            |   24     | 24 |           -          |  -   |</w:t>
        <w:br/>
        <w:t>|Щука              |   35     | 32 |           -          |  -   |</w:t>
        <w:br/>
        <w:t>|Беззубка          |    -     | 12 |           -          |  -   |</w:t>
        <w:br/>
        <w:t>|Креветки          |    -     | 3,5|           -          |  -   |</w:t>
        <w:br/>
        <w:t>|Мідія             |    -     |  5 |           -          |  -   |</w:t>
        <w:br/>
        <w:t>|Перловиця         |    -     |  7 |           -          |  -   |</w:t>
        <w:br/>
        <w:t>|Рак               |   10     | 10 |           9          |  9   |</w:t>
        <w:br/>
        <w:t>------------------------------------------------------------------</w:t>
        <w:br/>
        <w:t>( Додаток 1 із змінами, внесеними згідно з Наказом Мінагрополітики</w:t>
        <w:br/>
        <w:t xml:space="preserve">N 229 ( z0819-01 ) від 01.08.2001 ) </w:t>
      </w:r>
    </w:p>
    <w:p>
      <w:pPr>
        <w:pStyle w:val="Normal"/>
        <w:spacing w:before="0" w:after="2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0:34:00Z</dcterms:created>
  <dc:creator>Р</dc:creator>
  <dc:description/>
  <cp:keywords/>
  <dc:language>en-US</dc:language>
  <cp:lastModifiedBy>igor</cp:lastModifiedBy>
  <dcterms:modified xsi:type="dcterms:W3CDTF">2010-09-04T20:34:00Z</dcterms:modified>
  <cp:revision>2</cp:revision>
  <dc:subject/>
  <dc:title>ДЕРЖАВНИЙ КОМІТЕТ РИБНОГО ГОСПОДАРСТВА УКРАЇНИ</dc:title>
</cp:coreProperties>
</file>