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Переліку продукції, що підлягає обов'язковій сертифікації в Україні </w:t>
      </w:r>
    </w:p>
    <w:p>
      <w:pPr>
        <w:pStyle w:val="Style13"/>
        <w:jc w:val="center"/>
        <w:rPr>
          <w:color w:val="000000"/>
        </w:rPr>
      </w:pPr>
      <w:r>
        <w:rPr>
          <w:b/>
          <w:bCs/>
          <w:color w:val="000000"/>
        </w:rPr>
        <w:t xml:space="preserve">Наказ Державного комітету України з питань </w:t>
      </w:r>
      <w:r>
        <w:rPr>
          <w:color w:val="000000"/>
        </w:rPr>
        <w:br/>
      </w:r>
      <w:r>
        <w:rPr>
          <w:b/>
          <w:bCs/>
          <w:color w:val="000000"/>
        </w:rPr>
        <w:t>технічного регулювання та споживчої політики</w:t>
      </w:r>
      <w:r>
        <w:rPr>
          <w:color w:val="000000"/>
        </w:rPr>
        <w:br/>
      </w:r>
      <w:r>
        <w:rPr>
          <w:b/>
          <w:bCs/>
          <w:color w:val="000000"/>
        </w:rPr>
        <w:t xml:space="preserve">від 1 лютого 2005 року N 28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4 травня 2005 р. за N 466/10746 </w:t>
      </w:r>
    </w:p>
    <w:p>
      <w:pPr>
        <w:pStyle w:val="Style13"/>
        <w:jc w:val="center"/>
        <w:rPr>
          <w:color w:val="000000"/>
        </w:rPr>
      </w:pPr>
      <w:r>
        <w:rPr>
          <w:color w:val="000000"/>
        </w:rPr>
        <w:t>Із змінами і доповненнями, внесеними</w:t>
        <w:br/>
        <w:t> наказами Державного комітету України з питань технічного</w:t>
        <w:br/>
        <w:t> регулювання та споживчої політики</w:t>
        <w:br/>
        <w:t> від 14 липня 2005 року N 171,</w:t>
        <w:br/>
        <w:t> від 22 серпня 2005 року N 219,</w:t>
        <w:br/>
        <w:t> від 15 грудня 2006 року N 353,</w:t>
        <w:br/>
        <w:t> від 29 січня 2007 року N 6,</w:t>
        <w:br/>
        <w:t> від 5 липня 2007 року N 142,</w:t>
        <w:br/>
        <w:t> від 13 вересня 2007 року N 221</w:t>
      </w:r>
    </w:p>
    <w:p>
      <w:pPr>
        <w:pStyle w:val="Style13"/>
        <w:jc w:val="center"/>
        <w:rPr>
          <w:color w:val="000000"/>
        </w:rPr>
      </w:pPr>
      <w:r>
        <w:rPr>
          <w:color w:val="000000"/>
        </w:rPr>
        <w:t xml:space="preserve">Додатково див. лист </w:t>
        <w:br/>
        <w:t>Державної митної служби України</w:t>
        <w:br/>
        <w:t> від 9 червня 2005 року N 11/5-18/6719-ЕП,</w:t>
        <w:br/>
        <w:t> рішення Державного комітету України з питань регуляторної політики та підприємництва</w:t>
        <w:br/>
        <w:t> від 27 липня 2005 року N 19,</w:t>
        <w:br/>
        <w:t>повідомлення Державного комітету України з питань регуляторної політики та підприємництва</w:t>
        <w:br/>
        <w:t> від 2 листопада 2005 року</w:t>
      </w:r>
    </w:p>
    <w:p>
      <w:pPr>
        <w:pStyle w:val="Style13"/>
        <w:jc w:val="both"/>
        <w:rPr/>
      </w:pPr>
      <w:r>
        <w:rPr>
          <w:color w:val="000000"/>
        </w:rPr>
        <w:t xml:space="preserve">Відповідно до Декрету Кабінету Міністрів України від 10 травня 1993 року N 46-93 "Про стандартизацію і сертифікацію", Положення про Державний комітет України з питань технічного регулювання та споживчої політики, затвердженого Указом Президента України від 18 березня 2003 року N 225, </w:t>
      </w:r>
      <w:r>
        <w:rPr>
          <w:b/>
          <w:bCs/>
          <w:color w:val="000000"/>
        </w:rPr>
        <w:t>НАКАЗУЮ</w:t>
      </w:r>
      <w:r>
        <w:rPr>
          <w:color w:val="000000"/>
        </w:rPr>
        <w:t xml:space="preserve">: </w:t>
      </w:r>
    </w:p>
    <w:p>
      <w:pPr>
        <w:pStyle w:val="Style13"/>
        <w:jc w:val="both"/>
        <w:rPr>
          <w:color w:val="000000"/>
        </w:rPr>
      </w:pPr>
      <w:r>
        <w:rPr>
          <w:color w:val="000000"/>
        </w:rPr>
        <w:t xml:space="preserve">1. Затвердити Перелік продукції, що підлягає обов'язковій сертифікації в Україні, що додається. </w:t>
      </w:r>
    </w:p>
    <w:p>
      <w:pPr>
        <w:pStyle w:val="Style13"/>
        <w:jc w:val="both"/>
        <w:rPr>
          <w:color w:val="000000"/>
        </w:rPr>
      </w:pPr>
      <w:r>
        <w:rPr>
          <w:color w:val="000000"/>
        </w:rPr>
        <w:t xml:space="preserve">2. Наказ Держстандарту України від 30 серпня 2002 року N 498 "Про затвердження Переліку продукції, що підлягає обов'язковій сертифікації в Україні", зареєстрований у Міністерстві юстиції України 25.09.2002 за N 782/7070, визнати таким, що втратив чинність. </w:t>
      </w:r>
    </w:p>
    <w:p>
      <w:pPr>
        <w:pStyle w:val="Style13"/>
        <w:jc w:val="both"/>
        <w:rPr>
          <w:color w:val="000000"/>
        </w:rPr>
      </w:pPr>
      <w:r>
        <w:rPr>
          <w:color w:val="000000"/>
        </w:rPr>
        <w:t xml:space="preserve">3. Продукція, наведена у пункті 8.14 цього Переліку, підлягає обов'язковій сертифікації в Україні з 1 червня 2005 року, у пункті 21.6.5 - з 1 липня 2005 року, у пункті 21.6.18 - з 1 січня 2006 року. </w:t>
      </w:r>
    </w:p>
    <w:p>
      <w:pPr>
        <w:pStyle w:val="Style13"/>
        <w:jc w:val="both"/>
        <w:rPr>
          <w:color w:val="000000"/>
        </w:rPr>
      </w:pPr>
      <w:r>
        <w:rPr>
          <w:color w:val="000000"/>
        </w:rPr>
        <w:t xml:space="preserve">4. Управлінню підтвердження відповідності (Сердюков О. Я.) у п'ятиденний термін забезпечити подання цього наказу на державну реєстрацію до Міністерства юстиції України. </w:t>
      </w:r>
    </w:p>
    <w:p>
      <w:pPr>
        <w:pStyle w:val="Style13"/>
        <w:jc w:val="both"/>
        <w:rPr>
          <w:color w:val="000000"/>
        </w:rPr>
      </w:pPr>
      <w:r>
        <w:rPr>
          <w:color w:val="000000"/>
        </w:rPr>
        <w:t xml:space="preserve">5. Державному підприємству "Український науково-дослідний і навчальний центр проблем стандартизації, сертифікації та якості" (Жарков Ю. В.) після державної реєстрації цього наказу в Міністерстві юстиції України забезпечити його публікацію. </w:t>
      </w:r>
    </w:p>
    <w:p>
      <w:pPr>
        <w:pStyle w:val="Style13"/>
        <w:jc w:val="both"/>
        <w:rPr>
          <w:color w:val="000000"/>
        </w:rPr>
      </w:pPr>
      <w:r>
        <w:rPr>
          <w:color w:val="000000"/>
        </w:rPr>
        <w:t xml:space="preserve">6. Відповідальність за виконання цього наказу покласти на директора Департаменту технічного регулювання Держспоживстандарту України Онопрієнка В. В. </w:t>
      </w:r>
    </w:p>
    <w:p>
      <w:pPr>
        <w:pStyle w:val="Style13"/>
        <w:jc w:val="both"/>
        <w:rPr>
          <w:color w:val="000000"/>
        </w:rPr>
      </w:pPr>
      <w:r>
        <w:rPr>
          <w:color w:val="000000"/>
        </w:rPr>
        <w:t xml:space="preserve">7. Контроль за виконанням цього наказу покласти на заступника Голови Держспоживстандарту України Черепкова С. Т. </w:t>
      </w:r>
    </w:p>
    <w:p>
      <w:pPr>
        <w:pStyle w:val="Style13"/>
        <w:jc w:val="both"/>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Голова</w:t>
            </w:r>
            <w:r>
              <w:rPr>
                <w:color w:val="000000"/>
              </w:rPr>
              <w:t> </w:t>
            </w:r>
          </w:p>
        </w:tc>
        <w:tc>
          <w:tcPr>
            <w:tcW w:w="4678" w:type="dxa"/>
            <w:tcBorders/>
            <w:vAlign w:val="center"/>
          </w:tcPr>
          <w:p>
            <w:pPr>
              <w:pStyle w:val="Style13"/>
              <w:spacing w:before="280" w:after="0"/>
              <w:jc w:val="center"/>
              <w:rPr/>
            </w:pPr>
            <w:r>
              <w:rPr>
                <w:b/>
                <w:bCs/>
                <w:color w:val="000000"/>
              </w:rPr>
              <w:t>Л. Школьник</w:t>
            </w:r>
            <w:r>
              <w:rPr>
                <w:color w:val="000000"/>
              </w:rPr>
              <w:t> </w:t>
            </w:r>
          </w:p>
        </w:tc>
      </w:tr>
      <w:tr>
        <w:trPr/>
        <w:tc>
          <w:tcPr>
            <w:tcW w:w="4677" w:type="dxa"/>
            <w:tcBorders/>
            <w:vAlign w:val="center"/>
          </w:tcPr>
          <w:p>
            <w:pPr>
              <w:pStyle w:val="Style13"/>
              <w:spacing w:before="280" w:after="0"/>
              <w:jc w:val="center"/>
              <w:rPr>
                <w:b/>
                <w:b/>
                <w:bCs/>
                <w:color w:val="000000"/>
              </w:rPr>
            </w:pPr>
            <w:r>
              <w:rPr>
                <w:b/>
                <w:bCs/>
                <w:color w:val="000000"/>
              </w:rPr>
              <w:t>ПОГОДЖЕНО: </w:t>
            </w:r>
          </w:p>
        </w:tc>
        <w:tc>
          <w:tcPr>
            <w:tcW w:w="4678" w:type="dxa"/>
            <w:tcBorders/>
            <w:vAlign w:val="center"/>
          </w:tcPr>
          <w:p>
            <w:pPr>
              <w:pStyle w:val="Style13"/>
              <w:spacing w:before="280" w:after="0"/>
              <w:jc w:val="center"/>
              <w:rPr>
                <w:color w:val="000000"/>
              </w:rPr>
            </w:pPr>
            <w:r>
              <w:rPr>
                <w:color w:val="000000"/>
              </w:rPr>
              <w:t> </w:t>
            </w:r>
          </w:p>
        </w:tc>
      </w:tr>
      <w:tr>
        <w:trPr/>
        <w:tc>
          <w:tcPr>
            <w:tcW w:w="4677" w:type="dxa"/>
            <w:tcBorders/>
            <w:vAlign w:val="center"/>
          </w:tcPr>
          <w:p>
            <w:pPr>
              <w:pStyle w:val="Style13"/>
              <w:spacing w:before="280" w:after="0"/>
              <w:jc w:val="center"/>
              <w:rPr/>
            </w:pPr>
            <w:r>
              <w:rPr>
                <w:b/>
                <w:bCs/>
                <w:color w:val="000000"/>
              </w:rPr>
              <w:t xml:space="preserve">В. о. Голови Державної митної </w:t>
            </w:r>
            <w:r>
              <w:rPr>
                <w:color w:val="000000"/>
              </w:rPr>
              <w:br/>
            </w:r>
            <w:r>
              <w:rPr>
                <w:b/>
                <w:bCs/>
                <w:color w:val="000000"/>
              </w:rPr>
              <w:t>служби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М. М. Салагор</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транспорту </w:t>
            </w:r>
            <w:r>
              <w:rPr>
                <w:color w:val="000000"/>
              </w:rPr>
              <w:br/>
            </w:r>
            <w:r>
              <w:rPr>
                <w:b/>
                <w:bCs/>
                <w:color w:val="000000"/>
              </w:rPr>
              <w:t>та зв'язку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С. Кроль</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аграрної </w:t>
            </w:r>
            <w:r>
              <w:rPr>
                <w:color w:val="000000"/>
              </w:rPr>
              <w:br/>
            </w:r>
            <w:r>
              <w:rPr>
                <w:b/>
                <w:bCs/>
                <w:color w:val="000000"/>
              </w:rPr>
              <w:t>політики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В. Сергеєв</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економіки та </w:t>
            </w:r>
            <w:r>
              <w:rPr>
                <w:color w:val="000000"/>
              </w:rPr>
              <w:br/>
            </w:r>
            <w:r>
              <w:rPr>
                <w:b/>
                <w:bCs/>
                <w:color w:val="000000"/>
              </w:rPr>
              <w:t xml:space="preserve">з питань європейської інтеграції </w:t>
            </w:r>
            <w:r>
              <w:rPr>
                <w:color w:val="000000"/>
              </w:rPr>
              <w:br/>
            </w:r>
            <w:r>
              <w:rPr>
                <w:b/>
                <w:bCs/>
                <w:color w:val="000000"/>
              </w:rPr>
              <w:t>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Л. Мусіна</w:t>
            </w:r>
            <w:r>
              <w:rPr>
                <w:color w:val="000000"/>
              </w:rPr>
              <w:t> </w:t>
            </w:r>
          </w:p>
        </w:tc>
      </w:tr>
      <w:tr>
        <w:trPr/>
        <w:tc>
          <w:tcPr>
            <w:tcW w:w="4677" w:type="dxa"/>
            <w:tcBorders/>
            <w:vAlign w:val="center"/>
          </w:tcPr>
          <w:p>
            <w:pPr>
              <w:pStyle w:val="Style13"/>
              <w:spacing w:before="280" w:after="0"/>
              <w:jc w:val="center"/>
              <w:rPr/>
            </w:pPr>
            <w:r>
              <w:rPr>
                <w:b/>
                <w:bCs/>
                <w:color w:val="000000"/>
              </w:rPr>
              <w:t>Голова Державного комітету України</w:t>
            </w:r>
            <w:r>
              <w:rPr>
                <w:color w:val="000000"/>
              </w:rPr>
              <w:br/>
            </w:r>
            <w:r>
              <w:rPr>
                <w:b/>
                <w:bCs/>
                <w:color w:val="000000"/>
              </w:rPr>
              <w:t>з питань регуляторної політики</w:t>
            </w:r>
            <w:r>
              <w:rPr>
                <w:color w:val="000000"/>
              </w:rPr>
              <w:br/>
            </w:r>
            <w:r>
              <w:rPr>
                <w:b/>
                <w:bCs/>
                <w:color w:val="000000"/>
              </w:rPr>
              <w:t>та підприємництва</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Ю. А. Авксентьєв</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 </w:t>
            </w:r>
            <w:r>
              <w:rPr>
                <w:color w:val="000000"/>
              </w:rPr>
              <w:br/>
            </w:r>
            <w:r>
              <w:rPr>
                <w:b/>
                <w:bCs/>
                <w:color w:val="000000"/>
              </w:rPr>
              <w:t xml:space="preserve">Голова Державної служби </w:t>
            </w:r>
            <w:r>
              <w:rPr>
                <w:color w:val="000000"/>
              </w:rPr>
              <w:br/>
            </w:r>
            <w:r>
              <w:rPr>
                <w:b/>
                <w:bCs/>
                <w:color w:val="000000"/>
              </w:rPr>
              <w:t xml:space="preserve">лікарських засобів і виробів </w:t>
            </w:r>
            <w:r>
              <w:rPr>
                <w:color w:val="000000"/>
              </w:rPr>
              <w:br/>
            </w:r>
            <w:r>
              <w:rPr>
                <w:b/>
                <w:bCs/>
                <w:color w:val="000000"/>
              </w:rPr>
              <w:t>медичного призначення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М. Ф. Пасічник</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України з питань </w:t>
            </w:r>
            <w:r>
              <w:rPr>
                <w:color w:val="000000"/>
              </w:rPr>
              <w:br/>
            </w:r>
            <w:r>
              <w:rPr>
                <w:b/>
                <w:bCs/>
                <w:color w:val="000000"/>
              </w:rPr>
              <w:t xml:space="preserve">надзвичайних ситуацій та у справах </w:t>
            </w:r>
            <w:r>
              <w:rPr>
                <w:color w:val="000000"/>
              </w:rPr>
              <w:br/>
            </w:r>
            <w:r>
              <w:rPr>
                <w:b/>
                <w:bCs/>
                <w:color w:val="000000"/>
              </w:rPr>
              <w:t xml:space="preserve">захисту населення від наслідків </w:t>
            </w:r>
            <w:r>
              <w:rPr>
                <w:color w:val="000000"/>
              </w:rPr>
              <w:br/>
            </w:r>
            <w:r>
              <w:rPr>
                <w:b/>
                <w:bCs/>
                <w:color w:val="000000"/>
              </w:rPr>
              <w:t>Чорнобильської катастроф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П. Ф. Борисов</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w:t>
            </w:r>
            <w:r>
              <w:rPr>
                <w:color w:val="000000"/>
              </w:rPr>
              <w:br/>
            </w:r>
            <w:r>
              <w:rPr>
                <w:b/>
                <w:bCs/>
                <w:color w:val="000000"/>
              </w:rPr>
              <w:t>внутрішніх справ України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Поважнюк</w:t>
            </w:r>
            <w:r>
              <w:rPr>
                <w:color w:val="000000"/>
              </w:rPr>
              <w:t> </w:t>
            </w:r>
          </w:p>
        </w:tc>
      </w:tr>
      <w:tr>
        <w:trPr/>
        <w:tc>
          <w:tcPr>
            <w:tcW w:w="4677" w:type="dxa"/>
            <w:tcBorders/>
            <w:vAlign w:val="center"/>
          </w:tcPr>
          <w:p>
            <w:pPr>
              <w:pStyle w:val="Style13"/>
              <w:spacing w:before="280" w:after="0"/>
              <w:jc w:val="center"/>
              <w:rPr/>
            </w:pPr>
            <w:r>
              <w:rPr>
                <w:b/>
                <w:bCs/>
                <w:color w:val="000000"/>
              </w:rPr>
              <w:t>Заступник Міністра палива</w:t>
            </w:r>
            <w:r>
              <w:rPr>
                <w:color w:val="000000"/>
              </w:rPr>
              <w:br/>
            </w:r>
            <w:r>
              <w:rPr>
                <w:b/>
                <w:bCs/>
                <w:color w:val="000000"/>
              </w:rPr>
              <w:t>та енергетики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Б. Клюк</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Голови Державного </w:t>
            </w:r>
            <w:r>
              <w:rPr>
                <w:color w:val="000000"/>
              </w:rPr>
              <w:br/>
            </w:r>
            <w:r>
              <w:rPr>
                <w:b/>
                <w:bCs/>
                <w:color w:val="000000"/>
              </w:rPr>
              <w:t xml:space="preserve">комітету України з будівництва </w:t>
            </w:r>
            <w:r>
              <w:rPr>
                <w:color w:val="000000"/>
              </w:rPr>
              <w:br/>
            </w:r>
            <w:r>
              <w:rPr>
                <w:b/>
                <w:bCs/>
                <w:color w:val="000000"/>
              </w:rPr>
              <w:t>та архітектур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О. Бондаренко</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Голови Державної </w:t>
            </w:r>
            <w:r>
              <w:rPr>
                <w:color w:val="000000"/>
              </w:rPr>
              <w:br/>
            </w:r>
            <w:r>
              <w:rPr>
                <w:b/>
                <w:bCs/>
                <w:color w:val="000000"/>
              </w:rPr>
              <w:t>туристичної адміністрації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Є. В. Самарцев</w:t>
            </w:r>
            <w:r>
              <w:rPr>
                <w:color w:val="000000"/>
              </w:rPr>
              <w:t> </w:t>
            </w:r>
          </w:p>
        </w:tc>
      </w:tr>
      <w:tr>
        <w:trPr/>
        <w:tc>
          <w:tcPr>
            <w:tcW w:w="4677" w:type="dxa"/>
            <w:tcBorders/>
            <w:vAlign w:val="center"/>
          </w:tcPr>
          <w:p>
            <w:pPr>
              <w:pStyle w:val="Style13"/>
              <w:spacing w:before="280" w:after="0"/>
              <w:jc w:val="center"/>
              <w:rPr/>
            </w:pPr>
            <w:r>
              <w:rPr>
                <w:b/>
                <w:bCs/>
                <w:color w:val="000000"/>
              </w:rPr>
              <w:t xml:space="preserve">Перший заступник Голови </w:t>
            </w:r>
            <w:r>
              <w:rPr>
                <w:color w:val="000000"/>
              </w:rPr>
              <w:br/>
            </w:r>
            <w:r>
              <w:rPr>
                <w:b/>
                <w:bCs/>
                <w:color w:val="000000"/>
              </w:rPr>
              <w:t xml:space="preserve">Державного комітету України </w:t>
            </w:r>
            <w:r>
              <w:rPr>
                <w:color w:val="000000"/>
              </w:rPr>
              <w:br/>
            </w:r>
            <w:r>
              <w:rPr>
                <w:b/>
                <w:bCs/>
                <w:color w:val="000000"/>
              </w:rPr>
              <w:t>з нагляду за охороною праці</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В. Радченко</w:t>
            </w:r>
            <w:r>
              <w:rPr>
                <w:color w:val="000000"/>
              </w:rPr>
              <w:t> </w:t>
            </w:r>
          </w:p>
        </w:tc>
      </w:tr>
      <w:tr>
        <w:trPr/>
        <w:tc>
          <w:tcPr>
            <w:tcW w:w="4677" w:type="dxa"/>
            <w:tcBorders/>
            <w:vAlign w:val="center"/>
          </w:tcPr>
          <w:p>
            <w:pPr>
              <w:pStyle w:val="Style13"/>
              <w:spacing w:before="280" w:after="0"/>
              <w:jc w:val="center"/>
              <w:rPr/>
            </w:pPr>
            <w:r>
              <w:rPr>
                <w:b/>
                <w:bCs/>
                <w:color w:val="000000"/>
              </w:rPr>
              <w:t xml:space="preserve">Голова Державного комітету </w:t>
            </w:r>
            <w:r>
              <w:rPr>
                <w:color w:val="000000"/>
              </w:rPr>
              <w:br/>
            </w:r>
            <w:r>
              <w:rPr>
                <w:b/>
                <w:bCs/>
                <w:color w:val="000000"/>
              </w:rPr>
              <w:t>ядерного регулювання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Грищенко</w:t>
            </w:r>
            <w:r>
              <w:rPr>
                <w:color w:val="000000"/>
              </w:rPr>
              <w:t> </w:t>
            </w:r>
          </w:p>
        </w:tc>
      </w:tr>
      <w:tr>
        <w:trPr/>
        <w:tc>
          <w:tcPr>
            <w:tcW w:w="4677" w:type="dxa"/>
            <w:tcBorders/>
            <w:vAlign w:val="center"/>
          </w:tcPr>
          <w:p>
            <w:pPr>
              <w:pStyle w:val="Style13"/>
              <w:spacing w:before="280" w:after="0"/>
              <w:jc w:val="center"/>
              <w:rPr/>
            </w:pPr>
            <w:r>
              <w:rPr>
                <w:b/>
                <w:bCs/>
                <w:color w:val="000000"/>
              </w:rPr>
              <w:t>Заступник Міністра промислової</w:t>
            </w:r>
            <w:r>
              <w:rPr>
                <w:color w:val="000000"/>
              </w:rPr>
              <w:br/>
            </w:r>
            <w:r>
              <w:rPr>
                <w:b/>
                <w:bCs/>
                <w:color w:val="000000"/>
              </w:rPr>
              <w:t>політики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О. Кислицин</w:t>
            </w:r>
            <w:r>
              <w:rPr>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голови правління </w:t>
            </w:r>
            <w:r>
              <w:rPr>
                <w:color w:val="000000"/>
              </w:rPr>
              <w:br/>
            </w:r>
            <w:r>
              <w:rPr>
                <w:b/>
                <w:bCs/>
                <w:color w:val="000000"/>
              </w:rPr>
              <w:t xml:space="preserve">Державної акціонерної холдінгової </w:t>
            </w:r>
            <w:r>
              <w:rPr>
                <w:color w:val="000000"/>
              </w:rPr>
              <w:br/>
            </w:r>
            <w:r>
              <w:rPr>
                <w:b/>
                <w:bCs/>
                <w:color w:val="000000"/>
              </w:rPr>
              <w:t>компанії "УКРПАПІРПРОМ"</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Е. Літвак</w:t>
            </w:r>
            <w:r>
              <w:rPr>
                <w:color w:val="000000"/>
              </w:rPr>
              <w:t> </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59893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5989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b/>
                                      <w:bCs/>
                                      <w:color w:val="000000"/>
                                    </w:rPr>
                                    <w:t>ЗАТВЕРДЖЕНО</w:t>
                                  </w:r>
                                  <w:r>
                                    <w:rPr>
                                      <w:color w:val="000000"/>
                                    </w:rPr>
                                    <w:br/>
                                  </w:r>
                                  <w:r>
                                    <w:rPr>
                                      <w:b/>
                                      <w:bCs/>
                                      <w:color w:val="000000"/>
                                    </w:rPr>
                                    <w:t>наказом Державного комітету України з питань технічного регулювання та споживчої політики</w:t>
                                  </w:r>
                                  <w:r>
                                    <w:rPr>
                                      <w:color w:val="000000"/>
                                    </w:rPr>
                                    <w:br/>
                                  </w:r>
                                  <w:r>
                                    <w:rPr>
                                      <w:b/>
                                      <w:bCs/>
                                      <w:color w:val="000000"/>
                                    </w:rPr>
                                    <w:t xml:space="preserve">від 1 лютого 2005 р. N 28 </w:t>
                                  </w:r>
                                </w:p>
                                <w:p>
                                  <w:pPr>
                                    <w:pStyle w:val="Style13"/>
                                    <w:spacing w:before="280" w:after="0"/>
                                    <w:rPr/>
                                  </w:pPr>
                                  <w:r>
                                    <w:rPr>
                                      <w:color w:val="000000"/>
                                    </w:rPr>
                                    <w:t xml:space="preserve">Зареєстровано </w:t>
                                    <w:br/>
                                    <w:t xml:space="preserve">в Міністерстві юстиції України </w:t>
                                    <w:br/>
                                    <w:t>4 травня 2005 р. за N 466/10746</w:t>
                                  </w:r>
                                  <w:r>
                                    <w:rPr>
                                      <w:b/>
                                      <w:bCs/>
                                      <w:color w:val="000000"/>
                                    </w:rPr>
                                    <w:t> </w:t>
                                  </w:r>
                                </w:p>
                              </w:tc>
                            </w:tr>
                          </w:tbl>
                        </w:txbxContent>
                      </wps:txbx>
                      <wps:bodyPr anchor="t" lIns="0" tIns="0" rIns="0" bIns="0">
                        <a:noAutofit/>
                      </wps:bodyPr>
                    </wps:wsp>
                  </a:graphicData>
                </a:graphic>
              </wp:anchor>
            </w:drawing>
          </mc:Choice>
          <mc:Fallback>
            <w:pict>
              <v:rect fillcolor="#FFFFFF" style="position:absolute;rotation:-0;width:212.5pt;height:125.9pt;mso-wrap-distance-left:2.25pt;mso-wrap-distance-right:0pt;mso-wrap-distance-top:0pt;mso-wrap-distance-bottom:0pt;margin-top:-49.1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b/>
                                <w:bCs/>
                                <w:color w:val="000000"/>
                              </w:rPr>
                              <w:t>ЗАТВЕРДЖЕНО</w:t>
                            </w:r>
                            <w:r>
                              <w:rPr>
                                <w:color w:val="000000"/>
                              </w:rPr>
                              <w:br/>
                            </w:r>
                            <w:r>
                              <w:rPr>
                                <w:b/>
                                <w:bCs/>
                                <w:color w:val="000000"/>
                              </w:rPr>
                              <w:t>наказом Державного комітету України з питань технічного регулювання та споживчої політики</w:t>
                            </w:r>
                            <w:r>
                              <w:rPr>
                                <w:color w:val="000000"/>
                              </w:rPr>
                              <w:br/>
                            </w:r>
                            <w:r>
                              <w:rPr>
                                <w:b/>
                                <w:bCs/>
                                <w:color w:val="000000"/>
                              </w:rPr>
                              <w:t xml:space="preserve">від 1 лютого 2005 р. N 28 </w:t>
                            </w:r>
                          </w:p>
                          <w:p>
                            <w:pPr>
                              <w:pStyle w:val="Style13"/>
                              <w:spacing w:before="280" w:after="0"/>
                              <w:rPr/>
                            </w:pPr>
                            <w:r>
                              <w:rPr>
                                <w:color w:val="000000"/>
                              </w:rPr>
                              <w:t xml:space="preserve">Зареєстровано </w:t>
                              <w:br/>
                              <w:t xml:space="preserve">в Міністерстві юстиції України </w:t>
                              <w:br/>
                              <w:t>4 травня 2005 р. за N 466/10746</w:t>
                            </w:r>
                            <w:r>
                              <w:rPr>
                                <w:b/>
                                <w:bCs/>
                                <w:color w:val="000000"/>
                              </w:rPr>
                              <w:t> </w:t>
                            </w:r>
                          </w:p>
                        </w:tc>
                      </w:tr>
                    </w:tbl>
                  </w:txbxContent>
                </v:textbox>
                <w10:wrap type="square"/>
              </v:rect>
            </w:pict>
          </mc:Fallback>
        </mc:AlternateContent>
      </w:r>
    </w:p>
    <w:p>
      <w:pPr>
        <w:pStyle w:val="Heading3"/>
        <w:jc w:val="center"/>
        <w:rPr/>
      </w:pPr>
      <w:r>
        <w:rPr/>
        <w:t>ПЕРЕЛІК ПРОДУКЦІЇ,</w:t>
        <w:br/>
        <w:t xml:space="preserve">ЩО ПІДЛЯГАЄ ОБОВ'ЯЗКОВІЙ СЕРТИФІКАЦІЇ В УКРАЇНІ </w:t>
      </w:r>
    </w:p>
    <w:tbl>
      <w:tblPr>
        <w:tblW w:w="10500" w:type="dxa"/>
        <w:jc w:val="center"/>
        <w:tblInd w:w="0" w:type="dxa"/>
        <w:tblLayout w:type="fixed"/>
        <w:tblCellMar>
          <w:top w:w="15" w:type="dxa"/>
          <w:left w:w="15" w:type="dxa"/>
          <w:bottom w:w="15" w:type="dxa"/>
          <w:right w:w="15" w:type="dxa"/>
        </w:tblCellMar>
      </w:tblPr>
      <w:tblGrid>
        <w:gridCol w:w="2493"/>
        <w:gridCol w:w="1410"/>
        <w:gridCol w:w="2339"/>
        <w:gridCol w:w="2546"/>
        <w:gridCol w:w="1712"/>
      </w:tblGrid>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зва продукц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од ДКПП</w:t>
            </w: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значення нормативних документів, на відповідність яким проводиться сертифікація</w:t>
            </w: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ормативний документ (номер пункту або показники), що встановлює обов'язкові вимоги</w:t>
            </w: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од за</w:t>
            </w:r>
            <w:r>
              <w:rPr>
                <w:color w:val="000000"/>
              </w:rPr>
              <w:br/>
            </w:r>
            <w:r>
              <w:rPr>
                <w:b/>
                <w:bCs/>
                <w:color w:val="000000"/>
              </w:rPr>
              <w:t>УКТЗЕД</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w:t>
            </w: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w:t>
            </w: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w:t>
            </w: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w:t>
            </w:r>
            <w:r>
              <w:rPr>
                <w:color w:val="000000"/>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 ЕЛЕКТРОПОБУТОВЕ ТА АНАЛОГІЧНЕ ОБЛАДНАННЯ І КОМПЛЕКТУВАЛЬНІ ВИРОБИ</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1. Електроприлади побутового призначе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Холодильники, морозильник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511-79 </w:t>
              <w:br/>
              <w:t>ГОСТ 30320-95</w:t>
              <w:br/>
              <w:t>(ДСТУ CISPR 14-1:2004 з 01.07.2005)</w:t>
              <w:br/>
              <w:t>ДСТУ ІЕС 60335-2-24:2001</w:t>
              <w:br/>
              <w:t xml:space="preserve">ГОСТ 27570.49-96 </w:t>
              <w:br/>
              <w:t>(МЭК 335-2-57-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511-79, р. 1 </w:t>
              <w:br/>
              <w:t>ГОСТ 30320-95</w:t>
              <w:br/>
              <w:t xml:space="preserve">(ДСТУ CISPR </w:t>
              <w:br/>
              <w:t>14-1:2004)</w:t>
              <w:br/>
              <w:t>ДСТУ IEC 60335-2-24:2001</w:t>
              <w:br/>
              <w:t xml:space="preserve">ГОСТ 27570.49-96 </w:t>
              <w:br/>
              <w:t>(МЭК 335-2-57-8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8418 10 </w:t>
              <w:br/>
              <w:t xml:space="preserve">8418 21 </w:t>
              <w:br/>
              <w:t>8418 22 00 00</w:t>
              <w:br/>
              <w:t>8418 29 00 00</w:t>
              <w:br/>
              <w:t xml:space="preserve">8418 30 </w:t>
              <w:br/>
              <w:t>8418 40</w:t>
              <w:br/>
              <w:t>8418 50</w:t>
              <w:br/>
              <w:t>8418 6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ладнання для зберігання овочів і фруктів при понижених температурах</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24-2001</w:t>
              <w:br/>
              <w:t xml:space="preserve">ГОСТ 23511-79 </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24-2001</w:t>
              <w:br/>
              <w:t xml:space="preserve">ГОСТ 23511-79, р. 1 </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приготування їж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нагрівання рідини:</w:t>
            </w:r>
            <w:r>
              <w:rPr>
                <w:color w:val="000000"/>
              </w:rPr>
              <w:br/>
            </w:r>
            <w:r>
              <w:rPr>
                <w:b/>
                <w:bCs/>
                <w:color w:val="000000"/>
              </w:rPr>
              <w:t xml:space="preserve">водокип'ятильники, включаючи чайники не більше 10 л; </w:t>
            </w:r>
            <w:r>
              <w:rPr>
                <w:color w:val="000000"/>
              </w:rPr>
              <w:br/>
            </w:r>
            <w:r>
              <w:rPr>
                <w:b/>
                <w:bCs/>
                <w:color w:val="000000"/>
              </w:rPr>
              <w:t>кавоварки;</w:t>
            </w:r>
            <w:r>
              <w:rPr>
                <w:color w:val="000000"/>
              </w:rPr>
              <w:br/>
            </w:r>
            <w:r>
              <w:rPr>
                <w:b/>
                <w:bCs/>
                <w:color w:val="000000"/>
              </w:rPr>
              <w:t>експрес-кавоварки;</w:t>
            </w:r>
            <w:r>
              <w:rPr>
                <w:color w:val="000000"/>
              </w:rPr>
              <w:br/>
            </w:r>
            <w:r>
              <w:rPr>
                <w:b/>
                <w:bCs/>
                <w:color w:val="000000"/>
              </w:rPr>
              <w:t>яйцеварки;</w:t>
            </w:r>
            <w:r>
              <w:rPr>
                <w:color w:val="000000"/>
              </w:rPr>
              <w:br/>
            </w:r>
            <w:r>
              <w:rPr>
                <w:b/>
                <w:bCs/>
                <w:color w:val="000000"/>
              </w:rPr>
              <w:t>підігрівачі молока;</w:t>
            </w:r>
            <w:r>
              <w:rPr>
                <w:color w:val="000000"/>
              </w:rPr>
              <w:br/>
            </w:r>
            <w:r>
              <w:rPr>
                <w:b/>
                <w:bCs/>
                <w:color w:val="000000"/>
              </w:rPr>
              <w:t>підігрівачі пляшечок з дитячим харчуванням;</w:t>
            </w:r>
            <w:r>
              <w:rPr>
                <w:color w:val="000000"/>
              </w:rPr>
              <w:br/>
            </w:r>
            <w:r>
              <w:rPr>
                <w:b/>
                <w:bCs/>
                <w:color w:val="000000"/>
              </w:rPr>
              <w:t>прилади для варіння під тиском;</w:t>
            </w:r>
            <w:r>
              <w:rPr>
                <w:color w:val="000000"/>
              </w:rPr>
              <w:br/>
            </w:r>
            <w:r>
              <w:rPr>
                <w:b/>
                <w:bCs/>
                <w:color w:val="000000"/>
              </w:rPr>
              <w:t>прилади для повільного приготування їжі;</w:t>
            </w:r>
            <w:r>
              <w:rPr>
                <w:color w:val="000000"/>
              </w:rPr>
              <w:br/>
            </w:r>
            <w:r>
              <w:rPr>
                <w:b/>
                <w:bCs/>
                <w:color w:val="000000"/>
              </w:rPr>
              <w:t>прилади для приготування йогурту;</w:t>
            </w:r>
            <w:r>
              <w:rPr>
                <w:color w:val="000000"/>
              </w:rPr>
              <w:br/>
            </w:r>
            <w:r>
              <w:rPr>
                <w:b/>
                <w:bCs/>
                <w:color w:val="000000"/>
              </w:rPr>
              <w:t xml:space="preserve">водяні бойлери, що закріплюються; </w:t>
            </w:r>
            <w:r>
              <w:rPr>
                <w:color w:val="000000"/>
              </w:rPr>
              <w:br/>
            </w:r>
            <w:r>
              <w:rPr>
                <w:b/>
                <w:bCs/>
                <w:color w:val="000000"/>
              </w:rPr>
              <w:t>підігрівачі клею з водяною банею</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4</w:t>
              <w:br/>
              <w:t>29.71.25</w:t>
              <w:b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1-97</w:t>
              <w:br/>
              <w:t>(IEC 335-2-15-95)</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1-97</w:t>
              <w:br/>
              <w:t>(IEC 335-2-15-95)</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516 10 </w:t>
              <w:br/>
              <w:t>8516 7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ечі, плити, столи для приготування їжі:</w:t>
            </w:r>
            <w:r>
              <w:rPr>
                <w:color w:val="000000"/>
              </w:rPr>
              <w:br/>
            </w:r>
            <w:r>
              <w:rPr>
                <w:b/>
                <w:bCs/>
                <w:color w:val="000000"/>
              </w:rPr>
              <w:t>електроплити;</w:t>
            </w:r>
            <w:r>
              <w:rPr>
                <w:color w:val="000000"/>
              </w:rPr>
              <w:br/>
            </w:r>
            <w:r>
              <w:rPr>
                <w:b/>
                <w:bCs/>
                <w:color w:val="000000"/>
              </w:rPr>
              <w:t>стаціонарні шафи для смаження;</w:t>
            </w:r>
            <w:r>
              <w:rPr>
                <w:color w:val="000000"/>
              </w:rPr>
              <w:br/>
            </w:r>
            <w:r>
              <w:rPr>
                <w:b/>
                <w:bCs/>
                <w:color w:val="000000"/>
              </w:rPr>
              <w:t>конфорки;</w:t>
            </w:r>
            <w:r>
              <w:rPr>
                <w:color w:val="000000"/>
              </w:rPr>
              <w:br/>
            </w:r>
            <w:r>
              <w:rPr>
                <w:b/>
                <w:bCs/>
                <w:color w:val="000000"/>
              </w:rPr>
              <w:t>духовки;</w:t>
            </w:r>
            <w:r>
              <w:rPr>
                <w:color w:val="000000"/>
              </w:rPr>
              <w:br/>
            </w:r>
            <w:r>
              <w:rPr>
                <w:b/>
                <w:bCs/>
                <w:color w:val="000000"/>
              </w:rPr>
              <w:t>вбудовані грилі;</w:t>
            </w:r>
            <w:r>
              <w:rPr>
                <w:color w:val="000000"/>
              </w:rPr>
              <w:br/>
            </w:r>
            <w:r>
              <w:rPr>
                <w:b/>
                <w:bCs/>
                <w:color w:val="000000"/>
              </w:rPr>
              <w:t>електропечі;</w:t>
            </w:r>
            <w:r>
              <w:rPr>
                <w:color w:val="000000"/>
              </w:rPr>
              <w:br/>
            </w:r>
            <w:r>
              <w:rPr>
                <w:b/>
                <w:bCs/>
                <w:color w:val="000000"/>
              </w:rPr>
              <w:t xml:space="preserve">електростол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8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6-200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6-200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тостери, грилі, ростери: тостери, радіаційні грилі, грилі з рожном, шашличниці, ростери, переносні шафи для смаження;</w:t>
            </w:r>
            <w:r>
              <w:rPr>
                <w:color w:val="000000"/>
              </w:rPr>
              <w:br/>
            </w:r>
            <w:r>
              <w:rPr>
                <w:b/>
                <w:bCs/>
                <w:color w:val="000000"/>
              </w:rPr>
              <w:t>контактні грилі, вафельниц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4</w:t>
              <w:br/>
              <w:t>29.71.28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78-2003</w:t>
              <w:br/>
              <w:t>ДСТУ 3135.16-97</w:t>
              <w:br/>
              <w:t>(ГОСТ 30345.16-97)</w:t>
              <w:br/>
              <w:t>(МЭК 335-2-9-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78-2003</w:t>
              <w:br/>
              <w:t>ДСТУ 3135.16-97</w:t>
              <w:br/>
              <w:t>(ГОСТ 30345.16-97)</w:t>
              <w:br/>
              <w:t>(МЭК 335-2-9-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516 </w:t>
              <w:b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ритюрниці та глибокі сковород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7-98</w:t>
              <w:br/>
              <w:t>(ГОСТ 30345.17-98)</w:t>
              <w:br/>
              <w:t>(МЭК 335-2-13-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7-98</w:t>
              <w:br/>
              <w:t>(ГОСТ 30345.17-98)</w:t>
              <w:br/>
              <w:t>(МЭК 335-2-13-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7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рміт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EN 60335-2-12-200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EN 60335-2-12-200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7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ікрохвильові печ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7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25-2003 (з 01.01.2005)</w:t>
              <w:br/>
              <w:t>ГОСТ 23450-7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25-2003 (з 01.01.2005)</w:t>
              <w:br/>
              <w:t>ГОСТ 23450-7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5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механізації кухонних робі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ухонні машини (універсальні комбайни, процесори та і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w:t>
              <w:b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7-96</w:t>
              <w:br/>
              <w:t>(ГОСТ 30345.7-96)</w:t>
              <w:br/>
              <w:t>(ІЕС 335-2-14-94)</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7-96</w:t>
              <w:br/>
              <w:t>(ГОСТ 30345.7-96)</w:t>
              <w:br/>
              <w:t>(ІЕС 335-2-14-94)</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авові млинки, каводробарки, зернодробарки, пристрої для кухонних маши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7-96 (ГОСТ 30345.7-96, ІЕС 335-2-14-94)</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7-96 (ГОСТ 30345.7-96,</w:t>
              <w:br/>
              <w:t>ІЕС 335-2-14-94)</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оковижималки, міксер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7-96</w:t>
              <w:br/>
              <w:t>(ГОСТ 30345.7-96)</w:t>
              <w:br/>
              <w:t>(IEC 335-2-14-94)</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7-96</w:t>
              <w:br/>
              <w:t>(ГОСТ 30345.7-96)</w:t>
              <w:br/>
              <w:t>(IEC 335-2-14-94)</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бутові машини для миття посуд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8-98</w:t>
              <w:br/>
              <w:t>(ГОСТ 30345.58-99, ІЕС 335-2-5-9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8-98</w:t>
              <w:br/>
              <w:t>(ГОСТ 30345.58-99, ІЕС 335-2-5-9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2 1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обутові прилад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альні машин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ІЕС 60335-2-7-2001 </w:t>
              <w:br/>
              <w:t>ГОСТ 23511-79</w:t>
              <w:br/>
              <w:t>ГОСТ 30320-95</w:t>
              <w:br/>
              <w:t>(ДСТУ CISPR 14-1:2004 з 01.07.2005)</w:t>
              <w:br/>
              <w:t>(ЕМС - тільки для автоматичних та напівавтоматичних машин)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7-2001</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5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центрифуг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6.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96</w:t>
              <w:br/>
              <w:t>(ГОСТ 30345.5-96)</w:t>
              <w:br/>
              <w:t>(МЭК 335-2-4-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96</w:t>
              <w:br/>
              <w:t>(ГОСТ 30345.5-96)</w:t>
              <w:br/>
              <w:t>(МЭК 335-2-4-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1 12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електросушарки для одягу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31-97</w:t>
              <w:br/>
              <w:t>(ГОСТ 27570.31-91)</w:t>
              <w:br/>
              <w:t>(IEC 335-2-43-95)</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31-97</w:t>
              <w:br/>
              <w:t>(ГОСТ 27570.31-91)</w:t>
              <w:br/>
              <w:t>(IEC 335-2-43-95)</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51 2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електросушарки барабанного тип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6.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44-98 (ГОСТ 30345.44-98, ІЕС 335-2-11-93)</w:t>
              <w:br/>
              <w:t>(ДСТУ ІЕС 60335-2-11-2003 з 01.01.2005)</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44-98 (ГОСТ 30345.44-98, ІЕС 335-2-11-93)</w:t>
              <w:br/>
              <w:t>(ДСТУ ІЕС 60335-2-11-200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51 29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озицію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аск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2-95</w:t>
              <w:br/>
              <w:t>(ГОСТ 30345.12-96)</w:t>
              <w:br/>
              <w:t>(МЭК 335-2-3-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2-95</w:t>
              <w:br/>
              <w:t>(ГОСТ 30345.12-96)</w:t>
              <w:br/>
              <w:t>(МЭК 335-2-3-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4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асувальні машини та прес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4.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44-2003 з 01.01.2005)</w:t>
              <w:br/>
              <w:t>ДСТУ ІЕС 60335-2-85-200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44-2003 з 01.01.2005)</w:t>
              <w:br/>
              <w:t>ДСТУ ІЕС 60335-2-85-200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51 3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илососи та водовбирні прибиральні машин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96</w:t>
              <w:br/>
              <w:t>(ГОСТ 30345.6-97)</w:t>
              <w:br/>
              <w:t>(МЭК 335-2-2-93)</w:t>
              <w:br/>
              <w:t>ДСТУ ІЕС 60335-2-69-200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96</w:t>
              <w:br/>
              <w:t>(ГОСТ 30345.6-97)</w:t>
              <w:br/>
              <w:t>(МЭК 335-2-2-93)</w:t>
              <w:br/>
              <w:t>ДСТУ ІЕС 60335-2-69-2001</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10</w:t>
              <w:br/>
              <w:t>8509 8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електрощітки для одяг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96</w:t>
              <w:br/>
              <w:t>(ГОСТ 30345.6-97)</w:t>
              <w:br/>
              <w:t>(МЭК 335-2-2-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96</w:t>
              <w:br/>
              <w:t>(ГОСТ 30345.6-97)</w:t>
              <w:br/>
              <w:t>(МЭК 335-2-2-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8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електрощітки для взутт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8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8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ідлогонатирач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4-2000</w:t>
              <w:br/>
              <w:t>(МЭК 335-2-10-9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4-2000</w:t>
              <w:br/>
              <w:t>(МЭК 335-2-10-9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2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електробритви, епіляційні апарати, машинки для підстригання волосся, що працюють від електричної мережі або від акумулятор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2000</w:t>
              <w:br/>
              <w:t>(ГОСТ 30345.2-2000,</w:t>
              <w:br/>
              <w:t>МЭК 335-2-8-9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2000</w:t>
              <w:br/>
              <w:t>(ГОСТ 30345.2-2000,</w:t>
              <w:br/>
              <w:t>МЭК 335-2-8-9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масаж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5 -95</w:t>
              <w:br/>
              <w:t>(ГОСТ 30345.25-95)</w:t>
              <w:br/>
              <w:t>(МЭК 335-2-32-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5-95</w:t>
              <w:br/>
              <w:t>(ГОСТ 30345.25-95)</w:t>
              <w:br/>
              <w:t>(МЭК 335-2-32-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8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нагрівання рідини (кип'ятіння білизни, стерилізації тощо)</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1-97</w:t>
              <w:br/>
              <w:t>(IEC 335-2-15-79)</w:t>
              <w:br/>
              <w:t xml:space="preserve">ГОСТ 23511-79 </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1-97</w:t>
              <w:br/>
              <w:t>(IEC 335-2-15-79)</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водонагрівачі акумуляційн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7570.18-92 </w:t>
              <w:br/>
              <w:t>(МЭК 335-2-21-89)</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18-92</w:t>
              <w:br/>
              <w:t>(МЭК 335-2-21-89)</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одонагрівачі проточні (безінерцій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23-92</w:t>
              <w:br/>
              <w:t>(МЭК 335-2-35-9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23-92</w:t>
              <w:br/>
              <w:t>(МЭК 335-2-35-91)</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вихрові для ванн (типу джакуз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60-97</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60-97</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10</w:t>
              <w:br/>
              <w:t>8509 8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електронагрівальні для сау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53-200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53-200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2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итяжки для кухонь</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6-98</w:t>
              <w:br/>
              <w:t>(ГОСТ 30345.26-98)</w:t>
              <w:br/>
              <w:t>(МЭК 335-2-31-95)</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6-98</w:t>
              <w:br/>
              <w:t>(ГОСТ 30345.26-98)</w:t>
              <w:br/>
              <w:t>(МЭК 335-2-31-95)</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1 3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прилади гігієни рота, що працюють від електричної мережі або від батарей (акумуляторів)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33-97</w:t>
              <w:br/>
              <w:t>(ГОСТ 30345.33-97)</w:t>
              <w:br/>
              <w:t>(МЭК 335-2-52-94)</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33-97</w:t>
              <w:br/>
              <w:t>(ГОСТ 30345.33-97)</w:t>
              <w:br/>
              <w:t>(МЭК 335-2-52-94)</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8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догляду за шкірою та волоссям:</w:t>
            </w:r>
            <w:r>
              <w:rPr>
                <w:color w:val="000000"/>
              </w:rPr>
              <w:br/>
            </w:r>
            <w:r>
              <w:rPr>
                <w:b/>
                <w:bCs/>
                <w:color w:val="000000"/>
              </w:rPr>
              <w:t xml:space="preserve">фени, щипці для завивки, гребінці для завивки, прилади для перманенту та сушіння рук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23-2003</w:t>
              <w:br/>
              <w:t>ДСТУ 3135.32-2001</w:t>
              <w:br/>
              <w:t>(ГОСТ 30345.32-2001)</w:t>
              <w:br/>
              <w:t>(IEC 335-2-27-95)</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53-2003</w:t>
              <w:br/>
              <w:t>ДСТУ 3135.32-2001</w:t>
              <w:br/>
              <w:t>(ГОСТ 30345.32-2001)</w:t>
              <w:br/>
              <w:t>(IEC 335-2-27-95)</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516 31 </w:t>
              <w:br/>
              <w:t>8516 32 00 00</w:t>
              <w:br/>
              <w:t>8516 33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мікроклімат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ентилятори (стельові, настільні, торшерні та ін.) і перемикачі до них</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13-88</w:t>
              <w:br/>
              <w:t>(МЭК 342-1-8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13-88</w:t>
              <w:br/>
              <w:t>(МЭК 342-1-81) 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4 51</w:t>
              <w:br/>
              <w:t>8414 59 (крім 8414 59 30 00 та 8414 59 5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ндиціонери, комбіновані прилади типу "кондиціонер / охолоджувач / обігрівач"</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3.11</w:t>
              <w:br/>
              <w:t>29.23.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40-2003 з 01.01.2005)</w:t>
              <w:br/>
              <w:t>ДСТУ ІЕС 60335-2-88-200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335-2-40-2003 з 01.01.2005)</w:t>
              <w:br/>
              <w:t>ДСТУ ІЕС 60335-2-88-200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5 10 00 00</w:t>
              <w:br/>
              <w:t>8415 81</w:t>
              <w:br/>
              <w:t>8415 82</w:t>
              <w:br/>
              <w:t>8415 8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зволожувачі повітр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29.23.1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ІЕС 335-1-9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ІЕС 335-1-91</w:t>
              <w:br/>
              <w:t>ГОСТ 23511-79</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5 8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онізатори повітря, очисники повітр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3.1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6-98</w:t>
              <w:br/>
              <w:t>(ГОСТ 30345.56-98)</w:t>
              <w:br/>
              <w:t>ІЕС 335-2-65-93</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6-98</w:t>
              <w:br/>
              <w:t>(ГОСТ 30345.56-98)</w:t>
              <w:br/>
              <w:t>ІЕС 335-2-65-93</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5 8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імнатні обігрівачі (каміни, конвектори, тепловентилятори, радіатори та і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15-96</w:t>
              <w:br/>
              <w:t>(МЭК 335-2-30-90)</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15-96</w:t>
              <w:br/>
              <w:t>(МЭК 335-2-30-90)</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2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ігрівачі (радіатори) </w:t>
            </w:r>
            <w:r>
              <w:rPr>
                <w:color w:val="000000"/>
              </w:rPr>
              <w:br/>
            </w:r>
            <w:r>
              <w:rPr>
                <w:b/>
                <w:bCs/>
                <w:color w:val="000000"/>
              </w:rPr>
              <w:t>теплоакумулювальні кімнат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0-2000</w:t>
              <w:br/>
              <w:t>(ГОСТ 30345.60-2000, ІЕС 60335-2-61 1992)</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0-2000</w:t>
              <w:br/>
              <w:t>(ГОСТ 30345.60-2000, ІЕС 60335-2-61 199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2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швей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4.5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2-98</w:t>
              <w:br/>
              <w:t>(ГОСТ 30345.22-98)</w:t>
              <w:br/>
              <w:t>(МЭК 335-2-28-94) 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2-98-89</w:t>
              <w:br/>
              <w:t>(ГОСТ 30345.22-98)</w:t>
              <w:br/>
              <w:t>(МЭК 335-2-28-94) 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52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нструменти та прилади переносні електронагрівальні побуто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27-91</w:t>
              <w:br/>
              <w:t>(МЭК 335-2-45-86) 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27-91</w:t>
              <w:br/>
              <w:t>(МЭК 335-2-45-86)</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5 11 00 00</w:t>
              <w:br/>
              <w:t>8515 19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фермерського та присадибного господарства:</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епаратори для молока потужністю до 1 кВ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3.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 (МЭК 335-1-91)</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1 1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газонокосарки електри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2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 xml:space="preserve">ГОСТ 30320-95 </w:t>
              <w:br/>
              <w:t>(ДСТУ CISPR 14-1:2004 з 01.07.2005)</w:t>
              <w:br/>
              <w:t>ДСТУ EN 786-200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 р. 1</w:t>
              <w:br/>
              <w:t xml:space="preserve">ГОСТ 30320-95 </w:t>
              <w:br/>
              <w:t>(ДСТУ CISPR 14-</w:t>
              <w:br/>
              <w:t>1:2004)</w:t>
              <w:br/>
              <w:t>ДСТУ EN 786-200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433 11 </w:t>
              <w:br/>
              <w:t>8433 1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теплові електричні для приготування кормів, бойлери водяні з кріпленням</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511-79</w:t>
              <w:br/>
              <w:t>ДСТУ 3135.11-97</w:t>
              <w:br/>
              <w:t>(МЭК 335-2-15-95)</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511-79, р.1</w:t>
              <w:br/>
              <w:t>ДСТУ 3135.11-97</w:t>
              <w:br/>
              <w:t>(МЭК 335-2-15-95)</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516 60 </w:t>
              <w:br/>
              <w:t>8516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слоробки електричні потужністю до 2 кВ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3.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4 2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нкубатори електричні потужністю до 4 кВ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6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3-2000</w:t>
              <w:br/>
              <w:t>(ГОСТ 30345.63-2001, ІЕС 60335-2-71-1993)</w:t>
              <w:br/>
              <w:t>ГОСТ 23511-79</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3-2000</w:t>
              <w:br/>
              <w:t>(ГОСТ 30345.63-2001, ІЕС 60335-2-71-1993)</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6 2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дрібнювачі корму для тваринництва потужністю до 10 кВ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6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6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змішувачі кормів електри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6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6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одонагрівачі електричні для гарячого водопостачання та поїння тварин потужністю до 10 кВ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1-97</w:t>
              <w:br/>
              <w:t>(ІЕС 335-2-15-95)</w:t>
              <w:br/>
              <w:t xml:space="preserve">ГОСТ 23511-79 </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11-97</w:t>
              <w:br/>
              <w:t>(ІЕС 335-2-15-95)</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10 19 9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озицію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нші прилад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з умонтованими електродвигунами, які працюють без зовнішнього джерела живле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 МЭК 335-1-91)</w:t>
              <w:br/>
              <w:t>ГОСТ 23511-79</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 МЭК 335-1-91)</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10 10 00</w:t>
              <w:br/>
              <w:t>8508 80 3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строї для заряджання батарей (акумулятор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10.5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8-2001</w:t>
              <w:br/>
              <w:t>(ГОСТ 30345.28-2001, ІЕС 60335-2-29:1994)</w:t>
              <w:br/>
              <w:t>ГОСТ 23511-79</w:t>
              <w:br/>
              <w:t xml:space="preserve">ГОСТ 30320-95 </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28-2001</w:t>
              <w:br/>
              <w:t>(ГОСТ 30345.28-2001, ІЕС 60335-2-29:1994)</w:t>
              <w:br/>
              <w:t>ГОСТ 23511-79, р. 1</w:t>
              <w:br/>
              <w:t>ГОСТ 30320-95, р. 1</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4 40 93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насоси для рідин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12.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30-91</w:t>
              <w:br/>
              <w:t>(МЭК 335-2-41-84) ГОСТ 23511-79 ГОСТ 30320-95 (ДСТУ CISPR 14-1:2004 з 01.07.2005)</w:t>
              <w:br/>
              <w:t>ДСТУ ІЕС 60335-2-41-2004 (з 01.01.2006)</w:t>
              <w:br/>
              <w:t>ГОСТ 30345.61-2000, ІЕС 60336-2-51:199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30-91</w:t>
              <w:br/>
              <w:t>(МЭК 335-2-41-84)</w:t>
              <w:br/>
              <w:t>ГОСТ 23511-79, р. 1</w:t>
              <w:br/>
              <w:t>ГОСТ 30320-95 (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3 (крім 8413 81 9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насоси та компресори (крім запасних частин)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12.3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0-95</w:t>
              <w:br/>
              <w:t>(ГОСТ 30345.0-95)</w:t>
              <w:br/>
              <w:t>(МЭК 335-1-91)</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4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лади для акваріумів та садових водоймищ</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48-96</w:t>
              <w:br/>
              <w:t>(МЭК 335-2-55-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570.48-96</w:t>
              <w:br/>
              <w:t>(МЭК 335-2-55-8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80 00 00</w:t>
              <w:br/>
              <w:t>8516 80 91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електроприлади для знищення та відлякування комах</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2-2001</w:t>
              <w:br/>
              <w:t>(ГОСТ 30345.62-2001, ІЕС 60335-2-59:1997)</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62-2001</w:t>
              <w:br/>
              <w:t>(ГОСТ 30345.62-2001, ІЕС 60335-2-59:1997)</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9 80 00 00</w:t>
              <w:br/>
              <w:t>8516 8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годинники електричні з живленням від електричної мережі змінного струм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50.1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5-97</w:t>
              <w:br/>
              <w:t>(ГОСТ 30345.55-97)</w:t>
              <w:br/>
              <w:t>(МЭК 335-2-26-94)</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5-97</w:t>
              <w:br/>
              <w:t>(ГОСТ 30345.55-97)</w:t>
              <w:br/>
              <w:t>(МЭК 335-2-26-94)</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105 11 00 00</w:t>
              <w:br/>
              <w:t>9105 21 00 00</w:t>
              <w:br/>
              <w:t>9105 9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грашки електричні, що приводяться в дію від електричної мережі за допомогою трансформатора</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50.20</w:t>
              <w:br/>
              <w:t>36.50.33</w:t>
              <w:br/>
              <w:t>36.50.4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032-92</w:t>
              <w:br/>
              <w:t>ГОСТ 23511-79</w:t>
              <w:br/>
              <w:t>ГОСТ 30320-95</w:t>
              <w:br/>
              <w:t>(ДСТУ CISPR 14-1:2004 з 01.07.2005) </w:t>
              <w:br/>
              <w:t>ДСТУ EN 50088-2003</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032-92</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503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заглиблювальні кип'ятильники, у т. ч. з кріпленням</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1.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4-97</w:t>
              <w:br/>
              <w:t>(ГОСТ 30345.54-97)</w:t>
              <w:br/>
              <w:t>(МЭК 335-2-73-94)</w:t>
              <w:br/>
              <w:t>ДСТУ 3135.64-2001</w:t>
              <w:br/>
              <w:t>(ГОСТ 30345.64-2001, ІЕС 60335-2-74:1994)</w:t>
              <w:br/>
              <w:t>ГОСТ 23511-79</w:t>
              <w:br/>
              <w:t>ГОСТ 30320-95</w:t>
              <w:br/>
              <w:t>(ДСТУ CISPR 14-1:2004 з 01.07.200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35.54-97</w:t>
              <w:br/>
              <w:t>(ГОСТ 30345.54-97)</w:t>
              <w:br/>
              <w:t>(МЭК 335-2-73-94)</w:t>
              <w:br/>
              <w:t>ДСТУ 3135.64-2001</w:t>
              <w:br/>
              <w:t>(ГОСТ 30345.64-2001, ІЕС 60335-2-74:1994)</w:t>
              <w:br/>
              <w:t>ГОСТ 23511-79, р. 1</w:t>
              <w:br/>
              <w:t>ГОСТ 30320-95</w:t>
              <w:br/>
              <w:t>(ДСТУ CISPR 14-1:200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6 10 91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2. Шнури армовані для побутових потреб, що мають з'єднувальні детал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30.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244-9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244-96, пункти 4.1.1 - 4.1.4; 4.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44 51 9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3. Електроустановні комплектувальні вироби та з'єднувальні пристро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з'єднувачі для проводів і кабел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20.27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190-89</w:t>
              <w:br/>
              <w:t>(МЭК 320-8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190-89</w:t>
              <w:br/>
              <w:t>(МЭК 320-8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8536 9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вилки та розетк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20.27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7396.0-89 </w:t>
              <w:br/>
              <w:t>(МЭК 884-1-87)</w:t>
              <w:br/>
              <w:t>ГОСТ 7396.1-89</w:t>
              <w:br/>
              <w:t>(МЭК 83-7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396.0-89</w:t>
              <w:br/>
              <w:t>(МЭК 884-1-87)</w:t>
              <w:br/>
              <w:t>ГОСТ 7396.1-89</w:t>
              <w:br/>
              <w:t>(МЭК 83-7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6 69 9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4. Пункт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5. Пункт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 СВІТЛОТЕХНІЧНА ПРОДУКЦІЯ І КОМПЛЕКТУВАЛЬНІ ВИРОБИ ДО НЕЇ</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1. Світильник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2</w:t>
              <w:br/>
              <w:t>31.50.25</w:t>
              <w:br/>
              <w:t>31.50.3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598-1-2002</w:t>
              <w:br/>
              <w:t>ДСТУ ІЕС 60598-2-1-2002</w:t>
              <w:br/>
              <w:t>ДСТУ ІЕС 60598-2-4-2002</w:t>
              <w:br/>
              <w:t>ГОСТ 17677-82</w:t>
              <w:br/>
              <w:t>(МЭК 598-1-86,</w:t>
              <w:br/>
              <w:t>МЭК 598-2-1-79,</w:t>
              <w:br/>
              <w:t>МЭК 598-2-2-79,</w:t>
              <w:br/>
              <w:t>МЭК 598-2-4-79,</w:t>
              <w:br/>
              <w:t>МЭК 598-2-19-81)</w:t>
              <w:br/>
              <w:t>(для виробів, розроблених до 01.07.2004)</w:t>
              <w:br/>
              <w:t>ГОСТ 21177-82 (для світильників з люмінесцентними лампами)</w:t>
              <w:br/>
              <w:t>ГОСТ 23511-79</w:t>
              <w:br/>
              <w:t>"Общесоюзные нормы допускаемых индустриальных радиопомех. Электроустройства, эксплуатируемые в нежилых домах и не связанные с их электрическими сетями. Предприятия (объекты) на выделенных территориях и в отдельных зданиях. Допустимые величины. Методы испытаний", затверджені рішенням Державної комісії з радіочастот СРСР 12.02.72 (далі -</w:t>
              <w:br/>
              <w:t>Норми ГКРЧ 8-72) (для світильників з розрядними лампами і для світильників з регуляторами освітленості)</w:t>
              <w:br/>
              <w:t xml:space="preserve">(ДСТУ ІЕС 60598-1-2002 з 01.07.2003); </w:t>
              <w:br/>
              <w:t xml:space="preserve">ДСТУ ІЕС 60598-2-1-2002; </w:t>
              <w:br/>
              <w:t>ДСТУ ІЕС 60598-2-4-200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598-1-2002</w:t>
              <w:br/>
              <w:t>ДСТУ ІЕС 60598-2-1-2002</w:t>
              <w:br/>
              <w:t>ДСТУ ІЕС 60598-2-4-2002</w:t>
              <w:br/>
              <w:t>ГОСТ 17677-82</w:t>
              <w:br/>
              <w:t>(МЭК 598-1-86,</w:t>
              <w:br/>
              <w:t>МЭК 598-2-1-79,</w:t>
              <w:br/>
              <w:t>МЭК 598-2-2-79,</w:t>
              <w:br/>
              <w:t>МЭК 598-2-4-79,</w:t>
              <w:br/>
              <w:t>МЭК 598-2-19-81),</w:t>
              <w:br/>
              <w:t xml:space="preserve">пункти 1.2; 1.3; р. 3; 4; 5; </w:t>
              <w:br/>
              <w:t>пункти 8.1 - 8.4</w:t>
              <w:br/>
              <w:t>ГОСТ 21177-82</w:t>
              <w:br/>
              <w:t> </w:t>
              <w:br/>
              <w:t> </w:t>
              <w:br/>
              <w:t> </w:t>
              <w:br/>
              <w:t>ГОСТ 23511-79, р. 1</w:t>
              <w:br/>
              <w:t> </w:t>
              <w:br/>
              <w:t> </w:t>
              <w:br/>
              <w:t> </w:t>
              <w:br/>
              <w:t> </w:t>
              <w:br/>
              <w:t> </w:t>
              <w:br/>
              <w:t> </w:t>
              <w:br/>
              <w:t> </w:t>
              <w:br/>
              <w:t> </w:t>
              <w:br/>
              <w:t> </w:t>
              <w:br/>
              <w:t> </w:t>
              <w:br/>
              <w:t> </w:t>
              <w:br/>
              <w:t> </w:t>
              <w:br/>
              <w:t> </w:t>
              <w:br/>
              <w:t> </w:t>
              <w:br/>
              <w:t> </w:t>
              <w:br/>
              <w:t> </w:t>
              <w:br/>
              <w:t> </w:t>
              <w:br/>
              <w:t> </w:t>
              <w:br/>
              <w:t> </w:t>
              <w:br/>
              <w:t>Норми ГКРЧ 8-7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10</w:t>
              <w:b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ручні мереже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110-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110-82,</w:t>
              <w:br/>
              <w:t>пункти 1.3.1; 1.4.2 - 1.4.11; 1.4.14 - 1.4.18; р. 2;</w:t>
              <w:br/>
              <w:t>пункти 4.4; 4.11; 5.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20 11 00</w:t>
              <w:br/>
              <w:t>9405 20 19 00</w:t>
              <w:br/>
              <w:t>9405 20 91 00</w:t>
              <w:br/>
              <w:t>9405 20 99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для зовнішнього освітлюва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3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8045-82 </w:t>
              <w:br/>
              <w:t> </w:t>
              <w:br/>
              <w:t> </w:t>
              <w:br/>
              <w:t> </w:t>
              <w:br/>
              <w:t> </w:t>
              <w:br/>
              <w:t> </w:t>
              <w:br/>
              <w:t>ДСТУ ІЕС 60598-2-3-200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045-82,</w:t>
              <w:br/>
              <w:t xml:space="preserve">пункти 1.2.1; 1.2.2; 1.3.1; 1.3.2; 1.4.2 - 1.4.9; 1.4.11; 1.4.14; 1.4.17 - 1.4.21; р. 2; </w:t>
              <w:br/>
              <w:t>пункт 5.1</w:t>
              <w:br/>
              <w:t>ДСТУ ІЕС 60598-2-3-200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для освітлювання житлових та загальних приміщень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2</w:t>
              <w:br/>
              <w:t>31.50.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607-82</w:t>
              <w:br/>
              <w:t> </w:t>
              <w:br/>
              <w:t> </w:t>
              <w:br/>
              <w:t> </w:t>
              <w:br/>
              <w:t> </w:t>
              <w:br/>
              <w:t>ДСТУ ІЕС 60598-2-1-2002</w:t>
              <w:br/>
              <w:t>ДСТУ ІЕС 60598-2-4-200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607-82,</w:t>
              <w:br/>
              <w:t>пункти 2.3; 2.4.2; 2.4.4 - 2.4.10; 2.4.14; 2.4.16; 2.5.6; р. 3; пункти 6.1; 6.2</w:t>
              <w:br/>
              <w:t>ДСТУ ІЕС 60598-2-1-2002</w:t>
              <w:br/>
              <w:t>ДСТУ ІЕС 60598-2-4-200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9405 10 </w:t>
              <w:br/>
              <w:t>9405 2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для промислових будинк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5.530</w:t>
              <w:br/>
              <w:t>31.50.25.550</w:t>
              <w:br/>
              <w:t>31.50.25.59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5597-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5597-82, пункти 1.3.1; 1.4.3; 1.4.7 - 1.4.12; 1.4.14; 1.4.17 - 1.4.19; 5.1; р. 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для плавальних басейн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5.31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453-87</w:t>
              <w:br/>
              <w:t>(МЭК 598-2-18-84)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453-87</w:t>
              <w:br/>
              <w:t>(МЭК 598-2-18-84),</w:t>
              <w:br/>
              <w:t>р. 4 - 1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для аварійного освітле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5.71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900-88</w:t>
              <w:br/>
              <w:t>(МЭК 598-2-22-90)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900-88</w:t>
              <w:br/>
              <w:t>(МЭК 598-2-22-90),</w:t>
              <w:br/>
              <w:t>р. 4 - 1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з вмонтованими трансформаторам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2</w:t>
              <w:br/>
              <w:t>31.50.2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288-89</w:t>
              <w:br/>
              <w:t>(МЭК 598-2-6-7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288-89</w:t>
              <w:br/>
              <w:t xml:space="preserve">(МЭК 598-2-6-79), </w:t>
              <w:br/>
              <w:t>р. 4 - 1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ожектор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3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ІЕС 60598-2-5-2002 </w:t>
              <w:br/>
              <w:t>ГОСТ 6047-90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ІЕС 60598-2-5-2002 </w:t>
              <w:br/>
              <w:t>ГОСТ 6047-90,</w:t>
              <w:br/>
              <w:t>пункти 2.2.3; 2.2.4.7 - 2.2.4.10; 2.2.4.15; 2.2.4.17 - 2.2.4.32; 2.2.5.4; 2.2.6.1; 2.3; 2.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ереносні дитячі ігро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2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444-90</w:t>
              <w:br/>
              <w:t>(МЭК 598-2-10-8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444-90</w:t>
              <w:br/>
              <w:t>(МЭК 598-2-10-8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адові перенос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3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2-90</w:t>
              <w:br/>
              <w:t>(МЭК 598-2-7-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8682-90 </w:t>
              <w:br/>
              <w:t>(МЭК 598-2-7-8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40 (крім 9405 40 1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гірлянди електри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3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511</w:t>
              <w:br/>
              <w:t>ГОСТ 30337-95</w:t>
              <w:br/>
              <w:t>(МЭК 598-2-20-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511-79</w:t>
              <w:br/>
              <w:t>ГОСТ 30337-95</w:t>
              <w:br/>
              <w:t>(МЭК 598-2-20-8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5 3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 Джерела світла:</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лампи розжарювання (нормально освітлювальні внутрішнього та зовнішнього освітлення)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11</w:t>
              <w:br/>
              <w:t>31.50.13</w:t>
              <w:br/>
              <w:t>31.50.1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ГОСТ 2239-79</w:t>
              <w:br/>
              <w:t> </w:t>
              <w:br/>
              <w:t> </w:t>
              <w:br/>
              <w:t> </w:t>
              <w:br/>
              <w:t> </w:t>
              <w:br/>
              <w:t>ГОСТ 12.2.007.13-2000</w:t>
            </w:r>
          </w:p>
          <w:p>
            <w:pPr>
              <w:pStyle w:val="Style13"/>
              <w:spacing w:before="280" w:after="0"/>
              <w:rPr>
                <w:color w:val="000000"/>
              </w:rPr>
            </w:pPr>
            <w:r>
              <w:rPr>
                <w:color w:val="000000"/>
              </w:rPr>
              <w:t>ГОСТ 28712-90</w:t>
              <w:br/>
              <w:t>(МЭК 432-8, СТ СЭВ 6784-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239-79, </w:t>
              <w:br/>
              <w:t xml:space="preserve">пункт 1.1 (крім розмірів та маси); </w:t>
              <w:br/>
              <w:t>пункти 2.2 - 2.4; 2.7 - 2.10; 2.12; 6.1,</w:t>
              <w:br/>
              <w:t>ГОСТ 12.2.007.13-2000, р. 3</w:t>
              <w:br/>
              <w:t>ГОСТ 28712-90</w:t>
              <w:br/>
              <w:t>(МЭК 432-84) (крім р. 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9 10 90 00</w:t>
              <w:br/>
              <w:t xml:space="preserve">8539 22 </w:t>
              <w:br/>
              <w:t>8539 2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лампи люмінесцентні низького тиск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15.100</w:t>
              <w:br/>
              <w:t>31.50.15.300</w:t>
              <w:br/>
              <w:t>31.50.15.51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3-2000</w:t>
              <w:br/>
              <w:t>ГОСТ 6825-91</w:t>
              <w:br/>
              <w:t>(МЭК 81-84)</w:t>
              <w:br/>
              <w:t> </w:t>
              <w:br/>
              <w:t> </w:t>
              <w:br/>
              <w:t>ДСТУ IEC 60968-200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3-2000, р. 3</w:t>
              <w:br/>
              <w:t>ГОСТ 6825-91,</w:t>
              <w:br/>
              <w:t>пункти 4.1; 4.3; 4.4; 5.4; 1.3 (дод. 11)</w:t>
              <w:br/>
              <w:t>ДСТУ IEC 60968-2001 (крім р. 12)</w:t>
              <w:br/>
              <w:t>ГОСТ 21177-82, р. 1; 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9 3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лампи розрядні високого тиск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15.530</w:t>
              <w:br/>
              <w:t>31.50.15.570</w:t>
              <w:br/>
              <w:t>31.50.15.59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3-2000</w:t>
              <w:br/>
              <w:t> </w:t>
              <w:br/>
              <w:t>ГОСТ 27682-88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3-2000, р. 3</w:t>
              <w:br/>
              <w:t>ГОСТ 27682-88, р. 3; 4; 5, пункти 7.4; 7.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9 3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лампи розжарювання галогенно-</w:t>
            </w:r>
            <w:r>
              <w:rPr>
                <w:color w:val="000000"/>
              </w:rPr>
              <w:br/>
            </w:r>
            <w:r>
              <w:rPr>
                <w:b/>
                <w:bCs/>
                <w:color w:val="000000"/>
              </w:rPr>
              <w:t>вольфрамові (крім ламп для мотоциклів та автомобіл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0.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3-2000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3-2000, р. 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9 21 (крім 8539 21 3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під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 РУЧНІ ЕЛЕКТРОМЕХАНІЧНІ МАШИНИ, ПЕРЕНОСНІ ВЕРСТАТИ ТА ІНСТРУМЕНТ СЛЮСАРНО-МОНТАЖНИЙ З ІЗОЛЮВАЛЬНИМИ РУКОЯТКАМИ</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ру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ібратори для ущільнення бетон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0-95</w:t>
              <w:br/>
              <w:t>(МЭК 745-1-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0-95</w:t>
              <w:br/>
              <w:t>(МЭК 745-1-8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для підрізання живоплоту та газон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505-97</w:t>
              <w:br/>
              <w:t>(МЭК 745-2-15-84)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505-97</w:t>
              <w:br/>
              <w:t>(МЭК 745-2-15-8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під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під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під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вердлильні машин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29.40.52</w:t>
              <w:br/>
              <w:t>29.40.52</w:t>
              <w:b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1-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1-9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рбопульти та розбризкувач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0-95</w:t>
              <w:br/>
              <w:t>(МЭК 745-1-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0-95</w:t>
              <w:br/>
              <w:t>(МЭК 745-1-8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під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олотки і перфоратор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6-91</w:t>
              <w:br/>
              <w:t>(МЭК 745-2-6-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6-91</w:t>
              <w:br/>
              <w:t>(МЭК 45-2-6-8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під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илки зворотно-</w:t>
            </w:r>
            <w:r>
              <w:rPr>
                <w:color w:val="000000"/>
              </w:rPr>
              <w:br/>
            </w:r>
            <w:r>
              <w:rPr>
                <w:b/>
                <w:bCs/>
                <w:color w:val="000000"/>
              </w:rPr>
              <w:t>поступального рух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0-91</w:t>
              <w:br/>
              <w:t>(МЭК 745-1-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0-91</w:t>
              <w:br/>
              <w:t>(МЭК 745-1-8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илки та ножі циркуляр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5-91</w:t>
              <w:br/>
              <w:t>(МЭК 745-2-5-8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5-91</w:t>
              <w:br/>
              <w:t>(МЭК 745-2-5-8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илки ланцюго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506-97</w:t>
              <w:br/>
              <w:t>(МЭК 745-2-13-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506-97</w:t>
              <w:br/>
              <w:t>(МЭК 745-2-13-8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рубанк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14-90</w:t>
              <w:br/>
              <w:t>(МЭК 745-2-14-84)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3.14-90</w:t>
              <w:br/>
              <w:t>(МЭК 745-2-14-8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сонно-</w:t>
            </w:r>
            <w:r>
              <w:rPr>
                <w:color w:val="000000"/>
              </w:rPr>
              <w:br/>
            </w:r>
            <w:r>
              <w:rPr>
                <w:b/>
                <w:bCs/>
                <w:color w:val="000000"/>
              </w:rPr>
              <w:t>фрезерувальні та обрізувальні машин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30699-2003</w:t>
              <w:br/>
              <w:t>(МЕК 745-2-17-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30699-2003</w:t>
              <w:br/>
              <w:t>(МЕК 745-2-17-8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електричні переносні деревообробні верстат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5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30699-2003 (МЕК 745-2-17-8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30699-2003 (МЕК 745-2-17-8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2. 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 АПАРАТУРА РАДІОЕЛЕКТРОННА ПОБУТОВА</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4.1. Магнітофони і диктофони, крім з живленням від батарей або автомобільних</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30.3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w:t>
              <w:br/>
              <w:t>ГОСТ 28002-88</w:t>
              <w:br/>
              <w:t>ГОСТ 28279-89</w:t>
              <w:br/>
              <w:t>ГОСТ 29191-91</w:t>
              <w:br/>
              <w:t>(МЭК 801-2-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 р. 1</w:t>
              <w:br/>
              <w:t>ГОСТ 28002-88</w:t>
              <w:br/>
              <w:t>ГОСТ 28279-89</w:t>
              <w:br/>
              <w:t>ГОСТ 29191-91</w:t>
              <w:br/>
              <w:t>(МЭК 801-2-9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9</w:t>
              <w:br/>
              <w:t>8520, крім 8519 99 18 00, 8520 32 50 00, 8520 33 90 00 професійного (промислового) призначення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4.2. Радіоприймальні пристрої і комбінована з ними апаратура, крім з живленням від батарей або автомобільних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30.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17692-89</w:t>
              <w:br/>
              <w:t>(СТ СЭВ 173-87,</w:t>
              <w:br/>
              <w:t>МЭК 581-11-81)</w:t>
              <w:br/>
              <w:t> </w:t>
              <w:br/>
              <w:t> </w:t>
              <w:br/>
              <w:t>ГОСТ 22505-97</w:t>
              <w:br/>
              <w:t>ГОСТ 23511-79</w:t>
              <w:br/>
              <w:t>ГОСТ 28002-88</w:t>
              <w:br/>
              <w:t>ГОСТ 28279-89</w:t>
              <w:br/>
              <w:t>ГОСТ 5651-89</w:t>
              <w:br/>
              <w:t>"Общесоюзные нормы допускаемых</w:t>
              <w:br/>
              <w:t xml:space="preserve">индустриальных радиопомех. Радиовещательные приемники с амплитудной модуляцией. Допускаемые величины. Методы испытаний", затверджені рішенням Державної комісії з радіочастот СРСР 27.09.76 (далі - </w:t>
              <w:br/>
              <w:t>Норми ГКРЧ 12-7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17692-89</w:t>
              <w:br/>
              <w:t>(СТ СЭВ 173-87,</w:t>
              <w:br/>
              <w:t>МЭК 581-11-81),</w:t>
              <w:br/>
              <w:t>пункти 12; 13, табл. 1; пункти 5; 6, табл. 2</w:t>
              <w:br/>
              <w:t>ГОСТ 22505-97</w:t>
              <w:br/>
              <w:t xml:space="preserve">ГОСТ 23511-79, р. 1 </w:t>
              <w:br/>
              <w:t>ГОСТ 28002-88</w:t>
              <w:br/>
              <w:t>ГОСТ 28279-89</w:t>
              <w:br/>
              <w:t>ГОСТ 5651-89, пункт 11, табл. 1; пункти 6;</w:t>
              <w:br/>
              <w:t>7, табл. 2</w:t>
              <w:br/>
              <w:t> </w:t>
              <w:br/>
              <w:t> </w:t>
              <w:br/>
              <w:t> </w:t>
              <w:br/>
              <w:t> </w:t>
              <w:br/>
              <w:t> </w:t>
              <w:br/>
              <w:t> </w:t>
              <w:br/>
              <w:t> </w:t>
              <w:br/>
              <w:t> </w:t>
              <w:br/>
              <w:t> </w:t>
              <w:br/>
              <w:t> </w:t>
              <w:br/>
              <w:t> </w:t>
              <w:br/>
              <w:t> </w:t>
              <w:br/>
              <w:t> </w:t>
              <w:br/>
              <w:t>Норми ГКРЧ 12-76 (крім пункту 1.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27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4.3. 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4.4. Дискові програвачі; підсилювальна апаратура і допоміжні пристрої, які використовуються для шумозаглушування, коректування, змішування та перетворювання звукових сигналів, крім дискових програвачів та підсилювальної апаратури з живленням від батарей або автомобільних</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30.31</w:t>
              <w:br/>
              <w:t>32.30.4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w:t>
              <w:br/>
              <w:t>ГОСТ 28002-88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 р. 1</w:t>
              <w:br/>
              <w:t>ГОСТ 28002-8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8 40</w:t>
              <w:br/>
              <w:t>8518 50</w:t>
              <w:br/>
              <w:t>8519</w:t>
              <w:br/>
              <w:t>8543 89 95 00, крім 8518 40 99 00, 8518 50 90 00, 8519 99 18 00, 8543 89 95 00 професійного (промислового) призначення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4.5. Блоки, пристрої та обладнання для забезпечення електроживлення, заряджувальні пристро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30.5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w:t>
              <w:br/>
              <w:t>ГОСТ 28002-88</w:t>
              <w:br/>
              <w:t>ГОСТ 29191-91</w:t>
              <w:br/>
              <w:t>(МЭК 801-2-91) </w:t>
              <w:br/>
              <w:t>ДСТУ 4113-2001 (IEC 60950-1999)</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 р. 1</w:t>
              <w:br/>
              <w:t>ГОСТ 28002-88</w:t>
              <w:br/>
              <w:t>ГОСТ 29191-91</w:t>
              <w:br/>
              <w:t>(МЭК 801-2-91) </w:t>
              <w:br/>
              <w:t>ДСТУ 4113-2001 (IEC 60950-199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4 (крім 8504 40 94 00 та 8504 40 99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4.6. Відеомагнітофони і апаратура для відеозапису та відтворенн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30.3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2505-97</w:t>
              <w:br/>
              <w:t>ГОСТ 23511-79</w:t>
              <w:br/>
              <w:t>ГОСТ 28002-88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2505-97</w:t>
              <w:br/>
              <w:t>ГОСТ 23511-79, р. 1</w:t>
              <w:br/>
              <w:t>ГОСТ 28002-8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2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4.7. Інструменти електромузичні (для апаратури, яка підключається до інструментів-</w:t>
            </w:r>
            <w:r>
              <w:rPr>
                <w:color w:val="000000"/>
              </w:rPr>
              <w:br/>
            </w:r>
            <w:r>
              <w:rPr>
                <w:b/>
                <w:bCs/>
                <w:color w:val="000000"/>
              </w:rPr>
              <w:t>датчик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3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w:t>
              <w:br/>
              <w:t>ГОСТ 28002-88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3511-79</w:t>
              <w:br/>
              <w:t>ГОСТ 28002-8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207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4.8. Автомати ігрові електронні та електричні, електронні навчальні пристрої, електронні та комп'ютерні ігр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50.43</w:t>
              <w:br/>
              <w:t>36.63.7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113-2001</w:t>
              <w:br/>
              <w:t>(ІЕС 60950-1999)</w:t>
              <w:br/>
              <w:t>ГОСТ 12.2.006-87</w:t>
              <w:br/>
              <w:t>(МЭК 65-85)</w:t>
              <w:br/>
              <w:t>ГОСТ 23511-79</w:t>
              <w:br/>
              <w:t>ГОСТ 25861-83</w:t>
              <w:br/>
              <w:t>ГОСТ 28171-89</w:t>
              <w:br/>
              <w:t>ГОСТ 22505-97</w:t>
              <w:br/>
              <w:t>ГОСТ 29216-91</w:t>
              <w:br/>
              <w:t>ГОСТ 28002-88</w:t>
              <w:br/>
              <w:t>Норми ГКРЧ 4-8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113-2001</w:t>
              <w:br/>
              <w:t>(ІЕС 60950-1999)</w:t>
              <w:br/>
              <w:t>ГОСТ 12.2.006-87</w:t>
              <w:br/>
              <w:t>(МЭК 65-85)</w:t>
              <w:br/>
              <w:t>ГОСТ 23511-79, р. 1</w:t>
              <w:br/>
              <w:t>ГОСТ 25861-83</w:t>
              <w:br/>
              <w:t>ГОСТ 28171-89</w:t>
              <w:br/>
              <w:t>ГОСТ 22505-97</w:t>
              <w:br/>
              <w:t>ГОСТ 29216-91</w:t>
              <w:br/>
              <w:t>ГОСТ 28002-88</w:t>
              <w:br/>
              <w:t>Норми ГКРЧ 4-8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9504 </w:t>
              <w:br/>
              <w:t>9023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4.9. Приймачі телевізійні, включаючи відеомонітори та телетюнери, суміщені чи не суміщені з радіоприймачем чи апаратурою, що записує чи відтворює звук чи зображення (телевідеокомплект), чорно-білого або кольорового зображе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30.20</w:t>
              <w:br/>
              <w:t>36.63.7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ГОСТ 12.2.006-87</w:t>
              <w:br/>
              <w:t>(МЭК 65-85)</w:t>
              <w:br/>
              <w:t>ГОСТ 18198-89</w:t>
              <w:br/>
              <w:t> </w:t>
              <w:br/>
              <w:t> </w:t>
              <w:br/>
              <w:t>ГОСТ 22505-97</w:t>
              <w:br/>
              <w:t>ГОСТ 23511-79</w:t>
              <w:br/>
              <w:t>ГОСТ 28002-88</w:t>
              <w:br/>
              <w:t>ГОСТ 28279-89</w:t>
              <w:br/>
              <w:t>ГОСТ 29037-91</w:t>
            </w:r>
          </w:p>
          <w:p>
            <w:pPr>
              <w:pStyle w:val="Style13"/>
              <w:spacing w:before="280" w:after="0"/>
              <w:rPr>
                <w:color w:val="000000"/>
              </w:rPr>
            </w:pPr>
            <w:r>
              <w:rPr>
                <w:color w:val="000000"/>
              </w:rP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18198-89, пункти 19 - 21;</w:t>
              <w:br/>
              <w:t>табл. 1</w:t>
              <w:br/>
              <w:t>ГОСТ 22505-97</w:t>
              <w:br/>
              <w:t>ГОСТ 23511-79, р. 1</w:t>
              <w:br/>
              <w:t>ГОСТ 28002-88</w:t>
              <w:br/>
              <w:t>ГОСТ 28279-89</w:t>
              <w:br/>
              <w:t xml:space="preserve">ГОСТ 29037-91, </w:t>
              <w:br/>
              <w:t>дод. 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2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4.10. Відеоігри з використанням телевізійного приймача та автомати ігрові телевізій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50.4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2505-97</w:t>
              <w:br/>
              <w:t>ГОСТ 23511-79</w:t>
              <w:br/>
              <w:t>ГОСТ 27016-86</w:t>
              <w:br/>
              <w:t> </w:t>
              <w:br/>
              <w:t>ГОСТ 27954-88</w:t>
              <w:br/>
              <w:t> </w:t>
              <w:br/>
              <w:t>ГОСТ 28002-88</w:t>
              <w:br/>
              <w:t>ГОСТ 29037-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6-87</w:t>
              <w:br/>
              <w:t>(МЭК 65-85)</w:t>
              <w:br/>
              <w:t>ГОСТ 22505-97</w:t>
              <w:br/>
              <w:t>ГОСТ 23511-79, р. 1</w:t>
              <w:br/>
              <w:t>ГОСТ 27016-86,</w:t>
              <w:br/>
              <w:t>пункт 2.1.8</w:t>
              <w:br/>
              <w:t>ГОСТ 27954-88, пункт 2.7</w:t>
              <w:br/>
              <w:t>ГОСТ 28002-88</w:t>
              <w:br/>
              <w:t>ГОСТ 29037-91, дод. 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9504 </w:t>
              <w:b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4.11. 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 ЗАСОБИ ОБЧИСЛЮВАЛЬНОЇ ТЕХНІКИ</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5.1. Відеозасоби відображення інформації (дисплеї, відеомонітори, термінали, відеопристро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2.1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216-91</w:t>
              <w:br/>
              <w:t>ДСТУ 4113-2002</w:t>
              <w:br/>
              <w:t>(ІЕС 60950:1999 MOD)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216-91, р. 2</w:t>
              <w:br/>
              <w:t>ДСТУ 4113-2001</w:t>
              <w:br/>
              <w:t>(ІЕС 60950:1999 MOD), пункти 1.6; 1.7; р. 2 - 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7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5.2. Машини обчислювальні електронні цифрові, включаючи персональні комп'ютери, сервери, робочі станц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30.02.12</w:t>
              <w:br/>
              <w:t xml:space="preserve">30.02.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9191-91</w:t>
              <w:br/>
              <w:t>ГОСТ 29216-91</w:t>
              <w:br/>
              <w:t>ДСТУ 4113-2002</w:t>
              <w:br/>
              <w:t>(ІЕС 60950:1999 MOD)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9191-91, р. 5</w:t>
              <w:br/>
              <w:t>ГОСТ 29216-91, р. 2</w:t>
              <w:br/>
              <w:t>ДСТУ 4113-2001</w:t>
              <w:br/>
              <w:t>(ІЕС 60950:1999 MOD),</w:t>
              <w:br/>
              <w:t>пункти 1.6; 1.7; р. 2 - 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7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5.3. Друкувальні пристрої, включаючи і ті, які сумісні в одному корпусі зі сканером для забезпечення друкування копі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2.1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9216-91</w:t>
              <w:br/>
              <w:t>ДСТУ 4113-2002</w:t>
              <w:br/>
              <w:t>(ІЕС 60950:1999 MOD)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9216-9, р. 2</w:t>
              <w:br/>
              <w:t>ДСТУ 4113-2001</w:t>
              <w:br/>
              <w:t>(ІЕС 60950:1999 MOD),</w:t>
              <w:br/>
              <w:t>пункти 1.6; 1.7; р. 2 - 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7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5.4. Блоки та пристрої забезпечення живлення засобів обчислювальної техніки (далі - ЗОТ):</w:t>
            </w:r>
            <w:r>
              <w:rPr>
                <w:color w:val="000000"/>
              </w:rPr>
              <w:br/>
            </w:r>
            <w:r>
              <w:rPr>
                <w:b/>
                <w:bCs/>
                <w:color w:val="000000"/>
              </w:rPr>
              <w:t>вмонтовані в корпуси ЗОТ;</w:t>
            </w:r>
            <w:r>
              <w:rPr>
                <w:color w:val="000000"/>
              </w:rPr>
              <w:br/>
            </w:r>
            <w:r>
              <w:rPr>
                <w:b/>
                <w:bCs/>
                <w:color w:val="000000"/>
              </w:rPr>
              <w:t>автономні, включаючи джерела безперебійного живле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10.5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7699-88</w:t>
              <w:br/>
              <w:t> </w:t>
              <w:br/>
              <w:t>ГОСТ 29216-91</w:t>
              <w:br/>
              <w:t>ДСТУ 4113-2002</w:t>
              <w:br/>
              <w:t>(ІЕС 60950:1999 MOD)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7699-88, пункти 2.1.4 - 2.1.9</w:t>
              <w:br/>
              <w:t>ГОСТ 29216-91, р. 2</w:t>
              <w:br/>
              <w:t>ДСТУ 4113-2002</w:t>
              <w:br/>
              <w:t>(ІЕС 60950:1999 MOD),</w:t>
              <w:br/>
              <w:t>пункти 1.6; 1.7; р. 2 - 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73</w:t>
              <w:br/>
              <w:t>8504 4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5.5. Проектори мультимедійні, функціонування яких забезпечується за допомогою ПЕОМ</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40.3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9216-91</w:t>
              <w:br/>
              <w:t>ДСТУ 4113-2002</w:t>
              <w:br/>
              <w:t>(ІЕС 60950:1999 MOD)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329-84</w:t>
              <w:br/>
              <w:t>ГОСТ 29216-91, р. 2</w:t>
              <w:br/>
              <w:t>ДСТУ 4113-2002</w:t>
              <w:br/>
              <w:t>(ІЕС 60950:1999 MOD),</w:t>
              <w:br/>
              <w:t>пункти 1.6; 1.7; р. 2 - 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8 30 00 0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 СПЕЦІАЛЬНІ ЗАСОБИ САМОЗАХИСТУ</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6.1. Зброя газова:</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істолети та револьвери газові, що використовують згоряння порох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3.7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3-9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3-9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3 9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газові балончики, заряджені речовинами сльозоточивої та подразнюючої д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3.9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1-9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1-9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4 0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газові патрони, заряджені речовинами сльозоточивої та подразнюючої дії (не для військових потреб)</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4.3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У 3.27-00230013-175-9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У 3.27-00230013-175-9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6 9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6.2. Засоби індивідуального захист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бронежилети (за винятком тих, приймання яких здійснюється військовими представництвам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ункти нормативних документів, в яких встановлені вимоги щодо:</w:t>
              <w:br/>
              <w:t>глибини позаперешкодної деформації;</w:t>
              <w:br/>
              <w:t>стійкості до дії засобів ураження та зовнішніх вплив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6.3. Спеціальні засоби несмертельної д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строї для відстрілу набоїв, споряджених метальними снарядами несмертельної дії, що використовують згоряння порох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3.7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9-2000</w:t>
              <w:br/>
              <w:t>ГСТУ 78-41-002-9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9-2000</w:t>
              <w:br/>
              <w:t>ГСТУ 78-41-002-9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3 9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набої, споряджені метальними снарядами несмертельної дії (не для військових потреб)</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4.3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У 13940779.004-98</w:t>
              <w:br/>
              <w:t>ТУ У 3.27.00230013-191-98</w:t>
              <w:br/>
              <w:t>ТУ У 13940779.003-96</w:t>
              <w:br/>
              <w:t>ТУ У 30170503.002-2000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У 13940779.004-98</w:t>
              <w:br/>
              <w:t>ТУ У 3.27.00230013-191-98</w:t>
              <w:br/>
              <w:t>ТУ У 13940779.003-96</w:t>
              <w:br/>
              <w:t>ТУ У 30170503.002-200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6 9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 ОБЛАДНАННЯ ТЕХНОЛОГІЧНЕ ДЛЯ ХАРЧОВОЇ, М'ЯСО-МОЛОЧНОЇ</w:t>
            </w:r>
            <w:r>
              <w:rPr>
                <w:color w:val="000000"/>
              </w:rPr>
              <w:br/>
            </w:r>
            <w:r>
              <w:rPr>
                <w:b/>
                <w:bCs/>
                <w:color w:val="000000"/>
              </w:rPr>
              <w:t>ПРОМИСЛОВОСТІ, ПІДПРИЄМСТВ ТОРГІВЛІ, ГРОМАДСЬКОГО</w:t>
            </w:r>
            <w:r>
              <w:rPr>
                <w:color w:val="000000"/>
              </w:rPr>
              <w:br/>
            </w:r>
            <w:r>
              <w:rPr>
                <w:b/>
                <w:bCs/>
                <w:color w:val="000000"/>
              </w:rPr>
              <w:t>ХАРЧУВАННЯ ТА ХАРЧОБЛОКІВ</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7.1. Обладнання технологічне для харчової та м'ясо-молочної промисловост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автомати та обладнання фасувальне, пакувальне (крім запасних части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4.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55-94</w:t>
              <w:br/>
              <w:t>ДСТУ 2583-94</w:t>
              <w:br/>
              <w:t>ДСТУ 2781-94</w:t>
              <w:br/>
              <w:t>ГОСТ 12.2.124-90</w:t>
              <w:br/>
              <w:t>ГОСТ 18518-80</w:t>
              <w:br/>
              <w:t>ГОСТ 21253-75</w:t>
              <w:br/>
              <w:t>ГОСТ 26582-8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55-94</w:t>
              <w:br/>
              <w:t xml:space="preserve">ДСТУ 2583-94 </w:t>
              <w:br/>
              <w:t>ДСТУ 2781-94</w:t>
              <w:br/>
              <w:t>ГОСТ 12.2.124-90</w:t>
              <w:br/>
              <w:t>ГОСТ 18518-80, р. 3</w:t>
              <w:br/>
              <w:t xml:space="preserve">ГОСТ 21253-75, р. 3 </w:t>
              <w:br/>
              <w:t>ГОСТ 26582-85, р. 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422 </w:t>
              <w:br/>
              <w:t>842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лінії автоматичні та напівавтоматичні (крім запасних части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3.1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55-94</w:t>
              <w:br/>
              <w:t>ДСТУ 2583-94</w:t>
              <w:br/>
              <w:t>ДСТУ 2781-94</w:t>
              <w:br/>
              <w:t>ГОСТ 12.2.124-90</w:t>
              <w:br/>
              <w:t>ГОСТ 26582-8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555-94 </w:t>
              <w:br/>
              <w:t>ДСТУ 2583-94</w:t>
              <w:br/>
              <w:t>ДСТУ 2781-94</w:t>
              <w:br/>
              <w:t xml:space="preserve">ГОСТ 12.2.124-90 </w:t>
              <w:br/>
              <w:t>ГОСТ 26582-85, р. 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та устаткування (крім запасних части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3.14</w:t>
              <w:br/>
              <w:t>29.53.16</w:t>
              <w:b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282-93</w:t>
              <w:br/>
              <w:t>ДСТУ 2555-94</w:t>
              <w:br/>
              <w:t>ДСТУ 2583-94</w:t>
              <w:br/>
              <w:t>ДСТУ 2781-94</w:t>
              <w:br/>
              <w:t>ДСТУ 3235-95</w:t>
              <w:br/>
              <w:t>ГОСТ 12.2.124-90</w:t>
              <w:br/>
              <w:t>ГОСТ 3347-91</w:t>
              <w:br/>
              <w:t>ГОСТ 12027-93</w:t>
              <w:br/>
              <w:t xml:space="preserve">ГОСТ 17327-95 </w:t>
              <w:br/>
              <w:t>ГОСТ 24885-91</w:t>
              <w:br/>
              <w:t> </w:t>
              <w:br/>
              <w:t xml:space="preserve">ГОСТ 26582-85 </w:t>
              <w:br/>
              <w:t>ГОСТ 27487-87</w:t>
              <w:br/>
              <w:t>(МЭК 204-1-81)</w:t>
              <w:br/>
              <w:t xml:space="preserve">ГОСТ 28107-89 </w:t>
              <w:br/>
              <w:t> </w:t>
              <w:br/>
              <w:t xml:space="preserve">ГОСТ 28110-89 </w:t>
              <w:br/>
              <w:t>ГОСТ 28531-90</w:t>
              <w:br/>
              <w:t xml:space="preserve">ГОСТ 28532-90 </w:t>
              <w:br/>
              <w:t>ГОСТ 28533-90</w:t>
              <w:br/>
              <w:t>ГОСТ 28535-90</w:t>
              <w:br/>
              <w:t> </w:t>
              <w:br/>
              <w:t>ГОСТ 28693-90</w:t>
              <w:br/>
              <w:t> </w:t>
              <w:br/>
              <w:t>ГОСТ 29065-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282-93</w:t>
              <w:br/>
              <w:t>ДСТУ 2555-94</w:t>
              <w:br/>
              <w:t>ДСТУ 2583-94</w:t>
              <w:br/>
              <w:t>ДСТУ 2781-94</w:t>
              <w:br/>
              <w:t>ДСТУ 3235-95</w:t>
              <w:br/>
              <w:t>ГОСТ 12.2.124-90</w:t>
              <w:br/>
              <w:t>ГОСТ 3347-91</w:t>
              <w:br/>
              <w:t>ГОСТ 12027-93</w:t>
              <w:br/>
              <w:t>ГОСТ 17327-95</w:t>
              <w:br/>
              <w:t xml:space="preserve">ГОСТ 24885-91, пункти 1.2.13 - 1.2.32 </w:t>
              <w:br/>
              <w:t xml:space="preserve">ГОСТ 26582-85, р. 2 </w:t>
              <w:br/>
              <w:t>ГОСТ 27487-87</w:t>
              <w:br/>
              <w:t>(МЕК 204-1-81)</w:t>
              <w:br/>
              <w:t>ГОСТ 28107-89, пункти 2.2; 2.6; 2.7; 2.10 - 2.30</w:t>
              <w:br/>
              <w:t>ГОСТ 28110-89, р. 3</w:t>
              <w:br/>
              <w:t>ГОСТ 28531-90, р. 2</w:t>
              <w:br/>
              <w:t>ГОСТ 28532-90, р. 3</w:t>
              <w:br/>
              <w:t>ГОСТ 28533-90, р. 2</w:t>
              <w:br/>
              <w:t xml:space="preserve">ГОСТ 28535-90, </w:t>
              <w:br/>
              <w:t>р. 2; 3</w:t>
              <w:br/>
              <w:t>ГОСТ 28693-90, пункти 2.2; 2.4; 3.1 - 3.10</w:t>
              <w:br/>
              <w:t>ГОСТ 29065-91, р. 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434 </w:t>
              <w:br/>
              <w:t xml:space="preserve">8435 </w:t>
              <w:br/>
              <w:t>843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7.2. Обладнання технологічне для підприємств торгівлі, громадського харчування та харчоблок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ладнання холодильне</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29.23.13</w:t>
              <w:b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w:t>
              <w:br/>
              <w:t>ГОСТ 23833-79</w:t>
              <w:br/>
              <w:t>ДСТУ EN 60335-2-24:200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w:t>
              <w:br/>
              <w:t>ГОСТ 23833-79, р. 4</w:t>
              <w:br/>
              <w:t>ДСТУ EN 60335-2-24:200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ладнання теплове для приготування гарячих напоїв або приготування чи розігрівання їж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53.1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w:t>
              <w:br/>
              <w:t>ДСТУ pr EN 1673-2001</w:t>
              <w:br/>
              <w:t>ДСТУ 3135.11-97 (ІЕС 60335-2-15:1995)</w:t>
              <w:br/>
              <w:t>(ДСТУ 3135.65-2003 з 01.10.2004)</w:t>
              <w:br/>
              <w:t>(ДСТУ ІЕС 60335-2-90:2003 з 01.01.2005)</w:t>
              <w:br/>
              <w:t>ГОСТ 27570.36-92 (МЭК 335-2-38-86)</w:t>
              <w:br/>
              <w:t>ГОСТ 27570.37-92</w:t>
              <w:br/>
              <w:t>(МЭК 33 5-2-39-86)</w:t>
              <w:br/>
              <w:t>ГОСТ 27570.38-92</w:t>
              <w:br/>
              <w:t>(МЭК 33 5-2-42-87)</w:t>
              <w:br/>
              <w:t>ГОСТ 27570.39-92</w:t>
              <w:br/>
              <w:t>(МЭК 33 5-2-46-86)</w:t>
              <w:br/>
              <w:t>ГОСТ 27570.40-92</w:t>
              <w:br/>
              <w:t>(МЭК 33 5-2-47-87)</w:t>
              <w:br/>
              <w:t>ГОСТ 27570.41-92</w:t>
              <w:br/>
              <w:t>(МЭК 33 5-2-48-88)</w:t>
              <w:br/>
              <w:t>ГОСТ 27570.42-92</w:t>
              <w:br/>
              <w:t>(МЭК 33 5-2-49-88)</w:t>
              <w:br/>
              <w:t>ГОСТ 27570.43-92</w:t>
              <w:br/>
              <w:t>(МЭК 33 5-2-50-89)</w:t>
              <w:br/>
              <w:t>ГОСТ 27570.52-95</w:t>
              <w:br/>
              <w:t>(МЭК 33 5-2-63-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w:t>
              <w:br/>
              <w:t>ДСТУ pr EN 1673-2001</w:t>
              <w:br/>
              <w:t>ДСТУ 3135.11-97 (ІЕС 60335-2-15:1995)</w:t>
              <w:br/>
              <w:t>ДСТУ 3135.65-2003</w:t>
              <w:br/>
              <w:t> </w:t>
              <w:br/>
              <w:t>ДСТУ ІЕС 60335-2-90:2003</w:t>
              <w:br/>
              <w:t> </w:t>
              <w:br/>
              <w:t>ГОСТ 27570.36-92 (МЭК 335-2-38-86)</w:t>
              <w:br/>
              <w:t>ГОСТ 27570.37-92</w:t>
              <w:br/>
              <w:t>(МЭК 33 5-2-39-86)</w:t>
              <w:br/>
              <w:t>ГОСТ 27570.38-92</w:t>
              <w:br/>
              <w:t>(МЭК 33 5-2-42-87)</w:t>
              <w:br/>
              <w:t>ГОСТ 27570.39-92</w:t>
              <w:br/>
              <w:t>(МЭК 33 5-2-46-86)</w:t>
              <w:br/>
              <w:t>ГОСТ 27570.40-92</w:t>
              <w:br/>
              <w:t>(МЭК 33 5-2-47-87)</w:t>
              <w:br/>
              <w:t>ГОСТ 27570.41-92</w:t>
              <w:br/>
              <w:t>(МЭК 33 5-2-48-88)</w:t>
              <w:br/>
              <w:t>ГОСТ 27570.42-92</w:t>
              <w:br/>
              <w:t>(МЭК 33 5-2-49-88)</w:t>
              <w:br/>
              <w:t>ГОСТ 27570.43-92</w:t>
              <w:br/>
              <w:t>(МЭК 33 5-2-50-89)</w:t>
              <w:br/>
              <w:t>ГОСТ 27570.52-95</w:t>
              <w:br/>
              <w:t>(МЭК 33 5-2-63-9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9 81</w:t>
              <w:br/>
              <w:t xml:space="preserve">8514 </w:t>
              <w:br/>
              <w:t>8516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для перероблення м'яса, овочів, тіста на підприємствах громадського харчування, механічне обладна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29.53.1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w:t>
              <w:br/>
              <w:t>ГОСТ 27570.53-95</w:t>
              <w:br/>
              <w:t>(МЭК 33 5-2-64-91)</w:t>
              <w:b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438 </w:t>
              <w:br/>
              <w:t>850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ладнання для фасування та пакування овочів і фруктів підприємств торгівл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4.21</w:t>
              <w:br/>
              <w:t>29.24.2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w:t>
              <w:br/>
              <w:t>ГОСТ 27570.53-95</w:t>
              <w:br/>
              <w:t>(МЭК 33 5-2-64-91)</w:t>
              <w:b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92-9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2</w:t>
              <w:br/>
              <w:t>8423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 МЕДИЧНА ТЕХНІКА</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8.1. Вимірювальні та контрольні прилади і пристрої для функційної діагностики: </w:t>
            </w:r>
            <w:r>
              <w:rPr>
                <w:color w:val="000000"/>
              </w:rPr>
              <w:br/>
            </w:r>
            <w:r>
              <w:rPr>
                <w:b/>
                <w:bCs/>
                <w:color w:val="000000"/>
              </w:rPr>
              <w:t>електро-</w:t>
            </w:r>
            <w:r>
              <w:rPr>
                <w:color w:val="000000"/>
              </w:rPr>
              <w:br/>
            </w:r>
            <w:r>
              <w:rPr>
                <w:b/>
                <w:bCs/>
                <w:color w:val="000000"/>
              </w:rPr>
              <w:t>кардіографи;</w:t>
            </w:r>
            <w:r>
              <w:rPr>
                <w:color w:val="000000"/>
              </w:rPr>
              <w:br/>
            </w:r>
            <w:r>
              <w:rPr>
                <w:b/>
                <w:bCs/>
                <w:color w:val="000000"/>
              </w:rPr>
              <w:t>прилади ультразвукові діагностичні;</w:t>
            </w:r>
            <w:r>
              <w:rPr>
                <w:color w:val="000000"/>
              </w:rPr>
              <w:br/>
            </w:r>
            <w:r>
              <w:rPr>
                <w:b/>
                <w:bCs/>
                <w:color w:val="000000"/>
              </w:rPr>
              <w:t>електро-</w:t>
            </w:r>
            <w:r>
              <w:rPr>
                <w:color w:val="000000"/>
              </w:rPr>
              <w:br/>
            </w:r>
            <w:r>
              <w:rPr>
                <w:b/>
                <w:bCs/>
                <w:color w:val="000000"/>
              </w:rPr>
              <w:t>енцефалографи;</w:t>
            </w:r>
            <w:r>
              <w:rPr>
                <w:color w:val="000000"/>
              </w:rPr>
              <w:br/>
            </w:r>
            <w:r>
              <w:rPr>
                <w:b/>
                <w:bCs/>
                <w:color w:val="000000"/>
              </w:rPr>
              <w:t>монітори електро-</w:t>
            </w:r>
            <w:r>
              <w:rPr>
                <w:color w:val="000000"/>
              </w:rPr>
              <w:br/>
            </w:r>
            <w:r>
              <w:rPr>
                <w:b/>
                <w:bCs/>
                <w:color w:val="000000"/>
              </w:rPr>
              <w:t>кардіографі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3828-98</w:t>
              <w:br/>
              <w:t>ГОСТ 29156-91</w:t>
              <w:br/>
              <w:t>ГОСТ 29191-91</w:t>
              <w:br/>
              <w:t>ГОСТ 29216-91</w:t>
              <w:br/>
              <w:t>ГОСТ 30324.26-95</w:t>
              <w:br/>
              <w:t>ГОСТ 30324.27-95</w:t>
              <w:br/>
              <w:t>ГОСТ 30324.34-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3828-98</w:t>
              <w:br/>
              <w:t>ГОСТ 29156-91</w:t>
              <w:br/>
              <w:t>ГОСТ 29191-91</w:t>
              <w:br/>
              <w:t>ГОСТ 29216-91</w:t>
              <w:br/>
              <w:t>ГОСТ 30324.26-95</w:t>
              <w:br/>
              <w:t>ГОСТ 30324.27-95</w:t>
              <w:br/>
              <w:t>ГОСТ 30324.34-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2. Апарати та пристрої для рентгенолог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ГОСТ 26015-83</w:t>
              <w:br/>
              <w:t>ГОСТ 26140-84</w:t>
              <w:br/>
              <w:t>ГОСТ 26141-84</w:t>
              <w:br/>
              <w:t> </w:t>
              <w:br/>
              <w:t>ГОСТ 26221-84</w:t>
              <w:br/>
              <w:t>ГОСТ 30324.8-95</w:t>
              <w:br/>
              <w:t>ГОСТ 30324.15-95</w:t>
              <w:br/>
              <w:t>НРБУ-97</w:t>
              <w:br/>
              <w:t>Норми ГКРЧ-8-7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ГОСТ 26015-83, р. 3</w:t>
              <w:br/>
              <w:t>ГОСТ 26140-84, р. 2</w:t>
              <w:br/>
              <w:t xml:space="preserve">ГОСТ 26141-84, </w:t>
              <w:br/>
              <w:t>пункт 2.5</w:t>
              <w:br/>
              <w:t>ГОСТ 26221-84, р. 2</w:t>
              <w:br/>
              <w:t>ГОСТ 30324.8-95</w:t>
              <w:br/>
              <w:t>ГОСТ 30324.15-95</w:t>
              <w:br/>
              <w:t>НРБУ-97</w:t>
              <w:br/>
              <w:t>Норми ГКРЧ-8-72, пункт 1.1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3. Прилади та апарати для лікування. Апарати анестезіологічні. Пристрої для заміщення функцій органів та систем організму, а саме: апарати для гемодіалізу, електрошокової терапії, дефібрилятори, дефібрилятори-</w:t>
            </w:r>
            <w:r>
              <w:rPr>
                <w:color w:val="000000"/>
              </w:rPr>
              <w:br/>
            </w:r>
            <w:r>
              <w:rPr>
                <w:b/>
                <w:bCs/>
                <w:color w:val="000000"/>
              </w:rPr>
              <w:t xml:space="preserve">монітори, дитячі інкубатор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3829-98</w:t>
              <w:br/>
              <w:t>ГОСТ 23511-79</w:t>
              <w:br/>
              <w:t>ГОСТ 29156-91</w:t>
              <w:br/>
              <w:t>ГОСТ 29191-91</w:t>
              <w:br/>
              <w:t>ГОСТ 30324.14-95</w:t>
              <w:br/>
              <w:t>ГОСТ 30324.16-95</w:t>
              <w:br/>
              <w:t>ГОСТ 30324.19-95</w:t>
              <w:br/>
              <w:t>ГОСТ 30324.20-95</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3829-98</w:t>
              <w:br/>
              <w:t>ГОСТ 23511-79</w:t>
              <w:br/>
              <w:t>ГОСТ 29156-91</w:t>
              <w:br/>
              <w:t>ГОСТ 29191-91</w:t>
              <w:br/>
              <w:t>ГОСТ 30324.14-95</w:t>
              <w:br/>
              <w:t>ГОСТ 30324.16-95</w:t>
              <w:br/>
              <w:t>ГОСТ 30324.19-95</w:t>
              <w:br/>
              <w:t>ГОСТ 30324.20-95</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4. Апарати для електролікування високочастотні і кванто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3829-98</w:t>
              <w:br/>
              <w:t>ДСТУ ІЕС 60601-1-2-2001 (з 01.07.2003)</w:t>
              <w:br/>
              <w:t>ГОСТ 29156-91</w:t>
              <w:br/>
              <w:t>ГОСТ 29191-91</w:t>
              <w:br/>
              <w:t>ГОСТ 30324.14-95</w:t>
              <w:br/>
              <w:t>ГОСТ 30324.16-95</w:t>
              <w:br/>
              <w:t>ГОСТ 30324.19-95</w:t>
              <w:br/>
              <w:t>ГОСТ 30324.20-95</w:t>
              <w:br/>
              <w:t>ГОСТ 30376-95</w:t>
              <w:br/>
              <w:t>Норми ГКРЧ-8-7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3829-98</w:t>
              <w:br/>
              <w:t>ДСТУ ІЕС 60601-1-2-2001</w:t>
              <w:br/>
              <w:t> </w:t>
              <w:br/>
              <w:t>ГОСТ 29156-91</w:t>
              <w:br/>
              <w:t>ГОСТ 29191-91</w:t>
              <w:br/>
              <w:t>ГОСТ 30324.14-95</w:t>
              <w:br/>
              <w:t>ГОСТ 30324.16-95</w:t>
              <w:br/>
              <w:t>ГОСТ 30324.19-95</w:t>
              <w:br/>
              <w:t>ГОСТ 30324.20-95</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5. Ендоскопічна апаратура</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 (з 01.07.2003)</w:t>
              <w:br/>
              <w:t>ГОСТ 29156-91</w:t>
              <w:br/>
              <w:t>ГОСТ 29191-91</w:t>
              <w:br/>
              <w:t>ГОСТ 30324.18-95</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w:t>
              <w:br/>
              <w:t> </w:t>
              <w:br/>
              <w:t>ГОСТ 29156-91</w:t>
              <w:br/>
              <w:t>ГОСТ 29191-91</w:t>
              <w:br/>
              <w:t>ГОСТ 30324.18-95</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6. Апарати для ультразвукової терап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ГОСТ 23450-79</w:t>
              <w:br/>
              <w:t>ГОСТ 29156-91</w:t>
              <w:br/>
              <w:t>ГОСТ 29191-91</w:t>
              <w:br/>
              <w:t>ГОСТ 30324.5-95</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ГОСТ 23450-79</w:t>
              <w:br/>
              <w:t>ГОСТ 29156-91</w:t>
              <w:br/>
              <w:t>ГОСТ 29191-91</w:t>
              <w:br/>
              <w:t>ГОСТ 30324.5-95</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7. Апарати для інгаляційної анестезії</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 (з 01.07.2003)</w:t>
              <w:br/>
              <w:t>ГОСТ 29156-91</w:t>
              <w:br/>
              <w:t>ГОСТ 29191-91</w:t>
              <w:br/>
              <w:t>ГОСТ 30324.13-95</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w:t>
              <w:br/>
              <w:t> </w:t>
              <w:br/>
              <w:t>ГОСТ 29156-91</w:t>
              <w:br/>
              <w:t>ГОСТ 29191-91</w:t>
              <w:br/>
              <w:t>ГОСТ 30324.13-95</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8. Апарати для штучної вентиляції леген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 (з 01.07.2003)</w:t>
              <w:br/>
              <w:t>ГОСТ 29156-91</w:t>
              <w:br/>
              <w:t>ГОСТ 29191-91</w:t>
              <w:br/>
              <w:t>ГОСТ 30324.12-95</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w:t>
              <w:br/>
              <w:t> </w:t>
              <w:br/>
              <w:t>ГОСТ 29156-91</w:t>
              <w:br/>
              <w:t>ГОСТ 29191-91</w:t>
              <w:br/>
              <w:t>ГОСТ 30324.12-95</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едичне обладна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8.9. Столи операційні з електроживленням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2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 (з 01.07.2003)</w:t>
              <w:br/>
              <w:t>ГОСТ 29156-91</w:t>
              <w:br/>
              <w:t>ГОСТ 29191-91</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w:t>
              <w:br/>
              <w:t>2001</w:t>
              <w:br/>
              <w:t> </w:t>
              <w:br/>
              <w:t>ГОСТ 29156-91</w:t>
              <w:br/>
              <w:t>ГОСТ 29191-91</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10. Устаткування стоматологічне</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 (з 01.07.2003)</w:t>
              <w:br/>
              <w:t>ГОСТ 29156-91</w:t>
              <w:br/>
              <w:t>ГОСТ 29191-91</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8-98</w:t>
              <w:br/>
              <w:t>ДСТУ ІЕС 60601-1-2-2001</w:t>
              <w:br/>
              <w:t> </w:t>
              <w:br/>
              <w:t>ГОСТ 29156-91</w:t>
              <w:br/>
              <w:t>ГОСТ 29191-91</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w:t>
              <w:br/>
              <w:t>940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нструменти меди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8.11. Шприц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967-90</w:t>
              <w:br/>
              <w:t>ГОСТ 24861-8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967-90, р. 2</w:t>
              <w:br/>
              <w:t>ГОСТ 24861-81,</w:t>
              <w:br/>
              <w:t>р. 6 - 8; пункти 9.2; 19; 20.1, дод. B; C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12. Голки хірургічні, атравмати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9126-79</w:t>
              <w:br/>
              <w:t> </w:t>
              <w:br/>
              <w:t> </w:t>
              <w:br/>
              <w:t>ГОСТ 25981-83</w:t>
              <w:br/>
              <w:t> </w:t>
              <w:br/>
              <w:t>ГОСТ 26641-8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9126-79, </w:t>
              <w:br/>
              <w:t>пункти 2.1 - 2.15; 2.11 - 2.15</w:t>
              <w:br/>
              <w:t>ГОСТ 25981-83, р. 2 (крім пункту 2.14)</w:t>
              <w:br/>
              <w:t>ГОСТ 26641-85, пункти 2.1 - 2.1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13. Голки ін'єкційні одноразового використа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5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5046-8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5046-81, пункти 2.1 - 2.10; </w:t>
              <w:br/>
              <w:t>2.13 - 2.1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18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14. 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8.15. Вата, бинти, марля та вироби, виготовлені з них</w:t>
            </w:r>
            <w:r>
              <w:rPr>
                <w:color w:val="000000"/>
              </w:rPr>
              <w:t> </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4.31</w:t>
              <w:br/>
              <w:t>24.42.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172-9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172-93, р. 1; 3 </w:t>
            </w:r>
          </w:p>
        </w:tc>
        <w:tc>
          <w:tcPr>
            <w:tcW w:w="17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3005 90 10 00</w:t>
              <w:br/>
              <w:t>3005 90 31 00</w:t>
              <w:br/>
              <w:t>5208 21 10 00 </w:t>
            </w:r>
          </w:p>
        </w:tc>
      </w:tr>
      <w:tr>
        <w:trPr/>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5556-8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5556-81, р. 1 - 4 </w:t>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9412-9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9412-93, р. 1; 3; 5; 6 </w:t>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427-9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427-93, р. 1; 3; 5 </w:t>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379-7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379-77, пункти 1.2; 2.1; 2.4; р. 5 </w:t>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9. ІГРАШКИ</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Іграшк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50.1</w:t>
              <w:br/>
              <w:t>36.50.2</w:t>
              <w:br/>
              <w:t>36.50.3</w:t>
              <w:br/>
              <w:t>36.50.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5779-90</w:t>
              <w:br/>
              <w:t> </w:t>
              <w:br/>
              <w:t> </w:t>
              <w:br/>
              <w:t> </w:t>
              <w:br/>
              <w:t>ДСанПіН 5.5.6.012-98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5779-90, </w:t>
              <w:br/>
              <w:t>р. 1; 2; 4</w:t>
              <w:br/>
              <w:t>ДСТУ EN 50088-2003 (з 01.07.2004)</w:t>
              <w:br/>
              <w:t>ДСанПіН 5.5.6.012-9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501 00</w:t>
              <w:br/>
              <w:t xml:space="preserve">9502 </w:t>
              <w:br/>
              <w:t>9503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10. МИЙНІ ЗАСОБИ </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0.1. Засоби мийні порошкоподібн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1.3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61-93</w:t>
              <w:br/>
              <w:t> </w:t>
              <w:br/>
              <w:t>ДСТУ 2972-94</w:t>
              <w:br/>
              <w:t>(ГОСТ 25644-96)</w:t>
              <w:br/>
              <w:t>ГСТУ 3-050-2003</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61-93, пункти 10.1; 10.2; 10.8</w:t>
              <w:br/>
              <w:t> </w:t>
              <w:br/>
              <w:t> </w:t>
              <w:br/>
              <w:t> </w:t>
              <w:br/>
              <w:t xml:space="preserve">Нормативний документ, в якому встановлені вимоги щодо: </w:t>
              <w:br/>
              <w:t>вмісту пилу, фосфорнокислих солей;</w:t>
              <w:br/>
              <w:t>концентрації водневих іонів (pH);</w:t>
              <w:br/>
              <w:t>мийної здатності;</w:t>
              <w:br/>
              <w:t>відбілювальної здатності;</w:t>
              <w:br/>
              <w:t xml:space="preserve">здатності піноутворення (для засобів з пониженим піноутворенням); </w:t>
              <w:br/>
              <w:t>відбілювальної здатності (для засобів, що містять хімічні відбілювачі);</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0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0.2. Засоби мийні рідк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1.3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3-050-2003</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xml:space="preserve">Нормативний документ, в якому встановлені вимоги щодо: </w:t>
              <w:br/>
              <w:t>концентрації водневих іонів (pH);</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0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0.3. Засоби піномийні (для приймання ванн)</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1.20</w:t>
              <w:br/>
              <w:t>24.51.3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6-98</w:t>
              <w:br/>
              <w:t>ДСанПіН 2.2.9.027-99</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w:t>
              <w:br/>
              <w:t xml:space="preserve">Нормативний документ, в якому встановлені вимоги щодо: </w:t>
              <w:br/>
              <w:t>концентрації водневих іонів (pH);</w:t>
              <w:br/>
              <w:t>здатності піноутворення;</w:t>
              <w:br/>
              <w:t>стійкості піни;</w:t>
              <w:br/>
              <w:t>мікробіологічних показників;</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01</w:t>
              <w:br/>
              <w:t>340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0.4. Шампун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2.16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96-98</w:t>
              <w:br/>
              <w:t>ДСТУ 4315:2004</w:t>
              <w:br/>
              <w:t>ДСанПіН 2.2.9.027-99</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w:t>
              <w:br/>
              <w:t> </w:t>
              <w:br/>
              <w:t>Нормативний документ, в якому встановлені вимоги щодо:</w:t>
              <w:br/>
              <w:t>концентрації водневих іонів (pH);</w:t>
              <w:br/>
              <w:t>масової частки хлоридів;</w:t>
              <w:br/>
              <w:t>мікробіологічних показників;</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05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0.5. Засоби для фарбування волосся (фарби, відтінковий шампунь), відновлювачі кольору волосс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2.17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303-89</w:t>
              <w:br/>
              <w:t>ДСанПіН 2.2.9.027-99</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w:t>
              <w:br/>
              <w:t xml:space="preserve">Нормативний документ, в якому встановлені вимоги щодо: </w:t>
              <w:br/>
              <w:t>концентрації водневих іонів (pH);</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05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0.6. Мила рідкі (засоби гігієн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1.3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18.28-98</w:t>
              <w:br/>
              <w:t>ГСТУ 18.32-99</w:t>
              <w:br/>
              <w:t>ГОСТ 27429-87</w:t>
              <w:br/>
              <w:t>ГОСТ 28303-89</w:t>
              <w:br/>
              <w:t>ДСанПіН 2.2.9.027-99</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w:t>
              <w:br/>
              <w:t> </w:t>
              <w:br/>
              <w:t> </w:t>
              <w:br/>
              <w:t> </w:t>
              <w:br/>
              <w:t>Нормативний документ, в якому встановлені вимоги щодо:</w:t>
              <w:br/>
              <w:t>концентрації водневих іонів (pH);</w:t>
              <w:br/>
              <w:t>масової частки хлоридів;</w:t>
              <w:br/>
              <w:t xml:space="preserve">мікробіологічних </w:t>
              <w:br/>
              <w:t>показників;</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01</w:t>
              <w:br/>
              <w:t>340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0.7. Засоби для укладання волосся та завива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2.17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303-89</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Нормативний документ, в якому встановлені вимоги щодо</w:t>
              <w:br/>
              <w:t>концентрації водневих іонів (pH);</w:t>
              <w:br/>
              <w:t>надлишкового тиску при 20° C (для засобів в аерозольній упаковці);</w:t>
              <w:br/>
              <w:t>масової частки пропеленту (для засобів в аерозольній упаковці);</w:t>
              <w:br/>
              <w:t>масової частки тіогліколевої кислоти (для засобів хімічного завивання);</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05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0.8. Засоби чистильні різних товарних форм</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1.32</w:t>
              <w:br/>
              <w:t>24.51.4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3-050-2003</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xml:space="preserve">Нормативний документ, в якому встановлені вимоги щодо: </w:t>
              <w:br/>
              <w:t>концентрації водневих іонів (pH);</w:t>
              <w:br/>
              <w:t xml:space="preserve">чистильної здатності; </w:t>
              <w:br/>
              <w:t>мийної та чистильної здатності;</w:t>
              <w:br/>
              <w:t>нанесення попереджувальних надписів та вимог щодо безпе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3402 </w:t>
              <w:br/>
              <w:t>3405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1. ТРАКТОРИ МАЛОГАБАРИТНІ</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Трактори малогабаритні тяглових класів потужністю до 18 кВт</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1.21</w:t>
              <w:br/>
              <w:t>29.31.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58-95</w:t>
              <w:br/>
              <w:t>ГОСТ 12.1.003-83</w:t>
              <w:br/>
              <w:t> </w:t>
              <w:br/>
              <w:t>ГОСТ 12.1.012-90</w:t>
              <w:br/>
              <w:t> </w:t>
              <w:br/>
              <w:t>ГОСТ 17822-91</w:t>
              <w:br/>
              <w:t>ДСТУ UN/ECE R 10-01-2002</w:t>
              <w:br/>
              <w:t>(для ДТЗ, спроектованих до 01.01.2003)</w:t>
              <w:br/>
              <w:t xml:space="preserve">ГОСТ 28524-90 </w:t>
              <w:br/>
              <w:t>ГОСТ 28708-90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58-95</w:t>
              <w:br/>
              <w:t>ГОСТ 12.1.003-83, пункт 2.3</w:t>
              <w:br/>
              <w:t xml:space="preserve">ГОСТ 12.1.012-90, </w:t>
              <w:br/>
              <w:t>р. 2</w:t>
              <w:br/>
              <w:t>ГОСТ 17822-91</w:t>
              <w:br/>
              <w:t>ДСТУ UN/ECE R 10-01-2002</w:t>
              <w:br/>
              <w:t>(для ДТЗ, спроектованих до 01.01.2003)</w:t>
              <w:br/>
              <w:t xml:space="preserve">ГОСТ 28524-90 </w:t>
              <w:br/>
              <w:t>ГОСТ 28708-9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701 10 </w:t>
              <w:br/>
              <w:t>8701 9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2. ОБЛАДНАННЯ МЕТАЛООБРОБНЕ ТА ДЕРЕВООБРОБНЕ</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2.1. Верстати металорізальні, у т. ч. для майстерень загальноосвітніх шкіл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12</w:t>
              <w:br/>
              <w:t>29.40.2</w:t>
              <w:br/>
              <w:t>29.40.31</w:t>
              <w:b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752-94</w:t>
              <w:br/>
              <w:t xml:space="preserve">ДСТУ 2807-94 </w:t>
              <w:br/>
              <w:t>ДСТУ 2912-94</w:t>
              <w:br/>
              <w:t>ДСТУ 3009-95</w:t>
              <w:br/>
              <w:t> </w:t>
              <w:br/>
              <w:t> </w:t>
              <w:br/>
              <w:t> </w:t>
              <w:br/>
              <w:t>ГОСТ 12.2.003-91</w:t>
              <w:br/>
              <w:t>ГОСТ 12.2.009-80</w:t>
              <w:br/>
              <w:t> </w:t>
              <w:br/>
              <w:t>ГОСТ 27487-87</w:t>
              <w:br/>
              <w:t>(МЭК 204-1-81)</w:t>
              <w:br/>
              <w:t> </w:t>
              <w:br/>
              <w:t>ГСТУ 3-23-86-95</w:t>
              <w:br/>
              <w:t xml:space="preserve">"Общесоюзные нормы допускаемых индустриальных радиопомех. Электроустройства, эксплуатируемые в нежилых домах и не связанные с их электрическими сетями. Предприятия (объекты) на выделенных территориях и в отдельных зданиях. Допустимые величины. Методы испытаний", затверджені рішенням Державної комісії з радіочастот СРСР 12.02.72 (далі - </w:t>
              <w:br/>
              <w:t>Норми ГКРЧ 8-7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752-94, р. 2; 3</w:t>
              <w:br/>
              <w:t>ДСТУ 2807-94, р. 2; 3</w:t>
              <w:br/>
              <w:t>ДСТУ 2912-94, р. 5</w:t>
              <w:br/>
              <w:t xml:space="preserve">ДСТУ 3009-95, </w:t>
              <w:br/>
              <w:t xml:space="preserve">пункти 1.6; 2.12; 2.17; 2.18; 4.2; 4.4 - 4.7, </w:t>
              <w:br/>
              <w:t>дод. 2</w:t>
              <w:br/>
              <w:t>ГОСТ 12.2.003-91</w:t>
              <w:br/>
              <w:t>ГОСТ 12.2.009-80, крім пункту 2.7</w:t>
              <w:br/>
              <w:t xml:space="preserve">ГОСТ 27487-87 </w:t>
              <w:br/>
              <w:t>(МЭК 204-1-81), крім р. 2</w:t>
              <w:br/>
              <w:t xml:space="preserve">ГСТУ 3-23-86-95, </w:t>
              <w:br/>
              <w:t>р. 4</w:t>
              <w:br/>
              <w:t> </w:t>
              <w:br/>
              <w:t> </w:t>
              <w:br/>
              <w:t> </w:t>
              <w:br/>
              <w:t> </w:t>
              <w:br/>
              <w:t> </w:t>
              <w:br/>
              <w:t> </w:t>
              <w:br/>
              <w:t> </w:t>
              <w:br/>
              <w:t> </w:t>
              <w:br/>
              <w:t> </w:t>
              <w:br/>
              <w:t> </w:t>
              <w:br/>
              <w:t> </w:t>
              <w:br/>
              <w:t> </w:t>
              <w:br/>
              <w:t> </w:t>
              <w:br/>
              <w:t> </w:t>
              <w:br/>
              <w:t> </w:t>
              <w:br/>
              <w:t> </w:t>
              <w:br/>
              <w:t> </w:t>
              <w:br/>
              <w:t> </w:t>
              <w:br/>
              <w:t>Норми ГКРЧ 8-7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57</w:t>
              <w:br/>
              <w:t>8458</w:t>
              <w:br/>
              <w:t>8459</w:t>
              <w:br/>
              <w:t>8460</w:t>
              <w:br/>
              <w:t>846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2.2. Машини ковальсько-</w:t>
            </w:r>
            <w:r>
              <w:rPr>
                <w:color w:val="000000"/>
              </w:rPr>
              <w:br/>
            </w:r>
            <w:r>
              <w:rPr>
                <w:b/>
                <w:bCs/>
                <w:color w:val="000000"/>
              </w:rPr>
              <w:t xml:space="preserve">пресов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32</w:t>
              <w:br/>
              <w:t>29.40.33</w:t>
              <w:br/>
              <w:t>29.40.3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90-94</w:t>
              <w:br/>
              <w:t>ДСТУ 2807-94</w:t>
              <w:br/>
              <w:t>ГОСТ 12.2.017-93</w:t>
              <w:br/>
              <w:t> </w:t>
              <w:br/>
              <w:t>ГОСТ 12.2.017.1-89</w:t>
              <w:br/>
              <w:t>ГОСТ 12.2.017.2-89</w:t>
              <w:br/>
              <w:t>ГОСТ 12.2.017.3-90</w:t>
              <w:br/>
              <w:t>ГОСТ 12.2.017.4-90</w:t>
              <w:br/>
              <w:t>ГОСТ 12.2.113-86</w:t>
              <w:br/>
              <w:t>ГОСТ 12.2.114-86</w:t>
              <w:br/>
              <w:t>ГОСТ 12.2.116-86</w:t>
              <w:br/>
              <w:t>ГОСТ 12.2.117-88</w:t>
              <w:br/>
              <w:t>ГОСТ 12.2.118-88 ГОСТ 27487-87</w:t>
              <w:br/>
              <w:t>(МЭК 204-1-8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90-94, р. 1; 2</w:t>
              <w:br/>
              <w:t>ДСТУ 2807-94, р. 2; 3</w:t>
              <w:br/>
              <w:t xml:space="preserve">ГОСТ 12.2.017-93, </w:t>
              <w:br/>
              <w:t>р. 1; 2</w:t>
              <w:br/>
              <w:t>ГОСТ 12.2.017.1-89</w:t>
              <w:br/>
              <w:t>ГОСТ 12.2.017.2-89</w:t>
              <w:br/>
              <w:t>ГОСТ 12.2.017.3-90</w:t>
              <w:br/>
              <w:t>ГОСТ 12.2.017.4-90</w:t>
              <w:br/>
              <w:t>ГОСТ 12.2.113-86</w:t>
              <w:br/>
              <w:t>ГОСТ 12.2.114-86</w:t>
              <w:br/>
              <w:t>ГОСТ 12.2.116-86</w:t>
              <w:br/>
              <w:t>ГОСТ 12.2.117-88</w:t>
              <w:br/>
              <w:t>ГОСТ 12.2.118-88</w:t>
              <w:br/>
              <w:t>ГОСТ 27487-87 (МЭК 204-1-81),</w:t>
              <w:br/>
              <w:t>крім р. 2; 1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462 </w:t>
              <w:br/>
              <w:t>846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2.3. Устаткування деревообробне, у т. ч. для виробництва меблів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4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753-94</w:t>
              <w:br/>
              <w:t>ДСТУ 2807-94</w:t>
              <w:br/>
              <w:t> </w:t>
              <w:br/>
              <w:t>ГОСТ 12.2.026.0-93</w:t>
              <w:br/>
              <w:t> </w:t>
              <w:br/>
              <w:t>ГОСТ 27487-87</w:t>
              <w:br/>
              <w:t>(МЭК 204-1-8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753-94, р. 2 - 5</w:t>
              <w:br/>
              <w:t>ДСТУ 2807-94,</w:t>
              <w:br/>
              <w:t>р. 2; 3</w:t>
              <w:br/>
              <w:t>ГОСТ 12.2.026.0-93,</w:t>
              <w:br/>
              <w:t>р. 3 - 6</w:t>
              <w:br/>
              <w:t>ГОСТ 27487-87</w:t>
              <w:br/>
              <w:t xml:space="preserve">(МЭК 204-1-81), </w:t>
              <w:br/>
              <w:t>крім р. 2; 1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65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3. ЗВАРЮВАЛЬНЕ ОБЛАДНАННЯ</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3.1. Автомати для електродугового зварювання та наплавк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60.5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213-7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213-75, р. 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5 3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3.2. Напівавтомати для електродугового зварювання та наплавки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60.630</w:t>
              <w:br/>
              <w:t>29.40.60.65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8130-79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8130-79, р. 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5 31 00 00</w:t>
              <w:b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3.3. Генератори та агрегати зварювальні оберто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10.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402-82</w:t>
              <w:br/>
              <w:t>ГОСТ 304-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402-82, р. 3</w:t>
              <w:br/>
              <w:t>ГОСТ 304-82, р. 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2</w:t>
              <w:br/>
              <w:t>8515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3.4. Машини, апарати, пристрої для газополуменевого оброблення: </w:t>
            </w:r>
            <w:r>
              <w:rPr>
                <w:color w:val="000000"/>
              </w:rPr>
              <w:br/>
            </w:r>
            <w:r>
              <w:rPr>
                <w:b/>
                <w:bCs/>
                <w:color w:val="000000"/>
              </w:rPr>
              <w:t>різаки ручні та машинні;</w:t>
            </w:r>
            <w:r>
              <w:rPr>
                <w:color w:val="000000"/>
              </w:rPr>
              <w:br/>
            </w:r>
            <w:r>
              <w:rPr>
                <w:b/>
                <w:bCs/>
                <w:color w:val="000000"/>
              </w:rPr>
              <w:t>редуктори;</w:t>
            </w:r>
            <w:r>
              <w:rPr>
                <w:color w:val="000000"/>
              </w:rPr>
              <w:br/>
            </w:r>
            <w:r>
              <w:rPr>
                <w:b/>
                <w:bCs/>
                <w:color w:val="000000"/>
              </w:rPr>
              <w:t>генератори ацетиленові;</w:t>
            </w:r>
            <w:r>
              <w:rPr>
                <w:color w:val="000000"/>
              </w:rPr>
              <w:br/>
            </w:r>
            <w:r>
              <w:rPr>
                <w:b/>
                <w:bCs/>
                <w:color w:val="000000"/>
              </w:rPr>
              <w:t>генератори (установки) електролізно-</w:t>
            </w:r>
            <w:r>
              <w:rPr>
                <w:color w:val="000000"/>
              </w:rPr>
              <w:br/>
            </w:r>
            <w:r>
              <w:rPr>
                <w:b/>
                <w:bCs/>
                <w:color w:val="000000"/>
              </w:rPr>
              <w:t>водя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4.11.300</w:t>
              <w:br/>
              <w:t>29.40.6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8-75</w:t>
              <w:br/>
              <w:t> </w:t>
              <w:br/>
              <w:t>ГОСТ 12.2.008-75</w:t>
              <w:br/>
              <w:t> </w:t>
              <w:br/>
              <w:t>ГОСТ 13861-89</w:t>
              <w:b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8-75, р. 1; 4</w:t>
              <w:br/>
              <w:t>ГОСТ 12.2.008-75,</w:t>
              <w:br/>
              <w:t>р. 1 - 4</w:t>
              <w:br/>
              <w:t xml:space="preserve">ГОСТ 13861-89, </w:t>
              <w:br/>
              <w:t>р. 1; 8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8405</w:t>
              <w:br/>
              <w:t>8405</w:t>
            </w:r>
            <w:r>
              <w:rPr>
                <w:i/>
                <w:iCs/>
                <w:color w:val="000000"/>
              </w:rPr>
              <w:t xml:space="preserve"> </w:t>
            </w:r>
            <w:r>
              <w:rPr>
                <w:color w:val="000000"/>
              </w:rPr>
              <w:t>10 00 00</w:t>
              <w:br/>
              <w:t>8468</w:t>
              <w:b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3.5. 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3.6. Трансформатори зварюваль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10.4</w:t>
              <w:br/>
              <w:t>31.10.43.300</w:t>
              <w:br/>
              <w:t>31.10.4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012-77</w:t>
              <w:br/>
              <w:t>ГОСТ 95-77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012-77, р. 4</w:t>
              <w:br/>
              <w:t>ГОСТ 95-77, р. 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4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3.7. Машини для електро-</w:t>
            </w:r>
            <w:r>
              <w:rPr>
                <w:color w:val="000000"/>
              </w:rPr>
              <w:br/>
            </w:r>
            <w:r>
              <w:rPr>
                <w:b/>
                <w:bCs/>
                <w:color w:val="000000"/>
              </w:rPr>
              <w:t>контактного зварюва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60.300</w:t>
              <w:br/>
              <w:t>29.40.60.43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7-80</w:t>
              <w:b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7-80, р. 4</w:t>
              <w:b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5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3.8. Приладдя для зварювального обладнання: електродотримачі, щитки для захисту обличчя електрозварників, плазмотрони; пальники для зварювання, паяння, різання та підігрів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78.5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9-88</w:t>
              <w:br/>
              <w:t> </w:t>
              <w:br/>
              <w:t>ГОСТ 12.2.008-75</w:t>
              <w:br/>
              <w:t> </w:t>
              <w:br/>
              <w:t>ГОСТ 12.4.035-78</w:t>
              <w:br/>
              <w:t> </w:t>
              <w:br/>
              <w:t>ГОСТ 5191-79</w:t>
              <w:br/>
              <w:t>ГОСТ 1077-79</w:t>
              <w:br/>
              <w:t>ГОСТ 14651-78</w:t>
              <w:br/>
              <w:t> </w:t>
              <w:br/>
              <w:t>ГОСТ 29091-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9-88, р. 1 - 7</w:t>
              <w:br/>
              <w:t>ГОСТ 12.2.008-75,</w:t>
              <w:br/>
              <w:t>р. 1; 3</w:t>
              <w:br/>
              <w:t>ГОСТ 12.4.035-78,</w:t>
              <w:br/>
              <w:t>р. 1; 2</w:t>
              <w:br/>
              <w:t>ГОСТ 5191-79, р. 3</w:t>
              <w:br/>
              <w:t>ГОСТ 1077-79, р. 3</w:t>
              <w:br/>
              <w:t xml:space="preserve">ГОСТ 14651-78, </w:t>
              <w:br/>
              <w:t>р. 3; 7</w:t>
              <w:br/>
              <w:t>ГОСТ 29091-91, р. 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8468</w:t>
              <w:br/>
              <w:t>8515 90 00 0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4. ВЕЛОСИПЕДИ, КОЛЯСКИ ДИТЯЧІ</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4.1. Велосипеди для підлітків, молодших школярів, спортивні спеціальні; велосипеди для дітей (крім іграшкових)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5.42.10 35.42.2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314-93 </w:t>
              <w:br/>
              <w:t>(ГОСТ 5503-94)</w:t>
              <w:br/>
              <w:t> </w:t>
              <w:br/>
              <w:t> </w:t>
              <w:br/>
              <w:t xml:space="preserve">ДСТУ 2190-90 </w:t>
              <w:br/>
              <w:t>(ГОСТ 7371-9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314-93 </w:t>
              <w:br/>
              <w:t>(ГОСТ 5503-94)</w:t>
              <w:br/>
              <w:t>пункти 4.1.1 - 4.1.7; 4.4; р. 5</w:t>
              <w:br/>
              <w:t>ДСТУ 2190-90</w:t>
              <w:br/>
              <w:t>(ГОСТ 7371-93)</w:t>
              <w:br/>
              <w:t>пункти 3.2; 3.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12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4.2. Коляски дитяч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63.7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9245-8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9245-82, р. 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15 0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5. ЗАСОБИ ОХОРОННОГО ПРИЗНАЧЕННЯ</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5.1. Сповіщувачі: </w:t>
            </w:r>
            <w:r>
              <w:rPr>
                <w:color w:val="000000"/>
              </w:rPr>
              <w:br/>
            </w:r>
            <w:r>
              <w:rPr>
                <w:b/>
                <w:bCs/>
                <w:color w:val="000000"/>
              </w:rPr>
              <w:t>охоронні;</w:t>
            </w:r>
            <w:r>
              <w:rPr>
                <w:color w:val="000000"/>
              </w:rPr>
              <w:br/>
            </w:r>
            <w:r>
              <w:rPr>
                <w:b/>
                <w:bCs/>
                <w:color w:val="000000"/>
              </w:rPr>
              <w:t xml:space="preserve">охоронно-пожежні; </w:t>
            </w:r>
            <w:r>
              <w:rPr>
                <w:color w:val="000000"/>
              </w:rPr>
              <w:br/>
            </w:r>
            <w:r>
              <w:rPr>
                <w:b/>
                <w:bCs/>
                <w:color w:val="000000"/>
              </w:rPr>
              <w:t xml:space="preserve">контролювання доступу; </w:t>
            </w:r>
            <w:r>
              <w:rPr>
                <w:color w:val="000000"/>
              </w:rPr>
              <w:br/>
            </w:r>
            <w:r>
              <w:rPr>
                <w:b/>
                <w:bCs/>
                <w:color w:val="000000"/>
              </w:rPr>
              <w:t xml:space="preserve">відеосповіщувач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2.11</w:t>
              <w:br/>
              <w:t>32.30.3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3-2001</w:t>
              <w:br/>
              <w:t>ДСТУ ІЕС 60839-2-2-2001</w:t>
              <w:br/>
              <w:t>ДСТУ ІЕС 60839-2-3-2001</w:t>
              <w:br/>
              <w:t>ДСТУ ІЕС 60839-2-4-2001</w:t>
              <w:br/>
              <w:t>ДСТУ ІЕС 60839-2-5-2001</w:t>
              <w:br/>
              <w:t>ДСТУ ІЕС 60839-2-6-2001</w:t>
              <w:br/>
              <w:t>ДСТУ ІЕС 60839-2-7-2001</w:t>
              <w:br/>
              <w:t>ГОСТ 12.1.004-91</w:t>
              <w:br/>
              <w:t> </w:t>
              <w:br/>
              <w:t>ГОСТ 12.2.007.0-75</w:t>
              <w:br/>
              <w:t> </w:t>
              <w:br/>
              <w:t>ГОСТ 12997-84</w:t>
              <w:br/>
              <w:t> </w:t>
              <w:br/>
              <w:t>ГОСТ 23511-79</w:t>
              <w:br/>
              <w:t>ГОСТ 26342-84</w:t>
              <w:br/>
              <w:t> </w:t>
              <w:br/>
              <w:t>ГОСТ 27990-88</w:t>
              <w:br/>
              <w:t> </w:t>
              <w:br/>
              <w:t>ГОСТ 29191-91</w:t>
              <w:br/>
              <w:t>ГОСТ 30338-95</w:t>
              <w:br/>
              <w:t>ГОСТ 30429-9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ІЕС 60839-1-3-2001, р. 5 </w:t>
              <w:br/>
              <w:t>ДСТУ ІЕС 60839-2-2-2001, р. 6</w:t>
              <w:br/>
              <w:t>ДСТУ ІЕС 60839-2-3-2001, р. 5; 6</w:t>
              <w:br/>
              <w:t>ДСТУ ІЕС 60839-2-4-2001, р. 5</w:t>
              <w:br/>
              <w:t>ДСТУ ІЕС 60839-2-5-2001, р. 5</w:t>
              <w:br/>
              <w:t>ДСТУ ІЕС 60839-2-6-2001, р. 5</w:t>
              <w:br/>
              <w:t>ДСТУ ІЕС 60839-2-7-2001, р. 5</w:t>
              <w:br/>
              <w:t>ГОСТ 12.1.004-91, пункт 1.7</w:t>
              <w:br/>
              <w:t xml:space="preserve">ГОСТ 12.2.007.0-75, </w:t>
              <w:br/>
              <w:t>р. 3</w:t>
              <w:br/>
              <w:t>ГОСТ 12997-84, пункт 2.16</w:t>
              <w:br/>
              <w:t>ГОСТ 23511-79, р. 1</w:t>
              <w:br/>
              <w:t xml:space="preserve">ГОСТ 26342-84, </w:t>
              <w:br/>
              <w:t>р. 2; 10</w:t>
              <w:br/>
              <w:t xml:space="preserve">ГОСТ 27990-88, </w:t>
              <w:br/>
              <w:t>табл. 2</w:t>
              <w:br/>
              <w:t>ГОСТ 29191-91, р. 5</w:t>
              <w:br/>
              <w:t>ГОСТ 30338-95, р. 4</w:t>
              <w:br/>
              <w:t>ГОСТ 30429-96, р. 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21</w:t>
              <w:br/>
              <w:t>853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5.2. Прилади приймально-</w:t>
            </w:r>
            <w:r>
              <w:rPr>
                <w:color w:val="000000"/>
              </w:rPr>
              <w:br/>
            </w:r>
            <w:r>
              <w:rPr>
                <w:b/>
                <w:bCs/>
                <w:color w:val="000000"/>
              </w:rPr>
              <w:t>контрольні:</w:t>
            </w:r>
            <w:r>
              <w:rPr>
                <w:color w:val="000000"/>
              </w:rPr>
              <w:br/>
            </w:r>
            <w:r>
              <w:rPr>
                <w:b/>
                <w:bCs/>
                <w:color w:val="000000"/>
              </w:rPr>
              <w:t>охоронні;</w:t>
            </w:r>
            <w:r>
              <w:rPr>
                <w:color w:val="000000"/>
              </w:rPr>
              <w:br/>
            </w:r>
            <w:r>
              <w:rPr>
                <w:b/>
                <w:bCs/>
                <w:color w:val="000000"/>
              </w:rPr>
              <w:t xml:space="preserve">охоронно-пожежні; </w:t>
            </w:r>
            <w:r>
              <w:rPr>
                <w:color w:val="000000"/>
              </w:rPr>
              <w:br/>
            </w:r>
            <w:r>
              <w:rPr>
                <w:b/>
                <w:bCs/>
                <w:color w:val="000000"/>
              </w:rPr>
              <w:t>доступу;</w:t>
            </w:r>
            <w:r>
              <w:rPr>
                <w:color w:val="000000"/>
              </w:rPr>
              <w:br/>
            </w:r>
            <w:r>
              <w:rPr>
                <w:b/>
                <w:bCs/>
                <w:color w:val="000000"/>
              </w:rPr>
              <w:t xml:space="preserve">охоронних теле(відео)систем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20.3</w:t>
              <w:br/>
              <w:t>31.62.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357-3:2004</w:t>
              <w:br/>
              <w:t>(з 01.04.2006)</w:t>
              <w:br/>
              <w:t> </w:t>
              <w:br/>
              <w:t>ДСТУ ІЕС 60839-1-1-2001</w:t>
              <w:br/>
              <w:t>ДСТУ ІЕС 60839-1-3-2001</w:t>
              <w:br/>
              <w:t>ГОСТ 12.1.004-91</w:t>
              <w:br/>
              <w:t> </w:t>
              <w:br/>
              <w:t>ГОСТ 12.2.007.0-75</w:t>
              <w:br/>
              <w:t> </w:t>
              <w:br/>
              <w:t>ГОСТ 12997-84</w:t>
              <w:br/>
              <w:t> </w:t>
              <w:br/>
              <w:t>ГОСТ 23511-79</w:t>
              <w:br/>
              <w:t>ГОСТ 26342-84</w:t>
              <w:br/>
              <w:t> </w:t>
              <w:br/>
              <w:t>ГОСТ 27990-88</w:t>
              <w:br/>
              <w:t> </w:t>
              <w:br/>
              <w:t>ГОСТ 29191-91</w:t>
              <w:br/>
              <w:t>ГОСТ 30338-95</w:t>
              <w:br/>
              <w:t>ГОСТ 30429-96</w:t>
              <w:br/>
              <w:t>ГСТУ EN 50133-1-200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357-3:2004</w:t>
              <w:br/>
              <w:t xml:space="preserve">(з 01.04.2006), </w:t>
              <w:br/>
              <w:t>р. 6; 7; 8; 9</w:t>
              <w:br/>
              <w:t>ДСТУ ІЕС 60839-1-1-2001, р. 6</w:t>
              <w:br/>
              <w:t>ДСТУ ІЕС 60839-1-3-2001, р. 5</w:t>
              <w:br/>
              <w:t>ГОСТ 12.1.004-91, пункт 1.7</w:t>
              <w:br/>
              <w:t xml:space="preserve">ГОСТ 12.2.007.0-75, </w:t>
              <w:br/>
              <w:t>р. 3</w:t>
              <w:br/>
              <w:t>ГОСТ 12997-84, пункт 2.16</w:t>
              <w:br/>
              <w:t>ГОСТ 23511-79, р. 1</w:t>
              <w:br/>
              <w:t xml:space="preserve">ГОСТ 26342-84, </w:t>
              <w:br/>
              <w:t>р. 4; 10</w:t>
              <w:br/>
              <w:t xml:space="preserve">ГОСТ 27990-88, </w:t>
              <w:br/>
              <w:t>табл. 4</w:t>
              <w:br/>
              <w:t>ГОСТ 29191-91, р. 5</w:t>
              <w:br/>
              <w:t>ГОСТ 30338-95, р. 4</w:t>
              <w:br/>
              <w:t>ГОСТ 30429-96, р. 4</w:t>
              <w:br/>
              <w:t>ГСТУ EN 50133-1-2003, р. 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1</w:t>
              <w:br/>
              <w:t>8537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5.3. Пристрої керування, санкціонованого доступу, сигнально-пускові:</w:t>
            </w:r>
            <w:r>
              <w:rPr>
                <w:color w:val="000000"/>
              </w:rPr>
              <w:br/>
            </w:r>
            <w:r>
              <w:rPr>
                <w:b/>
                <w:bCs/>
                <w:color w:val="000000"/>
              </w:rPr>
              <w:t>охоронні;</w:t>
            </w:r>
            <w:r>
              <w:rPr>
                <w:color w:val="000000"/>
              </w:rPr>
              <w:br/>
            </w:r>
            <w:r>
              <w:rPr>
                <w:b/>
                <w:bCs/>
                <w:color w:val="000000"/>
              </w:rPr>
              <w:t>охоронно-пожежні;</w:t>
            </w:r>
            <w:r>
              <w:rPr>
                <w:color w:val="000000"/>
              </w:rPr>
              <w:br/>
            </w:r>
            <w:r>
              <w:rPr>
                <w:b/>
                <w:bCs/>
                <w:color w:val="000000"/>
              </w:rPr>
              <w:t xml:space="preserve">контролювання доступу; </w:t>
            </w:r>
            <w:r>
              <w:rPr>
                <w:color w:val="000000"/>
              </w:rPr>
              <w:br/>
            </w:r>
            <w:r>
              <w:rPr>
                <w:b/>
                <w:bCs/>
                <w:color w:val="000000"/>
              </w:rPr>
              <w:t>охоронних теле(відео)систем</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20.3</w:t>
              <w:br/>
              <w:t>31.62.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357-3:2004</w:t>
              <w:br/>
              <w:t>(з 01.04.2006)</w:t>
              <w:br/>
              <w:t> </w:t>
              <w:br/>
              <w:t>ДСТУ ІЕС 60839-1-1-2003</w:t>
              <w:br/>
              <w:t>ДСТУ ІЕС 60839-1-3-2001</w:t>
              <w:br/>
              <w:t>ГОСТ 12.1.004-91</w:t>
              <w:br/>
              <w:t> </w:t>
              <w:br/>
              <w:t>ГОСТ 12.2.007.0-75</w:t>
              <w:br/>
              <w:t> </w:t>
              <w:br/>
              <w:t>ГОСТ 12997-84</w:t>
              <w:br/>
              <w:t> </w:t>
              <w:br/>
              <w:t>ГОСТ 23511-79</w:t>
              <w:br/>
              <w:t>ГОСТ 26342-84</w:t>
              <w:br/>
              <w:t> </w:t>
              <w:br/>
              <w:t>ГОСТ 29191-91</w:t>
              <w:br/>
              <w:t>ГОСТ 30338-95</w:t>
              <w:br/>
              <w:t>ГОСТ 30429-96</w:t>
              <w:br/>
              <w:t>ГСТУ EN 50133-1-200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357-3:2004</w:t>
              <w:br/>
              <w:t xml:space="preserve">(з 01.04.2006), </w:t>
              <w:br/>
              <w:t>р. 6; 7; 8; 9</w:t>
              <w:br/>
              <w:t>ДСТУ ІЕС 60839-1-1-2003, р. 6</w:t>
              <w:br/>
              <w:t>ДСТУ ІЕС 60839-1-3-2001, р. 5</w:t>
              <w:br/>
              <w:t>ГОСТ 12.1.004-91, пункт 1.7</w:t>
              <w:br/>
              <w:t xml:space="preserve">ГОСТ 12.2.007.0-75, </w:t>
              <w:br/>
              <w:t>р. 3</w:t>
              <w:br/>
              <w:t>ГОСТ 12997-84, пункт 2.16</w:t>
              <w:br/>
              <w:t xml:space="preserve">ГОСТ 23511-79, р. 1 </w:t>
              <w:br/>
              <w:t>ГОСТ 26342-84,</w:t>
              <w:br/>
              <w:t>р. 5; 7; 10</w:t>
              <w:br/>
              <w:t>ГОСТ 29191-91, р. 5</w:t>
              <w:br/>
              <w:t>ГОСТ 30338-95, р. 4</w:t>
              <w:br/>
              <w:t>ГОСТ 30429-96, р. 4</w:t>
              <w:br/>
              <w:t>ГСТУ EN 50133-1-2003, р. 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1</w:t>
              <w:br/>
              <w:t>8537 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5.4. Оповіщувачі:</w:t>
            </w:r>
            <w:r>
              <w:rPr>
                <w:color w:val="000000"/>
              </w:rPr>
              <w:br/>
            </w:r>
            <w:r>
              <w:rPr>
                <w:b/>
                <w:bCs/>
                <w:color w:val="000000"/>
              </w:rPr>
              <w:t xml:space="preserve">охоронні; </w:t>
            </w:r>
            <w:r>
              <w:rPr>
                <w:color w:val="000000"/>
              </w:rPr>
              <w:br/>
            </w:r>
            <w:r>
              <w:rPr>
                <w:b/>
                <w:bCs/>
                <w:color w:val="000000"/>
              </w:rPr>
              <w:t>охоронно-пожежні;</w:t>
            </w:r>
            <w:r>
              <w:rPr>
                <w:color w:val="000000"/>
              </w:rPr>
              <w:br/>
            </w:r>
            <w:r>
              <w:rPr>
                <w:b/>
                <w:bCs/>
                <w:color w:val="000000"/>
              </w:rPr>
              <w:t>контролювання доступу</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2.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1-2001</w:t>
              <w:br/>
              <w:t>ДСТУ ІЕС 60839-1-3-2001</w:t>
              <w:br/>
              <w:t>ГОСТ 12.1.004-91</w:t>
              <w:br/>
              <w:t> </w:t>
              <w:br/>
              <w:t>ГОСТ 12.2.007.0-75</w:t>
              <w:br/>
              <w:t> </w:t>
              <w:br/>
              <w:t>ГОСТ 12997-84</w:t>
              <w:br/>
              <w:t> </w:t>
              <w:br/>
              <w:t>ГОСТ 23511-79</w:t>
              <w:br/>
              <w:t>ГОСТ 26342-84</w:t>
              <w:br/>
              <w:t> </w:t>
              <w:br/>
              <w:t>ГОСТ 29191-91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1-2001, р. 6</w:t>
              <w:br/>
              <w:t>ДСТУ ІЕС 60839-1-3-2001, р. 5</w:t>
              <w:br/>
              <w:t xml:space="preserve">ГОСТ 12.1.004-91, </w:t>
              <w:br/>
              <w:t>пункт 1.7</w:t>
              <w:br/>
              <w:t xml:space="preserve">ГОСТ 12.2.007.0-75, </w:t>
              <w:br/>
              <w:t>р. 3</w:t>
              <w:br/>
              <w:t>ГОСТ 12997-84, пункт 2.16</w:t>
              <w:br/>
              <w:t>ГОСТ 23511-79, р. 1</w:t>
              <w:br/>
              <w:t>ГОСТ 26342-84,</w:t>
              <w:br/>
              <w:t>р. 6; 10</w:t>
              <w:br/>
              <w:t>ГОСТ 29191-91, р. 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5.5. Системи передавання тривожних сповіщень та пульти централізованого спостереження охоронного призначення, у тому числі для охорони автомобіл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2.12</w:t>
              <w:br/>
              <w:t>30.02.14</w:t>
              <w:br/>
              <w:t>31.62.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3-2001</w:t>
              <w:br/>
              <w:t>ДСТУ ІЕС 60839-5-1-2003</w:t>
              <w:br/>
              <w:t>ДСТУ ІЕС 60839-5-2-2003</w:t>
              <w:br/>
              <w:t> </w:t>
              <w:br/>
              <w:t>ДСТУ ІЕС 60839-5-4-2003</w:t>
              <w:br/>
              <w:t>ДСТУ ІЕС 60839-5-5-2003</w:t>
              <w:br/>
              <w:t>ДСТУ ІЕС 60839-5-6-2003</w:t>
              <w:br/>
              <w:t>ГОСТ 12.1.004-91</w:t>
              <w:br/>
              <w:t> </w:t>
              <w:br/>
              <w:t>ГОСТ 12.2.007.0-75</w:t>
              <w:br/>
              <w:t> </w:t>
              <w:br/>
              <w:t>ГОСТ 12997-84</w:t>
              <w:br/>
              <w:t> </w:t>
              <w:br/>
              <w:t>ГОСТ 23511-79</w:t>
              <w:br/>
              <w:t>ГОСТ 26342-84</w:t>
              <w:br/>
              <w:t> </w:t>
              <w:br/>
              <w:t>ГОСТ 27990-88</w:t>
              <w:br/>
              <w:t> </w:t>
              <w:br/>
              <w:t>ГОСТ 29191-91</w:t>
              <w:br/>
              <w:t>ГОСТ 30338-95</w:t>
              <w:br/>
              <w:t>ГОСТ 30429-9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3-2001, р. 5</w:t>
              <w:br/>
              <w:t>ДСТУ ІЕС 60839-5-1-2003, р. 4; 5</w:t>
              <w:br/>
              <w:t>ДСТУ ІЕС 60839-5-2-2003, р. 3; 4; 5; 6</w:t>
              <w:br/>
              <w:t>ДСТУ ІЕС 60839-5-4-2003, р. 4; 5</w:t>
              <w:br/>
              <w:t>ДСТУ ІЕС 60839-5-5-2003, р. 4; 5</w:t>
              <w:br/>
              <w:t>ДСТУ ІЕС 60839-5-6-2003, р. 4; 5</w:t>
              <w:br/>
              <w:t>ГОСТ 12.1.004-91, пункт 1.7</w:t>
              <w:br/>
              <w:t xml:space="preserve">ГОСТ 12.2.007.0-75, </w:t>
              <w:br/>
              <w:t>р. 3</w:t>
              <w:br/>
              <w:t>ГОСТ 12997-84, пункт 2.16</w:t>
              <w:br/>
              <w:t>ГОСТ 23511-79, р. 1</w:t>
              <w:br/>
              <w:t>ГОСТ 26342-84, р. 8; 9; 10</w:t>
              <w:br/>
              <w:t xml:space="preserve">ГОСТ 27990-88, </w:t>
              <w:br/>
              <w:t>табл. 5</w:t>
              <w:br/>
              <w:t>ГОСТ 29191-91, р. 5</w:t>
              <w:br/>
              <w:t>ГОСТ 30338-95, р. 4</w:t>
              <w:br/>
              <w:t>ГОСТ 30429-96, р. 4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1</w:t>
              <w:br/>
              <w:t>8471 20</w:t>
              <w:br/>
              <w:t>8471 92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5.6. Прилади приймально-</w:t>
            </w:r>
            <w:r>
              <w:rPr>
                <w:color w:val="000000"/>
              </w:rPr>
              <w:br/>
            </w:r>
            <w:r>
              <w:rPr>
                <w:b/>
                <w:bCs/>
                <w:color w:val="000000"/>
              </w:rPr>
              <w:t>контрольні охоронні для автомобілів та пристрої:</w:t>
            </w:r>
            <w:r>
              <w:rPr>
                <w:color w:val="000000"/>
              </w:rPr>
              <w:br/>
            </w:r>
            <w:r>
              <w:rPr>
                <w:b/>
                <w:bCs/>
                <w:color w:val="000000"/>
              </w:rPr>
              <w:t xml:space="preserve">сповіщувачі; </w:t>
            </w:r>
            <w:r>
              <w:rPr>
                <w:color w:val="000000"/>
              </w:rPr>
              <w:br/>
            </w:r>
            <w:r>
              <w:rPr>
                <w:b/>
                <w:bCs/>
                <w:color w:val="000000"/>
              </w:rPr>
              <w:t>оповіщувачі;</w:t>
            </w:r>
            <w:r>
              <w:rPr>
                <w:color w:val="000000"/>
              </w:rPr>
              <w:br/>
            </w:r>
            <w:r>
              <w:rPr>
                <w:b/>
                <w:bCs/>
                <w:color w:val="000000"/>
              </w:rPr>
              <w:t>керування;</w:t>
            </w:r>
            <w:r>
              <w:rPr>
                <w:color w:val="000000"/>
              </w:rPr>
              <w:br/>
            </w:r>
            <w:r>
              <w:rPr>
                <w:b/>
                <w:bCs/>
                <w:color w:val="000000"/>
              </w:rPr>
              <w:t>сигнально-</w:t>
            </w:r>
            <w:r>
              <w:rPr>
                <w:color w:val="000000"/>
              </w:rPr>
              <w:br/>
            </w:r>
            <w:r>
              <w:rPr>
                <w:b/>
                <w:bCs/>
                <w:color w:val="000000"/>
              </w:rPr>
              <w:t xml:space="preserve">протиугонн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2.11</w:t>
              <w:br/>
              <w:t>32.30.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0-1-2003</w:t>
              <w:br/>
              <w:t>ГОСТ 26342-84</w:t>
              <w:br/>
              <w:t> </w:t>
              <w:br/>
              <w:t>ГОСТ 27990-88</w:t>
              <w:br/>
              <w:t> </w:t>
              <w:br/>
              <w:t>ГОСТ 29191-91</w:t>
              <w:br/>
              <w:t>ГОСТ 3940-84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ІЕС 60839-10-1-2003, р. 4</w:t>
              <w:br/>
              <w:t>ГОСТ 26342-84, р. 2; 4; 5; 6; 7</w:t>
              <w:br/>
              <w:t>ГОСТ 27990-88, табл. 2; 4</w:t>
              <w:br/>
              <w:t>ГОСТ 29191-91, р. 5</w:t>
              <w:br/>
              <w:t>ГОСТ 3940-84, р. 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27</w:t>
              <w:br/>
              <w:t>853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5.7. Пункт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6. ЗАСОБИ ЗВ'ЯЗКУ</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6.1. Апарати телефон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апарати телефонні кл. 3; 2; 1; 0</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20.20.2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ГОСТ 12.2.006-87 (за наявності блока живлення від електричної мережі 220 В)</w:t>
              <w:br/>
              <w:t>ГОСТ 7153-85</w:t>
              <w:br/>
              <w:t> </w:t>
              <w:br/>
              <w:t> </w:t>
              <w:br/>
              <w:t>ГОСТ 29280-92</w:t>
              <w:br/>
              <w:t>(МЭК 1000-4-91)</w:t>
              <w:br/>
              <w:t xml:space="preserve">"Общесоюзные нормы допускаемых индустриальных радиопомех. Устройства проводной связи. Допускаемые величины. Методы испытаний", затверджені рішенням Державної комісії з радіочастот СРСР від 12.06.72 (далі - </w:t>
              <w:br/>
              <w:t>Норми ГКРЧ 9-72)</w:t>
            </w:r>
          </w:p>
          <w:p>
            <w:pPr>
              <w:pStyle w:val="Style13"/>
              <w:rPr>
                <w:color w:val="000000"/>
              </w:rPr>
            </w:pPr>
            <w:r>
              <w:rPr>
                <w:color w:val="000000"/>
              </w:rPr>
              <w:t>ДСТУ ГОСТ 30428:2004 (з 01.07.2005) </w:t>
            </w:r>
          </w:p>
          <w:p>
            <w:pPr>
              <w:pStyle w:val="Style13"/>
              <w:spacing w:before="280" w:after="0"/>
              <w:rPr>
                <w:color w:val="000000"/>
              </w:rPr>
            </w:pPr>
            <w:r>
              <w:rPr>
                <w:color w:val="000000"/>
              </w:rPr>
              <w:t>ДСТУ 4113-2001 (ІЕС 60950-1999) (за наявності блока живлення від електричної мережі)</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ГОСТ 12.2.006-87,</w:t>
              <w:br/>
              <w:t>р. 4 - 17</w:t>
              <w:br/>
              <w:t> </w:t>
              <w:br/>
              <w:t> </w:t>
              <w:br/>
              <w:t> </w:t>
              <w:br/>
              <w:t xml:space="preserve">ГОСТ 7153-85, пункт 2.4; р. 3, </w:t>
              <w:br/>
              <w:t>пункт 3.5, табл. 3</w:t>
              <w:br/>
              <w:t>ГОСТ 29280-92, пункт 4.2</w:t>
            </w:r>
          </w:p>
          <w:p>
            <w:pPr>
              <w:pStyle w:val="Style13"/>
              <w:rPr>
                <w:color w:val="000000"/>
              </w:rPr>
            </w:pPr>
            <w:r>
              <w:rPr>
                <w:color w:val="000000"/>
              </w:rPr>
              <w:t> </w:t>
            </w:r>
            <w:r>
              <w:rPr>
                <w:color w:val="000000"/>
              </w:rPr>
              <w:br/>
              <w:t> </w:t>
              <w:br/>
              <w:t> </w:t>
              <w:br/>
              <w:t> </w:t>
              <w:br/>
              <w:t> </w:t>
              <w:br/>
              <w:t> </w:t>
              <w:br/>
              <w:t> </w:t>
              <w:br/>
              <w:t> </w:t>
              <w:br/>
              <w:t> </w:t>
              <w:br/>
              <w:t> </w:t>
              <w:br/>
              <w:t> </w:t>
              <w:br/>
              <w:t> </w:t>
              <w:br/>
              <w:t> </w:t>
              <w:br/>
              <w:t>Норми ГКРЧ 9-72, пункти 1; 1.2</w:t>
              <w:br/>
              <w:t>ДСТУ ГОСТ 30428:2004</w:t>
            </w:r>
          </w:p>
          <w:p>
            <w:pPr>
              <w:pStyle w:val="Style13"/>
              <w:spacing w:before="280" w:after="0"/>
              <w:rPr>
                <w:color w:val="000000"/>
              </w:rPr>
            </w:pPr>
            <w:r>
              <w:rPr>
                <w:color w:val="000000"/>
              </w:rPr>
              <w:t>ДСТУ 4113-2001 (ІЕС 60950-1999) (за наявності блока живлення від електричної мережі)</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7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ставки до телефонних апаратів і автонабірні пристрої абонентської техніки, автовідповідачі телефон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20.20.6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ГОСТ 12.2.006-87</w:t>
              <w:br/>
              <w:t>(за наявності блока живлення від електричної мережі 220 В)</w:t>
              <w:br/>
              <w:t>Норми ГКРЧ 9-72</w:t>
              <w:br/>
              <w:t> </w:t>
              <w:br/>
              <w:t>ДСТУ ГОСТ 30428:2004 (з 01.07.2005) </w:t>
            </w:r>
          </w:p>
          <w:p>
            <w:pPr>
              <w:pStyle w:val="Style13"/>
              <w:spacing w:before="280" w:after="0"/>
              <w:rPr>
                <w:color w:val="000000"/>
              </w:rPr>
            </w:pPr>
            <w:r>
              <w:rPr>
                <w:color w:val="000000"/>
              </w:rPr>
              <w:t>ДСТУ 4113-2001 (ІЕС 60950-1999) (за наявності блока живлення від електричної мережі)</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2.006-87, </w:t>
              <w:br/>
              <w:t>р. 4 - 17</w:t>
              <w:br/>
              <w:t> </w:t>
              <w:br/>
              <w:t> </w:t>
              <w:br/>
              <w:t> </w:t>
              <w:br/>
              <w:t xml:space="preserve">Норми ГКРЧ 9-72, </w:t>
              <w:br/>
              <w:t>пункти 1.1; 1.2</w:t>
              <w:br/>
              <w:t>ДСТУ ГОСТ 30428:2004</w:t>
              <w:br/>
              <w:t> </w:t>
              <w:br/>
              <w:t>ДСТУ 4113-2001 (ІЕС 60950-1999) (за наявності блока живлення від електричної мережі)</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7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6.2. Апарати факсимільні загального призначення</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20.20.75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 xml:space="preserve">ГОСТ 12.2.006-87 </w:t>
              <w:br/>
              <w:t>(за наявності блока живлення від електричної мережі 220 В)</w:t>
              <w:br/>
              <w:t>ГОСТ 7153-85</w:t>
              <w:br/>
              <w:t> </w:t>
              <w:br/>
              <w:t> </w:t>
              <w:br/>
              <w:t>ГОСТ 29280-92</w:t>
              <w:br/>
              <w:t>(МЭК 1000-4-92)</w:t>
              <w:br/>
              <w:t>Норми ГКРЧ 9-72</w:t>
              <w:br/>
              <w:t> </w:t>
              <w:br/>
              <w:t>Нормативний документ на конкретний вид продукції</w:t>
              <w:br/>
              <w:t>ДСТУ ГОСТ 30428:2004 (з 01.07.2005) </w:t>
            </w:r>
          </w:p>
          <w:p>
            <w:pPr>
              <w:pStyle w:val="Style13"/>
              <w:spacing w:before="280" w:after="0"/>
              <w:rPr>
                <w:color w:val="000000"/>
              </w:rPr>
            </w:pPr>
            <w:r>
              <w:rPr>
                <w:color w:val="000000"/>
              </w:rPr>
              <w:t>ДСТУ 4113-2001 (IEC 60950-1999)</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 xml:space="preserve">ГОСТ 12.2.006-87, </w:t>
              <w:br/>
              <w:t>р. 4 - 17</w:t>
              <w:br/>
              <w:t> </w:t>
              <w:br/>
              <w:t> </w:t>
              <w:br/>
              <w:t> </w:t>
              <w:br/>
              <w:t xml:space="preserve">ГОСТ 7153-85, </w:t>
              <w:br/>
              <w:t>табл. 3 пункт 2.4;</w:t>
              <w:br/>
              <w:t xml:space="preserve">р. 3, пункт 3.5, </w:t>
              <w:br/>
              <w:t xml:space="preserve">ГОСТ 29280-92, </w:t>
              <w:br/>
              <w:t>пункт 4.1</w:t>
              <w:br/>
              <w:t>Норми ГКРЧ 9-72, пункти 1.1; 1.2</w:t>
              <w:br/>
              <w:t> </w:t>
              <w:br/>
              <w:t> </w:t>
              <w:br/>
              <w:t> </w:t>
              <w:br/>
              <w:t> </w:t>
              <w:br/>
              <w:t>ДСТУ ГОСТ 30428:2004</w:t>
            </w:r>
          </w:p>
          <w:p>
            <w:pPr>
              <w:pStyle w:val="Style13"/>
              <w:spacing w:before="280" w:after="0"/>
              <w:rPr>
                <w:color w:val="000000"/>
              </w:rPr>
            </w:pPr>
            <w:r>
              <w:rPr>
                <w:color w:val="000000"/>
              </w:rPr>
              <w:t>ДСТУ 4113-2001 (IEC 60950-1999)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7 21 00 0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7. ПОСУД З ЧОРНИХ ТА КОЛЬОРОВИХ МЕТАЛІВ, ФАРФОРУ, ФАЯНСУ ТА СКЛА</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1. Посуд сталевий емальовани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5.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276-95</w:t>
              <w:br/>
              <w:t> </w:t>
              <w:br/>
              <w:t> </w:t>
              <w:br/>
              <w:t>СанПіН 42-123-4240-8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3276-95, </w:t>
              <w:br/>
              <w:t>пункти 4.1.4 - 4.1.8; 4.1.12; 4.1.21</w:t>
              <w:br/>
              <w:t>СанПіН 42-123-4240-8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23 94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2. Посуд з корозійностійкої стал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5.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002-86</w:t>
              <w:br/>
              <w:t> </w:t>
              <w:br/>
              <w:t>СанПіН 42-123-4240-8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002-86, пункти 3.2; 3.12; 3.23; 3.24</w:t>
              <w:br/>
              <w:t>СанПіН 42-123-4240-8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23 9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3. Посуд господарський чавунний неемальовани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5.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114-88</w:t>
              <w:br/>
              <w:t> </w:t>
              <w:b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СТ УССР 114-88, пункти 2.2.1.1; 2.2.1.2; 2.3.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23 91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4. Посуд господарський чавунний емальовани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5.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4303-80</w:t>
              <w:br/>
              <w:t> </w:t>
              <w:br/>
              <w:t> </w:t>
              <w:br/>
              <w:t>СанПіН 42-123-4240-8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4303-80, пункти 3.2; 3.3; 3.4; 3.6; 3.13; 3.17; 3.18</w:t>
              <w:br/>
              <w:t>СанПіН 42-123-4240-8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23 92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5. Посуд господарський з листового алюмінію</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5.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7151-81</w:t>
              <w:br/>
              <w:t> </w:t>
              <w:br/>
              <w:t> </w:t>
              <w:br/>
              <w:t>СанПіН 42-123-4240-86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7151-81, </w:t>
              <w:br/>
              <w:t>пункти 2.3; 2.12; 2.18; 2.21; 2.30; 2.31</w:t>
              <w:br/>
              <w:t>СанПіН 42-123-4240-8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615 1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7.6. Пункт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7.7. Пункт виключено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8. Посуд фарфоровий:</w:t>
            </w:r>
            <w:r>
              <w:rPr>
                <w:color w:val="000000"/>
              </w:rPr>
              <w:br/>
            </w:r>
            <w:r>
              <w:rPr>
                <w:b/>
                <w:bCs/>
                <w:color w:val="000000"/>
              </w:rPr>
              <w:t>столовий;</w:t>
            </w:r>
            <w:r>
              <w:rPr>
                <w:color w:val="000000"/>
              </w:rPr>
              <w:br/>
            </w:r>
            <w:r>
              <w:rPr>
                <w:b/>
                <w:bCs/>
                <w:color w:val="000000"/>
              </w:rPr>
              <w:t>чайний;</w:t>
            </w:r>
            <w:r>
              <w:rPr>
                <w:color w:val="000000"/>
              </w:rPr>
              <w:br/>
            </w:r>
            <w:r>
              <w:rPr>
                <w:b/>
                <w:bCs/>
                <w:color w:val="000000"/>
              </w:rPr>
              <w:t>кавовий;</w:t>
            </w:r>
            <w:r>
              <w:rPr>
                <w:color w:val="000000"/>
              </w:rPr>
              <w:br/>
            </w:r>
            <w:r>
              <w:rPr>
                <w:b/>
                <w:bCs/>
                <w:color w:val="000000"/>
              </w:rPr>
              <w:t>для спецій;</w:t>
            </w:r>
            <w:r>
              <w:rPr>
                <w:color w:val="000000"/>
              </w:rPr>
              <w:br/>
            </w:r>
            <w:r>
              <w:rPr>
                <w:b/>
                <w:bCs/>
                <w:color w:val="000000"/>
              </w:rPr>
              <w:t>для кухні;</w:t>
            </w:r>
            <w:r>
              <w:rPr>
                <w:color w:val="000000"/>
              </w:rPr>
              <w:br/>
            </w:r>
            <w:r>
              <w:rPr>
                <w:b/>
                <w:bCs/>
                <w:color w:val="000000"/>
              </w:rPr>
              <w:t>столові набори;</w:t>
            </w:r>
            <w:r>
              <w:rPr>
                <w:color w:val="000000"/>
              </w:rPr>
              <w:br/>
            </w:r>
            <w:r>
              <w:rPr>
                <w:b/>
                <w:bCs/>
                <w:color w:val="000000"/>
              </w:rPr>
              <w:t>набори, комплекти і гарнітури фарфоров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21.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390-89</w:t>
              <w:br/>
              <w:t> </w:t>
              <w:br/>
              <w:t> </w:t>
              <w:br/>
              <w:t>ГОСТ 25185.1-95</w:t>
              <w:br/>
              <w:t>(ISO 6486-2-81)</w:t>
              <w:br/>
              <w:t>НРБУ-97</w:t>
              <w:br/>
              <w:t xml:space="preserve">Нормативний документ на конкретний вид продукції </w:t>
              <w:b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390-89,</w:t>
              <w:br/>
              <w:t>пункти 1.2.2; 1.2.3; 1.2.4; 1.2.8; 1.2.14</w:t>
              <w:br/>
              <w:t> </w:t>
              <w:br/>
              <w:t> </w:t>
              <w:br/>
              <w:t>НРБУ-97</w:t>
              <w:br/>
              <w:t> </w:t>
              <w:br/>
              <w:t> </w:t>
              <w:br/>
              <w:t> </w:t>
              <w:br/>
              <w:t> </w:t>
              <w:b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91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9. Посуд фаянсови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21.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391-89</w:t>
              <w:br/>
              <w:t> </w:t>
              <w:br/>
              <w:t> </w:t>
              <w:br/>
              <w:t>ГОСТ 25185.1-95</w:t>
              <w:br/>
              <w:t>(ISO 6486-2-81)</w:t>
              <w:br/>
              <w:t>НРБУ-97</w:t>
              <w:br/>
              <w:t>СанПіН 42-123-4240-86</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391-89, пункти 1.2.2; 1.2.7; 1.2.12; 1.2.14; 1.2.15</w:t>
              <w:br/>
              <w:t xml:space="preserve">ГОСТ 25185.1-95, </w:t>
              <w:br/>
              <w:t>р. 4</w:t>
              <w:br/>
              <w:t>НРБУ-97</w:t>
              <w:br/>
              <w:t>СанПіН 42-123-4240-8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912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10. Посуд керамічний:</w:t>
            </w:r>
            <w:r>
              <w:rPr>
                <w:color w:val="000000"/>
              </w:rPr>
              <w:br/>
            </w:r>
            <w:r>
              <w:rPr>
                <w:b/>
                <w:bCs/>
                <w:color w:val="000000"/>
              </w:rPr>
              <w:t>напівфарфоровий;</w:t>
            </w:r>
            <w:r>
              <w:rPr>
                <w:color w:val="000000"/>
              </w:rPr>
              <w:br/>
            </w:r>
            <w:r>
              <w:rPr>
                <w:b/>
                <w:bCs/>
                <w:color w:val="000000"/>
              </w:rPr>
              <w:t>майоліковий;</w:t>
            </w:r>
            <w:r>
              <w:rPr>
                <w:color w:val="000000"/>
              </w:rPr>
              <w:br/>
            </w:r>
            <w:r>
              <w:rPr>
                <w:b/>
                <w:bCs/>
                <w:color w:val="000000"/>
              </w:rPr>
              <w:t>гончарни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21.12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СТ УССР 1632-80</w:t>
              <w:br/>
              <w:t> </w:t>
              <w:br/>
              <w:t> </w:t>
              <w:br/>
              <w:t>РСТ УССР 1904-87</w:t>
              <w:br/>
              <w:t> </w:t>
              <w:br/>
              <w:t> </w:t>
              <w:br/>
              <w:t>ГОСТ 25185.1-95</w:t>
              <w:br/>
              <w:t>(ISO 6486-2-81)</w:t>
              <w:br/>
              <w:t>НРБУ-97</w:t>
              <w:br/>
              <w:t>СанПіН 42-123-4240-86</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СТ УССР 1632-80, пункти 2.7; 2.18; 2.24; 2.25</w:t>
              <w:br/>
              <w:t>РСТ УРСР 1904-87, пункти 2.3.4; 2.3.6; 2.3.13; 2.4</w:t>
              <w:br/>
              <w:t>ГОСТ 25185.1-95</w:t>
              <w:br/>
              <w:t>(ISO 6486-2-81)</w:t>
              <w:br/>
              <w:t>НРБУ-97</w:t>
              <w:br/>
              <w:t>СанПіН 42-123-4240-86</w:t>
              <w:br/>
              <w:t> </w:t>
              <w:b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912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7.11. Пункт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12. Пляшки з безкольорового, кольорового та іншого скла</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13.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10117.1:2003</w:t>
              <w:br/>
              <w:t> </w:t>
              <w:br/>
              <w:t> </w:t>
              <w:br/>
              <w:t>ДСТУ ГОСТ 10117.2:2003</w:t>
              <w:br/>
              <w:t> </w:t>
              <w:br/>
              <w:t>ГОСТ 15844-92</w:t>
              <w:br/>
              <w:t> </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10117.1:2003, пункти 5.1.5.1; 5.1.5.5; 5.1.8; 5.1.16 - 5.1.18</w:t>
              <w:br/>
              <w:t xml:space="preserve">ДСТУ ГОСТ 10117.2:2003, </w:t>
              <w:br/>
              <w:t>пункт 4.6</w:t>
              <w:br/>
              <w:t>ГОСТ 15844-92, пункти 2.3.3 - 2.3.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01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13. Посуд столовий і кухонний скляний</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13.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ГОСТ 30407-96</w:t>
              <w:br/>
              <w:t> </w:t>
              <w:br/>
              <w:t>РСТ УССР</w:t>
            </w:r>
            <w:r>
              <w:rPr>
                <w:i/>
                <w:iCs/>
                <w:color w:val="000000"/>
              </w:rPr>
              <w:t xml:space="preserve"> </w:t>
            </w:r>
            <w:r>
              <w:rPr>
                <w:color w:val="000000"/>
              </w:rPr>
              <w:t>473-83</w:t>
              <w:br/>
              <w:t> </w:t>
              <w:br/>
              <w:t>ДСТУ 734-78</w:t>
              <w:br/>
              <w:t> </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407-96, пункт 5.1.10; р. 6</w:t>
              <w:br/>
              <w:t>РСТ УССР 473-83, пункт 2.5</w:t>
              <w:br/>
              <w:t>РСТ УССР 734-78, пункти 2.8; 2.10 - 2.1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013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7.14. Тара медична зі скла (ампули скляні для лікарських засобів, трубки скляні, банки, пляшки, флакони для лікарських засобів)</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15.2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0782-85</w:t>
              <w:br/>
              <w:t> </w:t>
              <w:br/>
              <w:t> </w:t>
              <w:br/>
              <w:t> </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0782-85,</w:t>
              <w:br/>
              <w:t>пункти 2.2; 2.5.1; 2.6.3; 2.6.6; 2.6.7; 2.9; 2.14; 2.15; 2.2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7002 32 00 00</w:t>
              <w:br/>
              <w:t>7002 39 00 00</w:t>
              <w:br/>
              <w:t xml:space="preserve">7010 </w:t>
              <w:br/>
              <w:t>7017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8. ЗАСОБИ АВТОМАТИЗАЦІЇ ТА МЕХАНІЗАЦІЇ КОНТРОЛЬНО-КАСОВИХ</w:t>
            </w:r>
            <w:r>
              <w:rPr>
                <w:color w:val="000000"/>
              </w:rPr>
              <w:br/>
            </w:r>
            <w:r>
              <w:rPr>
                <w:b/>
                <w:bCs/>
                <w:color w:val="000000"/>
              </w:rPr>
              <w:t>ОПЕРАЦІЙ І КОНТОРСЬКЕ ОБЛАДНАННЯ</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8.1. Реєстратори електронні контрольно-касові апарати, комп'ютерно-</w:t>
            </w:r>
            <w:r>
              <w:rPr>
                <w:color w:val="000000"/>
              </w:rPr>
              <w:br/>
            </w:r>
            <w:r>
              <w:rPr>
                <w:b/>
                <w:bCs/>
                <w:color w:val="000000"/>
              </w:rPr>
              <w:t>касові систем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1.13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 xml:space="preserve">ДСТУ 3915-99 </w:t>
            </w:r>
          </w:p>
          <w:p>
            <w:pPr>
              <w:pStyle w:val="Style13"/>
              <w:spacing w:before="280" w:after="0"/>
              <w:rPr>
                <w:color w:val="000000"/>
              </w:rPr>
            </w:pPr>
            <w:r>
              <w:rPr>
                <w:color w:val="000000"/>
              </w:rPr>
              <w:t>ДСТУ 4113-2001 (IEC 60950-1999)</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color w:val="000000"/>
              </w:rPr>
            </w:pPr>
            <w:r>
              <w:rPr>
                <w:color w:val="000000"/>
              </w:rPr>
              <w:t xml:space="preserve">ДСТУ 3915-99 </w:t>
            </w:r>
          </w:p>
          <w:p>
            <w:pPr>
              <w:pStyle w:val="Style13"/>
              <w:spacing w:before="280" w:after="0"/>
              <w:rPr>
                <w:color w:val="000000"/>
              </w:rPr>
            </w:pPr>
            <w:r>
              <w:rPr>
                <w:color w:val="000000"/>
              </w:rPr>
              <w:t>ДСТУ 4113-2001 (IEC 60950-199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70 21 00 00</w:t>
              <w:br/>
              <w:t>8470 29 00 00</w:t>
              <w:br/>
              <w:t>8470 50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8.2. Пункт виключен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8.3. Машини копіювально-</w:t>
            </w:r>
            <w:r>
              <w:rPr>
                <w:color w:val="000000"/>
              </w:rPr>
              <w:br/>
            </w:r>
            <w:r>
              <w:rPr>
                <w:b/>
                <w:bCs/>
                <w:color w:val="000000"/>
              </w:rPr>
              <w:t>розмножувальні (у разі суміщення в апаратурі функцій копіювання, факсу та/або друкувального пристрою сертифікація проводиться також відповідно до вимог п. 5.3 та 16.2)</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01.2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113-2001</w:t>
              <w:br/>
              <w:t>(ІЕС 60950-1999)</w:t>
              <w:br/>
              <w:t>(з 01.01.2004)</w:t>
              <w:br/>
              <w:t>ГОСТ 25861-83</w:t>
              <w:br/>
              <w:t>ГОСТ 29156-91</w:t>
              <w:br/>
              <w:t>ГОСТ 29216-91</w:t>
              <w:br/>
              <w:t>ГОСТ 29191-91</w:t>
              <w:br/>
              <w:t>ГОСТ 30376-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113-2001</w:t>
              <w:br/>
              <w:t>(ІЕС 60950-1999)</w:t>
              <w:br/>
              <w:t> </w:t>
              <w:br/>
              <w:t>ГОСТ 25861-83</w:t>
              <w:br/>
              <w:t>ГОСТ 29156-91</w:t>
              <w:br/>
              <w:t>ГОСТ 29216-91</w:t>
              <w:br/>
              <w:t>ГОСТ 29191-91</w:t>
              <w:br/>
              <w:t>ГОСТ 30376-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72 10 00 00</w:t>
              <w:br/>
              <w:t>9009 11 00 00</w:t>
              <w:br/>
              <w:t>9009 12 00 00</w:t>
              <w:br/>
              <w:t>9009 21 00 00</w:t>
              <w:br/>
              <w:t>9009 22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9. ПОБУТОВА АПАРАТУРА, ЩО ПРАЦЮЄ НА ТВЕРДОМУ, РІДКОМУ ТА</w:t>
            </w:r>
            <w:r>
              <w:rPr>
                <w:color w:val="000000"/>
              </w:rPr>
              <w:br/>
            </w:r>
            <w:r>
              <w:rPr>
                <w:b/>
                <w:bCs/>
                <w:color w:val="000000"/>
              </w:rPr>
              <w:t>ГАЗОПОДІБНОМУ ПАЛИВІ</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19.1. Котли опалювальні водогрійні теплопродуктивністю до 100 кВт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28.22.12</w:t>
              <w:br/>
              <w:t>28.22.12.000</w:t>
              <w:br/>
              <w:t>28.22.12.030</w:t>
              <w:br/>
              <w:t>28.22.12.050</w:t>
              <w:br/>
              <w:t>28.22.12.07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326-93</w:t>
              <w:br/>
              <w:t>(ГОСТ 20548-93)</w:t>
              <w:br/>
              <w:t> </w:t>
              <w:br/>
              <w:t> </w:t>
              <w:br/>
              <w:t>ГСТУ 3-59-68-95</w:t>
              <w:br/>
              <w:t> </w:t>
              <w:br/>
              <w:t> </w:t>
              <w:br/>
              <w:t> </w:t>
              <w:br/>
              <w:t> </w:t>
              <w:br/>
              <w:t> </w:t>
              <w:br/>
              <w:t> </w:t>
              <w:br/>
              <w:t> </w:t>
              <w:br/>
              <w:t>ДСТУ 3135.0-95</w:t>
              <w:br/>
              <w:t>(ГОСТ 30345.0-95)</w:t>
              <w:br/>
              <w:t>ГОСТ 21204-83</w:t>
              <w:br/>
              <w:t> </w:t>
              <w:br/>
              <w:t> </w:t>
              <w:br/>
              <w:t> </w:t>
              <w:br/>
              <w:t> </w:t>
              <w:br/>
              <w:t>ГОСТ 27824-88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326-93</w:t>
              <w:br/>
              <w:t>(ГОСТ 20548-93)</w:t>
              <w:br/>
              <w:t>пункти 3.3; 4.3; 4.4; 4.6; 4.12</w:t>
              <w:br/>
              <w:t>ГСТУ 3-59-68-95</w:t>
              <w:br/>
              <w:t>пункти 5.12 - 5.15; 6.2, переліки а, б, в; пункти 6.4; 6.5; 6.9, перелік б, пункти 6.10 - 6.12; 6.13.1, переліки а, б, в, г; пункт 6.13.3, переліки а, б, е</w:t>
              <w:br/>
              <w:t>ДСТУ 3135.0-95</w:t>
              <w:br/>
              <w:t>(ГОСТ 30345.0-95)</w:t>
              <w:br/>
              <w:t>ГОСТ 21204-83, пункти 1.3.3; 1.3.5; 1.3.7; 1.4.2; 1.4.3; 1.4.5 - 1.4.7; 1.4.9 - 1.4.11; 1.4.13 - 1.4.15а; 1.8.2; 1.8.5; 1.8.5а</w:t>
              <w:br/>
              <w:t>ГОСТ 27824-88, пункти 1.1.4; 1.2.1; 1.2.4; 1.3.2; 1.3.5; 1.3.8; 1.3.9; 1.3.10; 1.3.12; 1.4.3; 1.4.5; 1.4.9; 1.4.9.1; 1.4.9.2; 1.4.9.4; 1.5.3 - 1.5.5; 1.5.7; 1.5.8, переліки 1; 2; 4; 5; 6; 7;</w:t>
              <w:br/>
              <w:t>1.5.9; 1.5.10; 1.5.1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03 10 10 00</w:t>
              <w:br/>
              <w:t>8403 10 90 2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19.2. Апарати комбіновані побутові, що працюють на твердому паливі; опалювальні газові з водяним контуром; водонагрівальні проточні газові побутові </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2.12</w:t>
              <w:br/>
              <w:t>29.72.12.330</w:t>
              <w:br/>
              <w:t>29.72.12.530</w:t>
              <w:br/>
              <w:t>29.72.12.700</w:t>
              <w:br/>
              <w:t>29.72.14.00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075-95</w:t>
              <w:br/>
              <w:t xml:space="preserve">(ГОСТ 9817-95) </w:t>
              <w:br/>
              <w:t> </w:t>
              <w:br/>
              <w:t> </w:t>
              <w:br/>
              <w:t> </w:t>
              <w:br/>
              <w:t>ДСТУ 2205-93</w:t>
              <w:br/>
              <w:t>(ГОСТ 20219-93)</w:t>
              <w:br/>
              <w:t> </w:t>
              <w:br/>
              <w:t> </w:t>
              <w:br/>
              <w:t> </w:t>
              <w:br/>
              <w:t> </w:t>
              <w:br/>
              <w:t> </w:t>
              <w:br/>
              <w:t> </w:t>
              <w:br/>
              <w:t>ГСТУ 3-59-68-95</w:t>
              <w:br/>
              <w:t> </w:t>
              <w:br/>
              <w:t> </w:t>
              <w:br/>
              <w:t> </w:t>
              <w:br/>
              <w:t>ДСТУ 2356-94</w:t>
              <w:br/>
              <w:t>(ГОСТ 19910-94)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075-95</w:t>
              <w:br/>
              <w:t xml:space="preserve">(ГОСТ 9817-95), </w:t>
              <w:br/>
              <w:t>пункти 4.1.9 - 4.1.11; 4.1.13; 4.1.19; 4.1.21; 4.1.25; 5.1; 6.1</w:t>
              <w:br/>
              <w:t>ДСТУ 2205-93</w:t>
              <w:br/>
              <w:t xml:space="preserve">(ГОСТ 20219-93), пункт 2.1, табл. 1, переліки 2; 3; 6; 7; </w:t>
              <w:br/>
              <w:t>пункт 3.2; переліки 1; 2; 3; 4, пункти 3.3; 3.6; 3.10; 3.11 - 3.14; 3.16; 3.17; 3.18; 3.19</w:t>
              <w:br/>
              <w:t>ГСТУ 3-59-68-95, пункти 6.4; 6.7; 6.9, перелік б, пункти 6.12; 6.13.3, переліки а, б, е</w:t>
              <w:br/>
              <w:t>ДСТУ 2356-94</w:t>
              <w:br/>
              <w:t>(ГОСТ 19910-94), пункти 1.1.1; 2.1; табл. 1, переліки 1; 2; 5; 6; пункт 3.3, переліки 2; 3; 4; 6; пункти 3.4; 3.7; 3.12 - 3.17; 3.18, переліки 1; 2; 3; 4; пункти 3.19 - 3.20, 3.2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21 81 10 00</w:t>
              <w:br/>
              <w:t>7321 81 90 00</w:t>
              <w:br/>
              <w:t>7321 82 10 00</w:t>
              <w:br/>
              <w:t>7321 82 90 00</w:t>
              <w:br/>
              <w:t>7321 83</w:t>
              <w:br/>
              <w:t>8419 11 00 00</w:t>
              <w:br/>
              <w:t>8419 19 0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19.3. Плити газові побутові, плити і тагани газові портативні туристичні, плити комбіновані газоелектрич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72.11</w:t>
              <w:br/>
              <w:t>29.72.11.130</w:t>
              <w:br/>
              <w:t>29.72.11.150</w:t>
              <w:br/>
              <w:t>29.72.11.530</w:t>
              <w:br/>
              <w:t>29.72.11.550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2204-93</w:t>
              <w:br/>
              <w:t>(ГОСТ 10798-93)</w:t>
              <w:br/>
            </w:r>
            <w:r>
              <w:rPr>
                <w:i/>
                <w:iCs/>
                <w:color w:val="000000"/>
              </w:rPr>
              <w:t> </w:t>
            </w:r>
            <w:r>
              <w:rPr>
                <w:color w:val="000000"/>
              </w:rPr>
              <w:br/>
            </w:r>
            <w:r>
              <w:rPr>
                <w:i/>
                <w:iCs/>
                <w:color w:val="000000"/>
              </w:rPr>
              <w:t> </w:t>
            </w:r>
            <w:r>
              <w:rPr>
                <w:color w:val="000000"/>
              </w:rPr>
              <w:br/>
            </w:r>
            <w:r>
              <w:rPr>
                <w:i/>
                <w:iCs/>
                <w:color w:val="000000"/>
              </w:rPr>
              <w:t> </w:t>
            </w:r>
            <w:r>
              <w:rPr>
                <w:color w:val="000000"/>
              </w:rPr>
              <w:br/>
            </w:r>
            <w:r>
              <w:rPr>
                <w:i/>
                <w:iCs/>
                <w:color w:val="000000"/>
              </w:rPr>
              <w:t> </w:t>
            </w:r>
            <w:r>
              <w:rPr>
                <w:color w:val="000000"/>
              </w:rPr>
              <w:br/>
            </w:r>
            <w:r>
              <w:rPr>
                <w:i/>
                <w:iCs/>
                <w:color w:val="000000"/>
              </w:rPr>
              <w:t> </w:t>
            </w:r>
            <w:r>
              <w:rPr>
                <w:color w:val="000000"/>
              </w:rPr>
              <w:br/>
            </w:r>
            <w:r>
              <w:rPr>
                <w:i/>
                <w:iCs/>
                <w:color w:val="000000"/>
              </w:rPr>
              <w:t> </w:t>
            </w:r>
            <w:r>
              <w:rPr>
                <w:color w:val="000000"/>
              </w:rPr>
              <w:br/>
            </w:r>
            <w:r>
              <w:rPr>
                <w:i/>
                <w:iCs/>
                <w:color w:val="000000"/>
              </w:rPr>
              <w:t> </w:t>
            </w:r>
            <w:r>
              <w:rPr>
                <w:color w:val="000000"/>
              </w:rPr>
              <w:br/>
              <w:t> </w:t>
              <w:br/>
              <w:t>ДСТУ 2584-94</w:t>
              <w:br/>
              <w:t>(ГОСТ 30154-94)</w:t>
              <w:br/>
              <w:t> </w:t>
              <w:br/>
              <w:t> </w:t>
              <w:br/>
              <w:t> </w:t>
              <w:br/>
              <w:t> </w:t>
              <w:br/>
              <w:t>ДСТУ 3135.0-95</w:t>
              <w:br/>
              <w:t>(ГОСТ 30345.0-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204-93</w:t>
              <w:br/>
              <w:t>(ГОСТ 10798-93), пункт 2.1, табл.1, переліки 1; 2; 3; 8 - 14; пункт 3.5, переліки 2; 3; пункти 3.6; 3.7; 3.9; 3.12; 3.16; 3.17; 3.22.2 - 3.22.5; 3.22.9; 3.23.6; 3.24.5; 3.26.2; 3.26.3; 3.26.5; 3.29.1</w:t>
              <w:br/>
              <w:t>ДСТУ 2584-94</w:t>
              <w:br/>
              <w:t>(ГОСТ 30154-94), пункт 2.1, табл. 1, переліки 2 - 8; пункти 3.3; 3.5; 3.5.1; 3.6; 3.7; 3.9; 3.10; 3.13.2; 3.14.1 - 3.14.3; 3.15.4</w:t>
              <w:br/>
              <w:t>ДСТУ 3135.0-95</w:t>
              <w:br/>
              <w:t>(ГОСТ 30345.0-95)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21 11 10 00</w:t>
              <w:br/>
              <w:t>7321 11 90 00</w:t>
              <w:br/>
              <w:t>8516 60 90 00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0. ПРОДУКЦІЯ ПРОТИПОЖЕЖНОГО ПРИЗНАЧЕННЯ</w:t>
            </w: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0.1. Вогнегасники, суміші та заряди до них</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66.42</w:t>
              <w:br/>
              <w:t>29.24.24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05-95</w:t>
              <w:br/>
              <w:t>(ГОСТ 26952-97)</w:t>
              <w:br/>
              <w:t>ДСТУ 3675-98</w:t>
              <w:br/>
              <w:t>ДСТУ 3734-98</w:t>
              <w:br/>
              <w:t>(ГОСТ 30612-99)</w:t>
              <w:br/>
              <w:t>ДСТУ 3789-98</w:t>
              <w:br/>
              <w:t> </w:t>
              <w:br/>
              <w:t>ДСТУ 3958-2000</w:t>
              <w:br/>
              <w:t> </w:t>
              <w:br/>
              <w:t> </w:t>
              <w:br/>
              <w:t>ДСТУ 4041-2001</w:t>
              <w:br/>
              <w:t> </w:t>
              <w:br/>
              <w:t>ГОСТ 12.2.037-78</w:t>
              <w:br/>
              <w:t> </w:t>
              <w:br/>
              <w:t> </w:t>
              <w:br/>
              <w:t> </w:t>
              <w:br/>
              <w:t>ГОСТ 8050-85</w:t>
              <w:br/>
              <w:t>ГОСТ 15899-93</w:t>
              <w:br/>
              <w:t>ГОСТ 19212-87</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105-95</w:t>
              <w:br/>
              <w:t>(ГОСТ 26952-97)</w:t>
              <w:br/>
              <w:t>ДСТУ 3675-98, р. 4 - 7</w:t>
              <w:br/>
              <w:t xml:space="preserve">ДСТУ 3734-98, </w:t>
              <w:br/>
              <w:t>р. 4; 5; 7</w:t>
              <w:br/>
              <w:t>ДСТУ 3789-98, пункт 4.2; р. 5</w:t>
              <w:br/>
              <w:t>ДСТУ 3958-2000,</w:t>
              <w:br/>
              <w:t>р. 6; пункти 1 - 3; 7; 8, табл. 2</w:t>
              <w:br/>
              <w:t>ДСТУ 4041-2001, пункт 4.2; р. 5</w:t>
              <w:br/>
              <w:t xml:space="preserve">ГОСТ 12.2.037-78, </w:t>
              <w:br/>
              <w:t>р. 1; 3</w:t>
              <w:br/>
              <w:t xml:space="preserve">ГОСТ 12.4.009-83, пункти 2.3.1 - 2.3.3 </w:t>
              <w:br/>
              <w:t>ГОСТ 8050-85</w:t>
              <w:br/>
              <w:t>ГОСТ 15899-93</w:t>
              <w:br/>
              <w:t>ГОСТ 19212-87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813 00 00 00</w:t>
              <w:br/>
              <w:t>8424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0.2. Вогнезахисні покриття та просочувальні речовини (суміші) для деревини</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22.12</w:t>
              <w:br/>
              <w:t>24.30</w:t>
              <w:br/>
              <w:t>24.66.48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363-98</w:t>
              <w:br/>
              <w:t>ГОСТ 12.1.044-89 ГОСТ 30219-95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363-98</w:t>
              <w:br/>
              <w:t>ГОСТ 12.1.044-89</w:t>
              <w:br/>
              <w:t xml:space="preserve">ГОСТ 30219-95, </w:t>
              <w:br/>
              <w:t>пункти 3.4; 3.5.10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01 00</w:t>
              <w:br/>
              <w:t>3208</w:t>
              <w:br/>
              <w:t>3209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0.3. Вогнезахисні покриття для:</w:t>
            </w:r>
            <w:r>
              <w:rPr>
                <w:color w:val="000000"/>
              </w:rPr>
              <w:br/>
            </w:r>
            <w:r>
              <w:rPr>
                <w:b/>
                <w:bCs/>
                <w:color w:val="000000"/>
              </w:rPr>
              <w:t>кабелів;</w:t>
            </w:r>
            <w:r>
              <w:rPr>
                <w:color w:val="000000"/>
              </w:rPr>
              <w:br/>
            </w:r>
            <w:r>
              <w:rPr>
                <w:b/>
                <w:bCs/>
                <w:color w:val="000000"/>
              </w:rPr>
              <w:t>металевих будівельних конструкцій, призначених для атомних електростанцій (АЕС)</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22.12</w:t>
              <w:br/>
              <w:t>24.12</w:t>
              <w:br/>
              <w:t>24.17</w:t>
              <w:br/>
              <w:t>24.30</w:t>
              <w:br/>
              <w:t>24.66.48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1.1-4-98</w:t>
              <w:br/>
              <w:t>ГОСТ 12.2.007.14-75</w:t>
              <w:br/>
              <w:t> </w:t>
              <w:br/>
              <w:t>ГОСТ 12176-89</w:t>
              <w:br/>
              <w:t>ДСТУ Б В.1.1-8:2003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1.1-4-98</w:t>
              <w:br/>
              <w:t>ГОСТ 12.2.007.14-75, пункт 2</w:t>
              <w:br/>
              <w:t>ГОСТ 12176-89</w:t>
              <w:br/>
              <w:t>ДСТУ Б В.1.1-8:200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08</w:t>
              <w:br/>
              <w:t>3209</w:t>
              <w:br/>
              <w:t>3824 90 70 0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0.4. Сповіщувачі пожеж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2.11</w:t>
              <w:br/>
              <w:t>33.10.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1.004-91</w:t>
              <w:br/>
              <w:t> </w:t>
              <w:br/>
              <w:t>ГОСТ 12.2.007.0-75</w:t>
              <w:br/>
              <w:t> </w:t>
              <w:br/>
              <w:t>ГОСТ 12997-84</w:t>
              <w:br/>
              <w:t> </w:t>
              <w:br/>
              <w:t> </w:t>
              <w:br/>
              <w:t> </w:t>
              <w:br/>
              <w:t>ГОСТ 14254-96</w:t>
              <w:br/>
              <w:t> </w:t>
              <w:br/>
              <w:t>ГОСТ 22522-91</w:t>
              <w:br/>
              <w:t> </w:t>
              <w:br/>
              <w:t> </w:t>
              <w:br/>
              <w:t>ГОСТ 26342-84</w:t>
              <w:br/>
              <w:t> </w:t>
              <w:br/>
              <w:t>ГОСТ 27990-88</w:t>
              <w:br/>
              <w:t> </w:t>
              <w:br/>
              <w:t> </w:t>
              <w:br/>
              <w:t> </w:t>
              <w:br/>
              <w:t> </w:t>
              <w:br/>
              <w:t> </w:t>
              <w:br/>
              <w:t> </w:t>
              <w:br/>
              <w:t>ГОСТ 29191-91</w:t>
              <w:br/>
              <w:t>(з 01.07.2005</w:t>
              <w:br/>
              <w:t>ДСТУ EN 54-1:2003</w:t>
              <w:br/>
              <w:t>ДСТУ EN 54-5:2003</w:t>
              <w:br/>
              <w:t>ДСТУ EN 54-7:2004</w:t>
              <w:br/>
              <w:t>ДСТУ EN 54-10:2004</w:t>
              <w:br/>
              <w:t>ДСТУ EN 54-11:2004</w:t>
              <w:br/>
              <w:t>ДСТУ EN 54-12:2004)</w:t>
              <w:br/>
              <w:t> </w:t>
              <w:br/>
              <w:t> </w:t>
              <w:br/>
              <w:t> </w:t>
              <w:br/>
              <w:t> </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1.004-91, </w:t>
              <w:br/>
              <w:t>пункт 1.7</w:t>
              <w:br/>
              <w:t xml:space="preserve">ГОСТ 12.2.007.0-75, </w:t>
              <w:br/>
              <w:t>р. 3</w:t>
              <w:br/>
              <w:t>ГОСТ 12997-84,</w:t>
              <w:br/>
              <w:t>пункти 2.1; 2.3 - 2.6; 2.8; 2.11 - 2.14; 2.16; 2.24; 2.25; 2.27; 3.1</w:t>
              <w:br/>
              <w:t xml:space="preserve">ГОСТ 14254-96, </w:t>
              <w:br/>
              <w:t xml:space="preserve">р. 5; 6 </w:t>
              <w:br/>
              <w:t>ГОСТ 22522-91, пункти 1.4 - 1.11; 2.2.1 - 2.2.16; 2.4; р. 3</w:t>
              <w:br/>
              <w:t xml:space="preserve">ГОСТ 26342-84, </w:t>
              <w:br/>
              <w:t>р. 3; 10</w:t>
              <w:br/>
              <w:t xml:space="preserve">ГОСТ 27990-88, </w:t>
              <w:br/>
              <w:t>пункт 2, табл. 1 (за показниками призначення та стійкості до впливу зовнішнього середовища), р. 2</w:t>
              <w:br/>
              <w:t>ГОСТ 29191-91, р. 5</w:t>
              <w:br/>
              <w:t> </w:t>
              <w:br/>
              <w:t>ДСТУ EN 54-1:2003</w:t>
              <w:br/>
              <w:t>ДСТУ EN 54-5:2003</w:t>
              <w:br/>
              <w:t>ДСТУ EN 54-7:2004</w:t>
              <w:br/>
              <w:t>ДСТУ EN 54-10:2004</w:t>
              <w:br/>
              <w:t>ДСТУ EN 54-11:2004</w:t>
              <w:br/>
              <w:t>ДСТУ EN 54-12:2004</w:t>
              <w:br/>
              <w:t>ГОСТ 22522-91, пункти: 2.2.14; 2.4.3; 2.4.4; 3.4; 3.5</w:t>
              <w:br/>
              <w:t>ДСТУ 4113-200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1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0.5. Системи передавання сповіщення та оповіщення про пожежу, їх складові частини, прилади приймально-</w:t>
            </w:r>
            <w:r>
              <w:rPr>
                <w:color w:val="000000"/>
              </w:rPr>
              <w:br/>
            </w:r>
            <w:r>
              <w:rPr>
                <w:b/>
                <w:bCs/>
                <w:color w:val="000000"/>
              </w:rPr>
              <w:t>контрольні пожежні, прилади управління, пульти централізованого спостереження пожежні та оповіщувачі пожежні</w:t>
            </w: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2.11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1.004-91</w:t>
              <w:br/>
              <w:t> </w:t>
              <w:br/>
              <w:t>ГОСТ 12.2.007.0-75</w:t>
              <w:br/>
              <w:t> </w:t>
              <w:br/>
              <w:t>ГОСТ 12997-84</w:t>
              <w:br/>
              <w:t> </w:t>
              <w:br/>
              <w:t> </w:t>
              <w:br/>
              <w:t> </w:t>
              <w:br/>
              <w:t>ГОСТ 14254-96</w:t>
              <w:br/>
              <w:t> </w:t>
              <w:br/>
              <w:t>ГОСТ 23511-79</w:t>
              <w:br/>
              <w:t>ГОСТ 26342-84</w:t>
              <w:br/>
              <w:t> </w:t>
              <w:br/>
              <w:t> </w:t>
              <w:br/>
              <w:t>ГОСТ 27990-88</w:t>
              <w:br/>
              <w:t> </w:t>
              <w:br/>
              <w:t> </w:t>
              <w:br/>
              <w:t> </w:t>
              <w:br/>
              <w:t> </w:t>
              <w:br/>
              <w:t> </w:t>
              <w:br/>
              <w:t> </w:t>
              <w:br/>
              <w:t>ГОСТ 29191-91</w:t>
              <w:br/>
              <w:t>(з 01.07.2005</w:t>
              <w:br/>
              <w:t>ДСТУ EN 54-1:2003</w:t>
              <w:br/>
              <w:t>ДСТУ EN 54-2:2003</w:t>
              <w:br/>
              <w:t>ДСТУ EN 54-3:2003</w:t>
              <w:br/>
              <w:t>ДСТУ EN 54-4:2003</w:t>
              <w:br/>
              <w:t>ДСТУ EN 54-13:2003)</w:t>
              <w:br/>
              <w:t>ГОСТ 23511-79</w:t>
              <w:br/>
              <w:t> </w:t>
              <w:br/>
              <w:t>Нормативний документ на конкретний вид продукції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1.004-91, пункт 1.7</w:t>
              <w:br/>
              <w:t xml:space="preserve">ГОСТ 12.2.007.0-75, </w:t>
              <w:br/>
              <w:t>р. 3</w:t>
              <w:br/>
              <w:t>ГОСТ 12997-84,</w:t>
              <w:br/>
              <w:t>пункти 2.1; 2.3 - 2.6; 2.8; 2.11 - 2.14; 2.16; 2.24; 2.25; 2.27; 3.1</w:t>
              <w:br/>
              <w:t xml:space="preserve">ГОСТ 14254-96, </w:t>
              <w:br/>
              <w:t>р. 5; 6</w:t>
              <w:br/>
              <w:t>ГОСТ 23511-79, р. 1</w:t>
              <w:br/>
              <w:t>ГОСТ 26342-84, пункти 4.3; 4.5; р. 6; 10</w:t>
              <w:br/>
              <w:t> </w:t>
              <w:br/>
              <w:t xml:space="preserve">ГОСТ 27990-88, </w:t>
              <w:br/>
              <w:t>пункт 2, табл. 3 (за показниками призначення та стійкості до впливу зовнішнього середовища)</w:t>
              <w:br/>
              <w:t>ГОСТ 29191-91, р. 5</w:t>
              <w:br/>
              <w:t>(з 01.07.2005</w:t>
              <w:br/>
              <w:t>ДСТУ EN 54-1:2003</w:t>
              <w:br/>
              <w:t>ДСТУ EN 54-2:2003</w:t>
              <w:br/>
              <w:t>ДСТУ EN 54-3:2003</w:t>
              <w:br/>
              <w:t>ДСТУ EN 54-4:2003</w:t>
              <w:br/>
              <w:t>ДСТУ EN 54-13:2003)</w:t>
              <w:br/>
              <w:t>ГОСТ 23511-79, р. 1</w:t>
              <w:br/>
              <w:t>ДСТУ 4113-200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31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1. ДОРОЖНІ ТРАНСПОРТНІ ЗАСОБИ, ЇХ СКЛАДОВІ ЧАСТИНИ ТА ПРИЛАДДЯ</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1. Автомобілі пасажирські з кількістю місць до 8 без водія (категорії M1), їх кузови та шас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1.1. Нов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10.21</w:t>
              <w:br/>
              <w:t>34.10.22</w:t>
              <w:br/>
              <w:t>34.10.23</w:t>
              <w:br/>
              <w:t>34.10.24</w:t>
              <w:br/>
              <w:t>34.20.10.300</w:t>
              <w:br/>
              <w:t>34.10.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СТУ UN/ECE </w:t>
              <w:br/>
              <w:t>R13-09:2002</w:t>
              <w:br/>
              <w:t>(ГОСТ 22895-77)</w:t>
              <w:br/>
              <w:t> </w:t>
              <w:br/>
              <w:t> </w:t>
              <w:br/>
              <w:t> </w:t>
              <w:br/>
              <w:t> </w:t>
              <w:br/>
              <w:t> </w:t>
              <w:br/>
              <w:t>ДСТУ UN/ECE R24-03:2002</w:t>
              <w:br/>
              <w:t> </w:t>
              <w:br/>
              <w:t>ДСТУ 4276:2004</w:t>
              <w:br/>
              <w:t> </w:t>
              <w:br/>
              <w:t> </w:t>
              <w:br/>
              <w:t>ДСТУ UN/ECE R26-01:2002</w:t>
              <w:br/>
              <w:t>(ГОСТ 28557-90)</w:t>
              <w:br/>
              <w:t> </w:t>
              <w:br/>
              <w:t xml:space="preserve">ДСТУ UN/ECE </w:t>
              <w:br/>
              <w:t xml:space="preserve">R43-00:2002, </w:t>
              <w:br/>
              <w:t>ГОСТ 5727-88</w:t>
              <w:br/>
              <w:t> </w:t>
              <w:br/>
              <w:t>ДСТУ UN/ECE R48-02:2002</w:t>
              <w:br/>
              <w:t>(ГОСТ 8769-75)</w:t>
              <w:br/>
              <w:t> </w:t>
              <w:br/>
              <w:t> </w:t>
              <w:br/>
              <w:t>ДСТУ UN/ECE R49-02 A,B:2002</w:t>
            </w:r>
            <w:r>
              <w:rPr>
                <w:color w:val="000000"/>
                <w:vertAlign w:val="superscript"/>
              </w:rPr>
              <w:t>1)</w:t>
              <w:br/>
            </w:r>
            <w:r>
              <w:rPr>
                <w:color w:val="000000"/>
              </w:rPr>
              <w:t> </w:t>
              <w:br/>
              <w:t> </w:t>
              <w:br/>
              <w:t>ДСТУ UN/ECE R51-02:2002</w:t>
              <w:br/>
              <w:t>(ГОСТ 27436-87)</w:t>
              <w:br/>
              <w:t> </w:t>
              <w:br/>
              <w:t> </w:t>
              <w:br/>
              <w:t>ДСТУ UN/ECE R67-01:2002</w:t>
              <w:br/>
              <w:t> </w:t>
              <w:br/>
              <w:t xml:space="preserve">ДСТУ UN/ECE </w:t>
              <w:br/>
              <w:t>R83-03:2002</w:t>
              <w:br/>
              <w:t> </w:t>
              <w:br/>
              <w:t> </w:t>
              <w:br/>
              <w:t> </w:t>
              <w:br/>
              <w:t>ДСТУ 4277:2004</w:t>
              <w:br/>
              <w:t> </w:t>
              <w:br/>
              <w:t> </w:t>
              <w:br/>
              <w:t> </w:t>
              <w:br/>
              <w:t> </w:t>
              <w:br/>
              <w:t> </w:t>
              <w:br/>
              <w:t>ДСТУ UN/ECE R10-01:2002</w:t>
              <w:br/>
              <w:t> </w:t>
              <w:br/>
              <w:t>ГОСТ 17822-91</w:t>
            </w:r>
            <w:r>
              <w:rPr>
                <w:color w:val="000000"/>
                <w:vertAlign w:val="superscript"/>
              </w:rPr>
              <w:t>2)</w:t>
              <w:br/>
            </w:r>
            <w:r>
              <w:rPr>
                <w:color w:val="000000"/>
              </w:rPr>
              <w:t> </w:t>
              <w:br/>
              <w:t> </w:t>
              <w:br/>
              <w:t xml:space="preserve">ДСТУ UN/ECE R110-00:200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СТУ UN/ECE </w:t>
              <w:br/>
              <w:t>R13-09:2002</w:t>
              <w:br/>
              <w:t xml:space="preserve">(ГОСТ 22895-77, пункти </w:t>
              <w:br/>
              <w:t xml:space="preserve">2.1; 2.2; 2.5 - 2.8; 2.11; </w:t>
              <w:br/>
              <w:t xml:space="preserve">2.16; 2.18; 3.2 - 3.4; 4.1 - </w:t>
              <w:br/>
              <w:t>4.3; 4.5; 5; 6.3; 7; 8.2; 8.3)</w:t>
              <w:br/>
              <w:t> </w:t>
              <w:br/>
              <w:t>ДСТУ UN/ECE R24-03:2002</w:t>
              <w:br/>
              <w:t> </w:t>
              <w:br/>
              <w:t xml:space="preserve">ДСТУ 4276:2004, </w:t>
              <w:br/>
              <w:t>пункт 4.3</w:t>
              <w:br/>
              <w:t> </w:t>
              <w:br/>
              <w:t>ДСТУ UN/ECE R26-01:2002</w:t>
              <w:br/>
              <w:t>(ГОСТ 28557-90)</w:t>
              <w:br/>
              <w:t> </w:t>
              <w:br/>
              <w:t>ДСТУ UN/ECE R43-00:2002, ГОСТ 5727-88, пункт 2.2</w:t>
              <w:br/>
              <w:t> </w:t>
              <w:br/>
              <w:t>ДСТУ UN/ECE R48-02:2002</w:t>
              <w:br/>
              <w:t>(ГОСТ 8769-75, пункти</w:t>
              <w:br/>
              <w:t>1.2; 1.3; 2.1 - 2.11; 2.13)</w:t>
              <w:br/>
              <w:t> </w:t>
              <w:br/>
              <w:t xml:space="preserve">ДСТУ UN/ECE R49-02 A,B:2002, рівень </w:t>
              <w:br/>
              <w:t>вимог B</w:t>
              <w:br/>
              <w:t> </w:t>
              <w:br/>
              <w:t>ДСТУ UN/ECE R51-02:2002</w:t>
              <w:br/>
              <w:t xml:space="preserve">(ГОСТ 27436-87, </w:t>
              <w:br/>
              <w:t>пункти 1.2 - 1.4)</w:t>
              <w:br/>
              <w:t> </w:t>
              <w:br/>
              <w:t>ДСТУ UN/ECE R67-01:2002</w:t>
              <w:br/>
              <w:t> </w:t>
              <w:br/>
              <w:t>ДСТУ UN/ECE R83-03:2002, Правила ЄЕК ООН N 83-04, рівні вимог B, C, D</w:t>
              <w:br/>
              <w:t> </w:t>
              <w:br/>
              <w:t xml:space="preserve">ДСТУ 4277:2004, пункт </w:t>
              <w:br/>
              <w:t xml:space="preserve">4.3.2 (норми для </w:t>
              <w:br/>
              <w:t xml:space="preserve">автомобілів з </w:t>
              <w:br/>
              <w:t xml:space="preserve">трикомпонентними </w:t>
              <w:br/>
              <w:t>нейтралізаторами)</w:t>
              <w:br/>
              <w:t> </w:t>
              <w:br/>
              <w:t>ДСТУ UN/ECE R10-01:2002</w:t>
              <w:br/>
              <w:t> </w:t>
              <w:br/>
              <w:t xml:space="preserve">ГОСТ 17822-91, </w:t>
              <w:br/>
              <w:t>пункт 1.1</w:t>
            </w:r>
            <w:r>
              <w:rPr>
                <w:color w:val="000000"/>
                <w:vertAlign w:val="superscript"/>
              </w:rPr>
              <w:t>2)</w:t>
              <w:br/>
            </w:r>
            <w:r>
              <w:rPr>
                <w:color w:val="000000"/>
              </w:rPr>
              <w:t> </w:t>
              <w:br/>
              <w:t>ДСТУ UN/ECE R110-00:200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3 21 10 00</w:t>
              <w:br/>
              <w:t>8703 22 10 00</w:t>
              <w:br/>
              <w:t>8703 23 11</w:t>
              <w:br/>
              <w:t>8703 23 19</w:t>
              <w:br/>
              <w:t>8703 24 10 00</w:t>
              <w:br/>
              <w:t>8703 31 10 00</w:t>
              <w:br/>
              <w:t>8703 32 11 00</w:t>
              <w:br/>
              <w:t>8703 32 19 00</w:t>
              <w:br/>
              <w:t>8703 33 11 00</w:t>
              <w:br/>
              <w:t>8703 33 19 00</w:t>
              <w:br/>
              <w:t>8703 90</w:t>
              <w:br/>
              <w:t>8706 00 19 00</w:t>
              <w:br/>
              <w:t>8706 00 91</w:t>
              <w:br/>
              <w:t>8707 10 10</w:t>
              <w:br/>
              <w:t>8707 10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1.2. Такі, що були у користуванн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34.10.25</w:t>
              <w:br/>
              <w:t>34.20.10.300</w:t>
              <w:br/>
              <w:t>34.10.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UN/ECE </w:t>
              <w:br/>
              <w:t>R13-09:2002</w:t>
              <w:br/>
              <w:t> </w:t>
              <w:br/>
              <w:t> </w:t>
              <w:br/>
              <w:t> </w:t>
              <w:br/>
              <w:t>ДСТУ 4276:2004</w:t>
              <w:br/>
              <w:t> </w:t>
              <w:br/>
              <w:t> </w:t>
              <w:br/>
              <w:t xml:space="preserve">ДСТУ UN/ECE </w:t>
              <w:br/>
              <w:t>R26-01:2002</w:t>
              <w:br/>
              <w:t>(ГОСТ 28557-90)</w:t>
              <w:br/>
              <w:t> </w:t>
              <w:br/>
              <w:t> </w:t>
              <w:br/>
              <w:t> </w:t>
              <w:br/>
              <w:t> </w:t>
              <w:br/>
              <w:t> </w:t>
              <w:br/>
              <w:t> </w:t>
              <w:br/>
              <w:t> </w:t>
              <w:br/>
              <w:t> </w:t>
              <w:br/>
              <w:t xml:space="preserve">ДСТУ UN/ECE </w:t>
              <w:br/>
              <w:t>R43-00:2002</w:t>
              <w:br/>
              <w:t> </w:t>
              <w:br/>
              <w:t xml:space="preserve">ДСТУ UN/ECE </w:t>
              <w:br/>
              <w:t>R48-02:2002</w:t>
              <w:br/>
              <w:t> </w:t>
              <w:br/>
              <w:t> </w:t>
              <w:br/>
              <w:t> </w:t>
              <w:br/>
              <w:t> </w:t>
              <w:br/>
              <w:t xml:space="preserve">ДСТУ UN/ECE R49-02 </w:t>
              <w:br/>
              <w:t>A,B:2002</w:t>
              <w:br/>
              <w:t> </w:t>
              <w:br/>
              <w:t> </w:t>
              <w:br/>
              <w:t xml:space="preserve">ДСТУ UN/ECE </w:t>
              <w:br/>
              <w:t>R67-01:2002</w:t>
              <w:br/>
              <w:t> </w:t>
              <w:br/>
              <w:t> </w:t>
              <w:br/>
              <w:t> </w:t>
              <w:br/>
              <w:t> </w:t>
              <w:br/>
              <w:t> </w:t>
              <w:br/>
              <w:t> </w:t>
              <w:br/>
              <w:t> </w:t>
              <w:br/>
              <w:t> </w:t>
              <w:br/>
              <w:t> </w:t>
              <w:br/>
              <w:t> </w:t>
              <w:br/>
              <w:t> </w:t>
              <w:br/>
              <w:t> </w:t>
              <w:br/>
              <w:t> </w:t>
              <w:br/>
              <w:t> </w:t>
              <w:br/>
              <w:t> </w:t>
              <w:br/>
              <w:t> </w:t>
              <w:br/>
              <w:t xml:space="preserve">ДСТУ UN/ECE </w:t>
              <w:br/>
              <w:t>R83-03:2002</w:t>
              <w:br/>
              <w:t> </w:t>
              <w:br/>
              <w:t> </w:t>
              <w:br/>
              <w:t> </w:t>
              <w:br/>
              <w:t> </w:t>
              <w:br/>
              <w:t> </w:t>
              <w:br/>
              <w:t>ДСТУ 4277:2004</w:t>
              <w:br/>
              <w:t> </w:t>
              <w:br/>
              <w:t> </w:t>
              <w:br/>
              <w:t> </w:t>
              <w:br/>
              <w:t> </w:t>
              <w:br/>
              <w:t> </w:t>
              <w:br/>
              <w:t xml:space="preserve">ДСТУ UN/ECE </w:t>
              <w:br/>
              <w:t>R110-00:2002</w:t>
              <w:br/>
              <w:t> </w:t>
              <w:br/>
              <w:t> </w:t>
              <w:br/>
              <w:t> </w:t>
              <w:br/>
              <w:t> </w:t>
              <w:br/>
              <w:t> </w:t>
              <w:br/>
              <w:t> </w:t>
              <w:br/>
              <w:t> </w:t>
              <w:br/>
              <w:t> </w:t>
              <w:br/>
              <w:t> </w:t>
              <w:br/>
              <w:t> </w:t>
              <w:br/>
              <w:t> </w:t>
              <w:br/>
              <w:t> </w:t>
              <w:br/>
              <w:t> </w:t>
              <w:br/>
              <w:t> </w:t>
              <w:br/>
              <w:t> </w:t>
              <w:br/>
              <w:t>ДСТУ 3649-97</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UN/ECE  </w:t>
              <w:br/>
              <w:t xml:space="preserve">R13-09:2002, пункти </w:t>
              <w:br/>
              <w:t xml:space="preserve">5.1.2; 5.2.1 (тільки </w:t>
              <w:br/>
              <w:t>вимоги до конструкції)</w:t>
              <w:br/>
              <w:t> </w:t>
              <w:br/>
              <w:t xml:space="preserve">ДСТУ 4276:2004, </w:t>
              <w:br/>
              <w:t>пункти 4.2; 4.3</w:t>
              <w:br/>
              <w:t> </w:t>
              <w:br/>
              <w:t xml:space="preserve">ДСТУ UN/ECE </w:t>
              <w:br/>
              <w:t xml:space="preserve">R26-01:2002, пункти 5.1 </w:t>
              <w:br/>
              <w:t xml:space="preserve">- 5.4; 6.1.2; 6.1.3; 6.2 - </w:t>
              <w:br/>
              <w:t xml:space="preserve">6.4; 6.5.1; 6.6 - 6.8; 6.10; </w:t>
              <w:br/>
              <w:t>6.11</w:t>
              <w:br/>
              <w:t xml:space="preserve">(ГОСТ 28557-90, пункти </w:t>
              <w:br/>
              <w:t xml:space="preserve">5.1 - 5.4; 6.1.2; 6.1.3; 6.2 </w:t>
              <w:br/>
              <w:t xml:space="preserve">- 6.4; 6.5.1; 6.6 -  6.8; </w:t>
              <w:br/>
              <w:t>6.10; 6.11)</w:t>
              <w:br/>
              <w:t> </w:t>
              <w:br/>
              <w:t>ДСТУ UN/ECE R43-00:2002, р.5</w:t>
              <w:br/>
              <w:t> </w:t>
              <w:br/>
              <w:t xml:space="preserve">ДСТУ UN/ECE </w:t>
              <w:br/>
              <w:t xml:space="preserve">R48-02:2002, пункти 5; </w:t>
              <w:br/>
              <w:t>6.1 - 6.18 (тільки кількість</w:t>
              <w:br/>
              <w:t>та колір)</w:t>
              <w:br/>
              <w:t> </w:t>
              <w:br/>
              <w:t xml:space="preserve">ДСТУ UN/ECE R49-02 </w:t>
              <w:br/>
              <w:t xml:space="preserve">A,B:2002, рівень вимог </w:t>
              <w:br/>
              <w:t>B</w:t>
            </w:r>
            <w:r>
              <w:rPr>
                <w:color w:val="000000"/>
                <w:vertAlign w:val="superscript"/>
              </w:rPr>
              <w:t>1)</w:t>
            </w:r>
            <w:r>
              <w:rPr>
                <w:color w:val="000000"/>
              </w:rPr>
              <w:t>, пункт 4.4</w:t>
            </w:r>
            <w:r>
              <w:rPr>
                <w:color w:val="000000"/>
                <w:vertAlign w:val="superscript"/>
              </w:rPr>
              <w:t>3)</w:t>
              <w:br/>
            </w:r>
            <w:r>
              <w:rPr>
                <w:color w:val="000000"/>
              </w:rPr>
              <w:t> </w:t>
              <w:br/>
              <w:t xml:space="preserve">ДСТУ UN/ECE </w:t>
              <w:br/>
              <w:t xml:space="preserve">R67-01:2002, пункти 4.1; </w:t>
              <w:br/>
              <w:t xml:space="preserve">4.3а - 4.3е; 6.3.1.1 - </w:t>
              <w:br/>
              <w:t xml:space="preserve">6.3.1.3; 6.3.2; 6.15.10.1; </w:t>
              <w:br/>
              <w:t xml:space="preserve">6.15.10.2; 6.15.10.4; </w:t>
              <w:br/>
              <w:t xml:space="preserve">6.15.12.1; 17.1.1; 17.1.4 - </w:t>
              <w:br/>
              <w:t xml:space="preserve">17.1.6; 17.2; 17.3.1.1 - </w:t>
              <w:br/>
              <w:t xml:space="preserve">17.3.1.4; 17.3.1.6 - </w:t>
              <w:br/>
              <w:t xml:space="preserve">17.3.1.12; 17.4.1 - 17.4.5; </w:t>
              <w:br/>
              <w:t xml:space="preserve">17.6.2 - 17.6.4; 17.6.5.1 - </w:t>
              <w:br/>
              <w:t xml:space="preserve">17.6.5.4; 17.6.5.6; 17.7.1 </w:t>
              <w:br/>
              <w:t xml:space="preserve">- 17.7.3; 17.7.6 - 17.7.9; </w:t>
              <w:br/>
              <w:t xml:space="preserve">17.8.1; 17.8.4; 17.8.6 - </w:t>
              <w:br/>
              <w:t xml:space="preserve">17.8.8; 17.9.1; 17.9.2; </w:t>
              <w:br/>
              <w:t xml:space="preserve">17.9.4; 17.10; 17.11.1 - </w:t>
              <w:br/>
              <w:t>17.11.3; 17.11.5; 17.11.6</w:t>
              <w:br/>
              <w:t> </w:t>
              <w:br/>
              <w:t xml:space="preserve">ДСТУ UN/ECE </w:t>
              <w:br/>
              <w:t xml:space="preserve">R83-03:2002, Правила </w:t>
              <w:br/>
              <w:t xml:space="preserve">ЄЕК ООН N 83-04, рівні </w:t>
              <w:br/>
              <w:t xml:space="preserve">вимог B, C, D, </w:t>
              <w:br/>
              <w:t>пункти 4.4 - 4.7</w:t>
            </w:r>
            <w:r>
              <w:rPr>
                <w:color w:val="000000"/>
                <w:vertAlign w:val="superscript"/>
              </w:rPr>
              <w:t>5)</w:t>
              <w:br/>
            </w:r>
            <w:r>
              <w:rPr>
                <w:color w:val="000000"/>
              </w:rPr>
              <w:t> </w:t>
              <w:br/>
              <w:t xml:space="preserve">ДСТУ 4277:2004, пункт </w:t>
              <w:br/>
              <w:t xml:space="preserve">4.3.2 (норми для </w:t>
              <w:br/>
              <w:t xml:space="preserve">автомобілів з </w:t>
              <w:br/>
              <w:t xml:space="preserve">трикомпонентними </w:t>
              <w:br/>
              <w:t>нейтралізаторами)</w:t>
            </w:r>
            <w:r>
              <w:rPr>
                <w:color w:val="000000"/>
                <w:vertAlign w:val="superscript"/>
              </w:rPr>
              <w:t>1)</w:t>
              <w:br/>
            </w:r>
            <w:r>
              <w:rPr>
                <w:color w:val="000000"/>
              </w:rPr>
              <w:t> </w:t>
              <w:br/>
              <w:t xml:space="preserve">ДСТУ UN/ECE </w:t>
              <w:br/>
              <w:t xml:space="preserve">R110-00:2002, пункти </w:t>
              <w:br/>
              <w:t xml:space="preserve">2.3; 4.1; 4.3а - 4.3е; </w:t>
              <w:br/>
              <w:t xml:space="preserve">6.3.1.1; 6.3.2; 9.1; 17.1.1; </w:t>
              <w:br/>
              <w:t xml:space="preserve">17.1.4 - 17.1.6; 17.2; </w:t>
              <w:br/>
              <w:t xml:space="preserve">17.3.1.1; 17.3.1.2; </w:t>
              <w:br/>
              <w:t xml:space="preserve">17.3.1.5 - 17.3.1.7; </w:t>
              <w:br/>
              <w:t xml:space="preserve">17.3.1.9 - 17.3.1.15; </w:t>
              <w:br/>
              <w:t xml:space="preserve">17.4.1 - 17.4.3; 17.5.4; </w:t>
              <w:br/>
              <w:t xml:space="preserve">17.5.5.1 - 17.5.5.4; </w:t>
              <w:br/>
              <w:t xml:space="preserve">17.5.5.6; 17.5.5.7; 17.6.1; </w:t>
              <w:br/>
              <w:t xml:space="preserve">17.6.4 - 17.6.8; </w:t>
              <w:br/>
              <w:t xml:space="preserve">17.7.1-17.7.3; 17.7.5 - </w:t>
              <w:br/>
              <w:t xml:space="preserve">17.7.7; 17.9; 17.10.1; </w:t>
              <w:br/>
              <w:t>17.10.2;</w:t>
              <w:br/>
              <w:t>Дод. 3, пункт 1</w:t>
              <w:br/>
              <w:t> </w:t>
              <w:br/>
              <w:t>ДСТУ 3649-97, пункти 5.1; 5.2; 6.1 - 6.5; 7.1 - 7.6; 8.3 - 8.8; 9; 10.3 - 10.5; 11.1 - 11.4; 11.6; 11.9; 11.10; 11.1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8703 21 90</w:t>
              <w:br/>
              <w:t>8703 22 90</w:t>
              <w:br/>
              <w:t>8703 23 90</w:t>
              <w:br/>
              <w:t>8703 24 90</w:t>
              <w:br/>
              <w:t>8703 31 90</w:t>
              <w:br/>
              <w:t>8703 32 90</w:t>
              <w:br/>
              <w:t>8703 33 90</w:t>
              <w:br/>
              <w:t>8703 90</w:t>
              <w:br/>
              <w:t>8706 00 19 00</w:t>
              <w:br/>
              <w:t>8706 00 91 90</w:t>
              <w:br/>
              <w:t>8707 10 90 10</w:t>
              <w:br/>
              <w:t>8707 10 90 2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2. Автомобілі вантажні, сидельні тягачі (категорії N), їх кузови (крім кузовів, що не включають робочого місця водія) та шас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2.1. Нов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34.10.41</w:t>
              <w:br/>
              <w:t>34.10.42</w:t>
              <w:br/>
              <w:t>34.10.44</w:t>
              <w:br/>
              <w:t>34.10.45</w:t>
              <w:br/>
              <w:t>34.10.52.000</w:t>
              <w:br/>
              <w:t>34.10.54.100</w:t>
              <w:br/>
              <w:t>34.10.54.500</w:t>
              <w:br/>
              <w:t>34.10.54.900</w:t>
              <w:br/>
              <w:t>34.20.10.5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СТУ UN/ECE </w:t>
              <w:br/>
              <w:t>R10-01:2002</w:t>
              <w:br/>
              <w:t>ГОСТ 17822-91</w:t>
            </w:r>
            <w:r>
              <w:rPr>
                <w:color w:val="000000"/>
                <w:vertAlign w:val="superscript"/>
              </w:rPr>
              <w:t>2)</w:t>
              <w:br/>
            </w:r>
            <w:r>
              <w:rPr>
                <w:color w:val="000000"/>
              </w:rPr>
              <w:t> </w:t>
              <w:br/>
              <w:t xml:space="preserve">ДСТУ UN/ECE </w:t>
              <w:br/>
              <w:t>R13-09:2002</w:t>
              <w:br/>
              <w:t>(ГОСТ 22895-77)</w:t>
              <w:br/>
              <w:t> </w:t>
              <w:br/>
              <w:t> </w:t>
              <w:br/>
              <w:t> </w:t>
              <w:br/>
              <w:t> </w:t>
              <w:br/>
              <w:t> </w:t>
              <w:br/>
              <w:t> </w:t>
              <w:br/>
              <w:t> </w:t>
              <w:br/>
              <w:t xml:space="preserve">ДСТУ UN/ECE </w:t>
              <w:br/>
              <w:t>R24-03:2002</w:t>
              <w:br/>
              <w:t> </w:t>
              <w:br/>
              <w:t>ДСТУ 4276:2004</w:t>
              <w:br/>
              <w:t> </w:t>
              <w:br/>
              <w:t> </w:t>
              <w:br/>
              <w:t xml:space="preserve">ДСТУ UN/ECE </w:t>
              <w:br/>
              <w:t xml:space="preserve">R43-00:2002, ГОСТ </w:t>
              <w:br/>
              <w:t>5727-88</w:t>
              <w:br/>
              <w:t> </w:t>
              <w:br/>
              <w:t xml:space="preserve">ДСТУ UN/ECE </w:t>
              <w:br/>
              <w:t>R48-02:2002</w:t>
              <w:br/>
              <w:t>(ГОСТ 8769-75)</w:t>
              <w:br/>
              <w:t> </w:t>
              <w:br/>
              <w:t> </w:t>
              <w:br/>
              <w:t xml:space="preserve">ДСТУ UN/ECE R49-02 </w:t>
              <w:br/>
              <w:t>A, B:2002</w:t>
              <w:br/>
              <w:t> </w:t>
              <w:br/>
              <w:t>(ОСТ 37.001.234-81)</w:t>
              <w:br/>
              <w:t> </w:t>
              <w:br/>
              <w:t xml:space="preserve">ДСТУ UN/ECE </w:t>
              <w:br/>
              <w:t>R51-02:2002</w:t>
            </w:r>
            <w:r>
              <w:rPr>
                <w:color w:val="000000"/>
                <w:vertAlign w:val="superscript"/>
              </w:rPr>
              <w:t>4)</w:t>
              <w:br/>
            </w:r>
            <w:r>
              <w:rPr>
                <w:color w:val="000000"/>
              </w:rPr>
              <w:t>(ГОСТ 27436-87)</w:t>
              <w:br/>
              <w:t> </w:t>
              <w:br/>
              <w:t> </w:t>
              <w:br/>
              <w:t>ГОСТ 27435-87</w:t>
              <w:br/>
              <w:t> </w:t>
              <w:br/>
              <w:t> </w:t>
              <w:br/>
              <w:t xml:space="preserve">ДСТУ UN/ECE </w:t>
              <w:br/>
              <w:t>R58-01:2002</w:t>
              <w:br/>
              <w:t>(ГОСТ 29120-91)</w:t>
              <w:br/>
              <w:t> </w:t>
              <w:br/>
              <w:t> </w:t>
              <w:br/>
              <w:t>ДСТУ UN/ECE R67-01:2002</w:t>
              <w:br/>
              <w:t> </w:t>
              <w:br/>
              <w:t xml:space="preserve">ДСТУ UN/ECE </w:t>
              <w:br/>
              <w:t xml:space="preserve">R83-03:2002 (ОСТ </w:t>
              <w:br/>
              <w:t>37.001.054-86)</w:t>
              <w:br/>
              <w:t> </w:t>
              <w:br/>
              <w:t> </w:t>
              <w:br/>
              <w:t> </w:t>
              <w:br/>
              <w:t>ДСТУ 4277:2004</w:t>
              <w:br/>
              <w:t> </w:t>
              <w:br/>
              <w:t> </w:t>
              <w:br/>
              <w:t> </w:t>
              <w:br/>
              <w:t> </w:t>
              <w:br/>
              <w:t> </w:t>
              <w:br/>
              <w:t>ДСТУ UN/ECE R105-00:2002</w:t>
              <w:br/>
              <w:t> </w:t>
              <w:br/>
              <w:t> </w:t>
              <w:br/>
              <w:t> </w:t>
              <w:br/>
              <w:t> </w:t>
              <w:br/>
              <w:t> </w:t>
              <w:br/>
              <w:t> </w:t>
              <w:br/>
              <w:t> </w:t>
              <w:br/>
              <w:t>ДСТУ UN/ECE R110-00:2002</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СТУ UN/ECE </w:t>
              <w:br/>
              <w:t>R10-01:2002</w:t>
              <w:br/>
              <w:t xml:space="preserve">ГОСТ 17822-91, </w:t>
              <w:br/>
              <w:t>пункт 1.1</w:t>
            </w:r>
            <w:r>
              <w:rPr>
                <w:color w:val="000000"/>
                <w:vertAlign w:val="superscript"/>
              </w:rPr>
              <w:t>2)</w:t>
              <w:br/>
            </w:r>
            <w:r>
              <w:rPr>
                <w:color w:val="000000"/>
              </w:rPr>
              <w:t>ДСТУ UN/ECE R13-09:2002</w:t>
            </w:r>
            <w:r>
              <w:rPr>
                <w:color w:val="000000"/>
                <w:vertAlign w:val="superscript"/>
              </w:rPr>
              <w:t>4)</w:t>
              <w:br/>
            </w:r>
            <w:r>
              <w:rPr>
                <w:color w:val="000000"/>
              </w:rPr>
              <w:t xml:space="preserve">(ГОСТ 22895-77, пункти </w:t>
              <w:br/>
              <w:t xml:space="preserve">2.1 - 2.3; 2.5 - 2.8; 2.11; </w:t>
              <w:br/>
              <w:t xml:space="preserve">2.16; 2.18; 3.2 - 3.4; 3.6; </w:t>
              <w:br/>
              <w:t xml:space="preserve">4.1 - 4.3; 4.5; 5; 6.3; 7; 8.2; 8.3; 9; 10.2 - 10.4; </w:t>
              <w:br/>
              <w:t>11.1; 11.1а)</w:t>
              <w:br/>
              <w:t> </w:t>
              <w:br/>
              <w:t xml:space="preserve">ДСТУ UN/ECE </w:t>
              <w:br/>
              <w:t>R24-03:2002</w:t>
              <w:br/>
              <w:t> </w:t>
              <w:br/>
              <w:t xml:space="preserve">ДСТУ 4276:2004, </w:t>
              <w:br/>
              <w:t>пункт 4.3</w:t>
              <w:br/>
              <w:t> </w:t>
              <w:br/>
              <w:t xml:space="preserve">ДСТУ UN/ECE </w:t>
              <w:br/>
              <w:t xml:space="preserve">R43-00:2002, ГОСТ </w:t>
              <w:br/>
              <w:t>5727-88, пункт 2.2</w:t>
              <w:br/>
              <w:t> </w:t>
              <w:br/>
              <w:t xml:space="preserve">ДСТУ UN/ECE </w:t>
              <w:br/>
              <w:t>R48-02:2002</w:t>
              <w:br/>
              <w:t xml:space="preserve">(ГОСТ 8769-75, пункти </w:t>
              <w:br/>
              <w:t>1.2; 1.3; 2.1 - 2.11; 2.12)</w:t>
              <w:br/>
              <w:t> </w:t>
              <w:br/>
              <w:t xml:space="preserve">ДСТУ UN/ECE R49-02 </w:t>
              <w:br/>
              <w:t xml:space="preserve">A, B:2002, рівні вимог </w:t>
              <w:br/>
              <w:t>B</w:t>
              <w:br/>
              <w:t>(ОСТ 37.001.234-81)</w:t>
              <w:br/>
              <w:t> </w:t>
              <w:br/>
              <w:t xml:space="preserve">ДСТУ UN/ECE </w:t>
              <w:br/>
              <w:t>R51-02:2002</w:t>
            </w:r>
            <w:r>
              <w:rPr>
                <w:color w:val="000000"/>
                <w:vertAlign w:val="superscript"/>
              </w:rPr>
              <w:t>4)</w:t>
              <w:br/>
            </w:r>
            <w:r>
              <w:rPr>
                <w:color w:val="000000"/>
              </w:rPr>
              <w:t xml:space="preserve">(ГОСТ 27436-87, пункти </w:t>
              <w:br/>
              <w:t>1.2 - 1.4)</w:t>
              <w:br/>
              <w:t> </w:t>
              <w:br/>
              <w:t xml:space="preserve">ГОСТ 27435-87, пункти </w:t>
              <w:br/>
              <w:t>1.2 - 1.5</w:t>
              <w:br/>
              <w:t> </w:t>
              <w:br/>
              <w:t xml:space="preserve">ДСТУ UN/ECE </w:t>
              <w:br/>
              <w:t>R58-01:2002</w:t>
              <w:br/>
              <w:t xml:space="preserve">(ГОСТ 29120-91, </w:t>
              <w:br/>
              <w:t>пункт 25)</w:t>
              <w:br/>
              <w:t> </w:t>
              <w:br/>
              <w:t>ДСТУ UN/ECE R67-01:2002</w:t>
              <w:br/>
              <w:t> </w:t>
              <w:br/>
              <w:t xml:space="preserve">ДСТУ UN/ECE </w:t>
              <w:br/>
              <w:t xml:space="preserve">R83-03:2002, Правила </w:t>
              <w:br/>
              <w:t xml:space="preserve">ЄЕК ООН N 83-04, рівні </w:t>
              <w:br/>
              <w:t>вимог B, C, D</w:t>
              <w:br/>
              <w:t>(ОСТ 37.001.054-86)</w:t>
              <w:br/>
              <w:t> </w:t>
              <w:br/>
              <w:t xml:space="preserve">ДСТУ 4277:2004, </w:t>
              <w:br/>
              <w:t xml:space="preserve">пункти 4.3.1; 4.3.2 </w:t>
              <w:br/>
              <w:t xml:space="preserve">(норми для автомобілів з </w:t>
              <w:br/>
              <w:t xml:space="preserve">трикомпонентними </w:t>
              <w:br/>
              <w:t>нейтралізаторами)</w:t>
            </w:r>
            <w:r>
              <w:rPr>
                <w:color w:val="000000"/>
                <w:vertAlign w:val="superscript"/>
              </w:rPr>
              <w:t>1)</w:t>
              <w:br/>
            </w:r>
            <w:r>
              <w:rPr>
                <w:color w:val="000000"/>
              </w:rPr>
              <w:t> </w:t>
              <w:br/>
              <w:t xml:space="preserve">ДСТУ UN/ECE R105-00:2002, пункти </w:t>
              <w:br/>
              <w:t xml:space="preserve">5.1.1.2; 5.1.1.3.1; </w:t>
              <w:br/>
              <w:t xml:space="preserve">5.1.1.3.2; 5.1.1.4; </w:t>
              <w:br/>
              <w:t xml:space="preserve">5.1.1.7.1; 5.1.1.7.2; </w:t>
              <w:br/>
              <w:t xml:space="preserve">5.1.1.7.4; 5.1.2.2.2; </w:t>
              <w:br/>
              <w:t xml:space="preserve">5.1.2.3; 5.1.2.4 - 5.1.2.7; </w:t>
              <w:br/>
              <w:t>5.1.3; 5.1.4</w:t>
              <w:br/>
              <w:t> </w:t>
              <w:br/>
              <w:t>ДСТУ UN/ECE R110-00:200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8701 20 10 00</w:t>
              <w:br/>
              <w:t>8704 21 31 00</w:t>
              <w:br/>
              <w:t>8704 21 91 00</w:t>
              <w:br/>
              <w:t>8704 22 91 00</w:t>
              <w:br/>
              <w:t>8704 23 91 00</w:t>
              <w:br/>
              <w:t>8704 31 31 00</w:t>
              <w:br/>
              <w:t>8704 31 91 00</w:t>
              <w:br/>
              <w:t>8704 32 91 00</w:t>
              <w:br/>
              <w:t>8705 10 00 00</w:t>
              <w:br/>
              <w:t>8705 20 00 00</w:t>
              <w:br/>
              <w:t>8705 40 00 00</w:t>
              <w:br/>
              <w:t>8705 90</w:t>
              <w:br/>
              <w:t>8706 00 11 00</w:t>
              <w:br/>
              <w:t>8706 00 19 00</w:t>
              <w:br/>
              <w:t>8706 00 99 00</w:t>
              <w:br/>
              <w:t xml:space="preserve">8707 9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2.2. Такі, що були у користуванн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10.43</w:t>
              <w:br/>
              <w:t>34.20.10.500</w:t>
              <w:br/>
              <w:t>34.10.45</w:t>
              <w:br/>
              <w:t>34.10.44</w:t>
              <w:br/>
              <w:t>34.10.52.000</w:t>
              <w:br/>
              <w:t>34.10.54.100</w:t>
              <w:br/>
              <w:t>34.10.54.500</w:t>
              <w:br/>
              <w:t>34.10.54.9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СТУ UN/ECE </w:t>
              <w:br/>
              <w:t>R13-09:2002</w:t>
            </w:r>
            <w:r>
              <w:rPr>
                <w:color w:val="000000"/>
                <w:vertAlign w:val="superscript"/>
              </w:rPr>
              <w:t>4)</w:t>
              <w:br/>
            </w:r>
            <w:r>
              <w:rPr>
                <w:color w:val="000000"/>
              </w:rPr>
              <w:t> </w:t>
              <w:br/>
              <w:t> </w:t>
              <w:br/>
              <w:t> </w:t>
              <w:br/>
              <w:t> </w:t>
              <w:br/>
              <w:t>ДСТУ 4276:2004</w:t>
              <w:br/>
              <w:t> </w:t>
              <w:br/>
              <w:t> </w:t>
              <w:br/>
              <w:t xml:space="preserve">ДСТУ UN/ECE </w:t>
              <w:br/>
              <w:t>R43-00:2002</w:t>
              <w:br/>
              <w:t> </w:t>
              <w:br/>
              <w:t xml:space="preserve">ДСТУ UN/ECE </w:t>
              <w:br/>
              <w:t>R48-02:2002</w:t>
              <w:br/>
              <w:t> </w:t>
              <w:br/>
              <w:t> </w:t>
              <w:br/>
              <w:t> </w:t>
              <w:br/>
              <w:t xml:space="preserve">ДСТУ UN/ECE R49-02 </w:t>
              <w:br/>
              <w:t>A, B:2002</w:t>
              <w:br/>
              <w:t> </w:t>
              <w:br/>
              <w:t> </w:t>
              <w:br/>
              <w:t xml:space="preserve">ДСТУ UN/ECE </w:t>
              <w:br/>
              <w:t>R58-01:2002</w:t>
              <w:br/>
              <w:t> </w:t>
              <w:br/>
              <w:t> </w:t>
              <w:br/>
              <w:t xml:space="preserve">ДСТУ UN/ECE </w:t>
              <w:br/>
              <w:t>R67-01:2002</w:t>
              <w:br/>
              <w:t> </w:t>
              <w:br/>
              <w:t> </w:t>
              <w:br/>
              <w:t> </w:t>
              <w:br/>
              <w:t> </w:t>
              <w:br/>
              <w:t> </w:t>
              <w:br/>
              <w:t> </w:t>
              <w:br/>
              <w:t> </w:t>
              <w:br/>
              <w:t> </w:t>
              <w:br/>
              <w:t> </w:t>
              <w:br/>
              <w:t> </w:t>
              <w:br/>
              <w:t> </w:t>
              <w:br/>
              <w:t> </w:t>
              <w:br/>
              <w:t> </w:t>
              <w:br/>
              <w:t> </w:t>
              <w:br/>
              <w:t> </w:t>
              <w:br/>
              <w:t xml:space="preserve">ДСТУ UN/ECE </w:t>
              <w:br/>
              <w:t>R83-03:2002</w:t>
              <w:br/>
              <w:t> </w:t>
              <w:br/>
              <w:t> </w:t>
              <w:br/>
              <w:t> </w:t>
              <w:br/>
              <w:t> </w:t>
              <w:br/>
              <w:t> </w:t>
              <w:br/>
              <w:t>ДСТУ 4277:2004</w:t>
              <w:br/>
              <w:t> </w:t>
              <w:br/>
              <w:t> </w:t>
              <w:br/>
              <w:t> </w:t>
              <w:br/>
              <w:t> </w:t>
              <w:br/>
              <w:t> </w:t>
              <w:br/>
              <w:t xml:space="preserve">ДСТУ UN/ECE </w:t>
              <w:br/>
              <w:t>R105-00:2002</w:t>
              <w:br/>
              <w:t> </w:t>
              <w:br/>
              <w:t> </w:t>
              <w:br/>
              <w:t> </w:t>
              <w:br/>
              <w:t> </w:t>
              <w:br/>
              <w:t> </w:t>
              <w:br/>
              <w:t> </w:t>
              <w:br/>
              <w:t> </w:t>
              <w:br/>
              <w:t xml:space="preserve">ДСТУ UN/ECE </w:t>
              <w:br/>
              <w:t>R110-00:2002</w:t>
              <w:br/>
              <w:t> </w:t>
              <w:br/>
              <w:t> </w:t>
              <w:br/>
              <w:t> </w:t>
              <w:br/>
              <w:t> </w:t>
              <w:br/>
              <w:t> </w:t>
              <w:br/>
              <w:t> </w:t>
              <w:br/>
              <w:t> </w:t>
              <w:br/>
              <w:t> </w:t>
              <w:br/>
              <w:t> </w:t>
              <w:br/>
              <w:t> </w:t>
              <w:br/>
              <w:t> </w:t>
              <w:br/>
              <w:t> </w:t>
              <w:br/>
              <w:t> </w:t>
              <w:br/>
              <w:t> </w:t>
              <w:br/>
              <w:t>ДСТУ 3649-97</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СТУ UN/ECE </w:t>
              <w:br/>
              <w:t>R13-09:2002</w:t>
            </w:r>
            <w:r>
              <w:rPr>
                <w:color w:val="000000"/>
                <w:vertAlign w:val="superscript"/>
              </w:rPr>
              <w:t>4)</w:t>
            </w:r>
            <w:r>
              <w:rPr>
                <w:color w:val="000000"/>
              </w:rPr>
              <w:t xml:space="preserve">, пункти </w:t>
              <w:br/>
              <w:t xml:space="preserve">5.1.2 - 5.1.4; 5.2.1 (тільки </w:t>
              <w:br/>
              <w:t>вимоги до конструкції)</w:t>
              <w:br/>
              <w:t> </w:t>
              <w:br/>
              <w:t xml:space="preserve">ДСТУ 4276:2004, </w:t>
              <w:br/>
              <w:t>пункти 4.2; 4.3;</w:t>
              <w:br/>
              <w:t> </w:t>
              <w:br/>
              <w:t>ДСТУ UN/ECE R43-00:2002, р.5</w:t>
              <w:br/>
              <w:t> </w:t>
              <w:br/>
              <w:t xml:space="preserve">ДСТУ UN/ECE </w:t>
              <w:br/>
              <w:t xml:space="preserve">R48-02:2002, пункти 5, </w:t>
              <w:br/>
              <w:t xml:space="preserve">6.1 - 6.18 (тільки </w:t>
              <w:br/>
              <w:t>кількість та колір)</w:t>
              <w:br/>
              <w:t> </w:t>
              <w:br/>
              <w:t xml:space="preserve">ДСТУ UN/ECE R49-02 </w:t>
              <w:br/>
              <w:t xml:space="preserve">A, B:2002, рівень вимог </w:t>
              <w:br/>
              <w:t>B, пункт 4.4</w:t>
            </w:r>
            <w:r>
              <w:rPr>
                <w:color w:val="000000"/>
                <w:vertAlign w:val="superscript"/>
              </w:rPr>
              <w:t>3)</w:t>
              <w:br/>
            </w:r>
            <w:r>
              <w:rPr>
                <w:color w:val="000000"/>
              </w:rPr>
              <w:t> </w:t>
              <w:br/>
              <w:t xml:space="preserve">ДСТУ UN/ECE </w:t>
              <w:br/>
              <w:t xml:space="preserve">R58-01:2002, пункти </w:t>
              <w:br/>
              <w:t>25.1 - 25.5</w:t>
              <w:br/>
              <w:t> </w:t>
              <w:br/>
              <w:t xml:space="preserve">ДСТУ UN/ECE </w:t>
              <w:br/>
              <w:t xml:space="preserve">R 67-01:2002, пункти </w:t>
              <w:br/>
              <w:t xml:space="preserve">4.1; 4.3а - 4.3е; 6.3.1.1 - </w:t>
              <w:br/>
              <w:t xml:space="preserve">6.3.1.3; 6.3.2; 6.15.10.1; </w:t>
              <w:br/>
              <w:t xml:space="preserve">6.15.10.2; 6.15.10.4; </w:t>
              <w:br/>
              <w:t xml:space="preserve">6.15.12.1; 17.1.1; 17.1.4 - </w:t>
              <w:br/>
              <w:t xml:space="preserve">17.1.6; 17.2; 17.3.1.1 - </w:t>
              <w:br/>
              <w:t xml:space="preserve">17.3.1.4; 17.3.1.6 - </w:t>
              <w:br/>
              <w:t xml:space="preserve">17.3.1.12; 17.4.1 - 17.4.5; </w:t>
              <w:br/>
              <w:t xml:space="preserve">17.6.2 - 17.6.4; 17.6.5.1 - </w:t>
              <w:br/>
              <w:t xml:space="preserve">17.6.5.4; 17.6.5.6; 17.7.1 </w:t>
              <w:br/>
              <w:t xml:space="preserve">- 17.7.3; 17.7.6 - 17.7.9; </w:t>
              <w:br/>
              <w:t xml:space="preserve">17.8.1; 17.8.4; 17.8.6 - </w:t>
              <w:br/>
              <w:t xml:space="preserve">17.8.8; 17.9.1; 17.9.2; </w:t>
              <w:br/>
              <w:t xml:space="preserve">17.9.4; 17.10; 17.11.1 - </w:t>
              <w:br/>
              <w:t>17.11.3; 17.11.5; 17.11.6</w:t>
              <w:br/>
              <w:t> </w:t>
              <w:br/>
              <w:t xml:space="preserve">ДСТУ UN/ECE </w:t>
              <w:br/>
              <w:t xml:space="preserve">R83-03:2002, Правила </w:t>
              <w:br/>
              <w:t xml:space="preserve">ЄЕК ООН N 83-04, рівні </w:t>
              <w:br/>
              <w:t xml:space="preserve">вимог B, C, D, </w:t>
              <w:br/>
              <w:t>пункти 4.4 - 4.7</w:t>
            </w:r>
            <w:r>
              <w:rPr>
                <w:color w:val="000000"/>
                <w:vertAlign w:val="superscript"/>
              </w:rPr>
              <w:t>3)</w:t>
              <w:br/>
            </w:r>
            <w:r>
              <w:rPr>
                <w:color w:val="000000"/>
              </w:rPr>
              <w:t> </w:t>
              <w:br/>
              <w:t xml:space="preserve">ДСТУ 4277:2004, </w:t>
              <w:br/>
              <w:t xml:space="preserve">пункти 4.3.1; 4.3.2 </w:t>
              <w:br/>
              <w:t xml:space="preserve">(норми для автомобілів </w:t>
              <w:br/>
              <w:t>з трикомпонентними </w:t>
              <w:br/>
              <w:t>нейтралізаторами)</w:t>
              <w:br/>
              <w:t> </w:t>
              <w:br/>
              <w:t xml:space="preserve">ДСТУ UN/ECE </w:t>
              <w:br/>
              <w:t xml:space="preserve">R105-00:2002, пункти </w:t>
              <w:br/>
              <w:t xml:space="preserve">5.1.1.2; 5.1.1.3.1; </w:t>
              <w:br/>
              <w:t xml:space="preserve">5.1.1.3.2; 5.1.1.4; </w:t>
              <w:br/>
              <w:t xml:space="preserve">5.1.1.7.1; 5.1.1.7.2; </w:t>
              <w:br/>
              <w:t xml:space="preserve">5.1.1.7.4; 5.1.2.2.2; </w:t>
              <w:br/>
              <w:t xml:space="preserve">5.1.2.3; 5.1.2.4 - 5.1.2.7; </w:t>
              <w:br/>
              <w:t>5.1.3</w:t>
              <w:br/>
              <w:t> </w:t>
              <w:br/>
              <w:t xml:space="preserve">ДСТУ UN/ECE </w:t>
              <w:br/>
              <w:t xml:space="preserve">R110-00:2002, пункти </w:t>
              <w:br/>
              <w:t xml:space="preserve">2.3; 4.1; 4.3а - 4.3е; 6.3.2; </w:t>
              <w:br/>
              <w:t xml:space="preserve">9.1; 17.1.1; 17.1.4 - </w:t>
              <w:br/>
              <w:t xml:space="preserve">17.1.6; 17.2; 17.3.1.1; </w:t>
              <w:br/>
              <w:t xml:space="preserve">17.3.1.2; 17.3.1.5 - </w:t>
              <w:br/>
              <w:t xml:space="preserve">17.3.1.7; 17.3.1.9 - </w:t>
              <w:br/>
              <w:t xml:space="preserve">17.3.1.15; 17.4.1 - 17.4.3; </w:t>
              <w:br/>
              <w:t xml:space="preserve">17.5.4; 17.5.5.1 - </w:t>
              <w:br/>
              <w:t xml:space="preserve">17.5.5.4; 17.5.5.6; </w:t>
              <w:br/>
              <w:t xml:space="preserve">17.5.5.7; 17.6.1; 17.6.4 - </w:t>
              <w:br/>
              <w:t xml:space="preserve">17.6.8; 17.7.1 - 17.7.3; </w:t>
              <w:br/>
              <w:t xml:space="preserve">17.7.5 - 17.7.7; 17.9; </w:t>
              <w:br/>
              <w:t>17.10.1; 17.10.2;</w:t>
              <w:br/>
              <w:t>Дод. 3, пункт 1</w:t>
              <w:br/>
              <w:t> </w:t>
              <w:br/>
              <w:t>ДСТУ 3649-97, пункти 5.1; 5.2; 6.1 - 6.5; 7.1 - 7.6; 8.3 - 8.8; 8.10.1; 8.10.2; 9; 10.3 - 10.5; 11.1 - 11.4; 11.6; 11.8 - 11.11; 11.1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8701 20 90 00</w:t>
              <w:br/>
              <w:t>8704 21 39 00</w:t>
              <w:br/>
              <w:t>8704 21 99 00</w:t>
              <w:br/>
              <w:t>8704 22 99 00</w:t>
              <w:br/>
              <w:t>8704 23 99 00</w:t>
              <w:br/>
              <w:t>8704 31 39 00</w:t>
              <w:br/>
              <w:t>8704 31 99 00</w:t>
              <w:br/>
              <w:t>8704 32 99 00</w:t>
              <w:br/>
              <w:t>8705 10 00 00</w:t>
              <w:br/>
              <w:t>8705 20 00 00</w:t>
              <w:br/>
              <w:t>8705 40 00 00</w:t>
              <w:br/>
              <w:t>8705 90</w:t>
              <w:br/>
              <w:t>8706 00 11 00</w:t>
              <w:br/>
              <w:t>8706 00 19 00</w:t>
              <w:br/>
              <w:t>8706 00 99 00</w:t>
              <w:br/>
              <w:t xml:space="preserve">8707 90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3. Автобуси, тролейбуси (категорій M2, M3), їх кузови та шас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3.1. Нов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10.30</w:t>
              <w:br/>
              <w:t>34.20.10.500</w:t>
              <w:br/>
              <w:t>34.10.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2543-94</w:t>
              <w:br/>
              <w:t> </w:t>
              <w:br/>
              <w:t>ДСТУ UN/ECE R10-01:2002</w:t>
              <w:br/>
              <w:t> </w:t>
              <w:br/>
              <w:t>ГОСТ 17822-91</w:t>
            </w:r>
            <w:r>
              <w:rPr>
                <w:color w:val="000000"/>
                <w:vertAlign w:val="superscript"/>
              </w:rPr>
              <w:t>2)</w:t>
              <w:br/>
            </w:r>
            <w:r>
              <w:rPr>
                <w:color w:val="000000"/>
              </w:rPr>
              <w:t> </w:t>
              <w:br/>
              <w:t> </w:t>
              <w:br/>
              <w:t xml:space="preserve">ДСТУ UN/ECE </w:t>
              <w:br/>
              <w:t>R13-09:2002</w:t>
              <w:br/>
              <w:t>(ГОСТ 22895-77)</w:t>
              <w:br/>
              <w:t> </w:t>
              <w:br/>
              <w:t> </w:t>
              <w:br/>
              <w:t> </w:t>
              <w:br/>
              <w:t> </w:t>
              <w:br/>
              <w:t> </w:t>
              <w:br/>
              <w:t> </w:t>
              <w:br/>
              <w:t>ДСТУ UN/ECE R24-03:2002</w:t>
              <w:br/>
              <w:t> </w:t>
              <w:br/>
              <w:t>ДСТУ 4276:2004</w:t>
              <w:br/>
              <w:t> </w:t>
              <w:br/>
              <w:t> </w:t>
              <w:br/>
              <w:t>ДСТУ UN/ECE R36-03:2002</w:t>
              <w:br/>
              <w:t>(ГОСТ 27815-88)</w:t>
              <w:br/>
              <w:t> </w:t>
              <w:br/>
              <w:t xml:space="preserve">ДСТУ UN/ECE </w:t>
              <w:br/>
              <w:t xml:space="preserve">R43-00:2002, ГОСТ </w:t>
              <w:br/>
              <w:t>5727-88</w:t>
              <w:br/>
              <w:t> </w:t>
              <w:br/>
              <w:t>ДСТУ UN/ECE R48-02:2002</w:t>
              <w:br/>
              <w:t>(ГОСТ 8769-75)</w:t>
              <w:br/>
              <w:t> </w:t>
              <w:br/>
              <w:t> </w:t>
              <w:br/>
              <w:t xml:space="preserve">ДСТУ UN/ECE </w:t>
              <w:br/>
              <w:t>R49-02A, B:2002</w:t>
            </w:r>
            <w:r>
              <w:rPr>
                <w:color w:val="000000"/>
                <w:vertAlign w:val="superscript"/>
              </w:rPr>
              <w:t>1)</w:t>
              <w:br/>
            </w:r>
            <w:r>
              <w:rPr>
                <w:color w:val="000000"/>
              </w:rPr>
              <w:t> </w:t>
              <w:br/>
              <w:t> </w:t>
              <w:br/>
              <w:t xml:space="preserve">ДСТУ UN/ECE </w:t>
              <w:br/>
              <w:t>R51-02:2002</w:t>
              <w:br/>
              <w:t>(ГОСТ 27436-87)</w:t>
              <w:br/>
              <w:t> </w:t>
              <w:br/>
              <w:t> </w:t>
              <w:br/>
              <w:t> </w:t>
              <w:br/>
              <w:t xml:space="preserve">ДСТУ UN/ECE </w:t>
              <w:br/>
              <w:t>R52-01:2002</w:t>
              <w:br/>
              <w:t>(ГОСТ 28345-89)</w:t>
              <w:br/>
              <w:t> </w:t>
              <w:br/>
              <w:t xml:space="preserve">ДСТУ UN/ECE </w:t>
              <w:br/>
              <w:t>R67-01:2002</w:t>
              <w:br/>
              <w:t> </w:t>
              <w:br/>
              <w:t xml:space="preserve">ДСТУ UN/ECE </w:t>
              <w:br/>
              <w:t>R80-00:2002</w:t>
              <w:br/>
              <w:t> </w:t>
              <w:br/>
              <w:t xml:space="preserve">ДСТУ UN/ECE </w:t>
              <w:br/>
              <w:t>R83-03:2002</w:t>
              <w:br/>
              <w:t> </w:t>
              <w:br/>
              <w:t> </w:t>
              <w:br/>
              <w:t> </w:t>
              <w:br/>
              <w:t>ДСТУ 4277:2004</w:t>
              <w:br/>
              <w:t> </w:t>
              <w:br/>
              <w:t> </w:t>
              <w:br/>
              <w:t> </w:t>
              <w:br/>
              <w:t> </w:t>
              <w:br/>
              <w:t> </w:t>
              <w:br/>
              <w:t>ДСТУ UN/ECE R110-00:2002</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2543-94</w:t>
              <w:br/>
              <w:t> </w:t>
              <w:br/>
              <w:t>ДСТУ UN/ECE R10-01:2002</w:t>
              <w:br/>
              <w:t> </w:t>
              <w:br/>
              <w:t xml:space="preserve">ГОСТ 17822-91, </w:t>
              <w:br/>
              <w:t>пункт 1.1</w:t>
            </w:r>
            <w:r>
              <w:rPr>
                <w:color w:val="000000"/>
                <w:vertAlign w:val="superscript"/>
              </w:rPr>
              <w:t>2)</w:t>
              <w:br/>
            </w:r>
            <w:r>
              <w:rPr>
                <w:color w:val="000000"/>
              </w:rPr>
              <w:t> </w:t>
              <w:br/>
              <w:t xml:space="preserve">ДСТУ UN/ECE </w:t>
              <w:br/>
              <w:t>R13-09:2002</w:t>
              <w:br/>
              <w:t xml:space="preserve">(ГОСТ 22895-77, пункти </w:t>
              <w:br/>
              <w:t xml:space="preserve">2.1 - 2.3; 2.5 - 2.8; 2.11; </w:t>
              <w:br/>
              <w:t xml:space="preserve">2.16; 2.18; 3.2 - 3.4; 3.6; </w:t>
              <w:br/>
              <w:t xml:space="preserve">4.1 - 4.3; 4.5; 5; 6.3; 7; </w:t>
              <w:br/>
              <w:t>8.2; 8.3; 9; 10.2 - 10.5)</w:t>
              <w:br/>
              <w:t> </w:t>
              <w:br/>
              <w:t>ДСТУ UN/ECE R24-03:2002</w:t>
              <w:br/>
              <w:t> </w:t>
              <w:br/>
              <w:t xml:space="preserve">ДСТУ 4276:2004, </w:t>
              <w:br/>
              <w:t>пункти 4.2; 4.3</w:t>
              <w:br/>
              <w:t> </w:t>
              <w:br/>
              <w:t>ДСТУ UN/ECE R36-03:2002</w:t>
              <w:br/>
              <w:t>(ГОСТ 27815-88)</w:t>
              <w:br/>
              <w:t> </w:t>
              <w:br/>
              <w:t xml:space="preserve">ДСТУ UN/ECE </w:t>
              <w:br/>
              <w:t xml:space="preserve">R43-00:2002, ГОСТ </w:t>
              <w:br/>
              <w:t>5727-88, пункт 2.2</w:t>
              <w:br/>
              <w:t> </w:t>
              <w:br/>
              <w:t>ДСТУ UN/ECE R48-02:2002</w:t>
              <w:br/>
              <w:t xml:space="preserve">(ГОСТ 8769-75, пункти </w:t>
              <w:br/>
              <w:t>1.2; 1.3; 2.1 - 2.11; 2.13)</w:t>
              <w:br/>
              <w:t> </w:t>
              <w:br/>
              <w:t xml:space="preserve">ДСТУ UN/ECE R49-02 </w:t>
              <w:br/>
              <w:t xml:space="preserve">A, B:2002, рівень </w:t>
              <w:br/>
              <w:t>вимог B</w:t>
              <w:br/>
              <w:t> </w:t>
              <w:br/>
              <w:t>ДСТУ UN/ECE R51-02:2002</w:t>
              <w:br/>
              <w:t xml:space="preserve">(ГОСТ 27436-87, пункти </w:t>
              <w:br/>
              <w:t>1.2 - 1.4)</w:t>
              <w:br/>
              <w:t> </w:t>
              <w:br/>
              <w:t xml:space="preserve">ДСТУ UN/ECE </w:t>
              <w:br/>
              <w:t>R52-01:2002</w:t>
              <w:br/>
              <w:t>(ГОСТ 28345-89)</w:t>
              <w:br/>
              <w:t> </w:t>
              <w:br/>
              <w:t xml:space="preserve">ДСТУ UN/ECE R </w:t>
              <w:br/>
              <w:t>67-01:2002</w:t>
              <w:br/>
              <w:t> </w:t>
              <w:br/>
              <w:t xml:space="preserve">ДСТУ UN/ECE </w:t>
              <w:br/>
              <w:t>R80-00:2002</w:t>
              <w:br/>
              <w:t> </w:t>
              <w:br/>
              <w:t xml:space="preserve">ДСТУ UN/ECE R83-03: </w:t>
              <w:br/>
              <w:t xml:space="preserve">2002, Правила ЄЕК </w:t>
              <w:br/>
              <w:t xml:space="preserve">ООН N 83-04, рівні </w:t>
              <w:br/>
              <w:t>вимог B, C, D</w:t>
              <w:br/>
              <w:t> </w:t>
              <w:br/>
              <w:t xml:space="preserve">ДСТУ 4277:2004, пункт </w:t>
              <w:br/>
              <w:t xml:space="preserve">4.3.2 (норми для </w:t>
              <w:br/>
              <w:t xml:space="preserve">автомобілів з </w:t>
              <w:br/>
              <w:t xml:space="preserve">трикомпонентними </w:t>
              <w:br/>
              <w:t>нейтралізаторами)</w:t>
              <w:br/>
              <w:t> </w:t>
              <w:br/>
              <w:t>ДСТУ UN/ECE R110-00:200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2 10 11</w:t>
              <w:br/>
              <w:t>8702 10 91 00</w:t>
              <w:br/>
              <w:t>8702 90 11 00</w:t>
              <w:br/>
              <w:t>8702 90 31 00</w:t>
              <w:br/>
              <w:t>8702 90 90</w:t>
              <w:br/>
              <w:t>8706 00 11 00</w:t>
              <w:br/>
              <w:t>8706 00 99 00</w:t>
              <w:br/>
              <w:t>8707 90 90 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3.2. Такі, що були в користуванн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10.30</w:t>
              <w:br/>
              <w:t>34.20.10.500</w:t>
              <w:br/>
              <w:t>34.10.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43-94</w:t>
              <w:br/>
              <w:t> </w:t>
              <w:br/>
              <w:t> </w:t>
              <w:br/>
              <w:t> </w:t>
              <w:br/>
              <w:t xml:space="preserve">ДСТУ UN/ECE </w:t>
              <w:br/>
              <w:t>R13-09:2002</w:t>
              <w:br/>
              <w:t> </w:t>
              <w:br/>
              <w:t> </w:t>
              <w:br/>
              <w:t> </w:t>
              <w:br/>
              <w:t> </w:t>
              <w:br/>
              <w:t>ДСТУ 4276:2004</w:t>
              <w:br/>
              <w:t> </w:t>
              <w:br/>
              <w:t> </w:t>
              <w:br/>
              <w:t xml:space="preserve">ДСТУ UN/ECE </w:t>
              <w:br/>
              <w:t xml:space="preserve">R36-03:2002 (ГОСТ </w:t>
              <w:br/>
              <w:t>27815-88)</w:t>
              <w:br/>
              <w:t> </w:t>
              <w:br/>
              <w:t> </w:t>
              <w:br/>
              <w:t> </w:t>
              <w:br/>
              <w:t> </w:t>
              <w:br/>
              <w:t> </w:t>
              <w:br/>
              <w:t> </w:t>
              <w:br/>
              <w:t> </w:t>
              <w:br/>
              <w:t> </w:t>
              <w:br/>
              <w:t> </w:t>
              <w:br/>
              <w:t> </w:t>
              <w:br/>
              <w:t> </w:t>
              <w:br/>
              <w:t> </w:t>
              <w:br/>
              <w:t xml:space="preserve">ДСТУ UN/ECE </w:t>
              <w:br/>
              <w:t>R43-00:2002</w:t>
              <w:br/>
              <w:t> </w:t>
              <w:br/>
              <w:t> </w:t>
              <w:br/>
              <w:t xml:space="preserve">ДСТУ UN/ECE </w:t>
              <w:br/>
              <w:t>R48-02:2002</w:t>
              <w:br/>
              <w:t> </w:t>
              <w:br/>
              <w:t> </w:t>
              <w:br/>
              <w:t> </w:t>
              <w:br/>
              <w:t xml:space="preserve">ДСТУ UN/ECE R49-02 </w:t>
              <w:br/>
              <w:t>A, B:2002</w:t>
              <w:br/>
              <w:t> </w:t>
              <w:br/>
              <w:t> </w:t>
              <w:br/>
              <w:t xml:space="preserve">ДСТУ UN/ECE </w:t>
              <w:br/>
              <w:t>R52-01:2002</w:t>
              <w:br/>
              <w:t>(ГОСТ 28345-89)</w:t>
              <w:br/>
              <w:t> </w:t>
              <w:br/>
              <w:t> </w:t>
              <w:br/>
              <w:t> </w:t>
              <w:br/>
              <w:t> </w:t>
              <w:br/>
              <w:t> </w:t>
              <w:br/>
              <w:t> </w:t>
              <w:br/>
              <w:t> </w:t>
              <w:br/>
              <w:t> </w:t>
              <w:br/>
              <w:t> </w:t>
              <w:br/>
              <w:t> </w:t>
              <w:br/>
              <w:t> </w:t>
              <w:br/>
              <w:t> </w:t>
              <w:br/>
              <w:t xml:space="preserve">ДСТУ UN/ECE </w:t>
              <w:br/>
              <w:t>R67-01:2002</w:t>
              <w:br/>
              <w:t> </w:t>
              <w:br/>
              <w:t> </w:t>
              <w:br/>
              <w:t> </w:t>
              <w:br/>
              <w:t> </w:t>
              <w:br/>
              <w:t> </w:t>
              <w:br/>
              <w:t> </w:t>
              <w:br/>
              <w:t> </w:t>
              <w:br/>
              <w:t> </w:t>
              <w:br/>
              <w:t> </w:t>
              <w:br/>
              <w:t> </w:t>
              <w:br/>
              <w:t> </w:t>
              <w:br/>
              <w:t> </w:t>
              <w:br/>
              <w:t> </w:t>
              <w:br/>
              <w:t> </w:t>
              <w:br/>
              <w:t> </w:t>
              <w:br/>
              <w:t> </w:t>
              <w:br/>
              <w:t xml:space="preserve">ДСТУ UN/ECE </w:t>
              <w:br/>
              <w:t>R80-00:2002</w:t>
              <w:br/>
              <w:t> </w:t>
              <w:br/>
              <w:t> </w:t>
              <w:br/>
              <w:t> </w:t>
              <w:br/>
              <w:t xml:space="preserve">ДСТУ UN/ECE </w:t>
              <w:br/>
              <w:t>R83-03:2002</w:t>
              <w:br/>
              <w:t> </w:t>
              <w:br/>
              <w:t> </w:t>
              <w:br/>
              <w:t> </w:t>
              <w:br/>
              <w:t> </w:t>
              <w:br/>
              <w:t>ДСТУ 4277:2004</w:t>
              <w:br/>
              <w:t> </w:t>
              <w:br/>
              <w:t> </w:t>
              <w:br/>
              <w:t> </w:t>
              <w:br/>
              <w:t> </w:t>
              <w:br/>
              <w:t> </w:t>
              <w:br/>
              <w:t>ДСТУ UN/ECE R110-00:2002</w:t>
              <w:br/>
              <w:t> </w:t>
              <w:br/>
              <w:t> </w:t>
              <w:br/>
              <w:t> </w:t>
              <w:br/>
              <w:t> </w:t>
              <w:br/>
              <w:t> </w:t>
              <w:br/>
              <w:t> </w:t>
              <w:br/>
              <w:t> </w:t>
              <w:br/>
              <w:t> </w:t>
              <w:br/>
              <w:t> </w:t>
              <w:br/>
              <w:t> </w:t>
              <w:br/>
              <w:t> </w:t>
              <w:br/>
              <w:t> </w:t>
              <w:br/>
              <w:t> </w:t>
              <w:br/>
              <w:t> </w:t>
              <w:br/>
              <w:t>ДСТУ 3649-97</w:t>
              <w:br/>
              <w:t> </w:t>
              <w:br/>
              <w:t> </w:t>
              <w:br/>
              <w:t> </w:t>
              <w:br/>
              <w:t> </w:t>
              <w:br/>
              <w:t> </w:t>
              <w:br/>
              <w:t> </w:t>
              <w:br/>
              <w:t>ГСТУ 60.2-00017584-011-2001</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2543-94</w:t>
              <w:br/>
              <w:t xml:space="preserve">(крім міцності кріплення </w:t>
              <w:br/>
              <w:t>сидінь)</w:t>
              <w:br/>
              <w:t> </w:t>
              <w:br/>
              <w:t xml:space="preserve">ДСТУ UN/ECE R13-09:2002, пункти </w:t>
              <w:br/>
              <w:t xml:space="preserve">5.1.2 - 5.1.4; 5.2.1 (тільки </w:t>
              <w:br/>
              <w:t>вимоги до конструкції)</w:t>
              <w:br/>
              <w:t> </w:t>
              <w:br/>
              <w:t xml:space="preserve">ДСТУ 4276:2004, </w:t>
              <w:br/>
              <w:t>пункти 4.2; 4.3; 5.1.2</w:t>
              <w:br/>
              <w:t> </w:t>
              <w:br/>
              <w:t>ДСТУ UN/ECE R36-03:2002, пункти 5.5.1.2; 5.5.2.1; 5.5.2.2; 5.5.2.4; 5.5.3.1; 5.5.3.2; 5.5.4; 5.5.5; 5.5.6.4; 5.5.7; 5.5.9; 5.6.1 - 5.6.4; 5.6.7 - 5.6.11; 5.7.1 - 5.7.8; 5.7.11; 5.8; 5.12 - 5.15 (ГОСТ 27815-88, пункти 5.4.1.2; 5.4.2.1; 5.4.2.2; 5.4.2.4; 5.4.3.1; 5.4.3.2; 5.4.4; 5.4.5; 5.4.6.4; 5.4.7; 5.4.9; 5.5 - 5.7; 5.11 - 5.14)</w:t>
              <w:br/>
              <w:t> </w:t>
              <w:br/>
              <w:t xml:space="preserve">ДСТУ UN/ECE </w:t>
              <w:br/>
              <w:t xml:space="preserve">R43-00:2002, </w:t>
              <w:br/>
              <w:t>пункти 5; 9.1</w:t>
              <w:br/>
              <w:t> </w:t>
              <w:br/>
              <w:t xml:space="preserve">ДСТУ UN/ECE </w:t>
              <w:br/>
              <w:t xml:space="preserve">R48-02:2002, пункти 5; </w:t>
              <w:br/>
              <w:t xml:space="preserve">6.1 - 6.18 (тільки </w:t>
              <w:br/>
              <w:t>кількість та колір)</w:t>
              <w:br/>
              <w:t> </w:t>
              <w:br/>
              <w:t xml:space="preserve">ДСТУ UN/ECE R49-02 </w:t>
              <w:br/>
              <w:t xml:space="preserve">A, B:2002, рівень вимог </w:t>
              <w:br/>
              <w:t>B, пункт 4.4</w:t>
            </w:r>
            <w:r>
              <w:rPr>
                <w:color w:val="000000"/>
                <w:vertAlign w:val="superscript"/>
              </w:rPr>
              <w:t>3)</w:t>
              <w:br/>
            </w:r>
            <w:r>
              <w:rPr>
                <w:color w:val="000000"/>
              </w:rPr>
              <w:t> </w:t>
              <w:br/>
              <w:t>ДСТУ UN/ECE R52-01:2002, пункти 5.5.1.2; 5.5.2.1; 5.5.2.4; 5.5.3.1; 5.5.3.2; 5.5.4.1; 5.5.4.2; 5.5.4.5; 5.5.5; 5.5.6.4; 5.5.7; 5.5.9; 5.6.1 - 5.6.4; 5.6.7 - 5.6.11; 5.7-5.13 (ГОСТ 28345-89, пункти 5.4.1.2; 5.4.2.1; 5.4.2.2; 5.4.2.4; 5.4.3.1; 5.4.3.2; 5.4.4; 5.4.5; 5.4.6.1; 5.4.6.4; 5.4.7; 5.4.9; 5.5 - 5.12)</w:t>
              <w:br/>
              <w:t> </w:t>
              <w:br/>
              <w:t>ДСТУ UN/ECE R67-01:2002, пункти 4.1; 4.3а - 4.3е; 6.3.1.1 - 6.3.1.3; 6.3.2; 6.15.10.1; 6.15.10.2; 6.15.10.4; 6.15.12.1; 17.1.1; 17.1.4 - 17.1.6; 17.1.8; 17.2; 17.3.1.1 - 17.3.1.4; 17.3.1.6 - 17.3.1.12; 17.4.1 - 17.4.5; 17.6.2 - 17.6.4; 17.6.5.1 - 17.6.5.4; 17.6.5.6; 17.7.1 - 17.7.3; 17.7.6 - 17.7.9; 17.8.1; 17.8.4; 17.8.6 - 17.8.8; 17.9.1; 17.9.2; 17.9.4; 17.10; 17.11.1 - 17.11.3; 17.11.5; 17.11.6</w:t>
              <w:br/>
              <w:t> </w:t>
              <w:br/>
              <w:t xml:space="preserve">ДСТУ UN/ECE </w:t>
              <w:br/>
              <w:t xml:space="preserve">R80-00:2002 (крім </w:t>
              <w:br/>
              <w:t xml:space="preserve">міцності кріплення </w:t>
              <w:br/>
              <w:t>сидінь)</w:t>
              <w:br/>
              <w:t> </w:t>
              <w:br/>
              <w:t>ДСТУ UN/ECE R83-03:2002, Правила ЄЕК ООН N 83-04, рівні вимог B, C, D, пункти 4.4 - 4.7</w:t>
            </w:r>
            <w:r>
              <w:rPr>
                <w:color w:val="000000"/>
                <w:vertAlign w:val="superscript"/>
              </w:rPr>
              <w:t>3)</w:t>
              <w:br/>
            </w:r>
            <w:r>
              <w:rPr>
                <w:color w:val="000000"/>
              </w:rPr>
              <w:t> </w:t>
              <w:br/>
              <w:t xml:space="preserve">ДСТУ 4277:2004, пункт </w:t>
              <w:br/>
              <w:t xml:space="preserve">4.3.2 (норми для </w:t>
              <w:br/>
              <w:t xml:space="preserve">автомобілів з </w:t>
              <w:br/>
              <w:t xml:space="preserve">трикомпонентними </w:t>
              <w:br/>
              <w:t>нейтралізаторами)</w:t>
            </w:r>
            <w:r>
              <w:rPr>
                <w:color w:val="000000"/>
                <w:vertAlign w:val="superscript"/>
              </w:rPr>
              <w:t>1)</w:t>
              <w:br/>
            </w:r>
            <w:r>
              <w:rPr>
                <w:color w:val="000000"/>
              </w:rPr>
              <w:t> </w:t>
              <w:br/>
              <w:t xml:space="preserve">ДСТУ UN/ECE R110-00:2002, пункти </w:t>
              <w:br/>
              <w:t xml:space="preserve">2.3; 4.1; 4.3а - 4.3.е; </w:t>
              <w:br/>
              <w:t xml:space="preserve">6.3.2; 9.1; 17.1.1; 17.1.4 - </w:t>
              <w:br/>
              <w:t xml:space="preserve">17.1.6; 17.1.8; 17.2; </w:t>
              <w:br/>
              <w:t xml:space="preserve">17.3.1.1; 17.3.1.2; </w:t>
              <w:br/>
              <w:t>17.3.1.5 - 17.3.1.7; 17.3.1.9 - 17.3.1.15; 17.4.1 - 17.4.3; 17.5.4; 17.5.5.1 - 17.5.5.4; 17.5.5.6; 17.5.5.7; 17.6.1; 17.6.4 - 17.6.8; 17.7.1 - 17.7.3; 17.7.5 - 17.7.7; 17.9; 17.10.1; 17.10.2;</w:t>
              <w:br/>
              <w:t>Дод. 3, пункт 1</w:t>
              <w:br/>
              <w:t> </w:t>
              <w:br/>
              <w:t xml:space="preserve">ДСТУ 3649-97, пункти </w:t>
              <w:br/>
              <w:t xml:space="preserve">5.1; 5.2; 6.1 - 6.5; 7.1 - </w:t>
              <w:br/>
              <w:t xml:space="preserve">7.6; 8.3 - 8.8; 8.10.1; </w:t>
              <w:br/>
              <w:t xml:space="preserve">8.10.2; 9; 10.3 - 10.5; </w:t>
              <w:br/>
              <w:t xml:space="preserve">11.1 - 11.4; 11.6; 11.9 - </w:t>
              <w:br/>
              <w:t>11.11; 11.13</w:t>
              <w:br/>
              <w:t> </w:t>
              <w:br/>
              <w:t xml:space="preserve">ГСТУ </w:t>
              <w:br/>
              <w:t xml:space="preserve">60.2-00017584-011-2001, </w:t>
              <w:br/>
              <w:t xml:space="preserve">пункти 4.6.1; 4.6.2.1; </w:t>
              <w:br/>
              <w:t xml:space="preserve">4.6.2.2; 4.6.2.4; 4.6.2.5; </w:t>
              <w:br/>
              <w:t xml:space="preserve">4.6.3.1; 4.6.4; 4.6.5; </w:t>
              <w:br/>
              <w:t xml:space="preserve">4.6.6.3; 4.6.7; 4.6.9; 4.7 - </w:t>
              <w:br/>
              <w:t>4.1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2 10 19</w:t>
              <w:br/>
              <w:t>8702 10 99 00</w:t>
              <w:br/>
              <w:t>8702 90 19 00</w:t>
              <w:br/>
              <w:t>8702 90 39 00</w:t>
              <w:br/>
              <w:t>8702 90 90</w:t>
              <w:br/>
              <w:t>8706 00 11 00</w:t>
              <w:br/>
              <w:t>8706 00 99 00</w:t>
              <w:br/>
              <w:t>8707 90 90 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4. Причепи та напівпричепи (категорій O1 - O4), їх шас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4.1. Нов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20.22</w:t>
              <w:br/>
              <w:t>34.20.23</w:t>
              <w:br/>
              <w:t>34.20.30.3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UN/ECE </w:t>
              <w:br/>
              <w:t>R13-09:2002</w:t>
              <w:br/>
              <w:t>(ГОСТ 22895-77)</w:t>
              <w:br/>
              <w:t> </w:t>
              <w:br/>
              <w:t> </w:t>
              <w:br/>
              <w:t> </w:t>
              <w:br/>
              <w:t> </w:t>
              <w:br/>
              <w:t> </w:t>
              <w:br/>
              <w:t> </w:t>
              <w:br/>
              <w:t xml:space="preserve">ДСТУ UN/ECE </w:t>
              <w:br/>
              <w:t>R48-02:2002</w:t>
              <w:br/>
              <w:t>(ГОСТ 8769-75)</w:t>
              <w:br/>
              <w:t> </w:t>
              <w:br/>
              <w:t> </w:t>
              <w:br/>
              <w:t xml:space="preserve">ДСТУ UN/ECE </w:t>
              <w:br/>
              <w:t>R58-01:2002</w:t>
              <w:br/>
              <w:t>(ГОСТ 29120-91)</w:t>
              <w:br/>
              <w:t> </w:t>
              <w:br/>
              <w:t> </w:t>
              <w:br/>
              <w:t xml:space="preserve">ДСТУ UN/ECE </w:t>
              <w:br/>
              <w:t>R105-00:2002</w:t>
              <w:br/>
              <w:t> </w:t>
              <w:br/>
              <w:t> </w:t>
              <w:br/>
              <w:t> </w:t>
              <w:br/>
              <w:t> </w:t>
              <w:br/>
              <w:t> </w:t>
              <w:br/>
              <w:t>ОСТ 37.001.220-80</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UN/ECE R13-09:2002 (ГОСТ 22895-77, пункти 2.1; 2.4; 2.6 - 2.8; 2.11; 2.16; 2.18; 3.2; 3.4; 3.6; 4.1; 4.2; 4.4; 4.5; 7; 8.2; 8.3; 10.2; 11.1а; 11.1б; 11.2 - 11.7)</w:t>
              <w:br/>
              <w:t> </w:t>
              <w:br/>
              <w:t xml:space="preserve">ДСТУ UN/ECE </w:t>
              <w:br/>
              <w:t>R48-02:2002</w:t>
              <w:br/>
              <w:t xml:space="preserve">(ГОСТ 8769-75, пункти </w:t>
              <w:br/>
              <w:t>1.2; 1.3; 2.5 - 2.11)</w:t>
              <w:br/>
              <w:t> </w:t>
              <w:br/>
              <w:t xml:space="preserve">ДСТУ UN/ECE </w:t>
              <w:br/>
              <w:t>R58-01:2002</w:t>
              <w:br/>
              <w:t xml:space="preserve">(ГОСТ 29120-91, </w:t>
              <w:br/>
              <w:t>пункт</w:t>
            </w:r>
            <w:r>
              <w:rPr>
                <w:b/>
                <w:bCs/>
                <w:color w:val="000000"/>
              </w:rPr>
              <w:t xml:space="preserve"> </w:t>
            </w:r>
            <w:r>
              <w:rPr>
                <w:color w:val="000000"/>
              </w:rPr>
              <w:t>25)</w:t>
              <w:br/>
              <w:t> </w:t>
              <w:br/>
              <w:t xml:space="preserve">ДСТУ UN/ECE </w:t>
              <w:br/>
              <w:t xml:space="preserve">R105-00:2002, пункти </w:t>
              <w:br/>
              <w:t xml:space="preserve">5.1.1.2; 5.1.1.3.1; </w:t>
              <w:br/>
              <w:t xml:space="preserve">5.1.1.3.2; 5.1.1.4; </w:t>
              <w:br/>
              <w:t xml:space="preserve">5.1.1.7.1; 5.1.1.7.2; </w:t>
              <w:br/>
              <w:t>5.1.1.7.4; 5.1.3</w:t>
              <w:br/>
              <w:t> </w:t>
              <w:br/>
              <w:t xml:space="preserve">ОСТ 37.001.220-80, пункти 1.3; 1.6; 1.7; 2.1.2; 2.1.4 - 2.1.6; 2.1.9; 2.2.2; 2.2.6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16 10</w:t>
              <w:br/>
              <w:t>8716 31 00 00</w:t>
              <w:br/>
              <w:t>8716 39 30</w:t>
              <w:br/>
              <w:t>8716 39 51</w:t>
              <w:br/>
              <w:t>8716 39 59</w:t>
              <w:br/>
              <w:t>8716 40 00</w:t>
              <w:br/>
              <w:t>8716 90 1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4.2. Такі, що були в користуванн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20.22</w:t>
              <w:br/>
              <w:t>34.20.23</w:t>
              <w:br/>
              <w:t>34.20.30.3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UN/ECE </w:t>
              <w:br/>
              <w:t>R13-09:2002</w:t>
              <w:br/>
              <w:t> </w:t>
              <w:br/>
              <w:t> </w:t>
              <w:br/>
              <w:t> </w:t>
              <w:br/>
              <w:t> </w:t>
              <w:br/>
              <w:t xml:space="preserve">ДСТУ UN/ECE </w:t>
              <w:br/>
              <w:t>R48-01:2002</w:t>
              <w:br/>
              <w:t> </w:t>
              <w:br/>
              <w:t> </w:t>
              <w:br/>
              <w:t> </w:t>
              <w:br/>
              <w:t xml:space="preserve">ДСТУ UN/ECE </w:t>
              <w:br/>
              <w:t>R58-01:2002</w:t>
              <w:br/>
              <w:t> </w:t>
              <w:br/>
              <w:t> </w:t>
              <w:br/>
              <w:t xml:space="preserve">ДСТУ UN/ECE </w:t>
              <w:br/>
              <w:t>R105-00:2002</w:t>
              <w:br/>
              <w:t> </w:t>
              <w:br/>
              <w:t> </w:t>
              <w:br/>
              <w:t> </w:t>
              <w:br/>
              <w:t> </w:t>
              <w:br/>
              <w:t> </w:t>
              <w:br/>
              <w:t>ОСТ 37.001.220-80</w:t>
              <w:br/>
              <w:t> </w:t>
              <w:br/>
              <w:t> </w:t>
              <w:br/>
              <w:t> </w:t>
              <w:br/>
              <w:t> </w:t>
              <w:br/>
              <w:t>ДСТУ 3649-97</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13-09:2002, пункти 5.1.2 - 5.1.4; 5.2.2 (тільки вимоги до конструкції)</w:t>
              <w:br/>
              <w:t> </w:t>
              <w:br/>
              <w:t xml:space="preserve">ДСТУ UN/ECE </w:t>
              <w:br/>
              <w:t xml:space="preserve">R48-01:2002, пункти 5; </w:t>
              <w:br/>
              <w:t xml:space="preserve">6.4 - 6.18 (тільки </w:t>
              <w:br/>
              <w:t>кількість та колір)</w:t>
              <w:br/>
              <w:t> </w:t>
              <w:br/>
              <w:t xml:space="preserve">ДСТУ UN/ECE </w:t>
              <w:br/>
              <w:t xml:space="preserve">R58-01:2002, пункти </w:t>
              <w:br/>
              <w:t>25.1 - 25.5</w:t>
              <w:br/>
              <w:t> </w:t>
              <w:br/>
              <w:t xml:space="preserve">ДСТУ UN/ECE </w:t>
              <w:br/>
              <w:t xml:space="preserve">R105-00:2002, пункти </w:t>
              <w:br/>
              <w:t xml:space="preserve">5.1.1.2; 5.1.1.3.1; </w:t>
              <w:br/>
              <w:t xml:space="preserve">5.1.1.3.2; 5.1.1.4; </w:t>
              <w:br/>
              <w:t xml:space="preserve">5.1.1.7.1; 5.1.1.7.2; </w:t>
              <w:br/>
              <w:t>5.1.1.7.4; 5.1.3</w:t>
              <w:br/>
              <w:t> </w:t>
              <w:br/>
              <w:t xml:space="preserve">ОСТ 37.001.220-80, </w:t>
              <w:br/>
              <w:t>пункти 1.3; 1.6; 1.7; </w:t>
              <w:br/>
              <w:t>2.1.2; 2.1.4 - 2.1.6; 2.1.9; </w:t>
              <w:br/>
              <w:t>2.2.2; 2.2.6</w:t>
              <w:br/>
              <w:t> </w:t>
              <w:br/>
              <w:t>ДСТУ 3649-97, пункти 5.2; 7.1 - 7.6; 8.3 - 8.8; 8.10.1; 8.10.2; 11.4; 11.8 - 11.1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16 10</w:t>
              <w:br/>
              <w:t>8716 31 00 00</w:t>
              <w:br/>
              <w:t>8716 39 80 00</w:t>
              <w:br/>
              <w:t>8716 40 00</w:t>
              <w:br/>
              <w:t>8716 90 1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5. Мопеди, легкі мотоцикли (мокіки), мотоцикли, моторолери, мототрицикли, мотоквадроцикли (категорій L1-L7), нов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5.41.11</w:t>
              <w:br/>
              <w:t>35.41.12</w:t>
              <w:br/>
              <w:t>35.41.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UN/ECE </w:t>
              <w:br/>
              <w:t>R9-06:2004</w:t>
              <w:br/>
              <w:t>(ОСТ 37.004.022-86)</w:t>
              <w:br/>
              <w:t> </w:t>
              <w:br/>
              <w:t> </w:t>
              <w:br/>
              <w:t xml:space="preserve">ДСТУ UN/ECE </w:t>
              <w:br/>
              <w:t>R10-01:2002</w:t>
              <w:br/>
              <w:t>(ГОСТ 17822-91)</w:t>
              <w:br/>
              <w:t> </w:t>
              <w:br/>
              <w:t> </w:t>
              <w:br/>
              <w:t xml:space="preserve">ДСТУ UN/ECE </w:t>
              <w:br/>
              <w:t>R40-01:2004</w:t>
              <w:br/>
              <w:t>(ОСТ 37.001.262-83)</w:t>
              <w:br/>
              <w:t> </w:t>
              <w:br/>
              <w:t>ДСТУ UN/ECE R41-02:2002</w:t>
              <w:br/>
              <w:t>(ОСТ 37.004.022-86)</w:t>
              <w:br/>
              <w:t> </w:t>
              <w:br/>
              <w:t> </w:t>
              <w:br/>
              <w:t>ДСТУ UN/ECE R47-00:2002</w:t>
              <w:br/>
              <w:t>(ОСТ 37.004.013-83)</w:t>
              <w:br/>
              <w:t> </w:t>
              <w:br/>
              <w:t>ДСТУ UN/ECE R53-01:2004</w:t>
              <w:br/>
              <w:t>(ОСТ 37.003.038-77)</w:t>
              <w:br/>
              <w:t> </w:t>
              <w:br/>
              <w:t>ДСТУ UN/ECE R63-00:2002</w:t>
              <w:br/>
              <w:t>(ОСТ 37.004.022-86)</w:t>
              <w:br/>
              <w:t> </w:t>
              <w:br/>
              <w:t>ДСТУ UN/ECE R74-00:2002</w:t>
              <w:br/>
              <w:t>(ОСТ 37.003.038-77, ОСТ 37.003.071-85)</w:t>
              <w:br/>
              <w:t> </w:t>
              <w:br/>
              <w:t>ДСТУ UN/ECE R78-02:2002</w:t>
              <w:br/>
              <w:t>(ГОСТ 28429-97)</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UN/ECE </w:t>
              <w:br/>
              <w:t>R9-06:2004</w:t>
              <w:br/>
              <w:t xml:space="preserve">(ОСТ 37.004.022-86, </w:t>
              <w:br/>
              <w:t>пункти 1.3 - 1.6)</w:t>
              <w:br/>
              <w:t> </w:t>
              <w:br/>
              <w:t xml:space="preserve">ДСТУ UN/ECE </w:t>
              <w:br/>
              <w:t>R10-01:2002</w:t>
              <w:br/>
              <w:t xml:space="preserve">(ГОСТ 17822-91, </w:t>
              <w:br/>
              <w:t>пункт 1.1)</w:t>
              <w:br/>
              <w:t> </w:t>
              <w:br/>
              <w:t xml:space="preserve">ДСТУ UN/ECE </w:t>
              <w:br/>
              <w:t>R40-01:2004</w:t>
              <w:br/>
              <w:t>(ОСТ 37.001.262-83)</w:t>
              <w:br/>
              <w:t> </w:t>
              <w:br/>
              <w:t>ДСТУ UN/ECE R41-02:2002</w:t>
              <w:br/>
              <w:t>(ОСТ 37.004.022-86, пункти 1.3 - 1.6)</w:t>
              <w:br/>
              <w:t> </w:t>
              <w:br/>
              <w:t>ДСТУ UN/ECE R47-00:2002</w:t>
              <w:br/>
              <w:t>(ОСТ 37.004.013-83)</w:t>
              <w:br/>
              <w:t> </w:t>
              <w:br/>
              <w:t>ДСТУ UN/ECE R53-01:2004</w:t>
              <w:br/>
              <w:t>(ОСТ 37.003.038-77)</w:t>
              <w:br/>
              <w:t> </w:t>
              <w:br/>
              <w:t>ДСТУ UN/ECE R63-00:2002</w:t>
              <w:br/>
              <w:t>(ОСТ 37.004.022-86)</w:t>
              <w:br/>
              <w:t> </w:t>
              <w:br/>
              <w:t>ДСТУ UN/ECE R74-00:2002</w:t>
              <w:br/>
              <w:t>(ОСТ 37.003.038-77, ОСТ 37.003.071-85)</w:t>
              <w:br/>
              <w:t> </w:t>
              <w:br/>
              <w:t>ДСТУ UN/ECE R78-02:2002</w:t>
              <w:br/>
              <w:t>(ГОСТ 28429-97, р.5; 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3 21 10 00</w:t>
              <w:br/>
              <w:t>8711</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 Складові частини дорожніх транспортних засобів та приладдя (нов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 Двигуни з іскровим запалюванням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10.11.300</w:t>
              <w:br/>
              <w:t>34.10.11.500</w:t>
              <w:br/>
              <w:t>34.10.11.550</w:t>
              <w:br/>
              <w:t>34.10.12.000</w:t>
              <w:br/>
              <w:t>34.10.12.0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49-02А, В:2002, ОСТ 37.001.234-81</w:t>
              <w:br/>
              <w:t> </w:t>
              <w:br/>
              <w:t xml:space="preserve">ДСТУ UN/ECE </w:t>
              <w:br/>
              <w:t>R83-03:2002, ОСТ 37.001.054-86</w:t>
              <w:br/>
              <w:t> </w:t>
              <w:br/>
              <w:t>ДСТУ 4277:2004</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49-02A, B:2002, ОСТ 37.001.234-81</w:t>
              <w:br/>
              <w:t> </w:t>
              <w:br/>
              <w:t>ДСТУ UN/ECE R83-03:2002, ОСТ 37.001.054-86</w:t>
              <w:br/>
              <w:t> </w:t>
              <w:br/>
              <w:t>ДСТУ 4277:200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07 32</w:t>
              <w:br/>
              <w:t>8407 33 10 00</w:t>
              <w:br/>
              <w:t>8407 33 90 10</w:t>
              <w:br/>
              <w:t>8407 33 90 90</w:t>
              <w:br/>
              <w:t>8407 34 10</w:t>
              <w:br/>
              <w:t>8407 34 91</w:t>
              <w:br/>
              <w:t>8407 34 99</w:t>
              <w:br/>
              <w:t>8407 90 50</w:t>
              <w:br/>
              <w:t>8407 90 90 10</w:t>
              <w:br/>
              <w:t>8407 90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2. Дизел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10.13.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465-79</w:t>
              <w:br/>
              <w:t> </w:t>
              <w:br/>
              <w:t> </w:t>
              <w:br/>
              <w:t xml:space="preserve">ДСТУ UN/ECE </w:t>
              <w:br/>
              <w:t>R24-03:2002, ГОСТ 17.2.2.01-84</w:t>
              <w:br/>
              <w:t> </w:t>
              <w:br/>
              <w:t>ДСТУ 4276:2004</w:t>
              <w:br/>
              <w:t>ДСТУ UN/ECE R49-02A, B:2002, ОСТ 37.001.234-81</w:t>
              <w:br/>
              <w:t> </w:t>
              <w:br/>
              <w:t>ДСТУ UN/ECE R83-03:2002, ОСТ 37.001.054-86</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465-79, пункти </w:t>
              <w:br/>
              <w:t>1.6; 1.7; 1.16</w:t>
              <w:br/>
              <w:t> </w:t>
              <w:br/>
              <w:t>ДСТУ UN/ECE R24-03:2002, ГОСТ 17.2.2.01-84</w:t>
              <w:br/>
              <w:t> </w:t>
              <w:br/>
              <w:t>ДСТУ 4276:2004</w:t>
              <w:br/>
              <w:t>ДСТУ UN/ECE R49-02А, В:2002, ОСТ 37.001.234-81</w:t>
              <w:br/>
              <w:t> </w:t>
              <w:br/>
              <w:t>ДСТУ UN/ECE R83-03:2002, ОСТ 37.001.054-8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08 20 10</w:t>
              <w:br/>
              <w:t>8408 20 51 10</w:t>
              <w:br/>
              <w:t>8408 20 51 90</w:t>
              <w:br/>
              <w:t>8408 20 55 10</w:t>
              <w:br/>
              <w:t>8408 20 55 20</w:t>
              <w:br/>
              <w:t>8408 20 55 90</w:t>
              <w:br/>
              <w:t>8408 20 57 10</w:t>
              <w:br/>
              <w:t>8408 20 57 90</w:t>
              <w:br/>
              <w:t>8408 20 99 10</w:t>
              <w:br/>
              <w:t>8408 20 99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3. Деталі циліндро-поршневої групи і газорозподільчого механізму (поршні, кільця поршневі, гільзи циліндрів, розподільчі вали, клапан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11.000</w:t>
              <w:br/>
              <w:t>34.30.11.030</w:t>
              <w:br/>
              <w:t>34.30.11.050</w:t>
              <w:br/>
              <w:t>34.30.12.000</w:t>
              <w:br/>
              <w:t>34.30.12.030</w:t>
              <w:br/>
              <w:t>34.30.12.0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СТ 37.001.079-76</w:t>
              <w:br/>
              <w:t> </w:t>
              <w:br/>
              <w:t>ОСТ 37.001.448-87</w:t>
              <w:br/>
              <w:t> </w:t>
              <w:br/>
              <w:t> </w:t>
              <w:br/>
              <w:t> </w:t>
              <w:br/>
              <w:t>ТУ У 05422027.002-98</w:t>
              <w:br/>
              <w:t> </w:t>
              <w:br/>
              <w:t> </w:t>
              <w:br/>
              <w:t>ТУ У 05482948-010-96</w:t>
              <w:br/>
              <w:t> </w:t>
              <w:br/>
              <w:t> </w:t>
              <w:br/>
              <w:t> </w:t>
              <w:br/>
              <w:t> </w:t>
              <w:br/>
              <w:t>ТУ З України 00231283.021-93</w:t>
              <w:br/>
              <w:t> </w:t>
              <w:br/>
              <w:t> </w:t>
              <w:br/>
              <w:t> </w:t>
              <w:br/>
              <w:t>ТУ У 34.3-05422027-003-2001</w:t>
              <w:br/>
              <w:t> </w:t>
              <w:br/>
              <w:t> </w:t>
              <w:br/>
              <w:t>Нормативний документ на конкретний вид продукції</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СТ 37.001.079-76, р.3</w:t>
              <w:br/>
              <w:t> </w:t>
              <w:br/>
              <w:t xml:space="preserve">ОСТ 37.001.448-87, р.2 </w:t>
              <w:br/>
              <w:t xml:space="preserve">(крім пунктів 2.11; 2.12; </w:t>
              <w:br/>
              <w:t>2.14; 2.16)</w:t>
              <w:br/>
              <w:t> </w:t>
              <w:br/>
              <w:t xml:space="preserve">ТУ У 05422027.002-98, </w:t>
              <w:br/>
              <w:t>пункт 1.2</w:t>
              <w:br/>
              <w:t> </w:t>
              <w:br/>
              <w:t xml:space="preserve">ТУ У 05482948-010-96, </w:t>
              <w:br/>
              <w:t xml:space="preserve">пункти 1.1; 1.2; 1.3.2 - </w:t>
              <w:br/>
              <w:t xml:space="preserve">1.3.7; 1.3.10; 1.3.11; </w:t>
              <w:br/>
              <w:t>1.3.13 - 1.3.17</w:t>
              <w:br/>
              <w:t> </w:t>
              <w:br/>
              <w:t xml:space="preserve">ТУ З України 00231283.021-93, </w:t>
              <w:br/>
              <w:t xml:space="preserve">пункти 1.1.1; 1.2.1 - </w:t>
              <w:br/>
              <w:t>1.2.12 (крім пункту 1.2.7)</w:t>
              <w:br/>
              <w:t> </w:t>
              <w:br/>
              <w:t>ТУ У 34.3-05422027-003-2001, пункти 1.2; 1.3.3.1; 1.3.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09 91 00 90</w:t>
              <w:br/>
              <w:t>8409 99 00 90</w:t>
              <w:br/>
              <w:t>8483 10 80 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1.6.4. Фільтри та фільтроелементи забору повітря для двигунів внутрішнього згоряння</w:t>
            </w:r>
            <w:r>
              <w:rPr>
                <w:color w:val="000000"/>
              </w:rPr>
              <w:br/>
            </w:r>
            <w:r>
              <w:rPr>
                <w:b/>
                <w:bCs/>
                <w:color w:val="000000"/>
              </w:rPr>
              <w:t>(повітроочисник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4.13.5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СТ 37.001.257-83</w:t>
              <w:br/>
              <w:t>ОСТ 37.001.491-90</w:t>
              <w:br/>
              <w:t> </w:t>
              <w:br/>
              <w:t>Нормативний документ на конкретний вид продукції</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СТ 37.001.257-83</w:t>
              <w:br/>
              <w:t>ОСТ 37.001.491-90, р.1; 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1 31</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5. Сидіння пасажирські автобусів</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11.11.3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543-94</w:t>
              <w:br/>
              <w:t> </w:t>
              <w:br/>
              <w:t> </w:t>
              <w:br/>
              <w:t>ДСТУ UN/ECE R80-00:2002</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543-94, пункти </w:t>
              <w:br/>
              <w:t>4.1.1 - 4.1.5</w:t>
              <w:br/>
              <w:t> </w:t>
              <w:br/>
              <w:t>ДСТУ UN/ECE R80-00:2002, пункти 5.1 - 5.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1 20 00 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6. Паливні насоси високого тиску, форсунки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12.0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ГОСТ 10578:2003</w:t>
              <w:br/>
              <w:t> </w:t>
              <w:br/>
              <w:t> </w:t>
              <w:br/>
              <w:t> </w:t>
              <w:br/>
              <w:t> </w:t>
              <w:br/>
              <w:t>ГОСТ 10579-88</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ГОСТ </w:t>
              <w:br/>
              <w:t xml:space="preserve">10578:2003, пункти 5.4; </w:t>
              <w:br/>
              <w:t xml:space="preserve">5.5; 5.6; 5.9; 5.15; 5.16; </w:t>
              <w:br/>
              <w:t>5.19</w:t>
              <w:br/>
              <w:t> </w:t>
              <w:br/>
              <w:t>ГОСТ 10579-88, пункти 2.2 - 2.6 а; 2.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3 30</w:t>
              <w:br/>
              <w:t>8409 99 0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7. Системи нейтралізації відпрацьованих газів, що встановлюються на автомобілі з бензиновими двигунам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630</w:t>
              <w:br/>
              <w:t>34.30.20.7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77:2004</w:t>
              <w:br/>
              <w:t> </w:t>
              <w:br/>
              <w:t> </w:t>
              <w:br/>
              <w:t>ДСТУ UN/ECE R83-03:2002</w:t>
              <w:br/>
              <w:t> </w:t>
              <w:br/>
              <w:t>ДСТУ UN/ECE R103-00:2002</w:t>
              <w:br/>
              <w:t> </w:t>
              <w:br/>
              <w:t>Нормативний документ на конкретний вид продукції</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4277:2004, </w:t>
              <w:br/>
              <w:t>пункт 4.3.2</w:t>
              <w:br/>
              <w:t> </w:t>
              <w:br/>
              <w:t>ДСТУ UN/ECE R83-03:2002</w:t>
              <w:br/>
              <w:t> </w:t>
              <w:br/>
              <w:t xml:space="preserve">ДСТУ UN/ECE R103-00:200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92</w:t>
              <w:br/>
              <w:t>8708 99</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8. Системи нейтралізації відпрацьованих газів, що встановлюються на автомобілі з дизелями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630</w:t>
              <w:br/>
              <w:t>34.30.20.7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24-03:2002</w:t>
              <w:br/>
              <w:t> </w:t>
              <w:br/>
              <w:t>ДСТУ 4276:2004</w:t>
              <w:br/>
              <w:t> </w:t>
              <w:br/>
              <w:t> </w:t>
              <w:br/>
              <w:t>ДСТУ UN/ECE R49-02A,B:2002</w:t>
              <w:br/>
              <w:t> </w:t>
              <w:br/>
              <w:t>ДСТУ UN/ECE R83-03:2002</w:t>
              <w:br/>
              <w:t> </w:t>
              <w:br/>
              <w:t>ДСТУ UN/ECE R103-00:2002</w:t>
              <w:br/>
              <w:t> </w:t>
              <w:br/>
              <w:t>Нормативний документ на конкретний вид продукції</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24-03:2002</w:t>
              <w:br/>
              <w:t> </w:t>
              <w:br/>
              <w:t xml:space="preserve">ДСТУ 4276:2004, </w:t>
              <w:br/>
              <w:t>пункт 4.3</w:t>
              <w:br/>
              <w:t> </w:t>
              <w:br/>
              <w:t>ДСТУ UN/ECE R49-02A,B:2002</w:t>
              <w:br/>
              <w:t> </w:t>
              <w:br/>
              <w:t>ДСТУ UN/ECE R83-03:2002</w:t>
              <w:br/>
              <w:t> </w:t>
              <w:br/>
              <w:t>ДСТУ UN/ECE R103-00:200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92</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9. Системи випуску відпрацьованих газів, у т.ч. глушники до автомобілів категорії М1, N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6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59-00:2002, ГОСТ 28359-89</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59-00:2002, ГОСТ 28359-89, пункти 6.2; 6.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92</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0. Тягово- і сідельно-зчіпне обладнанн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790</w:t>
              <w:br/>
              <w:t>34.20.30.9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49-75</w:t>
              <w:br/>
              <w:t> </w:t>
              <w:br/>
              <w:t> </w:t>
              <w:br/>
              <w:t xml:space="preserve">ДСТУ UN/ECE </w:t>
              <w:br/>
              <w:t xml:space="preserve">R55-00:2002, ГОСТ </w:t>
              <w:br/>
              <w:t xml:space="preserve">12017-81, ГОСТ </w:t>
              <w:br/>
              <w:t>28247-89</w:t>
              <w:br/>
              <w:t> </w:t>
              <w:br/>
              <w:t>ГОСТ 28248-89</w:t>
              <w:br/>
              <w:t> </w:t>
              <w:br/>
              <w:t>ГОСТ 30600-97</w:t>
              <w:br/>
              <w:t> </w:t>
              <w:br/>
              <w:t> </w:t>
              <w:br/>
              <w:t>ОСТ 37.001.096-84</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49-75, пункти </w:t>
              <w:br/>
              <w:t>1.2; 1.4; 2.9, 2.11-2.14;</w:t>
              <w:br/>
              <w:t> </w:t>
              <w:br/>
              <w:t xml:space="preserve">ДСТУ UN/ECE R55-00:2002, ГОСТ </w:t>
              <w:br/>
              <w:t xml:space="preserve">12017-81, пункт 3, </w:t>
              <w:br/>
              <w:t>ГОСТ 28247-89, р.2, 3</w:t>
              <w:br/>
              <w:t> </w:t>
              <w:br/>
              <w:t>ГОСТ 28248-89, пункт 1</w:t>
              <w:br/>
              <w:t> </w:t>
              <w:br/>
              <w:t xml:space="preserve">ГОСТ 30600-97, пункти </w:t>
              <w:br/>
              <w:t>3.3; 3.4; 3.5</w:t>
              <w:br/>
              <w:t> </w:t>
              <w:br/>
              <w:t xml:space="preserve">ОСТ 37.001.096-84, пункти 1.6а; 1.8; 1.10; 1.11; 2.1; 2.2; 4.1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99</w:t>
              <w:br/>
              <w:t>8716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1. Амортизатори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500</w:t>
              <w:br/>
              <w:t>34.20.30.9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635-99</w:t>
              <w:br/>
              <w:t> </w:t>
              <w:br/>
              <w:t> </w:t>
              <w:br/>
              <w:t>ОСТ 37.001.440-86</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30635-99, пункти </w:t>
              <w:br/>
              <w:t>5.1.2; 5.1.4; 5.1.6; 6.4; 6.5</w:t>
              <w:br/>
              <w:t> </w:t>
              <w:br/>
              <w:t>ОСТ 37.001.440-86, пункти 3 - 1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80</w:t>
              <w:br/>
              <w:t>8716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2. Елементи підвіски і рульового привода (рульові тяги, наконечники рульових тяг, важелі підвіски, кульові пальці, штанги реактивні)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750</w:t>
              <w:br/>
              <w:t>34.30.20.790</w:t>
              <w:br/>
              <w:t>34.20.30.9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СТ 37.001.233-80</w:t>
              <w:br/>
              <w:t> </w:t>
              <w:br/>
              <w:t xml:space="preserve">ТУ 3 України </w:t>
              <w:br/>
              <w:t>5786106.017-93</w:t>
              <w:br/>
              <w:t> </w:t>
              <w:br/>
              <w:t> </w:t>
              <w:br/>
              <w:t> </w:t>
              <w:br/>
              <w:t>ТУ У 23316964-002-97</w:t>
              <w:br/>
              <w:t> </w:t>
              <w:br/>
              <w:t> </w:t>
              <w:br/>
              <w:t>ТУ У 19289233.001-96</w:t>
              <w:br/>
              <w:t> </w:t>
              <w:br/>
              <w:t> </w:t>
              <w:br/>
              <w:t>ТУ У 00232101.001-96</w:t>
              <w:br/>
              <w:t> </w:t>
              <w:br/>
              <w:t> </w:t>
              <w:br/>
              <w:t>Нормативний документ на конкретний вид продукції</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СТ 37.001.233-80, р.2</w:t>
              <w:br/>
              <w:t> </w:t>
              <w:br/>
              <w:t xml:space="preserve">ТУ 3 України </w:t>
              <w:br/>
              <w:t xml:space="preserve">5786106.017-93, пункти </w:t>
              <w:br/>
              <w:t xml:space="preserve">1.2.1; 1.3.2; 1.3.3; 1.3.5; </w:t>
              <w:br/>
              <w:t>1.3.6</w:t>
              <w:br/>
              <w:t> </w:t>
              <w:br/>
              <w:t xml:space="preserve">ТУ У 23316964-002-97, </w:t>
              <w:br/>
              <w:t>пункти 1.3; 1.4; 1.6; 1.7</w:t>
              <w:br/>
              <w:t> </w:t>
              <w:br/>
              <w:t xml:space="preserve">ТУ У 19289233.001-96, </w:t>
              <w:br/>
              <w:t>пункти 1.3.1 - 1.3.9</w:t>
              <w:br/>
              <w:t> </w:t>
              <w:br/>
              <w:t xml:space="preserve">ТУ У </w:t>
              <w:br/>
              <w:t xml:space="preserve">00232101.001-2000, </w:t>
              <w:br/>
              <w:t>пункти 1.2 - 1.2.4; 1.3.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99</w:t>
              <w:br/>
              <w:t>8716 90 90</w:t>
              <w:br/>
              <w:t>40169982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3. Колеса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4.30.20.400</w:t>
              <w:br/>
              <w:t>34.20.30.9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0409-74</w:t>
              <w:br/>
              <w:t> </w:t>
              <w:br/>
              <w:t> </w:t>
              <w:br/>
              <w:t>ГОСТ 30599-97</w:t>
              <w:br/>
              <w:t> </w:t>
              <w:br/>
              <w:t> </w:t>
              <w:br/>
              <w:t>ГСТУ 3-004-2000</w:t>
              <w:br/>
              <w:t> </w:t>
              <w:br/>
              <w:t> </w:t>
              <w:br/>
              <w:t>ГСТУ 3.008-2000</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0409-74, пункти </w:t>
              <w:br/>
              <w:t>2.2; 2.4; 2.5</w:t>
              <w:br/>
              <w:t> </w:t>
              <w:br/>
              <w:t xml:space="preserve">ГОСТ 30599-97, пункти </w:t>
              <w:br/>
              <w:t>2.3; 2.4; 2.7; 4.2 - 4.6</w:t>
              <w:br/>
              <w:t> </w:t>
              <w:br/>
              <w:t xml:space="preserve">ГСТУ 3-004-2000, </w:t>
              <w:br/>
              <w:t>пункти 6.1 - 6.5; 7.5</w:t>
              <w:br/>
              <w:t> </w:t>
              <w:br/>
              <w:t>ГСТУ 3.008-2000, р.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08 70</w:t>
              <w:br/>
              <w:t>8716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14. Елементи системи запалювання для двигунів з іскровим запалюванням (розподілювачі, свічки запалювання, котушки, комутатори транзисторні, мікропроцесори, контролер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1.21.330</w:t>
              <w:br/>
              <w:t>31.61.21.350</w:t>
              <w:br/>
              <w:t>31.61.21.730</w:t>
              <w:br/>
              <w:t>31.61.21.750</w:t>
              <w:br/>
              <w:t>31.61.22.730</w:t>
              <w:br/>
              <w:t>31.61.22.7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940-84</w:t>
              <w:br/>
              <w:t> </w:t>
              <w:br/>
              <w:t> </w:t>
              <w:br/>
              <w:t> </w:t>
              <w:br/>
              <w:t> </w:t>
              <w:br/>
              <w:t>ОСТ 37.003.81-87</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3940-84, пункти </w:t>
              <w:br/>
              <w:t xml:space="preserve">1.1 - 1.5; 1.7; 1.8; 1.9; </w:t>
              <w:br/>
              <w:t xml:space="preserve">1.13 - 1.17; 1.19; 1.20; </w:t>
              <w:br/>
              <w:t>1.21; 1.23; 1.24.2</w:t>
              <w:br/>
              <w:t> </w:t>
              <w:br/>
              <w:t>ОСТ 37.003.081-87, пункти 2.2 - 2.9, 2.11 - 2.1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1 10 90</w:t>
              <w:br/>
              <w:t>8511 30 90</w:t>
              <w:br/>
              <w:t>8511 80 90 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5. Прилади зовнішні світлові, у т. ч. світлоповертаючі пристрої для велосипедів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1.23.300</w:t>
              <w:br/>
              <w:t>34.20.30.900</w:t>
              <w:br/>
              <w:t>31.61.23.1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940-84</w:t>
              <w:br/>
              <w:t> </w:t>
              <w:br/>
              <w:t> </w:t>
              <w:br/>
              <w:t> </w:t>
              <w:br/>
              <w:t>ГОСТ 3544-75</w:t>
              <w:br/>
              <w:t> </w:t>
              <w:br/>
              <w:t> </w:t>
              <w:br/>
              <w:t> </w:t>
              <w:br/>
              <w:t>ГОСТ 6964-72</w:t>
              <w:br/>
              <w:t> </w:t>
              <w:br/>
              <w:t> </w:t>
              <w:br/>
              <w:t> </w:t>
              <w:br/>
              <w:t>ГОСТ 10984-74</w:t>
              <w:br/>
              <w:t> </w:t>
              <w:br/>
              <w:t> </w:t>
              <w:br/>
              <w:t>ГОСТ 20961-75</w:t>
              <w:br/>
              <w:t xml:space="preserve">ДСТУ UN/ECE </w:t>
              <w:br/>
              <w:t>R1,2-01:2002</w:t>
              <w:br/>
              <w:t> </w:t>
              <w:br/>
              <w:t>ДСТУ UN/ECE R3-02:2002</w:t>
              <w:br/>
              <w:t> </w:t>
              <w:br/>
              <w:t>ДСТУ UN/ECE R4-00:2002</w:t>
              <w:br/>
              <w:t> </w:t>
              <w:br/>
              <w:t>ДСТУ UN/ECE R6-01:2002</w:t>
              <w:br/>
              <w:t> </w:t>
              <w:br/>
              <w:t>ДСТУ UN/ECE R7-02:2002</w:t>
              <w:br/>
              <w:t> </w:t>
              <w:br/>
              <w:t>ДСТУ UN/ECE R8-04:2002</w:t>
              <w:br/>
              <w:t> </w:t>
              <w:br/>
              <w:t>ДСТУ UN/ECE R19-02:2002</w:t>
              <w:br/>
              <w:t> </w:t>
              <w:br/>
              <w:t>ДСТУ UN/ECE R20-02:2002</w:t>
              <w:br/>
              <w:t> </w:t>
              <w:br/>
              <w:t>ДСТУ UN/ECE R23-00:2002</w:t>
              <w:br/>
              <w:t> </w:t>
              <w:br/>
              <w:t>ДСТУ UN/ECE R38-00:2002</w:t>
              <w:br/>
              <w:t> </w:t>
              <w:br/>
              <w:t>ДСТУ UN/ECE R50-00:2002</w:t>
              <w:br/>
              <w:t> </w:t>
              <w:br/>
              <w:t>ДСТУ UN/ECE R56-00:2002</w:t>
              <w:br/>
              <w:t> </w:t>
              <w:br/>
              <w:t>ДСТУ UN/ECE R57-01:2002</w:t>
              <w:br/>
              <w:t> </w:t>
              <w:br/>
              <w:t>ДСТУ UN/ECE R72-00:2002</w:t>
              <w:br/>
              <w:t> </w:t>
              <w:br/>
              <w:t>ДСТУ UN/ECE R76-00:2002</w:t>
              <w:br/>
              <w:t> </w:t>
              <w:br/>
              <w:t xml:space="preserve">ДСТУ UN/ECE R82-00:2002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3940-84, пункти </w:t>
              <w:br/>
              <w:t xml:space="preserve">1.1 - 1.5; 1.7 - 1.9; 1.13; </w:t>
              <w:br/>
              <w:t>1.17; 1.21; 1.23; 1.24.2</w:t>
              <w:br/>
              <w:t> </w:t>
              <w:br/>
              <w:t xml:space="preserve">ГОСТ 3544-75, пункти </w:t>
              <w:br/>
              <w:t xml:space="preserve">1; 2.1; 2.4; 2.8; 2.8а; 5.1 - </w:t>
              <w:br/>
              <w:t>5.3; 6</w:t>
              <w:br/>
              <w:t> </w:t>
              <w:br/>
              <w:t xml:space="preserve">ГОСТ 6964-72, пункти </w:t>
              <w:br/>
              <w:t xml:space="preserve">1.1 - 1.3; 1.12 - 1.16; </w:t>
              <w:br/>
              <w:t>1.18; 4.1; 5</w:t>
              <w:br/>
              <w:t> </w:t>
              <w:br/>
              <w:t xml:space="preserve">ГОСТ 10984-74, </w:t>
              <w:br/>
              <w:t>пункти 1; 2</w:t>
              <w:br/>
              <w:t> </w:t>
              <w:br/>
              <w:t>ГОСТ 20961-75, 1</w:t>
              <w:br/>
              <w:t>ДСТУ UN/ECE R1,2-01:2002</w:t>
              <w:br/>
              <w:t> </w:t>
              <w:br/>
              <w:t>ДСТУ UN/ECE R3-02:2002</w:t>
              <w:br/>
              <w:t> </w:t>
              <w:br/>
              <w:t>ДСТУ UN/ECE R4-00:2002</w:t>
              <w:br/>
              <w:t> </w:t>
              <w:br/>
              <w:t>ДСТУ UN/ECE R6-01:2002</w:t>
              <w:br/>
              <w:t> </w:t>
              <w:br/>
              <w:t>ДСТУ UN/ECE R7-02:2002</w:t>
              <w:br/>
              <w:t> </w:t>
              <w:br/>
              <w:t>ДСТУ UN/ECE R8-04:2002</w:t>
              <w:br/>
              <w:t> </w:t>
              <w:br/>
              <w:t>ДСТУ UN/ECE R19-02:2002</w:t>
              <w:br/>
              <w:t> </w:t>
              <w:br/>
              <w:t>ДСТУ UN/ECE R20-02:2002</w:t>
              <w:br/>
              <w:t> </w:t>
              <w:br/>
              <w:t>ДСТУ UN/ECE R23-00:2002</w:t>
              <w:br/>
              <w:t> </w:t>
              <w:br/>
              <w:t>ДСТУ UN/ECE R38-00:2002</w:t>
              <w:br/>
              <w:t> </w:t>
              <w:br/>
              <w:t>ДСТУ UN/ECE R50-00:2002</w:t>
              <w:br/>
              <w:t> </w:t>
              <w:br/>
              <w:t>ДСТУ UN/ECE R56-00:2002</w:t>
              <w:br/>
              <w:t> </w:t>
              <w:br/>
              <w:t>ДСТУ UN/ECE R57-01:2002</w:t>
              <w:br/>
              <w:t> </w:t>
              <w:br/>
              <w:t>ДСТУ UN/ECE R72-00:2002</w:t>
              <w:br/>
              <w:t> </w:t>
              <w:br/>
              <w:t>ДСТУ UN/ECE R76-00:2002</w:t>
              <w:br/>
              <w:t> </w:t>
              <w:br/>
              <w:t>ДСТУ UN/ECE R82-00:200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12 10 00 00</w:t>
              <w:br/>
              <w:t>8512 20 00</w:t>
              <w:br/>
              <w:t>8716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6. Скло для дорожніх транспортних засобів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12.12.150</w:t>
              <w:br/>
              <w:t>26.12.12.5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43-00:2002, ГОСТ 5727-88</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UN/ECE R43-00:2002, ГОСТ 5727-88,</w:t>
              <w:br/>
              <w:t>р. 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t xml:space="preserve">7007 11 10 00 </w:t>
              <w:br/>
              <w:t>7007 21 91 0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7. Вузли та деталі гальмівних систем (гальмівні колодки, диски, барабани, циліндри, шланги, камери, крани, клапани, головки з'єднувальні, штуцери контрольні)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13.30.700</w:t>
              <w:br/>
              <w:t>34.30.20.230</w:t>
              <w:br/>
              <w:t>34.30.20.250</w:t>
              <w:br/>
              <w:t>34.20.30.9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4364-81</w:t>
              <w:br/>
              <w:t> </w:t>
              <w:br/>
              <w:t> </w:t>
              <w:br/>
              <w:t> </w:t>
              <w:br/>
              <w:t>ОСТ 37.001.228-80</w:t>
              <w:br/>
              <w:t> </w:t>
              <w:br/>
              <w:t> </w:t>
              <w:br/>
              <w:t>ОСТ 37.001.230-80</w:t>
              <w:br/>
              <w:t> </w:t>
              <w:br/>
              <w:t> </w:t>
              <w:br/>
              <w:t>ОСТ 37.001.085-76</w:t>
              <w:br/>
              <w:t> </w:t>
              <w:br/>
              <w:t> </w:t>
              <w:br/>
              <w:t>ОСТ 37.001.441-86</w:t>
              <w:br/>
              <w:t> </w:t>
              <w:br/>
              <w:t> </w:t>
              <w:br/>
              <w:t>ОСТ 37.001.485-89</w:t>
              <w:br/>
              <w:t> </w:t>
              <w:br/>
              <w:t> </w:t>
              <w:br/>
              <w:t>ГОСТ 23181-78</w:t>
              <w:br/>
              <w:t> </w:t>
              <w:br/>
              <w:t> </w:t>
              <w:br/>
              <w:t xml:space="preserve">ДСТУ UN/ECE </w:t>
              <w:br/>
              <w:t xml:space="preserve">R13-09:2002, ДСТУ </w:t>
              <w:br/>
              <w:t xml:space="preserve">UN/ECE R13-07, </w:t>
              <w:br/>
              <w:t>08:2002</w:t>
              <w:br/>
              <w:t> </w:t>
              <w:br/>
              <w:t>ДСТУ UN/ECE R90-01:2002</w:t>
              <w:br/>
              <w:t>Нормативний документ на конкретний вид продукції</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4364-81, пункти </w:t>
              <w:br/>
              <w:t xml:space="preserve">2.3; 2.5 - 2.15; 2.18; 5; </w:t>
              <w:br/>
              <w:t>6.3; 6.4; 7.6</w:t>
              <w:br/>
              <w:t> </w:t>
              <w:br/>
              <w:t xml:space="preserve">ОСТ 37.001.228-80, </w:t>
              <w:br/>
              <w:t>пункти 1.4; 2.2</w:t>
              <w:br/>
              <w:t> </w:t>
              <w:br/>
              <w:t xml:space="preserve">ОСТ 37.001.230-80, </w:t>
              <w:br/>
              <w:t>пункти 1.4; 1.6</w:t>
              <w:br/>
              <w:t> </w:t>
              <w:br/>
              <w:t xml:space="preserve">ОСТ 37.001.085-76, </w:t>
              <w:br/>
              <w:t>пункти 2.1; 2.4; 2.8</w:t>
              <w:br/>
              <w:t> </w:t>
              <w:br/>
              <w:t xml:space="preserve">ОСТ 37.001.441-86, </w:t>
              <w:br/>
              <w:t>пункти 2.1; 2.2; 2.4 - 2.9</w:t>
              <w:br/>
              <w:t> </w:t>
              <w:br/>
              <w:t>ОСТ 37.001.485-89,</w:t>
              <w:br/>
              <w:t>р.1-4</w:t>
              <w:br/>
              <w:t> </w:t>
              <w:br/>
              <w:t xml:space="preserve">ГОСТ 23181-78, пункти </w:t>
              <w:br/>
              <w:t>1.2 - 1.7; р.2</w:t>
              <w:br/>
              <w:t> </w:t>
              <w:br/>
              <w:t xml:space="preserve">ДСТУ UN/ECE </w:t>
              <w:br/>
              <w:t xml:space="preserve">R13-09:2002, ДСТУ </w:t>
              <w:br/>
              <w:t>UN/ECE R13-07, 08:2002</w:t>
              <w:br/>
              <w:t> </w:t>
              <w:br/>
              <w:t> </w:t>
              <w:br/>
              <w:t>ДСТУ UN/ECE R90-01:2002, р.5, дод. 2 - 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009 50</w:t>
              <w:br/>
              <w:t>8708 31</w:t>
              <w:br/>
              <w:t>8708 39</w:t>
              <w:br/>
              <w:t>8716 90 9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 xml:space="preserve">21.6.18. Шини пневматичні для автобусів, легкових та вантажних автомобілів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11.11</w:t>
              <w:br/>
              <w:t>25.11.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UN/ECE R30-02:2002</w:t>
            </w:r>
            <w:r>
              <w:rPr>
                <w:color w:val="000000"/>
                <w:vertAlign w:val="superscript"/>
              </w:rPr>
              <w:t>4)</w:t>
              <w:br/>
            </w:r>
            <w:r>
              <w:rPr>
                <w:color w:val="000000"/>
              </w:rPr>
              <w:t>ДСТУ UN/ECE R54-00:2002</w:t>
            </w:r>
            <w:r>
              <w:rPr>
                <w:color w:val="000000"/>
                <w:vertAlign w:val="superscript"/>
              </w:rPr>
              <w:t>4)</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UN/ECE R30-02:2002</w:t>
            </w:r>
            <w:r>
              <w:rPr>
                <w:color w:val="000000"/>
                <w:vertAlign w:val="superscript"/>
              </w:rPr>
              <w:t>4)</w:t>
              <w:br/>
            </w:r>
            <w:r>
              <w:rPr>
                <w:color w:val="000000"/>
              </w:rPr>
              <w:t>ДСТУ UN/ECE R54-00:2002</w:t>
            </w:r>
            <w:r>
              <w:rPr>
                <w:color w:val="000000"/>
                <w:vertAlign w:val="superscript"/>
              </w:rPr>
              <w:t>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011 10 00 00</w:t>
              <w:br/>
              <w:t>4011 20</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1.6.19. Захист панцеровий спеціалізованих автомобілів</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12</w:t>
              <w:br/>
              <w:t>28.63</w:t>
              <w:br/>
              <w:t>34.10</w:t>
              <w:br/>
              <w:t>34.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975-2000</w:t>
              <w:br/>
              <w:t>ГСТУ 78.11.002-1999</w:t>
              <w:br/>
              <w:t> </w:t>
              <w:br/>
              <w:t> </w:t>
              <w:br/>
              <w:t>ДСТУ 4547:2006</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975-2000, р.4; 5</w:t>
              <w:br/>
              <w:t xml:space="preserve">ГСТУ 78.11.002-1999, </w:t>
              <w:br/>
              <w:t>р.5; 6, дод. Б, В</w:t>
              <w:br/>
              <w:t> </w:t>
              <w:br/>
              <w:t>ДСТУ 4547:200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007</w:t>
              <w:br/>
              <w:t>8301</w:t>
              <w:br/>
              <w:t>8302</w:t>
              <w:br/>
              <w:t>8708</w:t>
            </w:r>
          </w:p>
        </w:tc>
      </w:tr>
    </w:tbl>
    <w:p>
      <w:pPr>
        <w:pStyle w:val="Normal"/>
        <w:rPr/>
      </w:pPr>
      <w:r>
        <w:rPr/>
        <w:br w:type="textWrapping" w:clear="all"/>
      </w:r>
    </w:p>
    <w:p>
      <w:pPr>
        <w:pStyle w:val="Style13"/>
        <w:jc w:val="both"/>
        <w:rPr>
          <w:color w:val="000000"/>
        </w:rPr>
      </w:pPr>
      <w:r>
        <w:rPr>
          <w:b/>
          <w:bCs/>
          <w:color w:val="000000"/>
        </w:rPr>
        <w:t>Примітки.</w:t>
      </w:r>
    </w:p>
    <w:p>
      <w:pPr>
        <w:pStyle w:val="Style13"/>
        <w:jc w:val="both"/>
        <w:rPr/>
      </w:pPr>
      <w:r>
        <w:rPr>
          <w:color w:val="000000"/>
        </w:rPr>
        <w:t>1.</w:t>
      </w:r>
      <w:r>
        <w:rPr>
          <w:color w:val="000000"/>
          <w:vertAlign w:val="superscript"/>
        </w:rPr>
        <w:t xml:space="preserve"> </w:t>
      </w:r>
      <w:r>
        <w:rPr>
          <w:color w:val="000000"/>
        </w:rPr>
        <w:t>Питомі викиди забруднювальних речовин дорожніх транспортних засобів (далі - ДТЗ) повною масою більше ніж 3500 кг, обладнаних бензиновими двигунами, не повинні перевищувати таких значень: CO - 20,0 г/кВт·год., C</w:t>
      </w:r>
      <w:r>
        <w:rPr>
          <w:color w:val="000000"/>
          <w:vertAlign w:val="subscript"/>
        </w:rPr>
        <w:t>m</w:t>
      </w:r>
      <w:r>
        <w:rPr>
          <w:color w:val="000000"/>
        </w:rPr>
        <w:t>H</w:t>
      </w:r>
      <w:r>
        <w:rPr>
          <w:color w:val="000000"/>
          <w:vertAlign w:val="subscript"/>
        </w:rPr>
        <w:t>n</w:t>
      </w:r>
      <w:r>
        <w:rPr>
          <w:color w:val="000000"/>
        </w:rPr>
        <w:t xml:space="preserve"> - 1,1 г/кВт·год., NO</w:t>
      </w:r>
      <w:r>
        <w:rPr>
          <w:color w:val="000000"/>
          <w:vertAlign w:val="subscript"/>
        </w:rPr>
        <w:t>x</w:t>
      </w:r>
      <w:r>
        <w:rPr>
          <w:color w:val="000000"/>
        </w:rPr>
        <w:t xml:space="preserve"> - 7,0 г/кВт·год. (процедура випробувань - за циклом "ESC" згідно з R49-03).</w:t>
      </w:r>
    </w:p>
    <w:p>
      <w:pPr>
        <w:pStyle w:val="Style13"/>
        <w:jc w:val="both"/>
        <w:rPr>
          <w:color w:val="000000"/>
        </w:rPr>
      </w:pPr>
      <w:r>
        <w:rPr>
          <w:color w:val="000000"/>
        </w:rPr>
        <w:t>2. Вимоги поширюють тільки на ДТЗ, обладнані дизелями.</w:t>
      </w:r>
    </w:p>
    <w:p>
      <w:pPr>
        <w:pStyle w:val="Style13"/>
        <w:jc w:val="both"/>
        <w:rPr>
          <w:color w:val="000000"/>
        </w:rPr>
      </w:pPr>
      <w:r>
        <w:rPr>
          <w:color w:val="000000"/>
        </w:rPr>
        <w:t>3. При сертифікації на відповідність цим вимогам також можуть бути зараховані:</w:t>
      </w:r>
    </w:p>
    <w:p>
      <w:pPr>
        <w:pStyle w:val="Style13"/>
        <w:jc w:val="both"/>
        <w:rPr>
          <w:color w:val="000000"/>
        </w:rPr>
      </w:pPr>
      <w:r>
        <w:rPr>
          <w:color w:val="000000"/>
        </w:rPr>
        <w:t>- маркування щодо офіційного затвердження за Директивами ЄС, еквівалентними цим Правилам ЄЕК ООН, та/або інформація, наведена в реєстраційних документах, виданих компетентними органами країни попередньої реєстрації;</w:t>
      </w:r>
    </w:p>
    <w:p>
      <w:pPr>
        <w:pStyle w:val="Style13"/>
        <w:jc w:val="both"/>
        <w:rPr>
          <w:color w:val="000000"/>
        </w:rPr>
      </w:pPr>
      <w:r>
        <w:rPr>
          <w:color w:val="000000"/>
        </w:rPr>
        <w:t>- маркування щодо відповідності подальшим переглядам Директиви 70/156/ЕЕС, які включають вимоги щодо екологічних показників не нижчі ніж ДСТУ UN/ECE R49-02 A,B:2002 (рівень вимог B) та/або ДСТУ UN/ECE R83-03:2002, Правила ЄЕК ООН N 83-04 (рівні вимог B, C, D) залежно від особливостей конструкції ДТЗ;</w:t>
      </w:r>
    </w:p>
    <w:p>
      <w:pPr>
        <w:pStyle w:val="Style13"/>
        <w:jc w:val="both"/>
        <w:rPr>
          <w:color w:val="000000"/>
        </w:rPr>
      </w:pPr>
      <w:r>
        <w:rPr>
          <w:color w:val="000000"/>
        </w:rPr>
        <w:t>- інформація про затвердження типу ДТЗ згідно з Женевською угодою 1958 року "Про прийняття єдиних технічних приписів для колісних транспортних засобів, предметів обладнання та частин, які можуть бути встановлені та/або використані на колісних транспортних засобах, і про умови взаємного визнання офіційних затверджень, виданих на основі цих приписів", з поправками 1995 року, офіційно надана виробником ДТЗ або іноземним органом з оцінки відповідності;</w:t>
      </w:r>
    </w:p>
    <w:p>
      <w:pPr>
        <w:pStyle w:val="Style13"/>
        <w:jc w:val="both"/>
        <w:rPr>
          <w:color w:val="000000"/>
        </w:rPr>
      </w:pPr>
      <w:r>
        <w:rPr>
          <w:color w:val="000000"/>
        </w:rPr>
        <w:t>- наявність і відповідна робота системи бортової діагностики (OBD) згідно з вимогами Правил ЄЕК ООН N 83 з серією поправок вище ніж 04;</w:t>
      </w:r>
    </w:p>
    <w:p>
      <w:pPr>
        <w:pStyle w:val="Style13"/>
        <w:jc w:val="both"/>
        <w:rPr>
          <w:color w:val="000000"/>
        </w:rPr>
      </w:pPr>
      <w:r>
        <w:rPr>
          <w:color w:val="000000"/>
        </w:rPr>
        <w:t>- позитивні результати експертної оцінки конструкції систем живлення та нейтралізації відпрацьованих газів двигунів ДТЗ.</w:t>
      </w:r>
    </w:p>
    <w:p>
      <w:pPr>
        <w:pStyle w:val="Style13"/>
        <w:jc w:val="both"/>
        <w:rPr/>
      </w:pPr>
      <w:r>
        <w:rPr>
          <w:color w:val="000000"/>
        </w:rPr>
        <w:t>4.</w:t>
      </w:r>
      <w:r>
        <w:rPr>
          <w:color w:val="000000"/>
          <w:vertAlign w:val="superscript"/>
        </w:rPr>
        <w:t xml:space="preserve"> </w:t>
      </w:r>
      <w:r>
        <w:rPr>
          <w:color w:val="000000"/>
        </w:rPr>
        <w:t>З метою сертифікації пневматичних шин, крім сертифікації за схемами, передбаченими для серійної продукції, допускають використовувати їх марковання стосовно офіційного затвердження за відповідними Правилами ЄЕК ООН.</w:t>
      </w:r>
    </w:p>
    <w:p>
      <w:pPr>
        <w:pStyle w:val="Style13"/>
        <w:jc w:val="both"/>
        <w:rPr>
          <w:color w:val="000000"/>
        </w:rPr>
      </w:pPr>
      <w:r>
        <w:rPr>
          <w:color w:val="000000"/>
        </w:rPr>
        <w:t>Перелік не поширюють на ДТЗ, які згідно з Правилами обов'язкової сертифікації дорожніх транспортних засобів, їх складових та приладдя, затвердженими наказом Держстандарту України від 17.01.97 N 23 та зареєстрованими в Міністерстві юстиції України 11.02.97 за N 29/1833, не підлягають сертифікації в Україні.</w:t>
      </w:r>
    </w:p>
    <w:p>
      <w:pPr>
        <w:pStyle w:val="Style13"/>
        <w:jc w:val="both"/>
        <w:rPr>
          <w:color w:val="000000"/>
        </w:rPr>
      </w:pPr>
      <w:r>
        <w:rPr>
          <w:color w:val="000000"/>
        </w:rPr>
        <w:t>Органи з сертифікації можуть використовувати з метою сертифікації повідомлення про офіційне затвердження типу та протоколи випробувань за Правилами ЄЕК ООН або Директивами ЄС, офіційно визнаними еквівалентними цим Правилам ЄЕК ООН, з серією поправок не нижчою ніж врахована відповідним ДСТУ UN/ECE R.</w:t>
      </w:r>
    </w:p>
    <w:p>
      <w:pPr>
        <w:pStyle w:val="Style13"/>
        <w:jc w:val="both"/>
        <w:rPr>
          <w:color w:val="000000"/>
        </w:rPr>
      </w:pPr>
      <w:r>
        <w:rPr>
          <w:color w:val="000000"/>
        </w:rPr>
        <w:t>При сертифікації одного зразка ДТЗ, складової частини або приладдя допускають застосовувати обмежені вимоги нормативних документів, нижчі серії поправок ДСТУ UN/ECE R або Правил ЄЕК ООН, а також вимоги відповідних стандартів колишнього СРСР, які діяли на момент випуску продукції:</w:t>
      </w:r>
    </w:p>
    <w:p>
      <w:pPr>
        <w:pStyle w:val="Style13"/>
        <w:jc w:val="both"/>
        <w:rPr>
          <w:color w:val="000000"/>
        </w:rPr>
      </w:pPr>
      <w:r>
        <w:rPr>
          <w:color w:val="000000"/>
        </w:rPr>
        <w:t>- у разі, якщо випробування передбачають руйнування зразка;</w:t>
      </w:r>
    </w:p>
    <w:p>
      <w:pPr>
        <w:pStyle w:val="Style13"/>
        <w:jc w:val="both"/>
        <w:rPr>
          <w:color w:val="000000"/>
        </w:rPr>
      </w:pPr>
      <w:r>
        <w:rPr>
          <w:color w:val="000000"/>
        </w:rPr>
        <w:t>- для ДТЗ, що ввозять на митну територію України при переселенні громадян на постійне місце проживання в Україну;</w:t>
      </w:r>
    </w:p>
    <w:p>
      <w:pPr>
        <w:pStyle w:val="Style13"/>
        <w:jc w:val="both"/>
        <w:rPr>
          <w:color w:val="000000"/>
        </w:rPr>
      </w:pPr>
      <w:r>
        <w:rPr>
          <w:color w:val="000000"/>
        </w:rPr>
        <w:t>- за умови позитивних результатів перевірки справності антиблокувальної системи за допомогою пристроїв сигналізації та контролю, встановленими на ДТЗ, допускається не проводити випробування антиблокувальної системи згідно з додатком 13 ДСТУ UN/ECE R13-09:2002.</w:t>
      </w:r>
    </w:p>
    <w:p>
      <w:pPr>
        <w:pStyle w:val="Style13"/>
        <w:jc w:val="both"/>
        <w:rPr>
          <w:color w:val="000000"/>
        </w:rPr>
      </w:pPr>
      <w:r>
        <w:rPr>
          <w:color w:val="000000"/>
        </w:rPr>
        <w:t>Відповідність складових частин, що ввозять в Україну за одним провізним документом у кількості, яка не перевищує 5 комплектів цих складових частин, призначених для певного типу ДТЗ, може бути підтверджена результатами випробувань цього типу ДТЗ за показниками, на які безпосередньо впливають зазначені складові частини за умови, що складові частини саме цього типу (та виробника) були встановлені на ДТЗ, що проходив випробування.</w:t>
      </w:r>
    </w:p>
    <w:p>
      <w:pPr>
        <w:pStyle w:val="Style13"/>
        <w:jc w:val="both"/>
        <w:rPr>
          <w:color w:val="000000"/>
        </w:rPr>
      </w:pPr>
      <w:r>
        <w:rPr>
          <w:color w:val="000000"/>
        </w:rPr>
        <w:t>Встановлення антиблокувальних систем є необов'язковим, та допускають застосовувати нормативи щодо зовнішнього шуму згідно з ДСТУ UN/ECE R51-01:2002 для ДТЗ:</w:t>
      </w:r>
    </w:p>
    <w:p>
      <w:pPr>
        <w:pStyle w:val="Style13"/>
        <w:jc w:val="both"/>
        <w:rPr>
          <w:color w:val="000000"/>
        </w:rPr>
      </w:pPr>
      <w:r>
        <w:rPr>
          <w:color w:val="000000"/>
        </w:rPr>
        <w:t>- підвищеної прохідності категорій M2G, M3G (тільки ДТЗ, що сконструйовані на базі ДТЗ категорій N2G, N3G, які мають привод одночасно на всі колеса) і призначених для перевезення пасажирів певних категорій або певних професій, наприклад - вахтові ДТЗ;</w:t>
      </w:r>
    </w:p>
    <w:p>
      <w:pPr>
        <w:pStyle w:val="Style13"/>
        <w:jc w:val="both"/>
        <w:rPr>
          <w:color w:val="000000"/>
        </w:rPr>
      </w:pPr>
      <w:r>
        <w:rPr>
          <w:color w:val="000000"/>
        </w:rPr>
        <w:t>- категорії N3G, які мають привод одночасно на всі колеса.</w:t>
      </w:r>
    </w:p>
    <w:p>
      <w:pPr>
        <w:pStyle w:val="Style13"/>
        <w:jc w:val="both"/>
        <w:rPr>
          <w:color w:val="000000"/>
        </w:rPr>
      </w:pPr>
      <w:r>
        <w:rPr>
          <w:color w:val="000000"/>
        </w:rPr>
        <w:t>Автобуси категорії M3 з дизелями повинні бути обладнані зносостійкою (допоміжною) системою гальмування.</w:t>
      </w:r>
    </w:p>
    <w:tbl>
      <w:tblPr>
        <w:tblW w:w="10710" w:type="dxa"/>
        <w:jc w:val="center"/>
        <w:tblInd w:w="0" w:type="dxa"/>
        <w:tblLayout w:type="fixed"/>
        <w:tblCellMar>
          <w:top w:w="15" w:type="dxa"/>
          <w:left w:w="15" w:type="dxa"/>
          <w:bottom w:w="15" w:type="dxa"/>
          <w:right w:w="15" w:type="dxa"/>
        </w:tblCellMar>
      </w:tblPr>
      <w:tblGrid>
        <w:gridCol w:w="2415"/>
        <w:gridCol w:w="1575"/>
        <w:gridCol w:w="2520"/>
        <w:gridCol w:w="2520"/>
        <w:gridCol w:w="1680"/>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w:t>
            </w: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w:t>
            </w: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w:t>
            </w: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w:t>
            </w:r>
            <w:r>
              <w:rPr>
                <w:color w:val="000000"/>
              </w:rPr>
              <w:t>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2. ТЕХНІКА СІЛЬСЬКОГОСПОДАРСЬКА</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1. Машини для підготовки і обробітку ґрунту:</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луги обертові та інш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 пункти 1.1; 1.3 - 1.14; 1.18; 1.22 - 1.25; 1.27; 1.30 - 1.32; 1.35 - 1.38; 1.4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2 1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ід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ґрунто-</w:t>
            </w:r>
            <w:r>
              <w:rPr>
                <w:color w:val="000000"/>
              </w:rPr>
              <w:br/>
            </w:r>
            <w:r>
              <w:rPr>
                <w:b/>
                <w:bCs/>
                <w:color w:val="000000"/>
              </w:rPr>
              <w:t>оброблювальні з активними робочими органами, розпушувачі, культиватор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w:t>
              <w:br/>
              <w:t> </w:t>
              <w:br/>
              <w:t> </w:t>
              <w:br/>
              <w:t> </w:t>
              <w:br/>
              <w:t> </w:t>
              <w:br/>
              <w:t>ДСТУ 3158-9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 пункти 1.1; 1.3 - 1.14; 1.17; 1.18; 1.22 - 1.25; 1.27; 1.30 - 1.32; 1.34 - 1.38; 1.40</w:t>
              <w:br/>
              <w:t>ДСТУ 3158-95 (у залежності від типу ЗММ)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2 29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2. Машини для посіву і саді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івалки та саджалки трактор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 пункти 1.1; 1.3 - 1.14; 1.17 - 1.40; 2.1.2; 2.1.3; 2.1.8 - 2.1.1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2 3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3. Засоби застосування пестицидів і агрохімікат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для внесення добри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14</w:t>
              <w:br/>
              <w:t>29.32.5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w:t>
              <w:br/>
              <w:t> </w:t>
              <w:br/>
              <w:t> </w:t>
              <w:br/>
              <w:t> </w:t>
              <w:br/>
              <w:t> </w:t>
              <w:br/>
              <w:t> </w:t>
              <w:br/>
              <w:t> </w:t>
              <w:br/>
              <w:t>ГОСТ 23074-85</w:t>
              <w:br/>
              <w:t> </w:t>
              <w:br/>
              <w:t>ГОСТ 23982-8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189-93, </w:t>
              <w:br/>
              <w:t>пункти 1.1; 1.3 - 1.14; 1.17; 1.18; 1.20; 1.22 - 1.25; 1.27; 1.30 - 1.32; 1.34; 1.35; 1.37; 1.38; 1.40; 2.1.2; 2.1.3; 2.1.8 - 2.1.10</w:t>
              <w:br/>
              <w:t xml:space="preserve">ГОСТ 23074-85, </w:t>
              <w:br/>
              <w:t>пункти 2.5; 2.11; р. 3</w:t>
              <w:br/>
              <w:t xml:space="preserve">ГОСТ 23982-85, </w:t>
              <w:br/>
              <w:t>пункти 2.5; 2.15; 2.16; р.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2 40</w:t>
              <w:br/>
              <w:t>8716 2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прискувачі, обпилювачі, машини для зрошення ґрунту</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4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w:t>
              <w:br/>
              <w:t> </w:t>
              <w:br/>
              <w:t> </w:t>
              <w:br/>
              <w:t> </w:t>
              <w:br/>
              <w:t> </w:t>
              <w:br/>
              <w:t>ДСТУ 2274-93</w:t>
              <w:br/>
              <w:t>(ГОСТ 22999-93)</w:t>
              <w:br/>
              <w:t> </w:t>
              <w:br/>
              <w:t>ГОСТ 12.2.019-8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189-93, </w:t>
              <w:br/>
              <w:t>пункти 1.1; 1.3 - 1.14; 1.17; 1.18; 1.20; 1.22 - 1.25; 1.27; 1.30; 1.40; 2.2; 2.3</w:t>
              <w:br/>
              <w:t xml:space="preserve">ДСТУ 2274-93, </w:t>
              <w:br/>
              <w:t>пункти 2.2.1; 2.2.3 - 2.2.7; р. 3</w:t>
              <w:br/>
              <w:t>ГОСТ 12.2.019-86, пункти 1.1 - 1.3; 1.5 - 1.9; 1.12 - 1.22; 2.1; 2.2; 3.1; 3.5; 4.1; 4.2; 4.4; 4.6; 4.9; р. 7; пункти 8.1 - 8.4; 8.6 - 8.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4 8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4. Машини для збирання урожаю і післязбирального оброблення зерн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комбайни зернозбиральн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34.100</w:t>
              <w:b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w:t>
              <w:br/>
              <w:t> </w:t>
              <w:br/>
              <w:t>ГОСТ 12.2.120-88</w:t>
              <w:br/>
              <w:t> </w:t>
              <w:br/>
              <w:t>ДСТУ EN 632-2001</w:t>
              <w:br/>
              <w:t>(EN 632:1995, ID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2.019-86, </w:t>
              <w:br/>
              <w:t>р. 1 - 4; 7; 8</w:t>
              <w:br/>
              <w:t xml:space="preserve">ГОСТ 12.2.120-88, </w:t>
              <w:br/>
              <w:t>р. 1; 3</w:t>
              <w:br/>
              <w:t>ДСТУ EN 632-200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3 51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жниварки, очисники качанів кукурудзи, молотар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34.200</w:t>
              <w:br/>
              <w:t>29.32.34.95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w:t>
              <w:br/>
              <w:t> </w:t>
              <w:br/>
              <w:t> </w:t>
              <w:br/>
              <w:t>ГОСТ 12.2.007.0-7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189-93, </w:t>
              <w:br/>
              <w:t>пункти 1.1; 1.3 - 1.14; 1.17 - 1.40; 2.4.1; 2.4.2</w:t>
              <w:br/>
              <w:t>ГОСТ 12.2.007.0-7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3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мбайни картопле-</w:t>
            </w:r>
            <w:r>
              <w:rPr>
                <w:color w:val="000000"/>
              </w:rPr>
              <w:br/>
            </w:r>
            <w:r>
              <w:rPr>
                <w:b/>
                <w:bCs/>
                <w:color w:val="000000"/>
              </w:rPr>
              <w:t>збиральні, бурякозбиральні та інші машини для збирання коренеплодів та клубн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3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w:t>
              <w:br/>
              <w:t> </w:t>
              <w:br/>
              <w:t> </w:t>
              <w:br/>
              <w:t> </w:t>
              <w:br/>
              <w:t> </w:t>
              <w:br/>
              <w:t>ГОСТ 12.2.120-88</w:t>
              <w:br/>
              <w:t> </w:t>
              <w:br/>
              <w:t>ДСТУ 2258-93</w:t>
              <w:br/>
              <w:t>(ГОСТ 7496-9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 пункти 1.1 - 1.3; 1.5 - 1.9; 1.19 - 1.22; 2.1; 2.2; 3.1; 3.5; 4.1; 4.2; 4.4; 4.6; 4.9; р. 7; 8</w:t>
              <w:br/>
              <w:t xml:space="preserve">ГОСТ 12.2.120-88, </w:t>
              <w:br/>
              <w:t>пункт 2.5</w:t>
              <w:br/>
              <w:t>ДСТУ 2258-9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3 53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навантажувачі корен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8.50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189-93, </w:t>
              <w:br/>
              <w:t>пункти 1.1; 1.2; 1.4 - 1.14; 1.17 - 1.40; 2.4.4; 2.4.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8 9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комбіновані універсальні зерноочищуваль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6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3-91</w:t>
              <w:br/>
              <w:t> </w:t>
              <w:br/>
              <w:t> </w:t>
              <w:br/>
              <w:t> </w:t>
              <w:br/>
              <w:t> </w:t>
              <w:br/>
              <w:t>ГОСТ 12.2.007.0-7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3-91, пункти 1.1; 1.4; 1.6; 2.1.12 - 2.1.14; 2.1.16 - 2.1.19; 2.2.1; 2.2.2; 2.3.1; 2.4; 2.5</w:t>
              <w:br/>
              <w:t>ГОСТ 12.2.007.0-7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7 1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5. Машини (обладнання) навантажувально-</w:t>
            </w:r>
            <w:r>
              <w:rPr>
                <w:color w:val="000000"/>
              </w:rPr>
              <w:br/>
            </w:r>
            <w:r>
              <w:rPr>
                <w:b/>
                <w:bCs/>
                <w:color w:val="000000"/>
              </w:rPr>
              <w:t>розвантажувальні, транспортні, допоміж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навантажувачі, завантажувачі, розвантажувач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8.50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w:t>
              <w:br/>
              <w:t> </w:t>
              <w:br/>
              <w:t> </w:t>
              <w:br/>
              <w:t> </w:t>
              <w:br/>
              <w:t> </w:t>
              <w:br/>
              <w:t> </w:t>
              <w:br/>
              <w:t>ГОСТ 12.2.003-91</w:t>
              <w:br/>
              <w:t> </w:t>
              <w:br/>
              <w:t> </w:t>
              <w:br/>
              <w:t> </w:t>
              <w:br/>
              <w:t> </w:t>
              <w:br/>
              <w:t>ГОСТ 12.2.007.0-75</w:t>
              <w:br/>
              <w:t>ГОСТ 12.2.019-8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189-93, </w:t>
              <w:br/>
              <w:t>пункти 1.1; 1.3 - 1.5; 1.7 - 1.12; 1.14; 1.16 - 1.18; 1.22 - 1.25; 1.27; 1.30 - 1.33; 1.38; 1.40; 2.4.4 - 2.4.6</w:t>
              <w:br/>
              <w:t>ГОСТ 12.2.003-91, пункти 1.1; 1.4; 1.6; 2.1.1 - 2.1.14; 2.1.16 - 2.1.19; 2.2.1; 2.2.2; 2.3.1; 2.4; 2.5</w:t>
              <w:br/>
              <w:t>ГОСТ 12.2.007.0-75</w:t>
              <w:br/>
              <w:t>ГОСТ 12.2.019-86, пункти 1.1 - 1.9; 1.19 - 1.22; 2.1; 3.1; 3.5; 4.1; 4.2; 4.4; 4.6; 4.9; р. 7; 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7</w:t>
              <w:br/>
              <w:t>8428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чепи, напівпричепи, цистерн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5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89-93</w:t>
              <w:br/>
              <w:t> </w:t>
              <w:br/>
              <w:t> </w:t>
              <w:br/>
              <w:t> </w:t>
              <w:br/>
              <w:t> </w:t>
              <w:br/>
              <w:t>ГОСТ 12.2.042-91</w:t>
              <w:br/>
              <w:t> </w:t>
              <w:br/>
              <w:t> </w:t>
              <w:br/>
              <w:t>ГОСТ 10000-7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189-93, </w:t>
              <w:br/>
              <w:t>пункти 1.1; 1.3; 1.4 - 1.18; 1.22 - 1.25; 1.27; 1.29 - 1.33; 1.35 - 1.37; 1.40</w:t>
              <w:br/>
              <w:t>ГОСТ 12.2.042-91, пункти 2.1.8; 2.1.17; 2.1.19</w:t>
              <w:br/>
              <w:t xml:space="preserve">ГОСТ 10000-75, </w:t>
              <w:br/>
              <w:t>пункти 4; 6 - 8; 10; 11; 13; 14; 16 - 21; 24; 26; 27; 30; 3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716 20</w:t>
              <w:br/>
              <w:t>8716 31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6. Машини для тваринництв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ід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установки і апарати для доїння і оброблення молок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62</w:t>
              <w:br/>
              <w:t>29.53.12</w:t>
              <w:br/>
              <w:t>29.53.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42-91</w:t>
              <w:br/>
              <w:t> </w:t>
              <w:br/>
              <w:t> </w:t>
              <w:br/>
              <w:t> </w:t>
              <w:br/>
              <w:t> </w:t>
              <w:br/>
              <w:t> </w:t>
              <w:br/>
              <w:t>ГОСТ 28545-90</w:t>
              <w:br/>
              <w:t>(ISO 5707-8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42-91, пункти 2.1.5; 2.1.7; 2.1.8; 2.1.19; 2.2.2; 2.2.4; 2.2.5; 2.2.8; 2.2.10; 2. 3; 3.4; 5.1; 5.3.1; 5.3.2; 5.3.8; 6.2</w:t>
              <w:br/>
              <w:t xml:space="preserve">ГОСТ 28545-90, </w:t>
              <w:br/>
              <w:t>пункти 4.3; 4.4; 5.4; 5.7; р. 26; 27(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18 69 99 00</w:t>
              <w:br/>
              <w:t>8421 11 00 00</w:t>
              <w:br/>
              <w:t>8434 10 00 00</w:t>
              <w:br/>
              <w:t>8434 2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озицію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2.7.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2.8. Машини для заготівлі і приготування корм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арки, плющил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31</w:t>
              <w:br/>
              <w:t>29.32.2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0-75</w:t>
              <w:br/>
              <w:t>ГОСТ 12.2.019-86</w:t>
              <w:br/>
              <w:t> </w:t>
              <w:br/>
              <w:t> </w:t>
              <w:br/>
              <w:t> </w:t>
              <w:br/>
              <w:t> </w:t>
              <w:br/>
              <w:t>ГОСТ 12.2.042-91</w:t>
              <w:br/>
              <w:t> </w:t>
              <w:br/>
              <w:t> </w:t>
              <w:br/>
              <w:t> </w:t>
              <w:br/>
              <w:t>ДСТУ 2189-93</w:t>
              <w:br/>
              <w:t> </w:t>
              <w:br/>
              <w:t> </w:t>
              <w:br/>
              <w:t> </w:t>
              <w:br/>
              <w:t> </w:t>
              <w:br/>
              <w:t> </w:t>
              <w:br/>
              <w:t>ДСТУ 3158-9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2.007.0-75 </w:t>
              <w:br/>
              <w:t>ГОСТ 12.2.019-86, пункти 1.1 - 1.3; 1.5 - 1.9; 1.19 - 1.22; 2.1; 2.2; 3.1; 3.5; 4.1; 4.2; 4.4; 4.6; 4.9; р. 7; 8</w:t>
              <w:br/>
              <w:t>ГОСТ 12.2.042-91, пункти 2.1.8; 2.1.17; 2.1.19; 4.3.8; 5.3.1; 5.3.4; 5.3.8</w:t>
              <w:br/>
              <w:t xml:space="preserve">ДСТУ 2189-93, </w:t>
              <w:br/>
              <w:t>пункти 1.1; 1.3 - 1.14; 1.17; 1.18; 1.22 - 1.25; 1.27; 1.30 - 1.32; 1.35; 1.37; 1.38; 1.40; 2.4.1; 2.4.2</w:t>
              <w:br/>
              <w:t>ДСТУ 3158-95 (у залежності від типу ЗММ)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8433 </w:t>
              <w:b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ес-підбирач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3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w:t>
              <w:br/>
              <w:t> </w:t>
              <w:br/>
              <w:t> </w:t>
              <w:br/>
              <w:t> </w:t>
              <w:br/>
              <w:t> </w:t>
              <w:br/>
              <w:t>ДСТУ 2189-9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 пункти 1.1 - 1.3; 1.5 - 1.9; 1.19 - 1.22; 2.1; 3.1; 3.5; 4.1; 4.2; 4.4; 4.6; 4.9; р. 7; 8</w:t>
              <w:br/>
              <w:t xml:space="preserve">ДСТУ 2189-93, </w:t>
              <w:br/>
              <w:t>пункти 1.1; 1.3 - 1.14; 1.17; 1.18; 1.22 - 1.25; 1.27; 1.30 - 1.32; 1.35 - 2.4.1; 2.4.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3 4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мбайни силосозбиральні, кукурудзо-</w:t>
            </w:r>
            <w:r>
              <w:rPr>
                <w:color w:val="000000"/>
              </w:rPr>
              <w:br/>
            </w:r>
            <w:r>
              <w:rPr>
                <w:b/>
                <w:bCs/>
                <w:color w:val="000000"/>
              </w:rPr>
              <w:t>збиральні, кормозбираль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3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w:t>
              <w:br/>
              <w:t> </w:t>
              <w:br/>
              <w:t> </w:t>
              <w:br/>
              <w:t> </w:t>
              <w:br/>
              <w:t> </w:t>
              <w:br/>
              <w:t>ГОСТ 12.2.120-88</w:t>
              <w:br/>
              <w:t> </w:t>
              <w:br/>
              <w:t>ГОСТ 12.2.042-91</w:t>
              <w:br/>
              <w:t> </w:t>
              <w:br/>
              <w:t> </w:t>
              <w:br/>
              <w:t> </w:t>
              <w:br/>
              <w:t>ДСТУ 2189-9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19-86, пункти 1.1 - 1.3; 1.5 - 1.9; 1.19 - 1.22; 2.1; 2.2; 3.1; 3.5; 4.1; 4.2; 4.4; 4.6; 4.9; р. 7; 8</w:t>
              <w:br/>
              <w:t>ГОСТ 12.2. 120 - 88, р. 1 - 3</w:t>
              <w:br/>
              <w:t>ГОСТ 12.2.042-91, пункти 2.1.8; 2.1.17; 2.1.19; 4.3.8; 5.3.1; 5.3.4; 5.3.8</w:t>
              <w:br/>
              <w:t>ДСТУ 2189-93, пункти 1.1; 1.3 - 1.14; 1.17; 1.18; 1.22 - 1.25; 1.27; 1.30 - 1.32; 1.35 - 1.4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3 59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ашини і механізми для приготування кормів (дробарки, подрібнювачі, змішувачі, котли варильні, мийки-</w:t>
            </w:r>
            <w:r>
              <w:rPr>
                <w:color w:val="000000"/>
              </w:rPr>
              <w:br/>
            </w:r>
            <w:r>
              <w:rPr>
                <w:b/>
                <w:bCs/>
                <w:color w:val="000000"/>
              </w:rPr>
              <w:t>коренерізки, котли-</w:t>
            </w:r>
            <w:r>
              <w:rPr>
                <w:color w:val="000000"/>
              </w:rPr>
              <w:br/>
            </w:r>
            <w:r>
              <w:rPr>
                <w:b/>
                <w:bCs/>
                <w:color w:val="000000"/>
              </w:rPr>
              <w:t>пароутворювач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32.63.330</w:t>
              <w:br/>
              <w:t>29.32.63.35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42-9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42-91, пункти 1.1; 2.1.1 - 2.1.4; 2.1.6 - 2.1.8; 2.1.10; 2.1.20; 2.2;</w:t>
              <w:br/>
              <w:t>р. 3; 4.1; 4.2.2 - 4.2.4; 4.2.7; 4.3.1 - 4.3.8; 5.1.1 - 5.1.14; 5.1.20; 5.2.1 - 5.2.9; 5.3.1; 5.3.2; 5.3.6; 5.3.8; 6.1; 6.4.1 - 6.4.7; 6.4.15; 7.1; 7.1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36 10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3. ПІДІЙМАЛЬНІ СПОРУДИ ТА КРАНОВА ПРОДУКЦІЯ</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1. Крани мостові електричні однобалкові та двобалков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Правила будови і безпечної експлуатації вантажопідіймальних кранів, затверджені наказом Держнаглядохоронпраці від 20.08.2002 N 409 </w:t>
              <w:br/>
              <w:t>(ДНАОП 0.00-1.03-02)</w:t>
              <w:br/>
              <w:t> </w:t>
              <w:br/>
              <w:t> </w:t>
              <w:br/>
              <w:t> </w:t>
              <w:br/>
              <w:t> </w:t>
              <w:br/>
              <w:t> </w:t>
              <w:br/>
              <w:t> </w:t>
              <w:br/>
              <w:t> </w:t>
              <w:br/>
              <w:t> </w:t>
              <w:br/>
              <w:t> </w:t>
              <w:br/>
              <w:t> </w:t>
              <w:br/>
              <w:t> </w:t>
              <w:br/>
              <w:t>ГОСТ 7890-93</w:t>
              <w:br/>
              <w:t> </w:t>
              <w:br/>
              <w:t> </w:t>
              <w:br/>
              <w:t>ГОСТ 22045-89</w:t>
              <w:br/>
              <w:t> </w:t>
              <w:br/>
              <w:t> </w:t>
              <w:br/>
              <w:t>ГОСТ 27584-88</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 пункти 4.1.5; 4.2.3; 4.3.1 - 4.3.4; 4.3.8; 4.4.1 - 4.4.5; 4.4.7; 4.4.8; 4.4.11; 4.4.13 - 4.4.18; 4.5.1; 4.5.2; 4.6.1 - 4.6.3; 4.6.6; 4.7.2 - 4.7.7; 4.7.9; 4.8; 4.9.1; 4.9.3; 4.9.4; 4.9.6; 4.10.1; 4.10.3 - 4.10.5; 4.10.7; 4.10.8; 4.10.12; 4.12.1 - 4.12.5; 4.12.7; 4.12.8; 4.12.12; 4.12.15 - 4.12.17; 4.12.20 - 4.12.25; 4.12.27 - 4.12.29; 4.13.1 - 4.13.7; 4.14; 4.16; 4.17.1 - 4.17.13; 4.17.15 - 4.17.19</w:t>
              <w:br/>
              <w:t>ГОСТ 7890-93; пункти 1; 2.1 - 2.7; 2.9 - 2.12; 3; 5</w:t>
              <w:br/>
              <w:t>ГОСТ 22045-89, пункти 1; 2.1 - 2.3; 2.6 - 2.13; 2.15</w:t>
              <w:br/>
              <w:t xml:space="preserve">ГОСТ 27584-88, </w:t>
              <w:br/>
              <w:t>пункт 2.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11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3.2. Крани козлові (напівкозлові) електричні; перевантажувачі мостов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 </w:t>
              <w:br/>
              <w:t> </w:t>
              <w:br/>
              <w:t> </w:t>
              <w:br/>
              <w:t> </w:t>
              <w:br/>
              <w:t> </w:t>
              <w:br/>
              <w:t> </w:t>
              <w:br/>
              <w:t> </w:t>
              <w:br/>
              <w:t> </w:t>
              <w:br/>
              <w:t> </w:t>
              <w:br/>
              <w:t> </w:t>
              <w:br/>
              <w:t> </w:t>
              <w:br/>
              <w:t> </w:t>
              <w:br/>
              <w:t> </w:t>
              <w:br/>
              <w:t> </w:t>
              <w:br/>
              <w:t>ГОСТ 12.2.071-90</w:t>
              <w:br/>
              <w:t> </w:t>
              <w:br/>
              <w:t>ГОСТ 27584-88</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xml:space="preserve">пункти 4.1.5; 4.2.3; 4.3.1 - 4.3.4; 4.3.8; 4.3.9; 4.4.1 - 4.4.5; 4.4.7; 4.4.8; 4.4.11; 4.4.13 - 4.4.18; 4.5.1; 4.5.2; 4.6.1 - 4.6.3; 4.6.6; 4.7.2 - 4.7.7; 4.7.9; 4.8; 4.9.1; 4.9.3; 4.9.4; 4.9.6; 4.10.1; 4.10.3 - 4.10.8; 4.10.12; 4.12.1 - 4.12.5; 4.12.7; 4.12.8; 4.12.12 - 4.12.16; 4.12.20 - 4.12.25; 4.12.27 - 4.12.29; 4.13.1 - 4.13.3; 4.13.16; 4.13.7; 4.14.1 - 4.14.3; 4.14.5; 4.14.6; 4.14.8 - 4.14.12; 4.16; 4.17.1 - 4.17.4; 4.17.8; 4.17.11 - 4.17.13; 4.17.15 - 4.17.19 </w:t>
              <w:br/>
              <w:t>ГОСТ 12.2.071-90 пункти 1; 2</w:t>
              <w:br/>
              <w:t>ГОСТ 27584-88 пункт 2.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12 00 00</w:t>
              <w:br/>
              <w:t>8426 1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3. Візки вантажні з підіймальними пристроями, підйомни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3</w:t>
              <w:br/>
              <w:t>29.22.14.700</w:t>
              <w:br/>
              <w:t>29.22.15.730</w:t>
              <w:br/>
              <w:t>29.22.15.750</w:t>
              <w:br/>
              <w:t>29.22.18.73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3-91</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3-91</w:t>
              <w:b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5 -8429</w:t>
              <w:br/>
              <w:t>843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3.4. Під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5. Кішки, талі (крім електричних), лебід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1</w:t>
              <w:br/>
              <w:t>29.22.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ГОСТ 28408-89</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НАОП 0.00-1.03-02, </w:t>
              <w:br/>
              <w:t xml:space="preserve">пункти 4.1.5; 4.2.3; 4.3.1; 4.3.2; 4.4.4; 4.4.10; 4.5.2; 4.6.1; 4.6.3; 4.7.2; 4.7.3; 4.7.4; 4.7.6; 4.7.7; 4.7.9; 4.8.1 - 4.8.5; 4.9.1; 4.9.3; 4.9.4; 4.9.6 </w:t>
              <w:br/>
              <w:t>ГОСТ 28408-89, пункти 2.1.3; 2.2.7; 2.2.14; 2.4.1; 2.4.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5 19 91 00</w:t>
              <w:br/>
              <w:t>8425 19 99 00</w:t>
              <w:br/>
              <w:t>8425 31 90 00</w:t>
              <w:br/>
              <w:t>8425 39 91 00</w:t>
              <w:br/>
              <w:t>8425 39 99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6. Талі електрич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 </w:t>
              <w:br/>
              <w:t> </w:t>
              <w:br/>
              <w:t> </w:t>
              <w:br/>
              <w:t> </w:t>
              <w:br/>
              <w:t> </w:t>
              <w:br/>
              <w:t> </w:t>
              <w:br/>
              <w:t> </w:t>
              <w:br/>
              <w:t> </w:t>
              <w:br/>
              <w:t>ГОСТ 22584-96</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НАОП 0.00-1.03-02, </w:t>
              <w:br/>
              <w:t>пункти 4.1.5; 4.2.3; 4.3.1; 4.4.3 - 4.4.5; 4.4.8; 4.4.10; 4.4.11; 4.4.15 - 4.4.18; 4.5.1; 4.5.2; 4.6.1; 4.6.3; 4.6.6; 4.7.2 - 4.7.4; 4.7.6; 4.7.7; 4.7.9; 4.8.1 - 4.8.5; 4.8.7; 4.9.1; 4.9.3; 4.9.4; 4.9.6; 4.10.1; 4.10.3 - 4.10.5; 4.10.7; 4.10.12; 4.12.1 - 4.12.3; 4.12.5; 4.12.15; 4.12.20; 4.12.24; 4.12.25; 4.12.27; 4.13.1; 4.13.3 - 14.13.5</w:t>
              <w:br/>
              <w:t>ГОСТ 22584-96,</w:t>
            </w:r>
            <w:r>
              <w:rPr>
                <w:i/>
                <w:iCs/>
                <w:color w:val="000000"/>
              </w:rPr>
              <w:t xml:space="preserve"> </w:t>
            </w:r>
            <w:r>
              <w:rPr>
                <w:color w:val="000000"/>
              </w:rPr>
              <w:br/>
              <w:t>пункт 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5 11 9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3.7. Під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3.8. Під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9. Крани портальні, напівпорталь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 </w:t>
              <w:br/>
              <w:t> </w:t>
              <w:br/>
              <w:t> </w:t>
              <w:br/>
              <w:t> </w:t>
              <w:br/>
              <w:t> </w:t>
              <w:br/>
              <w:t> </w:t>
              <w:br/>
              <w:t>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НАОП 0.00-1.03-02, </w:t>
              <w:br/>
              <w:t>пункти 4.1.5; 4.1.6; 4.2.3; 4.3.1 - 4.3.4; 4.3.8; 4.4.1 - 4.4.8; 4.4.11 - 4.4.18; 4.5.1; 4.5.2; 4.6.1; 4.6.3; 4.6.6; 4.7.2 - 4.7.7; 4.7.9; 4.8; 4.9.1; 4.9.3; 4.9.4; 4.9.6; 4.10.1; 4.10.3 - 4.10.8; 4.10.12; 4.12.1 - 4.12.6; 4.12.8; 4.12.9; 4.12.12; 4.12.13; 4.12.15; 4.12.19 - 4.12.25; 4.12.27 - 4.12.29; 4.13.1 - 4.13.3; 4.13.6; 4.14.2; 4.14.5; 4.14.6; 4.14.8 - 4.14.12; 4.15.1; 4.16.1 - 4.16.3; 4.16.5; 4.17.1; 4.17.8; 4.17.11 - 4.17.16; 4.17.18; 4.17.1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3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10. Крани залізнич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5.20.20</w:t>
              <w:br/>
              <w:t>35.20.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 </w:t>
              <w:br/>
              <w:t> </w:t>
              <w:br/>
              <w:t> </w:t>
              <w:br/>
              <w:t> </w:t>
              <w:br/>
              <w:t> </w:t>
              <w:br/>
              <w:t>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пункти 4.1.5; 4.1.6; 4.2.2; 4.2.3; 4.3.1 - 4.3.4; 4.3.8; 4.4.1 - 4.4.9; 4.4.11 - 4.4.18; 4.6.1 - 4.6.3; 4.6.6; 4.7.2 - 4.7.7; 4.7.9; 4.8; 4.9.1; 4.9.3; 4.9.4; 4.9.6; 4.10.1; 4.10.3; 4.10.4; 4.10.7; 4.10.8; 4.10.12; 4.11; 4.12.1 - 4.12.3; 4.12.6; 4.12.8; 4.12.9; 4.12.12; 4.12.15; 4.12.20; 4.12.26; 4.12.28; 4.12.29; 4.13.1 - 4.13.3; 4.13.6; 4.13.7; 4.14.1; 4.14.2; 4.14.5; 4.14.6; 4.14.8 - 4.14.12; 4.15.1; 4.16.1; 4.16.3; 4.17.1; 4.17.11; 4.17.2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604 0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11. Крани стрілові самохідні:</w:t>
            </w:r>
            <w:r>
              <w:rPr>
                <w:color w:val="000000"/>
              </w:rPr>
              <w:br/>
            </w:r>
            <w:r>
              <w:rPr>
                <w:b/>
                <w:bCs/>
                <w:color w:val="000000"/>
              </w:rPr>
              <w:t>автомобільні;</w:t>
            </w:r>
            <w:r>
              <w:rPr>
                <w:color w:val="000000"/>
              </w:rPr>
              <w:br/>
            </w:r>
            <w:r>
              <w:rPr>
                <w:b/>
                <w:bCs/>
                <w:color w:val="000000"/>
              </w:rPr>
              <w:t>пневмоколісні;</w:t>
            </w:r>
            <w:r>
              <w:rPr>
                <w:color w:val="000000"/>
              </w:rPr>
              <w:br/>
            </w:r>
            <w:r>
              <w:rPr>
                <w:b/>
                <w:bCs/>
                <w:color w:val="000000"/>
              </w:rPr>
              <w:t>гусеничні;</w:t>
            </w:r>
            <w:r>
              <w:rPr>
                <w:color w:val="000000"/>
              </w:rPr>
              <w:br/>
            </w:r>
            <w:r>
              <w:rPr>
                <w:b/>
                <w:bCs/>
                <w:color w:val="000000"/>
              </w:rPr>
              <w:t>на шасі автомобільного типу;</w:t>
            </w:r>
            <w:r>
              <w:rPr>
                <w:color w:val="000000"/>
              </w:rPr>
              <w:br/>
            </w:r>
            <w:r>
              <w:rPr>
                <w:b/>
                <w:bCs/>
                <w:color w:val="000000"/>
              </w:rPr>
              <w:t>на короткобазовому шасі;</w:t>
            </w:r>
            <w:r>
              <w:rPr>
                <w:color w:val="000000"/>
              </w:rPr>
              <w:br/>
            </w:r>
            <w:r>
              <w:rPr>
                <w:b/>
                <w:bCs/>
                <w:color w:val="000000"/>
              </w:rPr>
              <w:t>на спеціальному шас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w:t>
              <w:br/>
              <w:t>34.10.5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ГОСТ 22827-85</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за поз. 23.10, а також пункти 4.3.5; 4.3.6; 4.12.10; 4.12.11</w:t>
              <w:br/>
              <w:t>ГОСТ 22827-85, пункт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12 00 00</w:t>
              <w:br/>
              <w:t>8426 19 00 00</w:t>
              <w:br/>
              <w:t>8426 41 00 00</w:t>
              <w:br/>
              <w:t>8426 49 00 00</w:t>
              <w:br/>
              <w:t>8426 99 90 00</w:t>
              <w:br/>
              <w:t>8705 1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12. Крани на тракторах, екскаваторах, крани причіп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 </w:t>
              <w:br/>
              <w:t> </w:t>
              <w:br/>
              <w:t> </w:t>
              <w:br/>
              <w:t> </w:t>
              <w:br/>
              <w:t> </w:t>
              <w:br/>
              <w:t>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пункти 4.1.5; 4.1.6; 4.2.2; 4.2.3; 4.3.1 - 4.3.6; 4.3.8; 4.4.1; 4.4.3 - 4.4.6; 4.4.8; 4.4.9; 4.4.11 - 4.4.18; 4.6.1; 4.6.3; 4.6.6; 4.7.2 - 4.7.7; 4.7.9; 4.8; 4.9.1; 4.9.3; 4.9.4; 4.9.6; 4.10.1; 4.10.3; 4.10.4; 4.10.7; 4.10.12; 4.11; 4.12.1 - 4.12.3; 4.12.6; 4.12.8; 4.12.9; 4.12.12; 4.12.15; 4.12.20; 4.12.26; 4.12.28; 4.12.29; 4.13.1 - 4.13.3; 4.13.6; 4.13.7; 4.14.1; 4.14.2; 4.14.5; 4.14.6; 4.14.8 - 4.14.12; 4.15.1; 4.16.1; 4.17.1; 4.17.1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99 9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13. Крани баштов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 </w:t>
              <w:br/>
              <w:t> </w:t>
              <w:br/>
              <w:t> </w:t>
              <w:br/>
              <w:t> </w:t>
              <w:br/>
              <w:t> </w:t>
              <w:br/>
              <w:t> </w:t>
              <w:br/>
              <w:t> </w:t>
              <w:br/>
              <w:t> </w:t>
              <w:br/>
              <w:t> </w:t>
              <w:br/>
              <w:t> </w:t>
              <w:br/>
              <w:t> </w:t>
              <w:br/>
              <w:t> </w:t>
              <w:br/>
              <w:t> </w:t>
              <w:br/>
              <w:t> </w:t>
              <w:br/>
              <w:t> </w:t>
              <w:br/>
              <w:t> </w:t>
              <w:br/>
              <w:t> </w:t>
              <w:br/>
              <w:t> </w:t>
              <w:br/>
              <w:t> </w:t>
              <w:br/>
              <w:t> </w:t>
              <w:br/>
              <w:t>ГОСТ 13556-91</w:t>
              <w:br/>
              <w:t> </w:t>
              <w:br/>
              <w:t> </w:t>
              <w:br/>
              <w:t> </w:t>
              <w:br/>
              <w:t>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АОП 0.00-1.03-02,</w:t>
              <w:br/>
              <w:t>пункти 4.1.5; 4.1.6; 4.2.2; 4.2.3; 4.3.1 - 4.3.4; 4.3.8; 4.4.1; 4.4.3 - 4.4.6; 4.4.8; 4.4.9; 4.4.11 - 4.4.18; 4.5.1; 4.5.2; 4.6.1; 4.6.3; 4.6.6; 4.7.2 - 4.7.7; 4.7.9; 4.8; 4.10.1; 4.10.3 - 4.10.5; 4.10.7; 4.10.8; 4.10.12; 4.12.1 - 4.12.3; 4.12.5; 4.12.6; 4.12.8; 4.12.9; 4.12.12; 4.12.13; 4.12.15; 4.12.19; 4.12.20 - 4.12.29; 4.13.1 - 4.13.3; 4.13.6 - 4.13.8; 4.14.2; 4.14.8 - 4.14.12; 4.15.1; 4.16.1 - 4.16.3; 4.16.5; 4.17.1; 4.17.11 - 4.17.13; 4.17.15; 4.17.16; 4.17.18; 4.17.19</w:t>
              <w:br/>
              <w:t>ГОСТ 13556-91, пункти 2.1.5; 2.1.10; 2.1.13; 2.1.15; 2.2.3; 2.2.12; 2.2.14; 2.2.15; 2.2.17; 2.2.18; 2.3.1; 2.3.3; 2.3.5; 2.3.6; 2.3.8; 2.3.9; 2.3.11; 2.5.2 - 2.5.9; 2.5.11; 2.5.12; 2.5.16; 2.6.4; 2.6.6 - 2.6.19; 2.8.2; 2.8.9; 2.8.11 - 2.8.1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2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3.14. Під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3.15. Автопідйомники (виш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4</w:t>
              <w:br/>
              <w:t>34.10.5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859-77</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859-77, пункт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6 91</w:t>
              <w:br/>
              <w:t>8705 9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3.16. Автонавантажувачі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22.1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215-80</w:t>
              <w:br/>
              <w:t> </w:t>
              <w:br/>
              <w:t>ГОСТ 18962-97</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215-80, пункт 3</w:t>
              <w:br/>
              <w:t>ГОСТ 18962-97, пункт 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27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4. РОЗДІЛ ВИКЛЮЧЕНО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5. ТОВАРИ ЛЕГКОЇ ПРОМИСЛОВОСТІ</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5.1. Вироби та полотна трикотажні білизняні для дітей</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60.1</w:t>
              <w:br/>
              <w:t>18.23.1</w:t>
              <w:br/>
              <w:t>18.23.2</w:t>
              <w:br/>
              <w:t>18.23.3</w:t>
              <w:br/>
              <w:t>18.2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823-98</w:t>
              <w:br/>
              <w:t> </w:t>
              <w:br/>
              <w:t>ГОСТ 904-87</w:t>
              <w:br/>
              <w:t> </w:t>
              <w:br/>
              <w:t>ГОСТ 12694-90</w:t>
              <w:br/>
              <w:t> </w:t>
              <w:br/>
              <w:t>ГОСТ 20462-87</w:t>
              <w:br/>
              <w:t> </w:t>
              <w:br/>
              <w:t>СанПіН 42-125-4390-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823-98,</w:t>
              <w:br/>
              <w:t>пункти 4.1; 4.2.3; 4.2.13</w:t>
              <w:br/>
              <w:t>ГОСТ 904-87,</w:t>
              <w:br/>
              <w:t>пункти 2.2.1; 2.2.3</w:t>
              <w:br/>
              <w:t>ГОСТ 12694-90, пункти 2.2.1; 2.3.3</w:t>
              <w:br/>
              <w:t>ГОСТ 20462-87, пункти 2.2; 2.7</w:t>
              <w:br/>
              <w:t>СанПіН 42-125-4390-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001</w:t>
              <w:br/>
              <w:t>6002</w:t>
              <w:br/>
              <w:t>6107</w:t>
              <w:br/>
              <w:t>6108</w:t>
              <w:br/>
              <w:t>6109</w:t>
              <w:br/>
              <w:t>6111</w:t>
              <w:br/>
              <w:t>611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5.2. Вироби трикотажні купальні для дітей</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12</w:t>
              <w:br/>
              <w:t>18.24.2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0540-90</w:t>
              <w:br/>
              <w:t> </w:t>
              <w:br/>
              <w:t>СанПіН 42-125-4390-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0540-90, пункти 2.2.1; 2.3.4</w:t>
              <w:br/>
              <w:t>СанПіН 42-125-4390-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11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5.3. Вироби </w:t>
            </w:r>
            <w:r>
              <w:rPr>
                <w:color w:val="000000"/>
              </w:rPr>
              <w:br/>
            </w:r>
            <w:r>
              <w:rPr>
                <w:b/>
                <w:bCs/>
                <w:color w:val="000000"/>
              </w:rPr>
              <w:t>панчішно-</w:t>
            </w:r>
            <w:r>
              <w:rPr>
                <w:color w:val="000000"/>
              </w:rPr>
              <w:br/>
            </w:r>
            <w:r>
              <w:rPr>
                <w:b/>
                <w:bCs/>
                <w:color w:val="000000"/>
              </w:rPr>
              <w:t>шкарпеткові для дітей:</w:t>
            </w:r>
            <w:r>
              <w:rPr>
                <w:color w:val="000000"/>
              </w:rPr>
              <w:br/>
            </w:r>
            <w:r>
              <w:rPr>
                <w:b/>
                <w:bCs/>
                <w:color w:val="000000"/>
              </w:rPr>
              <w:t>колготки;</w:t>
            </w:r>
            <w:r>
              <w:rPr>
                <w:color w:val="000000"/>
              </w:rPr>
              <w:br/>
            </w:r>
            <w:r>
              <w:rPr>
                <w:b/>
                <w:bCs/>
                <w:color w:val="000000"/>
              </w:rPr>
              <w:t>напівпанчохи та шкарпет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7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056-92</w:t>
              <w:br/>
              <w:t> </w:t>
              <w:br/>
              <w:t> </w:t>
              <w:br/>
              <w:t>ГОСТ 8541-84</w:t>
              <w:br/>
              <w:t> </w:t>
              <w:br/>
              <w:t> </w:t>
              <w:br/>
              <w:t>ГОСТ 18400-82</w:t>
              <w:br/>
              <w:t> </w:t>
              <w:br/>
              <w:t>СанПіН 42-125-4390-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056-92, </w:t>
              <w:br/>
              <w:t>пункти 2.2.1; 2.2.16; 2.2.22; 2.2.23</w:t>
              <w:br/>
              <w:t xml:space="preserve">ГОСТ 8541-84, </w:t>
              <w:br/>
              <w:t>пункти 1.3; 1.9; 1.12; 1.13</w:t>
              <w:br/>
              <w:t>ГОСТ 18400-82, пункти 1.3; 1.16; 1.17</w:t>
              <w:br/>
              <w:t>СанПіН 42-125-4390-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11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5.4. Хутро штучне трикотажне для іграшок</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60.1</w:t>
              <w:br/>
              <w:t>18.30.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r>
              <w:rPr>
                <w:color w:val="000000"/>
              </w:rPr>
              <w:br/>
              <w:t> </w:t>
              <w:br/>
              <w:t xml:space="preserve">ДСТУ 2724-94 </w:t>
              <w:br/>
              <w:t xml:space="preserve">(ГОСТ 28367-94) </w:t>
              <w:br/>
              <w:t>СанПіН 42-125-4148-86</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5779-90, пункти 1.1; 2.35 </w:t>
              <w:br/>
              <w:t xml:space="preserve">ДСТУ 2724-94, </w:t>
              <w:br/>
              <w:t xml:space="preserve">пункти 6.1; 6.4 </w:t>
              <w:br/>
              <w:t>СанПіН 42-125-4148-8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304 0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5.5. Вироби білизняні для дітей із тканин</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3.2</w:t>
              <w:br/>
              <w:t>18.24.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5296-91 </w:t>
              <w:br/>
              <w:t> </w:t>
              <w:br/>
              <w:t xml:space="preserve">ОСТ 17-291-84 </w:t>
              <w:br/>
              <w:t> </w:t>
              <w:br/>
              <w:t>СанПіН 42-125-4390-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5296-91, </w:t>
              <w:br/>
              <w:t xml:space="preserve">пункт 2.1.5 </w:t>
              <w:br/>
              <w:t xml:space="preserve">ОСТ 17-291-84, </w:t>
              <w:br/>
              <w:t xml:space="preserve">пункт 2.2 </w:t>
              <w:br/>
              <w:t>СанПіН 42-125-4390-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07</w:t>
              <w:br/>
              <w:t>6208</w:t>
              <w:br/>
              <w:t>6209</w:t>
              <w:b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5.6. Тканини бавовняні та змішані для білизняних виробів дитячого асортименту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20.2</w:t>
              <w:br/>
              <w:t>17.20.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298-92</w:t>
              <w:br/>
              <w:t> </w:t>
              <w:br/>
              <w:t>СанПіН 42-125-4390-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298-92, пункти 1.2.3; 1.2.6</w:t>
              <w:br/>
              <w:t>СанПіН 42-125-4390-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208</w:t>
              <w:br/>
              <w:t>5209</w:t>
              <w:br/>
              <w:t>5210</w:t>
              <w:br/>
              <w:t>5211</w:t>
              <w:br/>
              <w:t>521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5.7. Тканини шовкові, напівшовкові ворсові для іграшок</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20.4</w:t>
              <w:br/>
              <w:t>17.60.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081-93</w:t>
              <w:br/>
              <w:t> </w:t>
              <w:br/>
              <w:t> </w:t>
              <w:br/>
              <w:t> </w:t>
              <w:br/>
              <w:t> </w:t>
              <w:br/>
              <w:t> </w:t>
              <w:br/>
              <w:t>СанПіН 42-125-4148-86</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7081-93, </w:t>
              <w:br/>
              <w:t xml:space="preserve">пункти 1.1; 1.3.2, табл. 1 (міцність закріплення ворсу); 1.3.9; 1.3.10 </w:t>
              <w:br/>
              <w:t>ГОСТ 25779-90, пункти 1.1; 2.2; 2.35</w:t>
              <w:br/>
              <w:t>СанПіН 42-125-4148-8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304 00 00 00</w:t>
              <w:br/>
              <w:t>50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5.8. Взуття дитяче</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30.1</w:t>
              <w:br/>
              <w:t>19.30.2</w:t>
              <w:br/>
              <w:t>19.30.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063-92</w:t>
              <w:br/>
              <w:t> </w:t>
              <w:br/>
              <w:t> </w:t>
              <w:br/>
              <w:t>ГОСТ 1135-88</w:t>
              <w:br/>
              <w:t> </w:t>
              <w:br/>
              <w:t> </w:t>
              <w:br/>
              <w:t>ГОСТ 26165-84</w:t>
              <w:br/>
              <w:t> </w:t>
              <w:br/>
              <w:t>СанПіН 42-125-4390-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063-92, </w:t>
              <w:br/>
              <w:t xml:space="preserve">пункти 2.14; 2.15; 2.16; 2.17 </w:t>
              <w:br/>
              <w:t xml:space="preserve">ГОСТ 1135-88, </w:t>
              <w:br/>
              <w:t xml:space="preserve">пункти 2.2.3; 2.2.4; 2.2.5; 2.2.6 </w:t>
              <w:br/>
              <w:t>ГОСТ 26165-84, пункти 2.12 - 2.15</w:t>
              <w:br/>
              <w:t>СанПіН 42-125-4390-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6402 </w:t>
              <w:br/>
              <w:t xml:space="preserve">6403 </w:t>
              <w:br/>
              <w:t>6404</w:t>
              <w:br/>
              <w:t>6405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6. ХАРЧОВА ПРОДУКЦІЯ ТА ПРОДОВОЛЬЧА СИРОВИНА</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1. Суміші на основі сухого молока, призначені для дитячого та дієтичного харчув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8.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1831-76</w:t>
              <w:br/>
              <w:t>ГОСТ 30626-98</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в якому встановлені вимоги щодо: вмісту токсичних елементів, пестицидів, мікотоксинів, антибіотик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0402</w:t>
              <w:br/>
              <w:t>1901</w:t>
              <w:br/>
              <w:t>21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 Консерви плодові та ягідні (фруктові) для дитячого харчув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8.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084-2001</w:t>
              <w:br/>
              <w:t>ДСТУ 4085-2001</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в якому встановлені вимоги щодо: вмісту токсичних елементів, пестицидів, нітратів, мікотоксин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 Консерви овочеві, овоче-плодові, овоче-м'ясні для дитячого харчув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8.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008-2001</w:t>
              <w:br/>
              <w:t>ДСТУ 4085-2001</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в якому встановлені вимоги щодо: вмісту токсичних елементів, пестицидів, нітратів, мікотоксинів, радіонуклідів,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2104 </w:t>
              <w:br/>
              <w:t>200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4. Консерви м'ясні для дитячого харчув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8.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пестицидів, мікотоксинів, антибіотиків, гормональних препаратів, нітриту натрію,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1602 </w:t>
              <w:br/>
              <w:t>2104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5. Консерви рибні для дитячого харчув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8.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276-92</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пестицидів, мікотоксин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4</w:t>
              <w:br/>
              <w:t>2104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6.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7.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8. Сири сичужні тверді, напівтверді (самопресуваль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7616-85</w:t>
              <w:br/>
              <w:t xml:space="preserve">ГОСТ 11041-88 </w:t>
              <w:br/>
              <w:t>ГОСТ 27568-87</w:t>
              <w:br/>
              <w:t>ДСТУ 4421:2005</w:t>
              <w:br/>
              <w:t>РСТ УССР 1899-85</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пестицидів, мікотоксинів, антибіотиків, гормональних препарат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04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6.9. Масло вершкове, </w:t>
            </w:r>
            <w:r>
              <w:rPr>
                <w:color w:val="000000"/>
              </w:rPr>
              <w:br/>
            </w:r>
            <w:r>
              <w:rPr>
                <w:b/>
                <w:bCs/>
                <w:color w:val="000000"/>
              </w:rPr>
              <w:t>спреди та суміші жирові, масло вершкове з наповнювачами</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399:2005</w:t>
              <w:br/>
              <w:t>ДСТУ 4445:2005</w:t>
              <w:br/>
              <w:t>ДСТУ 4592:2006</w:t>
              <w:br/>
              <w:t>ГОСТ 6822-67</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пестицидів, мікотоксинів, антибіотиків, гормональних препарат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0405</w:t>
              <w:br/>
              <w:t>1517</w:t>
              <w:br/>
              <w:t>21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10. Маргарини та маргарини м'як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4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465:2005</w:t>
              <w:br/>
              <w:t>ДСТУ 2903-78</w:t>
              <w:br/>
              <w:t>ДСТУ 4330:2004</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пестицидів, харчових добавок,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1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11. Олії рослинні харчові, розфасовані в споживчу тару місткістю не більше ніж 10 кг та герметично закупоре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41.1</w:t>
              <w:br/>
              <w:t>15.42.1</w:t>
              <w:br/>
              <w:t>15.62.1</w:t>
              <w:b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128-75</w:t>
              <w:br/>
              <w:t>ГОСТ 1129-93</w:t>
              <w:br/>
              <w:t>ГОСТ 7825-96</w:t>
              <w:br/>
              <w:t>ГОСТ 7981-68</w:t>
              <w:br/>
              <w:t>ГОСТ 8807-94</w:t>
              <w:br/>
              <w:t>ГОСТ 8808:2003</w:t>
              <w:br/>
              <w:t>ГОСТ 8988-77</w:t>
              <w:br/>
              <w:t>ГОСТ 8989-73</w:t>
              <w:br/>
              <w:t>ГОСТ 8990-59</w:t>
              <w:br/>
              <w:t>ГОСТ 10766-64</w:t>
              <w:br/>
              <w:t>ГОСТ 14083-68</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пестицидів, ерукової кислоти (для ріпакової олії),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1507 </w:t>
              <w:br/>
              <w:t xml:space="preserve">1508 </w:t>
              <w:br/>
              <w:t xml:space="preserve">1509 </w:t>
              <w:br/>
              <w:t>1510 00</w:t>
              <w:br/>
              <w:t xml:space="preserve">1511 </w:t>
              <w:br/>
              <w:t xml:space="preserve">1512 </w:t>
              <w:br/>
              <w:t xml:space="preserve">1513 </w:t>
              <w:br/>
              <w:t xml:space="preserve">1514 </w:t>
              <w:br/>
              <w:t>151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1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13.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14. Цукерки шоколадні та цукерки, глазуровані шоколадною глазур'ю, з терміном зберігання не менше ніж 30 діб</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4.2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135-2002</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консервантів, підсолоджувач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15.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16.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17.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18. Консерви. Соки та напої рослинні (фруктові, овочеві, з дере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32.1</w:t>
              <w:br/>
              <w:t>02.01.22.60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138-93</w:t>
              <w:br/>
              <w:t>РСТ УССР 1726-83</w:t>
              <w:br/>
              <w:t>ГОСТ 656-79</w:t>
              <w:br/>
              <w:t>ГОСТ 657-79</w:t>
              <w:br/>
              <w:t>ГОСТ 937-91</w:t>
              <w:br/>
              <w:t>ГОСТ 16366-78</w:t>
              <w:br/>
              <w:t>ГОСТ 18192-72</w:t>
              <w:br/>
              <w:t>ГОСТ 18193-72</w:t>
              <w:br/>
              <w:t>ГОСТ 25892-83</w:t>
              <w:br/>
              <w:t>ГОСТ 29135-91</w:t>
              <w:br/>
              <w:t>ГОСТ 30708-2001</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пестицидів (за сировиною), нітратів (за сировиною), сірчистого ангідриду, мікотоксинів, консервантів, синтетичних барвник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02</w:t>
              <w:br/>
              <w:t xml:space="preserve">2009 </w:t>
              <w:br/>
              <w:t>220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19.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20.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1. Води мінеральні, води питні в герметичній тарі</w:t>
            </w:r>
            <w:r>
              <w:rPr>
                <w:color w:val="000000"/>
              </w:rPr>
              <w:b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98.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878-93</w:t>
              <w:br/>
              <w:t>ГОСТ 13273-88</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нітратів, нітрит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01</w:t>
              <w:br/>
              <w:t>220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2. Напої безалкогольні, води штучно мінералізовані та концентрати напоїв з терміном придатності до споживання не менше 30 діб, крім сухих концентратів, виготовлених із натуральної хлібної сировин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98.1</w:t>
              <w:br/>
              <w:t>15.89.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069-2002</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консервантів, підсолоджувачів, синтетичних барвник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01</w:t>
              <w:br/>
              <w:t>2202</w:t>
              <w:br/>
              <w:t xml:space="preserve">2106 </w:t>
              <w:br/>
              <w:t>3302 1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3. Вина виноградні, плодові, шампанські та ігристі газовані, інші напої зброджені міцністю від 8,5 % об.</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93</w:t>
              <w:br/>
              <w:t>15.94</w:t>
              <w:br/>
              <w:t>15.9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ГСТУ 202.002-96</w:t>
              <w:br/>
              <w:t xml:space="preserve">ГСТУ 202.003-96 </w:t>
              <w:br/>
              <w:t>ГОСТ 28616-90</w:t>
              <w:br/>
              <w:t>ГОСТ 28685-90</w:t>
              <w:br/>
              <w:t>ГОСТ 13918-88</w:t>
              <w:br/>
              <w:t>РСТ УССР 773-90</w:t>
              <w:br/>
              <w:t>РСТ УССР 1382-91</w:t>
              <w:br/>
              <w:t>ДСТУ 4258:2003</w:t>
            </w:r>
            <w:r>
              <w:rPr>
                <w:i/>
                <w:iCs/>
                <w:color w:val="000000"/>
              </w:rPr>
              <w:t xml:space="preserve"> </w:t>
            </w:r>
            <w:r>
              <w:rPr>
                <w:color w:val="000000"/>
              </w:rPr>
              <w:t>(з 01.10.2004)</w:t>
              <w:br/>
              <w:t>ДСТУ 4393:2005</w:t>
              <w:br/>
              <w:t>РСТ УССР 1481-90</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вільної та загальної сірчистої кислоти, консервантів, синтетичних барвників,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2204 </w:t>
              <w:br/>
              <w:t xml:space="preserve">2205 </w:t>
              <w:br/>
              <w:t>22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6.24. Горілки, горілки особливі, лікеро-горілчані та інші алкогольні напої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9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СТУ 4256:2003</w:t>
              <w:br/>
              <w:t>ДСТУ 4257:2003</w:t>
            </w:r>
            <w:r>
              <w:rPr>
                <w:i/>
                <w:iCs/>
                <w:color w:val="000000"/>
              </w:rPr>
              <w:t xml:space="preserve"> </w:t>
            </w:r>
            <w:r>
              <w:rPr>
                <w:color w:val="000000"/>
              </w:rPr>
              <w:br/>
              <w:t>ДСТУ 4258:2003</w:t>
            </w:r>
            <w:r>
              <w:rPr>
                <w:i/>
                <w:iCs/>
                <w:color w:val="000000"/>
              </w:rPr>
              <w:t xml:space="preserve"> </w:t>
            </w:r>
            <w:r>
              <w:rPr>
                <w:color w:val="000000"/>
              </w:rPr>
              <w:t>(з 01.10.2004) у</w:t>
            </w:r>
            <w:r>
              <w:rPr>
                <w:i/>
                <w:iCs/>
                <w:color w:val="000000"/>
              </w:rPr>
              <w:t xml:space="preserve"> </w:t>
            </w:r>
            <w:r>
              <w:rPr>
                <w:color w:val="000000"/>
              </w:rPr>
              <w:t>частині слабоалкогольних напоїв</w:t>
              <w:br/>
              <w:t>ДСТУ 4256:2003</w:t>
            </w:r>
            <w:r>
              <w:rPr>
                <w:i/>
                <w:iCs/>
                <w:color w:val="000000"/>
              </w:rPr>
              <w:t xml:space="preserve"> </w:t>
            </w:r>
            <w:r>
              <w:rPr>
                <w:color w:val="000000"/>
              </w:rPr>
              <w:t xml:space="preserve">(з 01.10.2004) </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альдегідів, сивушних масел, метилового спирту, синтетичних барвників,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08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6.25. Коньяки, коньячні напої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9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94-77</w:t>
              <w:br/>
              <w:t>ГОСТ 13741-91</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етилового спирту,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08 2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6. Ковбаси напівкопчені, варенокопчені з терміном зберігання не менше 30 діб та сирокопчені і сиров'яле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13.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435:2005</w:t>
              <w:br/>
              <w:t>ГОСТ 16290-86</w:t>
              <w:br/>
              <w:t>ГОСТ 16351-86</w:t>
              <w:br/>
              <w:t>ДСТУ 4427:2005</w:t>
              <w:br/>
              <w:t>ДСТУ 4591:2006</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гормональних препаратів, нітриту натрію, нітрозамінів, пестицид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1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7. Продукти із свинини, яловичини та м'яса інших тварин, сиров'ялені, сирокопчені з терміном зберігання не менше 30 діб</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13.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6594-85</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нітриту натрію, токсичних елементів, пестицидів, мікотоксинів, гормональних препаратів, нітрозамін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28. Консерви м'ясні і м'ясо-рослин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13.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608-93</w:t>
              <w:br/>
              <w:t>ДСТУ 4449:2005</w:t>
              <w:br/>
              <w:t>ДСТУ 4450:2005</w:t>
              <w:br/>
              <w:t>ГОСТ 5283-91</w:t>
              <w:br/>
              <w:t>ГОСТ 7987-79</w:t>
              <w:br/>
              <w:t>ГОСТ 7990-56</w:t>
              <w:br/>
              <w:t>ГОСТ 7993-90</w:t>
              <w:br/>
              <w:t>ГОСТ 8286-90</w:t>
              <w:br/>
              <w:t>ГОСТ 8687-65</w:t>
              <w:br/>
              <w:t>ГОСТ 9163-90</w:t>
              <w:br/>
              <w:t>ГОСТ 9165-59</w:t>
              <w:br/>
              <w:t>ГОСТ 9166-59</w:t>
              <w:br/>
              <w:t>ГОСТ 9167-76</w:t>
              <w:br/>
              <w:t>ГОСТ 9935-76</w:t>
              <w:br/>
              <w:t>ГОСТ 9937-79</w:t>
              <w:br/>
              <w:t>ГОСТ 10008-62</w:t>
              <w:br/>
              <w:t>ГОСТ 10149-62</w:t>
              <w:br/>
              <w:t>ГОСТ 10907-88</w:t>
              <w:br/>
              <w:t>ГОСТ 12186-77</w:t>
              <w:br/>
              <w:t>ГОСТ 12187-66</w:t>
              <w:br/>
              <w:t>ГОСТ 12296-66</w:t>
              <w:br/>
              <w:t xml:space="preserve">ГОСТ 12297-66 </w:t>
              <w:br/>
              <w:t>ГОСТ 12314-66</w:t>
              <w:br/>
              <w:t>ГОСТ 12318-91</w:t>
              <w:br/>
              <w:t>ГОСТ 12319-77</w:t>
              <w:br/>
              <w:t>ГОСТ 12424-77</w:t>
              <w:br/>
              <w:t>ГОСТ 12425-66</w:t>
              <w:br/>
              <w:t>ГОСТ 12427-77</w:t>
              <w:br/>
              <w:t>ГОСТ 15168-70</w:t>
              <w:br/>
              <w:t>ГОСТ 15169-70</w:t>
              <w:br/>
              <w:t>ГОСТ 15170-91</w:t>
              <w:br/>
              <w:t>ГОСТ 17707-72</w:t>
              <w:br/>
              <w:t>ГОСТ 18487-80</w:t>
              <w:br/>
              <w:t>ГОСТ 28589-90</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пестицидів, мікотоксинів, гормональних препаратів, нітрозамін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29. Чай</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6.13</w:t>
              <w:br/>
              <w:t>15.86.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937-90</w:t>
              <w:br/>
              <w:t>ГОСТ 1938-90</w:t>
              <w:br/>
              <w:t>ГОСТ 1939-90</w:t>
              <w:br/>
              <w:t>ГОСТ 1940-75</w:t>
              <w:br/>
              <w:t>ГОСТ 3483-78</w:t>
              <w:br/>
              <w:t>ГОСТ 3716-90</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пестицидів,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0902 </w:t>
              <w:br/>
              <w:t>0903 0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0. Кава натуральна смажен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6.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6805-97</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пестицидів,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090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1. Кава натуральна розчинн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86.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394:2005</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мікотоксинів, пестицидів,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0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2. Консерви та пресерви рибні, риборослинні та з морепродуктів, у т. ч. ікр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20.14</w:t>
              <w:br/>
              <w:t>15.20.1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ГОСТ 280-85</w:t>
              <w:br/>
              <w:t>ГОСТ 3945-78</w:t>
              <w:br/>
              <w:t>ГОСТ 6065-97</w:t>
              <w:br/>
              <w:t>ГОСТ 7144-77</w:t>
              <w:br/>
              <w:t>ГОСТ 7403-74</w:t>
              <w:br/>
              <w:t>ГОСТ 7452-97</w:t>
              <w:br/>
              <w:t>ГОСТ 7453-86</w:t>
              <w:br/>
              <w:t>ГОСТ 7454-90</w:t>
              <w:br/>
              <w:t>ГОСТ 7455-78</w:t>
              <w:br/>
              <w:t>ГОСТ 7457-91</w:t>
              <w:br/>
              <w:t xml:space="preserve">ГОСТ 9862-90 </w:t>
              <w:br/>
              <w:t>ГОСТ 10119-97</w:t>
              <w:br/>
              <w:t>ГОСТ 16676-71</w:t>
              <w:br/>
              <w:t>ГОСТ 16978-99</w:t>
            </w:r>
            <w:r>
              <w:rPr>
                <w:i/>
                <w:iCs/>
                <w:color w:val="000000"/>
              </w:rPr>
              <w:t xml:space="preserve"> </w:t>
            </w:r>
            <w:r>
              <w:rPr>
                <w:color w:val="000000"/>
              </w:rPr>
              <w:br/>
              <w:t>ГОСТ 18056-88</w:t>
              <w:br/>
              <w:t>ГОСТ 18423-97</w:t>
              <w:br/>
              <w:t>ГОСТ 19341-73</w:t>
              <w:br/>
              <w:t>ГОСТ 19588-74</w:t>
              <w:br/>
              <w:t>ГОСТ 20056-97</w:t>
              <w:br/>
              <w:t>ГОСТ 20546-85</w:t>
              <w:br/>
              <w:t>ГОСТ 20919-75</w:t>
              <w:br/>
              <w:t>ГОСТ 23600-79</w:t>
              <w:br/>
              <w:t>ГОСТ 25856-97</w:t>
              <w:br/>
              <w:t>ГОСТ 29275-92</w:t>
              <w:br/>
              <w:t>ГОСТ 29276-92</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гістаміну, нітрозамінів, пестицидів, консервант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1604 </w:t>
              <w:br/>
              <w:t>160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3. Тютюнові вироб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0.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58-81</w:t>
              <w:br/>
              <w:t>ГОСТ 1505-81</w:t>
              <w:br/>
              <w:t>ДСТУ ГОСТ 3935:2004 (з 01.01.2005)</w:t>
              <w:br/>
              <w:t>ГОСТ 8072-77</w:t>
              <w:br/>
              <w:t>МДР N 213 від 15.07.97</w:t>
              <w:br/>
              <w:t>ДСанПіН 8.8.1.2.3.4-000-2001</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пестицидів, смоли і нікотину (для сигарет), радіонуклідів (за сировиною)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02</w:t>
              <w:br/>
              <w:t>2403 (крім 2403 99 10 00 та 2403 1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4. Риба та оселедці солоні з терміном придатності до споживання понад 30 діб</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20.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15-88</w:t>
              <w:br/>
              <w:t>ГОСТ 1084-88</w:t>
              <w:br/>
              <w:t>ГОСТ 6756-57</w:t>
              <w:br/>
              <w:t>ГОСТ 7448-96</w:t>
              <w:br/>
              <w:t>ГОСТ 7449-96</w:t>
              <w:br/>
              <w:t>ГОСТ 13686-68</w:t>
              <w:br/>
              <w:t>ГОСТ 16079-70</w:t>
              <w:br/>
              <w:t>ДСТУ ГОСТ 16080:2004 (з 01.09.2004)</w:t>
              <w:br/>
              <w:t xml:space="preserve">ГОСТ 18222-88 </w:t>
              <w:br/>
              <w:t>ГОСТ 18223-88</w:t>
              <w:br/>
              <w:t>ГОСТ 28698-90</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гістаміну, пестицидів, гельмінтів,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030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5. Риба в'ялена, копчена, з терміном придатності до споживання понад 30 діб</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20.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812-88</w:t>
              <w:br/>
              <w:t>ГОСТ 813-88</w:t>
              <w:br/>
              <w:t>ГОСТ 1551-93</w:t>
              <w:br/>
              <w:t>ГОСТ 2623-73</w:t>
              <w:br/>
              <w:t>ГОСТ 6481-97</w:t>
              <w:br/>
              <w:t>ГОСТ 7444-65</w:t>
              <w:br/>
              <w:t>ДСТУ ГОСТ 11298:2004 (з 01.09.2004)</w:t>
              <w:br/>
              <w:t>ГОСТ 11482-96</w:t>
              <w:br/>
              <w:t>ГОСТ 11829-66</w:t>
              <w:br/>
              <w:t>ГОСТ 13197-67</w:t>
              <w:br/>
              <w:t>Нормативний документ на конкретний вид продукції</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токсичних елементів, гістаміну, нітрозамінів, пестицидів, гельмінтів, радіонуклідів, визначення мікробіологічних показник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030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6.36.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6.37. Спирти:</w:t>
            </w:r>
            <w:r>
              <w:rPr>
                <w:color w:val="000000"/>
              </w:rPr>
              <w:br/>
            </w:r>
            <w:r>
              <w:rPr>
                <w:b/>
                <w:bCs/>
                <w:color w:val="000000"/>
              </w:rPr>
              <w:t>спирт етиловий</w:t>
            </w:r>
            <w:r>
              <w:rPr>
                <w:color w:val="000000"/>
              </w:rPr>
              <w:br/>
            </w:r>
            <w:r>
              <w:rPr>
                <w:b/>
                <w:bCs/>
                <w:color w:val="000000"/>
              </w:rPr>
              <w:t xml:space="preserve">ректифікований із меляси, спирт етиловий ректифікований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92.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21:2003</w:t>
              <w:br/>
              <w:t>ГН 6.6.1.1-130-2006</w:t>
              <w:br/>
              <w:t>ДСанПін 8.8.1.2.3.4-000-200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установлені вимоги щодо: вмісту токсичних елементів, альдегідів, ефірів, чистоти, окислення сивушних масел, концентрації вільних кислот, метилового спирту, сухого залишку, фурфоролу, органічних речовин, радіонукліді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07</w:t>
              <w:br/>
              <w:t>2208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мітка.</w:t>
            </w:r>
            <w:r>
              <w:rPr>
                <w:color w:val="000000"/>
              </w:rPr>
              <w:t xml:space="preserve"> Крім еталонних моніторингових та тестових зразків тютюнових виробів, які не призначені для продажу вроздріб і ввозяться на митну територію України акредитованими державними випробувальними лабораторіями або суб'єктами підприємницької діяльності, які мають ліцензії на право виробництва відповідної продукції і володіють акредитованими випробувальними лабораторіями для проведення дегустацій, вивчення фізико-хімічних показників, дизайну тощо.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7. НАФТОПРОДУКТИ</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7.1. Палива:</w:t>
            </w:r>
            <w:r>
              <w:rPr>
                <w:color w:val="000000"/>
              </w:rPr>
              <w:br/>
            </w:r>
            <w:r>
              <w:rPr>
                <w:b/>
                <w:bCs/>
                <w:color w:val="000000"/>
              </w:rPr>
              <w:t>бензини автомобільні;</w:t>
            </w:r>
            <w:r>
              <w:rPr>
                <w:color w:val="000000"/>
              </w:rPr>
              <w:br/>
            </w:r>
            <w:r>
              <w:rPr>
                <w:b/>
                <w:bCs/>
                <w:color w:val="000000"/>
              </w:rPr>
              <w:t xml:space="preserve">газотурбінні </w:t>
            </w:r>
            <w:r>
              <w:rPr>
                <w:color w:val="000000"/>
              </w:rPr>
              <w:t xml:space="preserve">(для суднових і стаціонарних енергетичних установок); </w:t>
              <w:br/>
            </w:r>
            <w:r>
              <w:rPr>
                <w:b/>
                <w:bCs/>
                <w:color w:val="000000"/>
              </w:rPr>
              <w:t xml:space="preserve">дизельні </w:t>
            </w:r>
            <w:r>
              <w:rPr>
                <w:color w:val="000000"/>
              </w:rPr>
              <w:t>(для швидкохідних дизелів);</w:t>
              <w:br/>
            </w:r>
            <w:r>
              <w:rPr>
                <w:b/>
                <w:bCs/>
                <w:color w:val="000000"/>
              </w:rPr>
              <w:t xml:space="preserve">суднові </w:t>
            </w:r>
            <w:r>
              <w:rPr>
                <w:color w:val="000000"/>
              </w:rPr>
              <w:t>(для середньо-</w:t>
              <w:br/>
              <w:t xml:space="preserve">обертових, малообертових дизелів); </w:t>
              <w:br/>
            </w:r>
            <w:r>
              <w:rPr>
                <w:b/>
                <w:bCs/>
                <w:color w:val="000000"/>
              </w:rPr>
              <w:t xml:space="preserve">мазути </w:t>
            </w:r>
            <w:r>
              <w:rPr>
                <w:color w:val="000000"/>
              </w:rPr>
              <w:t xml:space="preserve">(флотські, паливні); </w:t>
              <w:br/>
            </w:r>
            <w:r>
              <w:rPr>
                <w:b/>
                <w:bCs/>
                <w:color w:val="000000"/>
              </w:rPr>
              <w:t xml:space="preserve">побутові </w:t>
            </w:r>
            <w:r>
              <w:rPr>
                <w:color w:val="000000"/>
              </w:rPr>
              <w:t>пічні</w:t>
            </w:r>
            <w:r>
              <w:rPr>
                <w:b/>
                <w:bCs/>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20.11</w:t>
              <w:br/>
              <w:t>23.20.14</w:t>
              <w:br/>
              <w:t>23.20.15</w:t>
              <w:br/>
              <w:t>23.20.17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868-99</w:t>
              <w:br/>
              <w:t> </w:t>
              <w:br/>
              <w:t>ДСТУ 4058-2001</w:t>
              <w:br/>
              <w:t> </w:t>
              <w:br/>
              <w:t>ДСТУ 4063-2001</w:t>
              <w:br/>
              <w:t> </w:t>
              <w:br/>
              <w:t>ГОСТ 305-82</w:t>
              <w:br/>
              <w:t> </w:t>
              <w:br/>
              <w:t>ГОСТ 1667-68</w:t>
              <w:br/>
              <w:t> </w:t>
              <w:br/>
              <w:t>ГОСТ 2084-77</w:t>
              <w:br/>
              <w:t> </w:t>
              <w:br/>
              <w:t xml:space="preserve">ГОСТ 10433-75 </w:t>
              <w:br/>
              <w:t> </w:t>
              <w:br/>
              <w:t>ГОСТ 10585-75</w:t>
              <w:br/>
              <w:t> </w:t>
              <w:br/>
              <w:t>ГСТУ 320.00149943. 010-98</w:t>
              <w:br/>
              <w:t>ГСТУ 320.00149943. 015-2000</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868-99,</w:t>
              <w:br/>
              <w:t>пункт 4.2</w:t>
              <w:br/>
              <w:t xml:space="preserve">ДСТУ 4058-2001, пункт 5.3 </w:t>
              <w:br/>
              <w:t xml:space="preserve">ДСТУ 4063-2001, пункт 4.2 </w:t>
              <w:br/>
              <w:t xml:space="preserve">ГОСТ 305-82, </w:t>
              <w:br/>
              <w:t>пункт 2</w:t>
              <w:br/>
              <w:t>ГОСТ 1667-68,</w:t>
              <w:br/>
              <w:t>пункт 3</w:t>
              <w:br/>
              <w:t>ГОСТ 2084-77,</w:t>
              <w:br/>
              <w:t xml:space="preserve">пункт 2.2 </w:t>
              <w:br/>
              <w:t xml:space="preserve">ГОСТ 10433-75, пункт 1.3 </w:t>
              <w:br/>
              <w:t xml:space="preserve">ГОСТ 10585-75, пункт 2.1 </w:t>
              <w:br/>
              <w:t>ГСТУ 320.00149943. 010-98, пункт 3.2</w:t>
              <w:br/>
              <w:t>ГСТУ 320.00149943. 015-2000, пункт 5.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7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7.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7.3. Оливи моторні: </w:t>
            </w:r>
            <w:r>
              <w:rPr>
                <w:color w:val="000000"/>
              </w:rPr>
              <w:t>для бензинових двигунів, дизелів та універсальні (крім олив для двотактних бензинових двигунів)</w:t>
            </w:r>
            <w:r>
              <w:rPr>
                <w:b/>
                <w:bCs/>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20.18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6360-83</w:t>
              <w:br/>
              <w:t> </w:t>
              <w:br/>
              <w:t>ГОСТ 8581-78</w:t>
              <w:br/>
              <w:t> </w:t>
              <w:br/>
              <w:t>ГОСТ 10541-78</w:t>
              <w:br/>
              <w:t> </w:t>
              <w:br/>
              <w:t>ГОСТ 12337-84</w:t>
              <w:br/>
              <w:t> </w:t>
              <w:br/>
              <w:t>ГОСТ 23497-79</w:t>
              <w:br/>
              <w:t> </w:t>
              <w:br/>
              <w:t>ДСТУ 4106-2002</w:t>
              <w:br/>
              <w:t>ДСТУ 3437-96</w:t>
              <w:br/>
              <w:t>ГОСТ 17479-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6360-83,</w:t>
              <w:br/>
              <w:t>пункт 1</w:t>
              <w:br/>
              <w:t>ГОСТ 8581-78,</w:t>
              <w:br/>
              <w:t>пункт 2</w:t>
              <w:br/>
              <w:t>ГОСТ 10541-78,</w:t>
              <w:br/>
              <w:t xml:space="preserve">пункт 2.2 </w:t>
              <w:br/>
              <w:t>ГОСТ 12337-84,</w:t>
              <w:br/>
              <w:t xml:space="preserve">пункт 2.2 </w:t>
              <w:br/>
              <w:t xml:space="preserve">ГОСТ 3497-79, </w:t>
              <w:br/>
              <w:t xml:space="preserve">пункт 2.2 </w:t>
              <w:br/>
              <w:t>ДСТУ 4106-200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7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7.4. Мастила </w:t>
            </w:r>
            <w:r>
              <w:rPr>
                <w:color w:val="000000"/>
              </w:rPr>
              <w:br/>
              <w:t>(антифрикційні, канатні)</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20.18</w:t>
              <w:br/>
              <w:t>24.66.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437-96</w:t>
              <w:br/>
              <w:t>ДСТУ 3914-99</w:t>
              <w:br/>
              <w:t>ДСТУ 3927-99</w:t>
              <w:br/>
              <w:t>ГОСТ 1033-79</w:t>
              <w:br/>
              <w:t>ГОСТ 3333-80</w:t>
              <w:br/>
              <w:t>ГОСТ 4366-76</w:t>
              <w:br/>
              <w:t>ГОСТ 9433-80</w:t>
              <w:br/>
              <w:t>ГОСТ 8773-73</w:t>
              <w:br/>
              <w:t>ГОСТ 11110-75</w:t>
              <w:br/>
              <w:t>ГОСТ 14068-79</w:t>
              <w:br/>
              <w:t>ГОСТ 14296-78</w:t>
              <w:br/>
              <w:t>ГОСТ 15037-69</w:t>
              <w:br/>
              <w:t>ГОСТ 16105-70</w:t>
              <w:br/>
              <w:t>ГОСТ 16422-79</w:t>
              <w:br/>
              <w:t>ГОСТ 18179-72</w:t>
              <w:br/>
              <w:t>ГОСТ 19537-83</w:t>
              <w:br/>
              <w:t>ГОСТ 19791-74</w:t>
              <w:br/>
              <w:t>ГОСТ 20421-75</w:t>
              <w:br/>
              <w:t>ГОСТ 21150-87</w:t>
              <w:br/>
              <w:t>ДСТУ та ТУ на продукцію згідно з номенклатурою показників за ГОСТ 4.23-8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033-79, </w:t>
              <w:br/>
              <w:t>пункт 1.4</w:t>
              <w:br/>
              <w:t>ГОСТ 15037-69, пункт 4</w:t>
              <w:br/>
              <w:t>ГОСТ 16105-70, пункт 1.1</w:t>
              <w:br/>
              <w:t>ГОСТ 21150-87, пункт 1.2.1</w:t>
              <w:br/>
              <w:t>ГОСТ 16422-79, пункт 1.2</w:t>
              <w:br/>
              <w:t xml:space="preserve">ГОСТ 3333-80, </w:t>
              <w:br/>
              <w:t>пункт 1.3</w:t>
              <w:br/>
              <w:t>ГОСТ 4366-76,</w:t>
              <w:br/>
              <w:t>пункт 1.4</w:t>
              <w:br/>
              <w:t>ГОСТ 9433-80,</w:t>
              <w:br/>
              <w:t>пункт 1.2</w:t>
              <w:br/>
              <w:t>ГОСТ 8773-73,</w:t>
              <w:br/>
              <w:t>пункт 1.2</w:t>
              <w:br/>
              <w:t>ГОСТ 18179-72, пункт 1.2</w:t>
              <w:br/>
              <w:t xml:space="preserve">ГОСТ 19537-83, </w:t>
              <w:br/>
              <w:t xml:space="preserve">пункт 1.2 </w:t>
              <w:br/>
              <w:t xml:space="preserve">ГОСТ 11110-75, пункт 1.3 </w:t>
              <w:br/>
              <w:t>ГОСТ 14068-79, пункт 1.2</w:t>
              <w:br/>
              <w:t>ГОСТ 14296-78,</w:t>
              <w:br/>
              <w:t>пункт 1.2</w:t>
              <w:br/>
              <w:t>ГОСТ 19791-74, пункт 1.3</w:t>
              <w:br/>
              <w:t>ГОСТ 20421-75, пункт 1.2</w:t>
              <w:br/>
              <w:t>ГОСТ 21150-87, пункт 1.2.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2710 00 </w:t>
              <w:br/>
              <w:t>3403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7.5.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7.6.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8. БУДІВЕЛЬНІ МАТЕРІАЛИ, ВИРОБИ ТА КОНСТРУКЦІЇ</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1. Колони та гарцаби (фахверки) сталеві каркасів одноповерхових та багатоповерхових будівель</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2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w:t>
              <w:br/>
              <w:t> </w:t>
              <w:br/>
              <w:t>ГОСТ 23682-79</w:t>
              <w:br/>
              <w:t> </w:t>
              <w:br/>
              <w:t> </w:t>
              <w:br/>
              <w:t>СНиП III-18-75</w:t>
              <w:br/>
              <w:t>Нормативний документ на конкретний вид продукції</w:t>
              <w:b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118-78, </w:t>
              <w:br/>
              <w:t>пункт 2.1</w:t>
              <w:br/>
              <w:t>ГОСТ 23682-79,</w:t>
              <w:br/>
              <w:t>пункти 2.1; 2.5 - 2.8; 2.10</w:t>
              <w:br/>
              <w:t>СНиП III-18-75,</w:t>
              <w:br/>
              <w:t>пункти 1.2; 1.17 - 1.19; 1.30; 1.39 - 1.42; 1.50 - 1.53; 1.56; 1.59; 1.65; 1.68 - 1.72; 1.81; 1.82; 1.85; 2.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8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 Конструкції каркасів сталеві рамкові і балки перекриття (покриття), балки колії підвісного транспорту, балки підкранові сталеві для мостових електричних кран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2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w:t>
              <w:br/>
              <w:t> </w:t>
              <w:br/>
              <w:t>ГОСТ 23121-78</w:t>
              <w:br/>
              <w:t> </w:t>
              <w:br/>
              <w:t> </w:t>
              <w:br/>
              <w:t>ГОСТ 26429-85</w:t>
              <w:br/>
              <w:t> </w:t>
              <w:br/>
              <w:t> </w:t>
              <w:br/>
              <w:t>СНиП III-18-7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 пункт 2.1</w:t>
              <w:br/>
              <w:t>ГОСТ 23121-78, пункти 2.2; 2.3; 2.6 - 2.12</w:t>
              <w:br/>
              <w:t>ГОСТ 26429-85,</w:t>
              <w:br/>
              <w:t>пункти 2.4 - 2.6; 2.9; 2.13; 2.14</w:t>
              <w:br/>
              <w:t>СНиП III-18-75,</w:t>
              <w:br/>
              <w:t>пункти 1.2; 1.17 - 1.19; 1.30; 1.41; 1.68; 1.81; 1.82; 1.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8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3. Ферми сталев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2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w:t>
              <w:br/>
              <w:t> </w:t>
              <w:br/>
              <w:t>ГОСТ 23119-78</w:t>
              <w:br/>
              <w:t> </w:t>
              <w:br/>
              <w:t> </w:t>
              <w:br/>
              <w:t>ГОСТ 27579-88</w:t>
              <w:br/>
              <w:t> </w:t>
              <w:br/>
              <w:t> </w:t>
              <w:br/>
              <w:t> </w:t>
              <w:br/>
              <w:t>СНиП III-18-7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118-78, </w:t>
              <w:br/>
              <w:t>пункт 2.1</w:t>
              <w:br/>
              <w:t>ГОСТ 23119-78, пункти 2.2; 2.3; 2.9 - 2.11</w:t>
              <w:br/>
              <w:t>ГОСТ 27579-88, пункти 1.3.2; 1.3.3; 1.3.6; 1.3.9; 1.3.10; 5.3; 5.5</w:t>
              <w:br/>
              <w:t>СНиП III-18-75, пункти 1.17 - 1.19; 1.41; 1.51; 1.65; 1.68 - 1.81; 1.82; 1.85; 2.9; 2.1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8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4. Панелі та елементи огороджувальних конструкцій (металеві, каркасні та безкаркас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2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3-95</w:t>
              <w:br/>
              <w:t>(ГОСТ 22233-93)</w:t>
              <w:br/>
              <w:t> </w:t>
              <w:br/>
              <w:t>ДСТУ Б В.2.6-8-95</w:t>
              <w:br/>
              <w:t>(ГОСТ 30245-94)</w:t>
              <w:br/>
              <w:t> </w:t>
              <w:br/>
              <w:t>ДСТУ Б В.2.6-9-95</w:t>
              <w:br/>
              <w:t>(ГОСТ 24045-94)</w:t>
              <w:br/>
              <w:t> </w:t>
              <w:br/>
              <w:t>ГОСТ 21562-76</w:t>
              <w:br/>
              <w:t> </w:t>
              <w:br/>
              <w:t> </w:t>
              <w:br/>
              <w:t>ГОСТ 23118-78</w:t>
              <w:br/>
              <w:t> </w:t>
              <w:br/>
              <w:t>ГОСТ 23486-79</w:t>
              <w:br/>
              <w:t> </w:t>
              <w:br/>
              <w:t> </w:t>
              <w:br/>
              <w:t>ГОСТ 24524-80</w:t>
              <w:br/>
              <w:t> </w:t>
              <w:br/>
              <w:t>ГОСТ 24767-81</w:t>
              <w:br/>
              <w:t> </w:t>
              <w:br/>
              <w:t>СНиП III-18-75</w:t>
              <w:br/>
              <w:t> </w:t>
              <w:br/>
              <w:t> </w:t>
              <w:br/>
              <w:t> </w:t>
              <w:br/>
              <w:t>СНиП II-3-79</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3-95,</w:t>
              <w:br/>
              <w:t>пункти 4.2.2 - 4.2.10; 5.3; 5.4; 5.6</w:t>
              <w:br/>
              <w:t>ДСТУ Б В.2.6-8-95,</w:t>
              <w:br/>
              <w:t>пункти 3.2; 4.3 - 4.5; 4.7; 4.11</w:t>
              <w:br/>
              <w:t>ДСТУ Б В.2.6-9-95,</w:t>
              <w:br/>
              <w:t>пункти 4.2.3; 4.3.1 - 4.3.6</w:t>
              <w:br/>
              <w:t>ГОСТ 21562-76, пункти 3.2; 3.4; 3.8; 3.12</w:t>
              <w:br/>
              <w:t xml:space="preserve">ГОСТ 23118-78, </w:t>
              <w:br/>
              <w:t>пункт 2.1</w:t>
              <w:br/>
              <w:t>ГОСТ 23486-79, пункти 2.2.1; 2.2.2; 2.4 - 2.6</w:t>
              <w:br/>
              <w:t>ГОСТ 24524-80,</w:t>
              <w:br/>
              <w:t xml:space="preserve">пункти 2.2 - 2.6 </w:t>
              <w:br/>
              <w:t>ГОСТ 24767-81,</w:t>
              <w:br/>
              <w:t>пункти 2.3 - 2.8</w:t>
              <w:br/>
              <w:t xml:space="preserve">СНиП III-18-75, </w:t>
              <w:br/>
              <w:t>пункти 1.2; 1.17; 1.18; 1.19; 1.30; 1.39 - 1.42; 1.51; 1.81</w:t>
              <w:br/>
              <w:t xml:space="preserve">СНиП II-3-79, </w:t>
              <w:br/>
              <w:t>пункт 2.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8</w:t>
              <w:br/>
              <w:t xml:space="preserve">7604 </w:t>
              <w:br/>
              <w:t>761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8.5. Металеві сходи, площадки та огорожі сходів, балконів і дахів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2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w:t>
              <w:br/>
              <w:t> </w:t>
              <w:br/>
              <w:t>ГОСТ 23120-78</w:t>
              <w:br/>
              <w:t> </w:t>
              <w:br/>
              <w:t> </w:t>
              <w:br/>
              <w:t>ГОСТ 25772-83</w:t>
              <w:br/>
              <w:t> </w:t>
              <w:br/>
              <w:t>СНиП III-18-75</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118-78, </w:t>
              <w:br/>
              <w:t>пункт 2.1</w:t>
              <w:br/>
              <w:t xml:space="preserve">ГОСТ 23120-78, пункти 2.3; 2.4; </w:t>
              <w:br/>
              <w:t>2.7 - 2.8</w:t>
              <w:br/>
              <w:t>ГОСТ 25772-83,</w:t>
              <w:br/>
              <w:t>пункти 2.2 - 2.10</w:t>
              <w:br/>
              <w:t>СНиП III-18-75,</w:t>
              <w:br/>
              <w:t>пункти 1.2; 1.17 - 1.19; 1.51; 1.81; 1.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8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6. Металоконструкції опор ліній електропередачі, відкритого розподільчого обладнання підстанцій, щоглових та баштових споруд</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2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w:t>
              <w:br/>
              <w:t> </w:t>
              <w:br/>
              <w:t>СНиП III-18-75</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 пункт 2.1</w:t>
              <w:br/>
              <w:t>СНиП III-18-75, пункти 1.2; 1.17 - 1.19; 1.41; 1.51; 1.59; 1.65; 1.81; 6.2; 6.3; 6.6; 8.2 - 8.7; 8.9; 8.1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8 2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7. Металеві резервуари для нафти та нафтопродуктів, газгольдери та конструкції водонапірних башт</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2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w:t>
              <w:br/>
              <w:t> </w:t>
              <w:br/>
              <w:t>ГОСТ 5172-63</w:t>
              <w:br/>
              <w:t> </w:t>
              <w:br/>
              <w:t>ГОСТ 17032-71</w:t>
              <w:br/>
              <w:t> </w:t>
              <w:br/>
              <w:t> </w:t>
              <w:br/>
              <w:t>СНиП III-18-7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18-78, пункт 2.1</w:t>
              <w:br/>
              <w:t>ГОСТ 5172-63,</w:t>
              <w:br/>
              <w:t>пункти 5; 10; 13; 14</w:t>
              <w:br/>
              <w:t xml:space="preserve">ГОСТ 17032-71, пункти 1; 4; 5; 7; </w:t>
              <w:br/>
              <w:t>11; 12</w:t>
              <w:br/>
              <w:t>СНиП III-18-75, пункти 1.2; 1.17 - 1.19; 1.43; 1.51; 1.53; 1.56; 1.59; 1.81; 4.2 - 4.6; 5.3 - 5.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7309 00 </w:t>
              <w:br/>
              <w:t>7311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8.8. Будівлі модульні збірн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1.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853-86</w:t>
              <w:br/>
              <w:t> </w:t>
              <w:br/>
              <w:t> </w:t>
              <w:br/>
              <w:t>ГОСТ 23118-78</w:t>
              <w:br/>
              <w:t> </w:t>
              <w:br/>
              <w:t>СНиП III-18-7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853-86,</w:t>
              <w:br/>
              <w:t>пункти 2.1.3; 2.1.15; 2.2.6; 2.2.7</w:t>
              <w:br/>
              <w:t xml:space="preserve">ГОСТ 23118-78, </w:t>
              <w:br/>
              <w:t>пункт 2.1</w:t>
              <w:br/>
              <w:t>СНиП III-18-75,</w:t>
              <w:br/>
              <w:t>пункти 1.17 - 1.19; 1.41; 1.51; 1.65; 1.68; 1.69; 1.81; 1.82; 1.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406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9. Цементи загально-</w:t>
            </w:r>
            <w:r>
              <w:rPr>
                <w:color w:val="000000"/>
              </w:rPr>
              <w:br/>
            </w:r>
            <w:r>
              <w:rPr>
                <w:b/>
                <w:bCs/>
                <w:color w:val="000000"/>
              </w:rPr>
              <w:t>будівельного призначення та сульфатостійк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5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7-46-96</w:t>
              <w:br/>
              <w:t> </w:t>
              <w:br/>
              <w:t> </w:t>
              <w:br/>
              <w:t>ДСТУ Б В.2.7-85-99</w:t>
              <w:br/>
              <w:t>(ГОСТ 22266-94)</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7-46-96, пункти 3.2.3 - 3.2.5; 3.2.7; 3.3.8; 3.5</w:t>
              <w:br/>
              <w:t>ДСТУ Б В.2.7-85-99, пункти 4.1.1 - 4.1.11; 4.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23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10. Вироби стінові дрібноштуч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7-7-94</w:t>
              <w:br/>
              <w:t> </w:t>
              <w:br/>
              <w:t> </w:t>
              <w:br/>
              <w:t>ДСТУ Б В.2.7-36-95</w:t>
              <w:br/>
              <w:t> </w:t>
              <w:br/>
              <w:t> </w:t>
              <w:br/>
              <w:t> </w:t>
              <w:br/>
              <w:t>ГОСТ 6133-84</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7-7-94,</w:t>
              <w:br/>
              <w:t xml:space="preserve">пункти 3.2; 4.6; 4.8; </w:t>
              <w:br/>
              <w:t xml:space="preserve">4.9 </w:t>
              <w:br/>
              <w:t>ДСТУ Б В.7-36-95, пункти 4.1.2; 4.1.5; 4.2.1; 4.2.2; 4.2.4; 4.2.6; 4.2.8</w:t>
              <w:br/>
              <w:t>ГОСТ 6133-84, пункти 1.2; 1.7; 1.8; 2.2 - 2.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11. Цегла і камені керамічні та силікат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40.11</w:t>
              <w:br/>
              <w:t>26.6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7-61-97</w:t>
              <w:br/>
              <w:t> </w:t>
              <w:br/>
              <w:t> </w:t>
              <w:br/>
              <w:t> </w:t>
              <w:br/>
              <w:t> </w:t>
              <w:br/>
              <w:t>ДСТУ Б В.2.7-80-98</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Б В.2.7-61-97, пункти 3.3 - 3.5; 4.2.4; 4.2.5; 4.2.6; 4.2.8; 4.2.10; 4.2.12 - 4.2.16; 4.4 - 4.7; 6.6 </w:t>
              <w:br/>
              <w:t>ДСТУ Б В.2.7-80-98, пункти 3.5; 4.2.1; 4.2.3; 4.2.5; 4.2.7; 4.2.10 - 4.2.15; 4.2.18 - 4.2.2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904 10 00 00</w:t>
              <w:br/>
              <w:t>6815 99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8.1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8.13.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8.14.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8.15.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8.16.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17. Палі залізобетон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 </w:t>
              <w:br/>
              <w:t> </w:t>
              <w:br/>
              <w:t>ГОСТ 19804 -91</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ГОСТ 19804 -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18. Колони залізобетон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 </w:t>
              <w:br/>
              <w:t> </w:t>
              <w:br/>
              <w:t>ГОСТ 25628-90</w:t>
              <w:br/>
              <w:t>ГОСТ 18979-90</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ГОСТ 25628-90</w:t>
              <w:br/>
              <w:t>ГОСТ 18979-9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19. Балки кроквові та підкроквові залізобетон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 </w:t>
              <w:br/>
              <w:t> </w:t>
              <w:br/>
              <w:t>ГОСТ 20372-90</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ГОСТ 20372-9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0. Ригелі залізобетонні для багатоповерхових будівель</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18980-90</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ГОСТ 18980-9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1. Перемички залізобетонні для будівель з цегляними стінам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948-84</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Б В. 2.6-2-95, </w:t>
              <w:br/>
              <w:t>пункти 4.1.2; 4.3.1; 4.4.1</w:t>
              <w:br/>
              <w:t>ГОСТ 948-8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2. Панелі залізобетонні стінові зовніш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 </w:t>
              <w:br/>
              <w:t> </w:t>
              <w:br/>
              <w:t>ГОСТ 11024-84</w:t>
              <w:br/>
              <w:t>ГОСТ 11118-73</w:t>
              <w:br/>
              <w:t>СНиП II-3-79</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ГОСТ 11024-84</w:t>
              <w:br/>
              <w:t>ГОСТ 11118-73</w:t>
              <w:br/>
              <w:t>СНиП II-3-79,</w:t>
              <w:br/>
              <w:t>пункт 2.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3. Плити покриття залізобетонні для будівель підприємст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28042-89</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пункти 4.1.2; 4.3.1; 4.4.1</w:t>
              <w:br/>
              <w:t>ГОСТ 28042-8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4. Плити перекриття залізобетон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9561-91</w:t>
              <w:br/>
              <w:t>ГОСТ 12767-94</w:t>
              <w:br/>
              <w:t>ГОСТ 21506-87</w:t>
              <w:br/>
              <w:t>ГОСТ 27215-87</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пункти 4.1.2; 4.3.1; 4.4.1</w:t>
              <w:br/>
              <w:t>ГОСТ 9561-91</w:t>
              <w:br/>
              <w:t>ГОСТ 12767-94</w:t>
              <w:br/>
              <w:t>ГОСТ 21506-87</w:t>
              <w:br/>
              <w:t>ГОСТ 27215-8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5. Плити залізобетонні для покриття міських доріг</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 </w:t>
              <w:br/>
              <w:t> </w:t>
              <w:br/>
              <w:t>ГОСТ 21924.0-84</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ГОСТ 21924.0-8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6. Опори залізобетонні ліній електропередач, зв'язку та елементи контактної мережі електрифікованих доріг і освітлювальної мереж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 </w:t>
              <w:br/>
              <w:t> </w:t>
              <w:br/>
              <w:t>ДСТУ Б В.2.6-21-2000</w:t>
              <w:br/>
              <w:t>(ГОСТ 19330-91)</w:t>
              <w:br/>
              <w:t>ГОСТ 22131-76</w:t>
              <w:br/>
              <w:t>ГОСТ 22687.0-8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2-95,</w:t>
              <w:br/>
              <w:t>пункти 4.1.2; 4.3.1; 4.4.1</w:t>
              <w:br/>
              <w:t>ДСТУ Б В.2.6-21-2000</w:t>
              <w:br/>
              <w:t> </w:t>
              <w:br/>
              <w:t>ГОСТ 22131-76</w:t>
              <w:br/>
              <w:t>ГОСТ 22687.0-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7. Шпали залізобетонні попередньо напруже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10629-88</w:t>
              <w:br/>
              <w:t>ГОСТ 21174-7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пункти 4.1.2; 4.3.1; 4.4.1</w:t>
              <w:br/>
              <w:t>ГОСТ 10629-88</w:t>
              <w:br/>
              <w:t>ГОСТ 21174-7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8. Залізобетонні елементи сход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8717.0-84</w:t>
              <w:br/>
              <w:t>ГОСТ 9818-85</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пункти 4.1.2; 4.3.1; 4.4.1</w:t>
              <w:br/>
              <w:t>ГОСТ 8717.0-84</w:t>
              <w:br/>
              <w:t>ГОСТ 9818-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29. Плити балконів та лоджій залізобетон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6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 </w:t>
              <w:br/>
              <w:t> </w:t>
              <w:br/>
              <w:t>ГОСТ 25697-83</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 2.6-2-95,</w:t>
              <w:br/>
              <w:t>пункти 4.1.2; 4.3.1; 4.4.1</w:t>
              <w:br/>
              <w:t>ГОСТ 25697-8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0 99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8.30. Вікна та двері для будинків і споруд</w:t>
            </w:r>
            <w:r>
              <w:rPr>
                <w:color w:val="000000"/>
              </w:rPr>
              <w:b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30.11</w:t>
              <w:br/>
              <w:t>25.23.14</w:t>
              <w:br/>
              <w:t>26.12.13</w:t>
              <w:br/>
              <w:t>28.12.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11-97</w:t>
              <w:br/>
              <w:t> </w:t>
              <w:br/>
              <w:t> </w:t>
              <w:br/>
              <w:t> </w:t>
              <w:br/>
              <w:t> </w:t>
              <w:br/>
              <w:t>ДСТУ Б В.2.6-15-99</w:t>
              <w:br/>
              <w:t> </w:t>
              <w:br/>
              <w:t> </w:t>
              <w:br/>
              <w:t>ДСТУ Б В.2.6-23-2001</w:t>
              <w:br/>
              <w:t>(ГОСТ 23166-99)</w:t>
              <w:br/>
              <w:t> </w:t>
              <w:br/>
              <w:t> </w:t>
              <w:br/>
              <w:t> </w:t>
              <w:br/>
              <w:t> </w:t>
              <w:br/>
              <w:t> </w:t>
              <w:br/>
              <w:t> </w:t>
              <w:br/>
              <w:t> </w:t>
              <w:br/>
              <w:t> </w:t>
              <w:br/>
              <w:t>ДСТУ Б В.2.6-24-2001</w:t>
              <w:br/>
              <w:t>(ГОСТ 24700-99)</w:t>
              <w:br/>
              <w:t> </w:t>
              <w:br/>
              <w:t> </w:t>
              <w:br/>
              <w:t> </w:t>
              <w:br/>
              <w:t> </w:t>
              <w:br/>
              <w:t> </w:t>
              <w:br/>
              <w:t> </w:t>
              <w:br/>
              <w:t> </w:t>
              <w:br/>
              <w:t> </w:t>
              <w:br/>
              <w:t> </w:t>
              <w:br/>
              <w:t>ДСТУ Б В.2.6-107-2001</w:t>
              <w:br/>
              <w:t>(ГОСТ 24866-99)</w:t>
              <w:br/>
              <w:t> </w:t>
              <w:br/>
              <w:t> </w:t>
              <w:br/>
              <w:t>ГОСТ 475-78</w:t>
              <w:br/>
              <w:t> </w:t>
              <w:br/>
              <w:t> </w:t>
              <w:br/>
              <w:t xml:space="preserve">ГОСТ 21096-75 </w:t>
              <w:br/>
              <w:t> </w:t>
              <w:br/>
              <w:t>ГОСТ 21519-84</w:t>
              <w:br/>
              <w:t> </w:t>
              <w:br/>
              <w:t> </w:t>
              <w:br/>
              <w:t>ГОСТ 23344-78</w:t>
              <w:br/>
              <w:t> </w:t>
              <w:br/>
              <w:t> </w:t>
              <w:br/>
              <w:t>ГОСТ 23747-88</w:t>
              <w:br/>
              <w:t> </w:t>
              <w:br/>
              <w:t> </w:t>
              <w:br/>
              <w:t>ГОСТ 25097-82</w:t>
              <w:br/>
              <w:t> </w:t>
              <w:br/>
              <w:t>СНиП II-3-79</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Б В.2.6-11-97,</w:t>
              <w:br/>
              <w:t>пункти 5.2.1 - 5.2.3; 5.2.5; 5.2.9; 5.2.12 - 5.2.14; 5.2.16; 5.2.18; 5.2.25; 5.2.26</w:t>
              <w:br/>
              <w:t>ДСТУ Б В.2.6-15-99, пункти 4.2.1 - 4.2.11; 4.2.15 - 4.2.20</w:t>
              <w:br/>
              <w:t>ДСТУ Б В.2.6-23-2001, пункти 5.2.2 - 5.2.8; 5.3.1 (приведений опір теплопередачі, повітропроникність, звукоізоляція, надійність віконних приладів і завіс, опір статичним навантаженням)</w:t>
              <w:br/>
              <w:t>ДСТУ Б В.2.6-24-2001, пункти 5.2.2; 5.2.7 - 5.2.9; 5.3.1 (приведений опір теплопередачі, ізоляція повітряного шуму транспортного потоку, повітропроникність, надійність віконних приладів і завіс); 5.3.2; 5.3.3; 5.3.5</w:t>
              <w:br/>
              <w:t>ДСТУ Б В.2.6-107-2001,</w:t>
              <w:br/>
              <w:t>пункти 4.1.2; 4.1.5; 4.1.7 (точка роси)</w:t>
              <w:br/>
              <w:t xml:space="preserve">ГОСТ 475-78, </w:t>
              <w:br/>
              <w:t>пункти 2.2; 2.3; 2.6; 2.18; 2.34</w:t>
              <w:br/>
              <w:t xml:space="preserve">ГОСТ 21096-75, </w:t>
              <w:br/>
              <w:t>пункти 2.8 - 2.12</w:t>
              <w:br/>
              <w:t>ГОСТ 21519-84, пункти 2.3 - 2.8; 2.22 - 2.25</w:t>
              <w:br/>
              <w:t>ГОСТ 23344-78,</w:t>
              <w:br/>
              <w:t>пункти 3.5; 3.6; 3.9; 3.14; 3.18</w:t>
              <w:br/>
              <w:t>ГОСТ 23747-88,</w:t>
              <w:br/>
              <w:t>пункти 2.2.1 - 2.2.3; 2.2.12 - 2.2.17; 2.2.20</w:t>
              <w:br/>
              <w:t xml:space="preserve">ГОСТ 25097-82, </w:t>
              <w:br/>
              <w:t>пункти 2.2 - 2.4</w:t>
              <w:br/>
              <w:t>СНиП II-3-79,</w:t>
              <w:br/>
              <w:t>пункти 2.1; 5.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925 20 00 00</w:t>
              <w:br/>
              <w:t xml:space="preserve">4418 10 </w:t>
              <w:br/>
              <w:t>4418 20</w:t>
              <w:br/>
              <w:t>7308 30 00 00</w:t>
              <w:br/>
              <w:t>7610 10 00 00</w:t>
              <w:br/>
              <w:t>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9. ТРУБИ ТА БАЛОНИ</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9.1.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29.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29.3. Труби зварні для магістральних газонафтопровод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7.22.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0295-85</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0295-85, пункти 1.3; 1.5 - 1.8; 2.5 - 2.8; 2.1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7305 </w:t>
              <w:br/>
              <w:t>73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9.4. Труби сталеві водогазопровідн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7.22.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262-75</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262-75, пункти 1.1; 1.3; 2.7 - 2.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9.5. Балони сталеві безшовн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21.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949-73</w:t>
              <w:br/>
              <w:t> </w:t>
              <w:br/>
              <w:t>ГОСТ 9731-79</w:t>
              <w:br/>
              <w:t> </w:t>
              <w:br/>
              <w:t>ГОСТ 12247-80</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949-73, </w:t>
              <w:br/>
              <w:t>пункти 2.1; 2.2; 3.3</w:t>
              <w:br/>
              <w:t>ГОСТ 9731-79,</w:t>
              <w:br/>
              <w:t>пункти 2.2; 2.3; 2.14</w:t>
              <w:br/>
              <w:t>ГОСТ 12247-80, пункти 2.2; 2.4; 2.1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11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29.6. Балони зварн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7.22.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245-95</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245-95,</w:t>
              <w:br/>
              <w:t>пункти 5.2; 5.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311 00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0. ГОТЕЛЬНІ ПОСЛУГИ ТА ПОСЛУГИ ХАРЧУВАННЯ, ЩО НАДАЮТЬСЯ СУБ'ЄКТАМИ ТУРИСТИЧНОЇ ДІЯЛЬНОСТІ</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0.1. Готельні послуг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послуги готелів з ресторанами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w:t>
              <w:br/>
              <w:t xml:space="preserve">ДСТУ 4269:2003 </w:t>
              <w:br/>
              <w:t>ГОСТ 12.1.004-91</w:t>
              <w:br/>
              <w:t>СНиП 2.04.01-85</w:t>
              <w:br/>
              <w:t>ДБНВ 2.2-9-99</w:t>
              <w:br/>
              <w:t>СанПіН 42-128-4690-88</w:t>
              <w:br/>
              <w:t>СанПіН 42-123-5777-91</w:t>
              <w:br/>
              <w:t>Правила користування готелями й аналогічними засобами розміщення та надання готельних послуг, затверджені наказом Державної туристичної адміністрації України від 16.03.2004 N 19 та зареєстровані в Мін'юсті України 02.04.2004 за N 413/9012 (далі - Правила готельних послуг)</w:t>
              <w:br/>
              <w:t>Правила пожежної безпеки в Україні, затверджені наказом Міністерства України з питань надзвичайних ситуацій від 19.10.2004 N 126 та зареєстровані в Мін'юсті України 04.11.2004 за N 1410/10009 (далі - Правила пожежної безпеки)</w:t>
              <w:br/>
              <w:t>Нормативні документи (далі - 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5; 6; 7; 8</w:t>
              <w:br/>
              <w:t>ДСТУ 4269:2003, р. 4</w:t>
              <w:br/>
              <w:t>ГОСТ 121.004-91</w:t>
              <w:br/>
              <w:t>СНиП 2.04.01-85</w:t>
              <w:br/>
              <w:t>ДБНВ 2.2-9-99</w:t>
              <w:br/>
              <w:t>СанПіН 42-128-4690-88</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готелів без ресторан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w:t>
              <w:br/>
              <w:t xml:space="preserve">ДСТУ 4269:2003 </w:t>
              <w:br/>
              <w:t>ГОСТ 12.1.004-91</w:t>
              <w:br/>
              <w:t>СНиП 2.04.01-85</w:t>
              <w:br/>
              <w:t>ДБНВ 2.2-9-99</w:t>
              <w:br/>
              <w:t>СанПіН 42-128-4690-88</w:t>
              <w:br/>
              <w:t>СанПіН 42-123-5777-91</w:t>
              <w:br/>
              <w:t xml:space="preserve">Правила готельних послуг </w:t>
              <w:br/>
              <w:t xml:space="preserve">Правила пожежної безпеки </w:t>
              <w:br/>
              <w:t>Н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5; 6; 7; 8</w:t>
              <w:br/>
              <w:t>ДСТУ 4269:2003, р. 4,</w:t>
              <w:br/>
              <w:t>ГОСТ 121.004-91</w:t>
              <w:br/>
              <w:t>СНиП 2.04.01-85</w:t>
              <w:br/>
              <w:t>ДБНВ 2.2-9-99</w:t>
              <w:br/>
              <w:t>СанПіН 42-128-4690-88</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кемпінгів та місць для коротко-</w:t>
            </w:r>
            <w:r>
              <w:rPr>
                <w:color w:val="000000"/>
              </w:rPr>
              <w:br/>
            </w:r>
            <w:r>
              <w:rPr>
                <w:b/>
                <w:bCs/>
                <w:color w:val="000000"/>
              </w:rPr>
              <w:t>термінового проживання інш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молодіжних турбаз та гірських притулк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ДСТУ 4268:2003</w:t>
              <w:br/>
              <w:t> </w:t>
              <w:br/>
              <w:t>ГОСТ 12.1.004-91</w:t>
              <w:br/>
              <w:t>СНиП 2.04.01-85</w:t>
              <w:br/>
              <w:t>ДБНВ 2.2-9-99</w:t>
              <w:br/>
              <w:t>СанПіН 42-128-4690-88</w:t>
              <w:br/>
              <w:t>СанПіН 42-123-5777-91</w:t>
              <w:br/>
              <w:t xml:space="preserve">Правила готельних послуг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ДСТУ 4268:2003,</w:t>
              <w:br/>
              <w:t>р. 4; 5; 7; 8</w:t>
              <w:br/>
              <w:t>ГОСТ 12.1.004-91</w:t>
              <w:br/>
              <w:t>СНиП 2.04.01-85</w:t>
              <w:br/>
              <w:t>ДБНВ 2.2-9-99</w:t>
              <w:br/>
              <w:t>СанПіН 42-128-4690-88</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кемпінгів, включно з послугами майданчиків для автофургон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ДСТУ 4268:2003</w:t>
              <w:br/>
              <w:t> </w:t>
              <w:br/>
              <w:t>ГОСТ 12.1.004-91</w:t>
              <w:br/>
              <w:t>СНиП 2.04.01-85</w:t>
              <w:br/>
              <w:t>ДБНВ 2.2-9-99</w:t>
              <w:br/>
              <w:t>СанПіН 42-128-4690-88</w:t>
              <w:br/>
              <w:t>СанПіН 42-123-5777-91</w:t>
              <w:br/>
              <w:t xml:space="preserve">Правила готельних послуг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ДСТУ 4268:2003,</w:t>
              <w:br/>
              <w:t>р. 4; 5; 7; 8</w:t>
              <w:br/>
              <w:t>ГОСТ 12.1.004-91</w:t>
              <w:br/>
              <w:t>СНиП 2.04.01-85</w:t>
              <w:br/>
              <w:t>ДБНВ 2.2-9-99</w:t>
              <w:br/>
              <w:t>СанПіН 42-128-4690-88</w:t>
              <w:br/>
              <w:t>СанПіН 42-123-5777-9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ослуги місць короткострокового проживання інші</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дитячих та студентських літніх табор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3.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xml:space="preserve">ДСТУ 4269:2003 </w:t>
              <w:br/>
              <w:t>ГОСТ 12.1.004-91</w:t>
              <w:br/>
              <w:t>СНиП 2.04.01-85</w:t>
              <w:br/>
              <w:t>ДБНВ 2.2-9-99</w:t>
              <w:br/>
              <w:t>СанПіН 42-128-4690-88</w:t>
              <w:br/>
              <w:t>СанПіН 42-123-5777-91</w:t>
              <w:br/>
              <w:t xml:space="preserve">Правила користування готелями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4; 5; 7; 8</w:t>
              <w:br/>
              <w:t>ГОСТ 12.1.004-91</w:t>
              <w:br/>
              <w:t>СНиП 2.04.01-85</w:t>
              <w:br/>
              <w:t>ДБНВ 2.2-9-99</w:t>
              <w:br/>
              <w:t>СанПіН 42-128-4690-88</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центрів та будинків відпочинку</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3.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xml:space="preserve">ДСТУ 4269:2003 </w:t>
              <w:br/>
              <w:t>ГОСТ 12.1.004-91</w:t>
              <w:br/>
              <w:t>СНиП 2.04.01-85</w:t>
              <w:br/>
              <w:t>ДБНВ 2.2-9-99</w:t>
              <w:br/>
              <w:t>СанПіН 42-128-4690-88</w:t>
              <w:br/>
              <w:t>СанПіН 42-123-5777-91</w:t>
              <w:br/>
              <w:t xml:space="preserve">Правила користування готелями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4; 5; 7; 8</w:t>
              <w:br/>
              <w:t>ГОСТ 12.1.004-91</w:t>
              <w:br/>
              <w:t>СНиП 2.04.01-85</w:t>
              <w:br/>
              <w:t>ДБНВ 2.2-9-99</w:t>
              <w:br/>
              <w:t>СанПіН 42-128-4690-88</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ослуги санаторних та курортних закладів оздоровлювального характеру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3.12.20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xml:space="preserve">ДСТУ 4269:2003 </w:t>
              <w:br/>
              <w:t>ГОСТ 12.1.004-91</w:t>
              <w:br/>
              <w:t>СНиП 2.04.01-85</w:t>
              <w:br/>
              <w:t>ДБНВ 2.2-9-99</w:t>
              <w:br/>
              <w:t>СанПіН 42-128-4690-88</w:t>
              <w:br/>
              <w:t>СанПіН 42-123-5777-91</w:t>
              <w:br/>
              <w:t xml:space="preserve">Правила користування готелями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4; 5; 7; 8</w:t>
              <w:br/>
              <w:t>ГОСТ 12.1.004-91</w:t>
              <w:br/>
              <w:t>СНиП 2.04.01-85</w:t>
              <w:br/>
              <w:t>ДБНВ 2.2-9-99</w:t>
              <w:br/>
              <w:t>СанПіН 42-128-4690-88</w:t>
              <w:br/>
              <w:t>СанПіН 42-123-5777-9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здавання під найом вмебльованих приміщень на короткий термін</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3.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xml:space="preserve">ДСТУ 4269:2003 </w:t>
              <w:br/>
              <w:t>ГОСТ 12.1.004-91</w:t>
              <w:br/>
              <w:t>СНиП 2.04.01-85</w:t>
              <w:br/>
              <w:t>ДБНВ 2.2-9-99</w:t>
              <w:br/>
              <w:t>СанПіН 42-128-4690-88</w:t>
              <w:br/>
              <w:t>СанПіН 42-123-5777-91</w:t>
              <w:br/>
              <w:t xml:space="preserve">Правила користування готелями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4; 5; 7; 8</w:t>
              <w:br/>
              <w:t>ГОСТ 12.1.004-91</w:t>
              <w:br/>
              <w:t>СНиП 2.04.01-85</w:t>
              <w:br/>
              <w:t>ДБНВ 2.2-9-99</w:t>
              <w:br/>
              <w:t>СанПіН 42-128-4690-88</w:t>
              <w:br/>
              <w:t>СанПіН 42-123-5777-9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слуги з надання спальних місць у спальних вагонах, круїзних суднах та інших транспортних і плавзасобах</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23.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 xml:space="preserve">ДСТУ 4269:2003 </w:t>
              <w:br/>
              <w:t>ГОСТ 12.1.004-91</w:t>
              <w:br/>
              <w:t>СНиП 2.04.01-85</w:t>
              <w:br/>
              <w:t>ДБНВ 2.2-9-99</w:t>
              <w:br/>
              <w:t>СанПіН 42-128-4690-88</w:t>
              <w:br/>
              <w:t>СанПіН 42-123-5777-91</w:t>
              <w:br/>
              <w:t xml:space="preserve">Правила користування готелями </w:t>
              <w:br/>
              <w:t xml:space="preserve">Правила пожежної безпеки </w:t>
              <w:br/>
              <w:t>НД на послуг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8681.3-95</w:t>
              <w:br/>
              <w:t xml:space="preserve">ДСТУ 4268:2003, </w:t>
              <w:br/>
              <w:t>р. 4; 5; 7; 8</w:t>
              <w:br/>
              <w:t>ГОСТ 12.1.004-91</w:t>
              <w:br/>
              <w:t>СНиП 2.04.01-85</w:t>
              <w:br/>
              <w:t>ДБНВ 2.2-9-99</w:t>
              <w:br/>
              <w:t>СанПіН 42-128-4690-8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30.2. Послуги харчування: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30</w:t>
              <w:br/>
              <w:t>55.40</w:t>
              <w:br/>
              <w:t>55.5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30389-95</w:t>
              <w:br/>
              <w:t> </w:t>
              <w:br/>
              <w:t>ДСТУ 4281:2004</w:t>
              <w:br/>
              <w:t> </w:t>
              <w:br/>
              <w:t>ГОСТ 30390-95</w:t>
              <w:br/>
              <w:t>ГОСТ 30523-97</w:t>
              <w:br/>
              <w:t>ГОСТ 30524-97</w:t>
              <w:br/>
              <w:t>СанПіН 42-123-5777-91</w:t>
              <w:br/>
              <w:t>Нормативні документи на кулінарну продукцію</w:t>
              <w:br/>
              <w:t>Правила пожежної безпек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30389-95, </w:t>
              <w:br/>
              <w:t>пункт 4.1; р. 5; 6</w:t>
              <w:br/>
              <w:t xml:space="preserve">ДСТУ 4281:2004, </w:t>
              <w:br/>
              <w:t>р. 4; 5; 6</w:t>
              <w:br/>
              <w:t>ГОСТ 30390-95</w:t>
              <w:br/>
              <w:t>ГОСТ 30523-97</w:t>
              <w:br/>
              <w:t>ГОСТ 30524-97</w:t>
              <w:br/>
              <w:t>СанПіН 42-123-5777-91</w:t>
              <w:br/>
              <w:t> </w:t>
              <w:br/>
              <w:t>Правила пожежної безпеки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ресторанів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30.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 </w:t>
              <w:br/>
              <w:t>ГОСТ 30389-95</w:t>
              <w:br/>
              <w:t> </w:t>
              <w:br/>
              <w:t>ГОСТ 30523-97</w:t>
              <w:br/>
              <w:t>ГОСТ 30524-97</w:t>
              <w:br/>
              <w:t> </w:t>
              <w:br/>
              <w:t>ГОСТ 30390-95</w:t>
              <w:br/>
              <w:t>СанПіН 42-123-5777-91</w:t>
              <w:br/>
              <w:t>Чинні нормативні документи на кулінарну продукцію</w:t>
              <w:br/>
              <w:t>Правила пожежної безпек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4281:2004, </w:t>
              <w:br/>
              <w:t>р. 4; 5; 6</w:t>
              <w:br/>
              <w:t xml:space="preserve">ГОСТ 30389-95, </w:t>
              <w:br/>
              <w:t>пункти 4.2; 4.4</w:t>
              <w:br/>
              <w:t>ГОСТ 30523-97</w:t>
              <w:br/>
              <w:t>ГОСТ 30524-97, пункти 4.1; 4.2</w:t>
              <w:br/>
              <w:t>ГОСТ 30390-95</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бар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40.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 </w:t>
              <w:br/>
              <w:t>ГОСТ 30389-95</w:t>
              <w:br/>
              <w:t> </w:t>
              <w:br/>
              <w:t>ГОСТ 30390-95</w:t>
              <w:br/>
              <w:t>ГОСТ 30523-97</w:t>
              <w:br/>
              <w:t>ГОСТ 30524-97</w:t>
              <w:br/>
              <w:t> </w:t>
              <w:br/>
              <w:t>СанПіН 42-123-5777-91</w:t>
              <w:br/>
              <w:t>Нормативні документи на кулінарну продукцію</w:t>
              <w:br/>
              <w:t>Правила пожежної безпек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4281:2004, </w:t>
              <w:br/>
              <w:t>р. 4; 5; 6</w:t>
              <w:br/>
              <w:t xml:space="preserve">ГОСТ 30389-95, </w:t>
              <w:br/>
              <w:t>пункти 4.2; 4.5; 4.9</w:t>
              <w:br/>
              <w:t>ГОСТ 30390-95</w:t>
              <w:br/>
              <w:t>ГОСТ 30523-97</w:t>
              <w:br/>
              <w:t xml:space="preserve">ГОСТ 30524-97, </w:t>
              <w:br/>
              <w:t>пункт 4.3</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кафе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30.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ГОСТ 30390-95</w:t>
              <w:br/>
              <w:t>ГОСТ 30389-95</w:t>
              <w:br/>
              <w:t> </w:t>
              <w:br/>
              <w:t>ГОСТ 30523-97</w:t>
              <w:br/>
              <w:t>ГОСТ 30524-97</w:t>
              <w:br/>
              <w:t> </w:t>
              <w:br/>
              <w:t>СанПіН 42-123-5777-91</w:t>
              <w:br/>
              <w:t>Нормативні документи на кулінарну продукцію</w:t>
              <w:br/>
              <w:t>Правила пожежної безпек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ГОСТ 30390-95</w:t>
              <w:br/>
              <w:t>ГОСТ 30389-95, пункт 4.6</w:t>
              <w:br/>
              <w:t>ГОСТ 30523-97</w:t>
              <w:br/>
              <w:t>ГОСТ 30524-97,</w:t>
              <w:br/>
              <w:t>пункт 4.3</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їдалень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51.10</w:t>
              <w:b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ГОСТ 30389-95</w:t>
              <w:br/>
              <w:t> </w:t>
              <w:br/>
              <w:t>ГОСТ 30390-95</w:t>
              <w:br/>
              <w:t>ГОСТ 30523-97</w:t>
              <w:br/>
              <w:t>ГОСТ 30524-97</w:t>
              <w:br/>
              <w:t> </w:t>
              <w:br/>
              <w:t>СанПіН 42-123-5777-91</w:t>
              <w:br/>
              <w:t>Нормативні документи на кулінарну продукцію</w:t>
              <w:br/>
              <w:t>Правила пожежної безпек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ГОСТ 30389-95, пункт 4.7</w:t>
              <w:br/>
              <w:t>ГОСТ 30390-95</w:t>
              <w:br/>
              <w:t>ГОСТ 30523-97</w:t>
              <w:br/>
              <w:t>ГОСТ 30524-97,</w:t>
              <w:br/>
              <w:t>пункт 4.3</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закусочних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5.51.1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ГОСТ 30389-95</w:t>
              <w:br/>
              <w:t> </w:t>
              <w:br/>
              <w:t>ГОСТ 30390-95</w:t>
              <w:br/>
              <w:t>ГОСТ 30523-97</w:t>
              <w:br/>
              <w:t>ГОСТ 30524-97</w:t>
              <w:br/>
              <w:t> </w:t>
              <w:br/>
              <w:t>СанПіН 42-123-5777-91</w:t>
              <w:br/>
              <w:t>Нормативні документи на кулінарну продукцію</w:t>
              <w:br/>
              <w:t>Правила пожежної безпек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81:2004</w:t>
              <w:br/>
              <w:t>ГОСТ 30389-95, пункт 4.8</w:t>
              <w:br/>
              <w:t>ГОСТ 30390-95</w:t>
              <w:br/>
              <w:t>ГОСТ 30523-97</w:t>
              <w:br/>
              <w:t>ГОСТ 30524-97,</w:t>
              <w:br/>
              <w:t>пункт 4.3</w:t>
              <w:br/>
              <w:t>СанПіН 42-123-5777-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1. ЗАСОБИ ІНДИВІДУАЛЬНОГО ЗАХИСТУ ПРАЦІВНИКІВ</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1. Засоби захисту голов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каски захисні, у т. ч. каска пожежника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43</w:t>
              <w:br/>
              <w:t>25.24.25</w:t>
              <w:b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28-98</w:t>
              <w:br/>
              <w:t>ГОСТ 12.4.087-84</w:t>
              <w:br/>
              <w:t> </w:t>
              <w:br/>
              <w:t> </w:t>
              <w:br/>
              <w:t>ГОСТ 12.4.091-80</w:t>
              <w:br/>
              <w:t> </w:t>
              <w:br/>
              <w:t> </w:t>
              <w:br/>
              <w:t> </w:t>
              <w:br/>
              <w:t> </w:t>
              <w:br/>
              <w:t>ГОСТ 12.4.128-83</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728-98, р. 2</w:t>
              <w:br/>
              <w:t>ГОСТ 12.4.087-84, пункти 1; 2.4; 3.1; 3.7; 5.3</w:t>
              <w:br/>
              <w:t xml:space="preserve">ГОСТ 12.4.091-80, пункти 1.1 - 1.3; 2.8; 2.13 - 2.17; 2.20; 2.21; 2.23; 2.24; 2.26 - 2.28; 3.1; 3.3; 5.1 </w:t>
              <w:br/>
              <w:t>ГОСТ 12.4.128-83, пункти 1.2; 1.3; 1.10 - 1.22; 1.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506 1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2. Засоби захисту очей:</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куляри захис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40.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13-85</w:t>
              <w:br/>
              <w:t> </w:t>
              <w:br/>
              <w:t> </w:t>
              <w:br/>
              <w:t>ГОСТ 18491-90</w:t>
              <w:br/>
              <w:t> </w:t>
              <w:br/>
              <w:t> </w:t>
              <w:br/>
              <w:t>ГОСТ 21306-75</w:t>
              <w:br/>
              <w:t>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13-85, пункти 1; 2.1 - 2.5; 3.3 - 3.6; 3.10; 3.15; 3.25</w:t>
              <w:br/>
              <w:t xml:space="preserve">ГОСТ 18491-90, </w:t>
              <w:br/>
              <w:t xml:space="preserve">пункти 1.2 - 2.16; </w:t>
              <w:br/>
              <w:t>3.1 - 3.9</w:t>
              <w:br/>
              <w:t xml:space="preserve">ГОСТ 21306-75, </w:t>
              <w:br/>
              <w:t xml:space="preserve">пункти 1.3 - 1.4; </w:t>
              <w:br/>
              <w:t xml:space="preserve">2.1 - 2.10; 3.1 - 3.2; </w:t>
              <w:br/>
              <w:t>4.1 - 4.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4 9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31.3. Засоби захисту обличчя: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щитки захисні лицьові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40.78</w:t>
              <w:br/>
              <w:t>33.40.1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23-84</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23-84, пункти 1.1; 1.2; 2.4; 2.5; 2.7; 2.11; 2.13; 2.1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506 10</w:t>
              <w:br/>
              <w:t>4823 70 90 00</w:t>
              <w:br/>
              <w:t>3926 90 91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4. Засоби індивідуального захисту органів дих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засоби індивідуального захисту органів дихання (фільтрувальні, протипилові, протигазові, ізолювальні, ізолювальні регенеративні, газопилозахис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053-92</w:t>
              <w:br/>
              <w:t> </w:t>
              <w:br/>
              <w:t>ГОСТ 12.4.028-76</w:t>
              <w:br/>
              <w:t> </w:t>
              <w:br/>
              <w:t> </w:t>
              <w:br/>
              <w:t>ГОСТ 12.4.041-89</w:t>
              <w:br/>
              <w:t> </w:t>
              <w:br/>
              <w:t> </w:t>
              <w:br/>
              <w:t>ГОСТ 12.4.121-83</w:t>
              <w:br/>
              <w:t> </w:t>
              <w:br/>
              <w:t> </w:t>
              <w:br/>
              <w:t> </w:t>
              <w:br/>
              <w:t>ГОСТ 12.4.122-83</w:t>
              <w:br/>
              <w:t> </w:t>
              <w:br/>
              <w:t> </w:t>
              <w:br/>
              <w:t>ГОСТ 17269-71</w:t>
              <w:br/>
              <w:t> </w:t>
              <w:br/>
              <w:t> </w:t>
              <w:br/>
              <w:t> </w:t>
              <w:br/>
              <w:t> </w:t>
              <w:br/>
              <w:t>ДСТУ 3856-99</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2053-92, р. 2 </w:t>
              <w:br/>
              <w:t xml:space="preserve">ГОСТ 12.4.028-76, пункти 1.1 - 2.8; 5.1; </w:t>
              <w:br/>
              <w:t>5.4</w:t>
              <w:br/>
              <w:t xml:space="preserve">ГОСТ 12.4.041-89, </w:t>
              <w:br/>
              <w:t xml:space="preserve">пункти 4 - 13; 15; 16; </w:t>
              <w:br/>
              <w:t>19</w:t>
              <w:br/>
              <w:t xml:space="preserve">ГОСТ 12.4.121-83, </w:t>
              <w:br/>
              <w:t>пункти 1.2; 2.2 - 2.7; 3.1; 4.2; 5.1 - 5.3; 6.1; 6.2; 6.4 - 6.6</w:t>
              <w:br/>
              <w:t>ГОСТ 12.4.122-83, пункти 1.3; 2.1 - 2.8; 5.1 - 5.6</w:t>
              <w:br/>
              <w:t xml:space="preserve">ГОСТ 17269-71, </w:t>
              <w:br/>
              <w:t>пункти 1.1а; 2.1 - 2.5; 2.7; 2.8; 3.1; 3.5; 4.1а; 4.1 - 4.5; 5.1; 5.2; 5.4; 5.5</w:t>
              <w:br/>
              <w:t>ДСТУ 3856-9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0 00</w:t>
              <w:br/>
              <w:t>63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апарати для дихання на стисненому повітр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і документи, в яких встановлені вимоги щодо вмісту захисних властивостей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аморятівники шахтні ізолюваль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12.43.107-83</w:t>
              <w:br/>
              <w:t>ТУ 12.13542109.005-95</w:t>
              <w:br/>
              <w:t> </w:t>
              <w:br/>
              <w:t>ТУ 12.13542109.009-97</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12.43.107-83, р. 1</w:t>
              <w:br/>
              <w:t>ТУ 12.13542109.005-</w:t>
              <w:br/>
              <w:t>95, р. 1</w:t>
              <w:br/>
              <w:t>ТУ 12.13542109.009-</w:t>
              <w:br/>
              <w:t>95, р. 1</w:t>
              <w:br/>
              <w:t>Нормативні документи, в яких встановлені вимоги щодо вмісту захисних властивостей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0 00</w:t>
              <w:br/>
              <w:t>63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5. Засоби захисту органів слуху:</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отишумові навушни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24.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51-87</w:t>
              <w:br/>
              <w:t>(ДСТУ EN 352-1-2002 з 01.10.2003)</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51-87, пункти 1.1 - 1.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3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отишумові шолом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24.2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51-87</w:t>
              <w:br/>
              <w:t>(ДСТУ EN 352-3-2002 з 01.10.2003)</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51-87, пункти 1.1; 1.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506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отишумові вкладиш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24.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51-87</w:t>
              <w:br/>
              <w:t>(ДСТУ EN 352-2-2002 з 01.10.2003)</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51-87, </w:t>
              <w:br/>
              <w:t>пункти 1.1; 1.3; 1.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31.6. Засоби захисту від падіння з висоти: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яси запобіж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40.2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89-86</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89-86, пункти 1.1 - 1.4; 2.1; 2.2; 2.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203 30 00 00</w:t>
              <w:br/>
              <w:t>63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ояс пожежний рятувальний</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40.2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62-2003</w:t>
              <w:br/>
              <w:t xml:space="preserve">ТУ 220 УССР 132-89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262-2003</w:t>
              <w:b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3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арабін пожежний</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5.2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979-2000</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3979-2000</w:t>
              <w:b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мотузка пожежна рятувальна</w:t>
            </w:r>
            <w:r>
              <w:rPr>
                <w:color w:val="000000"/>
              </w:rPr>
              <w:b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2.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220 УССР 129-89</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220 УССР 129-89, р. 4</w:t>
              <w:br/>
              <w:t>Нормативні документи, в яких встановлені вимоги щодо вмісту захисних властивостей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81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31.7. Засоби захисту рук: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рукавиці та рукавички для захисту від: </w:t>
            </w:r>
            <w:r>
              <w:rPr>
                <w:color w:val="000000"/>
              </w:rPr>
              <w:br/>
            </w:r>
            <w:r>
              <w:rPr>
                <w:b/>
                <w:bCs/>
                <w:color w:val="000000"/>
              </w:rPr>
              <w:t>механічного впливу;</w:t>
            </w:r>
            <w:r>
              <w:rPr>
                <w:color w:val="000000"/>
              </w:rPr>
              <w:br/>
            </w:r>
            <w:r>
              <w:rPr>
                <w:b/>
                <w:bCs/>
                <w:color w:val="000000"/>
              </w:rPr>
              <w:t>підвищених температур;</w:t>
            </w:r>
            <w:r>
              <w:rPr>
                <w:color w:val="000000"/>
              </w:rPr>
              <w:br/>
            </w:r>
            <w:r>
              <w:rPr>
                <w:b/>
                <w:bCs/>
                <w:color w:val="000000"/>
              </w:rPr>
              <w:t>знижених температур;</w:t>
            </w:r>
            <w:r>
              <w:rPr>
                <w:color w:val="000000"/>
              </w:rPr>
              <w:br/>
            </w:r>
            <w:r>
              <w:rPr>
                <w:b/>
                <w:bCs/>
                <w:color w:val="000000"/>
              </w:rPr>
              <w:t>кислот і лугів;</w:t>
            </w:r>
            <w:r>
              <w:rPr>
                <w:color w:val="000000"/>
              </w:rPr>
              <w:br/>
            </w:r>
            <w:r>
              <w:rPr>
                <w:b/>
                <w:bCs/>
                <w:color w:val="000000"/>
              </w:rPr>
              <w:t>нафти і нафтопродуктів;</w:t>
            </w:r>
            <w:r>
              <w:rPr>
                <w:color w:val="000000"/>
              </w:rPr>
              <w:br/>
            </w:r>
            <w:r>
              <w:rPr>
                <w:b/>
                <w:bCs/>
                <w:color w:val="000000"/>
              </w:rPr>
              <w:t>вібрації;</w:t>
            </w:r>
            <w:r>
              <w:rPr>
                <w:color w:val="000000"/>
              </w:rPr>
              <w:br/>
            </w:r>
            <w:r>
              <w:rPr>
                <w:b/>
                <w:bCs/>
                <w:color w:val="000000"/>
              </w:rPr>
              <w:t>електричної напруги (діелектрич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13</w:t>
              <w:br/>
              <w:t>25.13.6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ГОСТ 12.4.010-75</w:t>
              <w:br/>
              <w:t> </w:t>
              <w:br/>
              <w:t> </w:t>
              <w:br/>
              <w:t>ГОСТ 12.4.183-91</w:t>
              <w:br/>
              <w:t> </w:t>
              <w:br/>
              <w:t>ГОСТ 12.4.002-97</w:t>
              <w:br/>
            </w:r>
            <w:r>
              <w:rPr>
                <w:i/>
                <w:iCs/>
                <w:color w:val="000000"/>
              </w:rPr>
              <w:t> </w:t>
            </w:r>
            <w:r>
              <w:rPr>
                <w:color w:val="000000"/>
              </w:rPr>
              <w:br/>
              <w:t>Правила експлуатації електрозахисних засобів, затверджені наказом Міністерства праці та соціальної політики України від 05.06.2001 N 25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10-75, пункти 1.1; 1.4; 2.1; 2.2; 2.2.2; 3.1; 4.1</w:t>
              <w:br/>
              <w:t>ГОСТ 12.4.183-91, пункт 2.1, табл. 1</w:t>
              <w:br/>
              <w:t>ГОСТ 12.4.002-74, пункти 2; 3; 16 - 19</w:t>
              <w:br/>
              <w:t>Правила експлуатації електрозахисних засобів, затверджені наказом Міністерства праці та соціальної політики України від 05.06.2001 N 25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015 19 90 00</w:t>
              <w:br/>
              <w:t>4203 29 10 00</w:t>
              <w:br/>
              <w:t>6216 00 00 00</w:t>
              <w:br/>
              <w:t>6812 5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8. Костюми ізолюваль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3</w:t>
              <w:br/>
              <w:t>18.24.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64-84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64-84, пункти 2.2 - 2.1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9. Одяг спеціальний захисний:</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чоловічі та жіночі для захисту від знижених температур</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11</w:t>
              <w:br/>
              <w:t>18.21.21</w:t>
              <w:br/>
              <w:t>18.21.2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335-92</w:t>
              <w:br/>
              <w:t> </w:t>
              <w:br/>
              <w:t>ГОСТ 29338-92</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9335-92, </w:t>
              <w:br/>
              <w:t xml:space="preserve">пункти 1.1 - 1.6; 2; 3 ГОСТ 29338-92, </w:t>
              <w:br/>
              <w:t>пункти 1.1 - 1.6; 2;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32 10 00</w:t>
              <w:br/>
              <w:t>6211 3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чоловічі та жіночі для захисту від підвищених температур</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11</w:t>
              <w:br/>
              <w:t>18.21.2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44-87</w:t>
              <w:br/>
              <w:t> </w:t>
              <w:br/>
              <w:t>ГОСТ 12.4.045-87</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44-87, пункти 1.1 - 1.5; 2; 3</w:t>
              <w:br/>
              <w:t>ГОСТ 12.4.045-87, пункти 1.1 - 1.5; 2;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32 10 00</w:t>
              <w:br/>
              <w:t>6211 3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покривала протипожежні (кошма) для гасіння вогнищ пожеж </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4.2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авила пожежної безпеки</w:t>
              <w:br/>
              <w:t> </w:t>
              <w:br/>
              <w:t xml:space="preserve">ТУ У 6.00209775.062-97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авила пожежної безпеки, дод. 3</w:t>
              <w:br/>
              <w:t>ТУ У 6.00209775.062-97,</w:t>
              <w:br/>
              <w:t xml:space="preserve">пункти 3.5; р. 4 </w:t>
              <w:br/>
              <w:t>Нормативні документи, в яких встановлені вимоги щодо вмісту захисних властивостей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907 00 90 00</w:t>
              <w:br/>
              <w:t>6812 4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шахтарські для захисту від механічних впливів та загальних виробничих забруднень</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110-82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110-82, пункти 1.1 - 1.5; </w:t>
              <w:br/>
              <w:t>2.1 - 2.4; 3; 4.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газотеплозахисні шахт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12.04675545.346-92</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У 12.04675545.346-</w:t>
              <w:br/>
              <w:t xml:space="preserve">92, р. 1 </w:t>
              <w:br/>
              <w:t>Нормативні документи, в яких встановлені вимоги щодо вмісту захисних властивостей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чоловічі та жіночі для захисту від нетоксичного пилу</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11</w:t>
              <w:br/>
              <w:t>18.21.2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9057-91</w:t>
              <w:br/>
              <w:t> </w:t>
              <w:br/>
              <w:t xml:space="preserve">ГОСТ 29058-91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9057-91, </w:t>
              <w:br/>
              <w:t>пункти 1.1 - 1.5; 2; 3</w:t>
              <w:br/>
              <w:t xml:space="preserve">ГОСТ 29058-91, </w:t>
              <w:br/>
              <w:t>пункти 1.1 - 1.5; 2;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чоловічі та жіночі для захисту від механічних впливів, води і луг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651-88</w:t>
              <w:br/>
              <w:t> </w:t>
              <w:br/>
              <w:t xml:space="preserve">ГОСТ 27653-88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7651-88, </w:t>
              <w:br/>
              <w:t>пункти 1.1 - 1.5; 2; 3</w:t>
              <w:br/>
              <w:t xml:space="preserve">ГОСТ 27653-88, </w:t>
              <w:br/>
              <w:t>пункти 1.1 - 1.5; 2;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чоловічі та жіночі для захисту від кислот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652-88</w:t>
              <w:br/>
              <w:t> </w:t>
              <w:br/>
              <w:t>ГОСТ 27654-88</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7652-88, </w:t>
              <w:br/>
              <w:t>пункти 1.1 - 1.5; 2; 3</w:t>
              <w:br/>
              <w:t xml:space="preserve">ГОСТ 27654-88, </w:t>
              <w:br/>
              <w:t>пункти 1.1 - 1.5; 2;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та плащі чоловічі для захисту від вод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7643-88</w:t>
              <w:br/>
              <w:t> </w:t>
              <w:br/>
              <w:t xml:space="preserve">ГОСТ 12.4.134-83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7643-88, </w:t>
              <w:br/>
              <w:t>пункти 1.1 - 1.5; 2; 3</w:t>
              <w:br/>
              <w:t xml:space="preserve">ГОСТ 12.4.134-83, пункти 1.2 - 1.3; </w:t>
              <w:br/>
              <w:t>2.1 - 2.4; 4.1; 4.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костюми чоловічі та жіночі для захисту від нафти та нафтопродукт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4.3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111-82</w:t>
              <w:br/>
              <w:t> </w:t>
              <w:br/>
              <w:t> </w:t>
              <w:br/>
              <w:t xml:space="preserve">ГОСТ 12.4.112-82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111-82, пункти 1.1 - 1.3; </w:t>
              <w:br/>
              <w:t>2.1 - 2.4; 3; 4.1 - 4.4</w:t>
              <w:br/>
              <w:t xml:space="preserve">ГОСТ 12.4.112-82, пункти 1.1 - 1.3; </w:t>
              <w:br/>
              <w:t>2.1 - 2.4; 3; 4.1 - 4.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ртухи спеціальні для захисту від підвищених температур</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3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29-76, пункти 1.1 - 1.3;</w:t>
              <w:br/>
              <w:t>2.1 - 2.3; 3; 4.1 - 4.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42 10 00</w:t>
              <w:br/>
              <w:t>6211 4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ртухи спеціальні для захисту від води та розчинів нетоксичних речовин</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3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пункти 1.1 - 1.3; </w:t>
              <w:br/>
              <w:t>2.1 - 2.3; 3; 4.1 - 4.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42 10 00</w:t>
              <w:br/>
              <w:t>6211 4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ртухи спеціальні для захисту від кислот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3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29-76, пункти 1.1 - 1.3;</w:t>
              <w:br/>
              <w:t>2.1 - 2.3; 3; 4.1 - 4.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42 10 00</w:t>
              <w:br/>
              <w:t>6211 4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ртухи спеціальні для захисту від нафти, нафтопродуктів, мастил та жир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3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пункти 1.1 - 1.3; </w:t>
              <w:br/>
              <w:t>2.1 - 2.3; 3; 4.1 - 4.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42 10 00</w:t>
              <w:br/>
              <w:t>6211 4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фартухи спеціальні для захисту від луг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21.30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029-76, пункти 1.1 - 1.3; </w:t>
              <w:br/>
              <w:t>2.1 - 2.3; 3; 4.1 - 4.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211 42 10 00</w:t>
              <w:br/>
              <w:t>6211 43 1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10. Засоби захисту ніг:</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зуття спеціальне шкіряне</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30.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771-94</w:t>
              <w:br/>
              <w:t> </w:t>
              <w:br/>
              <w:t> </w:t>
              <w:br/>
              <w:t>ДСТУ 2772-94</w:t>
              <w:br/>
              <w:t> </w:t>
              <w:br/>
              <w:t> </w:t>
              <w:br/>
              <w:t>ДСТУ 3962-2000</w:t>
              <w:br/>
              <w:t> </w:t>
              <w:br/>
              <w:t> </w:t>
              <w:br/>
              <w:t> </w:t>
              <w:br/>
              <w:t xml:space="preserve">ДСТУ 3835-98 </w:t>
              <w:br/>
              <w:t> </w:t>
              <w:br/>
              <w:t> </w:t>
              <w:br/>
              <w:t> </w:t>
              <w:br/>
              <w:t>ГОСТ 5394-89</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2771-94, пункти 3.1 - 3.3; 4.1 - 4.16</w:t>
              <w:br/>
              <w:t>ДСТУ 2772-94, пункти 3.1 - 3.3; 4.1 - 4.18</w:t>
              <w:br/>
              <w:t>ДСТУ 3962-2000, пункти 4.1; 5.4; 5.5; 5.6; 5.14; 5.16; 5.17; 5.19 - 5.27</w:t>
              <w:br/>
              <w:t xml:space="preserve">ДСТУ 3835-98, </w:t>
              <w:br/>
              <w:t>пункти 4.1; 5.4; 5.6; 5.8; 5.9; 5.16; 5.18; 5.20; 5.23; 5.25 - 5.30</w:t>
              <w:br/>
              <w:t>ГОСТ 5394-89, пункти 2.1.1 - 2.2.5; 2.3.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6403 </w:t>
              <w:br/>
              <w:t>6404</w:t>
              <w:br/>
              <w:t>6405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зуття спеціальне гумове</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30.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72-79</w:t>
              <w:br/>
              <w:t> </w:t>
              <w:br/>
              <w:t> </w:t>
              <w:br/>
              <w:t> </w:t>
              <w:br/>
              <w:t>ГОСТ 5375-79</w:t>
              <w:br/>
              <w:t> </w:t>
              <w:br/>
              <w:t> </w:t>
              <w:br/>
              <w:t> </w:t>
              <w:br/>
              <w:t> </w:t>
              <w:br/>
              <w:t xml:space="preserve">ГОСТ 12265-78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72-79, пункти 1.1 - 1.5; 2.3; 2.5; 2.7; 2.8; 2.8А; 2.10; 2.13</w:t>
              <w:br/>
              <w:t xml:space="preserve">ГОСТ 5375-79, </w:t>
              <w:br/>
              <w:t>пункти 1.1 - 1.4; 2.3; 2.5; 2.6 (табл. 3, крім пункту 6.8); 2.8; 2.11; 2.13; 2.14; 3</w:t>
              <w:br/>
              <w:t xml:space="preserve">ГОСТ 12265-85, </w:t>
              <w:br/>
              <w:t>пункти 1.2; 2.5; 2.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6401 </w:t>
              <w:br/>
              <w:t>640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зуття спеціальне з полімерних матеріал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30.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162-85 </w:t>
              <w:br/>
              <w:t> </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4.162-85, пункти 1.1 - 1.3; </w:t>
              <w:br/>
              <w:t>2.2 - 2.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6401 </w:t>
              <w:br/>
              <w:t>640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зуття діелектричне (боти і галош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30.3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10-75</w:t>
              <w:br/>
              <w:t> </w:t>
              <w:br/>
              <w:t> </w:t>
              <w:br/>
              <w:t>ГОСТ 12.4.183-91</w:t>
              <w:br/>
              <w:t> </w:t>
              <w:br/>
              <w:t>ГОСТ 12.4.002-97</w:t>
              <w:br/>
              <w:t> </w:t>
              <w:br/>
              <w:t>Правила застосування та випробування засобів захисту, які використовуються в електроустановках, затверджені Головдерженергонаглядом 24.10.8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4.010-75, пункти 1.1; 1.4; 2.1; 2.2; 2.2.2; 3.1; 4.1</w:t>
              <w:br/>
              <w:t>ГОСТ 12.4.183-91, пункт 2.1, табл. 1</w:t>
              <w:br/>
              <w:t>ГОСТ 12.4.002-74, пункти 2; 3; 16 - 19</w:t>
              <w:br/>
              <w:t>Правила застосування та випробування засобів захисту, які використовуються в електроустановках, дод. 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401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1.11. Рятувальні жилет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40.25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336-77</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2336-77, р. 2; пункти 5.5; 5.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307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1.1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1.13.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2. ХІМІЧНІ ДЖЕРЕЛА СТРУМУ</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2.1.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2.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2.3. Акумулятори свинцеві стаціонарні</w:t>
            </w:r>
            <w:r>
              <w:rPr>
                <w:color w:val="000000"/>
              </w:rPr>
              <w:b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40.22</w:t>
              <w:br/>
              <w:t>31.40.2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12.2.007.12-88 </w:t>
              <w:br/>
              <w:t> </w:t>
              <w:br/>
              <w:t>ГОСТ 26881-86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07.12-88, р. 2</w:t>
              <w:br/>
              <w:t xml:space="preserve">ГОСТ 26881-86, </w:t>
              <w:br/>
              <w:t>пункти 2.2.4; 2.2.5; 2.2.7; 2.2.10; 7.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07 2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2.4.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3. ТЕХНІКА РАДІАЦІЙНА</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3.1.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3.2.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3.3.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4. Дефектоскопи на базі прискорювачів заряджених частинок</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62.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6114-84</w:t>
              <w:br/>
              <w:t> </w:t>
              <w:br/>
              <w:t>ГОСТ 23511-79</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6114-84, </w:t>
              <w:br/>
              <w:t>р. 2; 3</w:t>
              <w:br/>
              <w:t>ГОСТ 23511-79, р. 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43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3.5. Пункт виключено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6. Апарати радіоізотопні терапевтичн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4658-81</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4658-81, р. 1; 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7. Апарати гамма-</w:t>
            </w:r>
            <w:r>
              <w:rPr>
                <w:color w:val="000000"/>
              </w:rPr>
              <w:br/>
            </w:r>
            <w:r>
              <w:rPr>
                <w:b/>
                <w:bCs/>
                <w:color w:val="000000"/>
              </w:rPr>
              <w:t>терапевтичні статичні та ротаційні для далеко-</w:t>
            </w:r>
            <w:r>
              <w:rPr>
                <w:color w:val="000000"/>
              </w:rPr>
              <w:br/>
            </w:r>
            <w:r>
              <w:rPr>
                <w:b/>
                <w:bCs/>
                <w:color w:val="000000"/>
              </w:rPr>
              <w:t>дистанційного опромінювання</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154-78</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ГОСТ 23154-78, </w:t>
              <w:br/>
              <w:t>р. 2; 3; 4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8. Радіаційні гамма-установки</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анитарные правила устройства и эксплуатации мощных изотопных гамма-установок"</w:t>
              <w:br/>
              <w:t>(СП N 1170-74), затверджені заступником Головного санітарного лікаря СРСР від 30.07.74</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П N 1170-74, р. 2 - 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9. Апаратура свердловинна геофізична з джерелами іонізуючих випромінювань</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3.10.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34-78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12.2.034-78, р. 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22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3.10. Пункт виключено</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11. Збірники-</w:t>
            </w:r>
            <w:r>
              <w:rPr>
                <w:color w:val="000000"/>
              </w:rPr>
              <w:br/>
            </w:r>
            <w:r>
              <w:rPr>
                <w:b/>
                <w:bCs/>
                <w:color w:val="000000"/>
              </w:rPr>
              <w:t>контейнери для радіоактивних відходів місткістю більше 300 л</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2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СПОРО-85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ПОРО-85, пункт 3.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806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12. Збірники-</w:t>
            </w:r>
            <w:r>
              <w:rPr>
                <w:color w:val="000000"/>
              </w:rPr>
              <w:br/>
            </w:r>
            <w:r>
              <w:rPr>
                <w:b/>
                <w:bCs/>
                <w:color w:val="000000"/>
              </w:rPr>
              <w:t>контейнери для радіоактивних відходів місткістю менше 300 л</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71.11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СПОРО-85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ПОРО-85, пункт 3.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806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3.13. Контейнери для захоронення радіоактивних відходів</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Д 306.608.95</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НД 306.608.95, </w:t>
              <w:br/>
              <w:t>пункти 4.2; 4.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806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33.14. Бокси радіаційно-захисні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309-78</w:t>
              <w:br/>
              <w:t>ГОСТ 23308-78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 23309-78, р. 1</w:t>
              <w:br/>
              <w:t>ГОСТ 23308-78, р. 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806 00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4. РОЗДІЛ ВИКЛЮЧЕНО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5. ЗБРОЯ ВОГНЕПАЛЬНА МИСЛИВСЬКА ТА СПОРТИВНА</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5.1. Зброя вогнепальна мисливська та спортивна</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3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2-97</w:t>
              <w:br/>
              <w:t> </w:t>
              <w:br/>
              <w:t>ГОСТ 28072-89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2-97, р. 4</w:t>
              <w:br/>
              <w:t xml:space="preserve">ГОСТ 28072-89, </w:t>
              <w:br/>
              <w:t>р. 2; 3; 4; дод. 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3 20</w:t>
              <w:br/>
              <w:t>9303 30 00 00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35.2. Набої до вогнепальної мисливської та спортивної зброї</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9.60.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7-99</w:t>
              <w:br/>
              <w:t>ГСТУ 78-41-008-99</w:t>
              <w:br/>
              <w:t>ГОСТ 20808-75</w:t>
              <w:br/>
              <w:t> </w:t>
              <w:br/>
              <w:t>ГОСТ 20809-75</w:t>
              <w:br/>
              <w:t> </w:t>
              <w:br/>
              <w:t>ГОСТ 21169-75</w:t>
              <w:br/>
              <w:t> </w:t>
              <w:br/>
              <w:t>ГОСТ 23128-78</w:t>
              <w:br/>
              <w:t> </w:t>
              <w:br/>
              <w:t>Нормативний документ на конкретний вид продукції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СТУ 78-41-007-99</w:t>
              <w:br/>
              <w:t>ГСТУ 78-41-008-99</w:t>
              <w:br/>
              <w:t xml:space="preserve">ГОСТ 20808-75, </w:t>
              <w:br/>
              <w:t>пункти 2; 3</w:t>
              <w:br/>
              <w:t xml:space="preserve">ГОСТ 20809-75, </w:t>
              <w:br/>
              <w:t>пункти 2; 3</w:t>
              <w:br/>
              <w:t xml:space="preserve">ГОСТ 21169-75, </w:t>
              <w:br/>
              <w:t>пункти 2; 3</w:t>
              <w:br/>
              <w:t>ГОСТ 23128-78,</w:t>
              <w:br/>
              <w:t>пункти 2.4 - 2.1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306 21 00 00  </w:t>
            </w:r>
          </w:p>
        </w:tc>
      </w:tr>
      <w:tr>
        <w:trPr/>
        <w:tc>
          <w:tcPr>
            <w:tcW w:w="10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6. ВИРОБИ ПІРОТЕХНІЧНІ ПОБУТОВІ</w:t>
            </w:r>
            <w:r>
              <w:rPr>
                <w:color w:val="00000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Вироби піротехнічні побутові</w:t>
            </w: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61.13</w:t>
              <w:br/>
              <w:t>24.61.1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СТУ 4105-2002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СТУ 4105-2002, </w:t>
              <w:br/>
              <w:t>пункт 4.2; р. 5; 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604 10 00 00 </w:t>
            </w:r>
          </w:p>
        </w:tc>
      </w:tr>
    </w:tbl>
    <w:p>
      <w:pPr>
        <w:pStyle w:val="Style13"/>
        <w:jc w:val="both"/>
        <w:rPr/>
      </w:pPr>
      <w:r>
        <w:rPr/>
        <w:br w:type="textWrapping" w:clear="all"/>
      </w:r>
    </w:p>
    <w:p>
      <w:pPr>
        <w:pStyle w:val="Style13"/>
        <w:jc w:val="right"/>
        <w:rPr>
          <w:color w:val="000000"/>
        </w:rPr>
      </w:pPr>
      <w:r>
        <w:rPr>
          <w:color w:val="000000"/>
        </w:rPr>
        <w:t>(Перелік із змінами, внесеними згідно з наказами Державного комітету України з</w:t>
        <w:br/>
        <w:t> питань технічного регулювання та споживчої політики від 14.07.2005 р. N 171,</w:t>
        <w:br/>
        <w:t> від 22.08.2005 р. N 219,</w:t>
        <w:br/>
        <w:t> від 15.12.2006 р. N 353,</w:t>
        <w:br/>
        <w:t> від 29.01.2007 р. N 6,</w:t>
        <w:br/>
        <w:t> від 05.07.2007 р. N 142,</w:t>
        <w:br/>
        <w:t> від 13.09.2007 р. N 221)</w:t>
      </w:r>
    </w:p>
    <w:p>
      <w:pPr>
        <w:pStyle w:val="Heading3"/>
        <w:jc w:val="center"/>
        <w:rPr>
          <w:color w:val="000000"/>
        </w:rPr>
      </w:pPr>
      <w:r>
        <w:rPr>
          <w:color w:val="000000"/>
        </w:rPr>
        <w:t xml:space="preserve">Перелік позначень нормативних документів та скорочень, які використані у тексті </w:t>
      </w:r>
    </w:p>
    <w:tbl>
      <w:tblPr>
        <w:tblW w:w="5000" w:type="pct"/>
        <w:jc w:val="left"/>
        <w:tblInd w:w="-30" w:type="dxa"/>
        <w:tblLayout w:type="fixed"/>
        <w:tblCellMar>
          <w:top w:w="60" w:type="dxa"/>
          <w:left w:w="60" w:type="dxa"/>
          <w:bottom w:w="60" w:type="dxa"/>
          <w:right w:w="60" w:type="dxa"/>
        </w:tblCellMar>
      </w:tblPr>
      <w:tblGrid>
        <w:gridCol w:w="2338"/>
        <w:gridCol w:w="7017"/>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значення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 ДСТУ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ержавний стандарт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 ГОСТ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іждержавний стандарт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 ТУ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хнічні умов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 ТУ У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хнічні умови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 СП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анітарні правила, затверджені Міністерством охорони здоров'я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 СНиП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удівельні норми і правила, затверджені Держбудом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 СанПіН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анітарні правила і норми, затверджені Міністерством охорони здоров'я СРСР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 ДСанПіН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ержавні санітарні правила і норми, затверджені Міністерством охорони здоров'я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 Норми ГКРЧ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и Державного комітету СРСР з радіочастот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 ДНАОП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ержавний нормативний акт з охорони праці, затверджений Держнаглядохоронпраці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 ДР-97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 xml:space="preserve">Допустимі рівні вмісту радіонуклідів </w:t>
            </w:r>
            <w:r>
              <w:rPr>
                <w:color w:val="000000"/>
                <w:vertAlign w:val="superscript"/>
              </w:rPr>
              <w:t>137</w:t>
            </w:r>
            <w:r>
              <w:rPr>
                <w:color w:val="000000"/>
              </w:rPr>
              <w:t xml:space="preserve">Cs і </w:t>
            </w:r>
            <w:r>
              <w:rPr>
                <w:color w:val="000000"/>
                <w:vertAlign w:val="superscript"/>
              </w:rPr>
              <w:t>90</w:t>
            </w:r>
            <w:r>
              <w:rPr>
                <w:color w:val="000000"/>
              </w:rPr>
              <w:t>Sr у продуктах харчування і питній воді, затверджені постановою Головного державного санітарного лікаря України від 05.11.97 N 61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 СПОРО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анітарні правила поводження з радіоактивними відходами, затверджені Державним санітарним лікарем СРСР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 ПБТРВ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авила ядерної та радіаційної безпеки при перевезенні радіоактивних матеріалів, затверджені наказом Держатомрегулювання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 R*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авила ЄЕК ООН (Європейської Економічної Комісії Організації Об'єднаних Націй)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 ДБНВ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ержавні будівельні норми і вимоги, затверджені Держбудом Украї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 НД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рмативний документ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 МЭК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іжнародна електротехнічна комісія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 ПАР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верхнево-активні речовини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 р.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озділ </w:t>
            </w:r>
          </w:p>
        </w:tc>
      </w:tr>
    </w:tbl>
    <w:p>
      <w:pPr>
        <w:pStyle w:val="Normal"/>
        <w:rPr/>
      </w:pPr>
      <w:r>
        <w:rPr/>
        <w:br w:type="textWrapping" w:clear="all"/>
      </w:r>
    </w:p>
    <w:p>
      <w:pPr>
        <w:pStyle w:val="Style13"/>
        <w:jc w:val="both"/>
        <w:rPr>
          <w:color w:val="000000"/>
        </w:rPr>
      </w:pP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Начальник управління </w:t>
            </w:r>
            <w:r>
              <w:rPr>
                <w:color w:val="000000"/>
              </w:rPr>
              <w:br/>
            </w:r>
            <w:r>
              <w:rPr>
                <w:b/>
                <w:bCs/>
                <w:color w:val="000000"/>
              </w:rPr>
              <w:t xml:space="preserve">підтвердження відповідності </w:t>
            </w:r>
            <w:r>
              <w:rPr>
                <w:color w:val="000000"/>
              </w:rPr>
              <w:br/>
            </w:r>
            <w:r>
              <w:rPr>
                <w:b/>
                <w:bCs/>
                <w:color w:val="000000"/>
              </w:rPr>
              <w:t>Держспоживстандарту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О. Я. Сердюков</w:t>
            </w:r>
            <w:r>
              <w:rPr>
                <w:color w:val="000000"/>
              </w:rPr>
              <w:t> </w:t>
            </w:r>
          </w:p>
        </w:tc>
      </w:tr>
    </w:tbl>
    <w:p>
      <w:pPr>
        <w:pStyle w:val="Style13"/>
        <w:jc w:val="both"/>
        <w:rPr/>
      </w:pPr>
      <w:r>
        <w:rPr/>
        <w:br w:type="textWrapping" w:clear="all"/>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5:33:00Z</dcterms:created>
  <dc:creator>Jan</dc:creator>
  <dc:description/>
  <cp:keywords/>
  <dc:language>en-US</dc:language>
  <cp:lastModifiedBy>Jan</cp:lastModifiedBy>
  <dcterms:modified xsi:type="dcterms:W3CDTF">2008-06-24T15:33:00Z</dcterms:modified>
  <cp:revision>2</cp:revision>
  <dc:subject/>
  <dc:title> </dc:title>
</cp:coreProperties>
</file>