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b/>
          <w:bCs/>
          <w:color w:val="000000"/>
        </w:rPr>
        <w:t>Журнал «Вісник податкової служби України»; передплатні індекси – 22599 (укр.), 22600 (рос.);</w:t>
      </w:r>
      <w:r>
        <w:rPr>
          <w:color w:val="000000"/>
        </w:rPr>
        <w:br/>
      </w:r>
      <w:r>
        <w:rPr>
          <w:b/>
          <w:bCs/>
          <w:color w:val="000000"/>
        </w:rPr>
        <w:t>e-mail: mail@visnuk.com.ua; </w:t>
      </w:r>
      <w:hyperlink r:id="rId2">
        <w:r>
          <w:rPr>
            <w:rStyle w:val="InternetLink"/>
            <w:b/>
            <w:bCs/>
            <w:color w:val="000000"/>
          </w:rPr>
          <w:t>http://www.visnuk.com.ua</w:t>
        </w:r>
      </w:hyperlink>
      <w:r>
        <w:rPr>
          <w:b/>
          <w:bCs/>
          <w:color w:val="000000"/>
        </w:rPr>
        <w:t>; тел.: (044) 501-06-43</w:t>
      </w:r>
    </w:p>
    <w:p>
      <w:pPr>
        <w:pStyle w:val="Style13"/>
        <w:jc w:val="center"/>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83735" cy="1930400"/>
                <wp:effectExtent l="0" t="0" r="0" b="0"/>
                <wp:wrapSquare wrapText="bothSides"/>
                <wp:docPr id="1" name="Frame1"/>
                <a:graphic xmlns:a="http://schemas.openxmlformats.org/drawingml/2006/main">
                  <a:graphicData uri="http://schemas.microsoft.com/office/word/2010/wordprocessingShape">
                    <wps:wsp>
                      <wps:cNvSpPr txBox="1"/>
                      <wps:spPr>
                        <a:xfrm>
                          <a:off x="0" y="0"/>
                          <a:ext cx="4483735" cy="1930400"/>
                        </a:xfrm>
                        <a:prstGeom prst="rect"/>
                        <a:solidFill>
                          <a:srgbClr val="FFFFFF">
                            <a:alpha val="0"/>
                          </a:srgbClr>
                        </a:solidFill>
                      </wps:spPr>
                      <wps:txbx>
                        <w:txbxContent>
                          <w:tbl>
                            <w:tblPr>
                              <w:tblW w:w="7061" w:type="dxa"/>
                              <w:jc w:val="left"/>
                              <w:tblInd w:w="0" w:type="dxa"/>
                              <w:tblLayout w:type="fixed"/>
                              <w:tblCellMar>
                                <w:top w:w="0" w:type="dxa"/>
                                <w:left w:w="0" w:type="dxa"/>
                                <w:bottom w:w="0" w:type="dxa"/>
                                <w:right w:w="0" w:type="dxa"/>
                              </w:tblCellMar>
                            </w:tblPr>
                            <w:tblGrid>
                              <w:gridCol w:w="7061"/>
                            </w:tblGrid>
                            <w:tr>
                              <w:trPr/>
                              <w:tc>
                                <w:tcPr>
                                  <w:tcW w:w="7061" w:type="dxa"/>
                                  <w:tcBorders/>
                                  <w:vAlign w:val="center"/>
                                </w:tcPr>
                                <w:p>
                                  <w:pPr>
                                    <w:pStyle w:val="Style13"/>
                                    <w:spacing w:before="280" w:after="0"/>
                                    <w:jc w:val="both"/>
                                    <w:rPr>
                                      <w:b/>
                                      <w:b/>
                                      <w:bCs/>
                                      <w:i/>
                                      <w:i/>
                                      <w:iCs/>
                                      <w:color w:val="000000"/>
                                    </w:rPr>
                                  </w:pPr>
                                  <w:r>
                                    <w:rPr>
                                      <w:b/>
                                      <w:bCs/>
                                      <w:i/>
                                      <w:iCs/>
                                      <w:color w:val="000000"/>
                                    </w:rPr>
                                    <w:t>З метою надання практичної допомоги майбутнім та працюючим підприємцям «Вісник» започатковує рубрику «Власна справа», на сторінках якої ви знайдете законодавчі та нормативні акти, аналітичні та методологічні викладки окремих положень податкового законодавства, коментарі, роз'яснення та практичні поради фахівців податкової служби та інших міністерств і відомств. Сподіваємось, що наші публікації допоможуть вам правильно обрати систему оподаткування, бути успішними і впевненими в підприємницькій діяльності, а нова рубрика зацікавить читачів. </w:t>
                                  </w:r>
                                </w:p>
                              </w:tc>
                            </w:tr>
                          </w:tbl>
                        </w:txbxContent>
                      </wps:txbx>
                      <wps:bodyPr anchor="t" lIns="0" tIns="0" rIns="0" bIns="0">
                        <a:noAutofit/>
                      </wps:bodyPr>
                    </wps:wsp>
                  </a:graphicData>
                </a:graphic>
              </wp:anchor>
            </w:drawing>
          </mc:Choice>
          <mc:Fallback>
            <w:pict>
              <v:rect fillcolor="#FFFFFF" style="position:absolute;rotation:-0;width:353.05pt;height:152pt;mso-wrap-distance-left:2.25pt;mso-wrap-distance-right:0pt;mso-wrap-distance-top:0pt;mso-wrap-distance-bottom:0pt;margin-top:-62.2pt;mso-position-vertical:center;mso-position-vertical-relative:text;margin-left:114.7pt;mso-position-horizontal:right;mso-position-horizontal-relative:text">
                <v:fill opacity="0f"/>
                <v:textbox inset="0in,0in,0in,0in">
                  <w:txbxContent>
                    <w:tbl>
                      <w:tblPr>
                        <w:tblW w:w="7061" w:type="dxa"/>
                        <w:jc w:val="left"/>
                        <w:tblInd w:w="0" w:type="dxa"/>
                        <w:tblLayout w:type="fixed"/>
                        <w:tblCellMar>
                          <w:top w:w="0" w:type="dxa"/>
                          <w:left w:w="0" w:type="dxa"/>
                          <w:bottom w:w="0" w:type="dxa"/>
                          <w:right w:w="0" w:type="dxa"/>
                        </w:tblCellMar>
                      </w:tblPr>
                      <w:tblGrid>
                        <w:gridCol w:w="7061"/>
                      </w:tblGrid>
                      <w:tr>
                        <w:trPr/>
                        <w:tc>
                          <w:tcPr>
                            <w:tcW w:w="7061" w:type="dxa"/>
                            <w:tcBorders/>
                            <w:vAlign w:val="center"/>
                          </w:tcPr>
                          <w:p>
                            <w:pPr>
                              <w:pStyle w:val="Style13"/>
                              <w:spacing w:before="280" w:after="0"/>
                              <w:jc w:val="both"/>
                              <w:rPr>
                                <w:b/>
                                <w:b/>
                                <w:bCs/>
                                <w:i/>
                                <w:i/>
                                <w:iCs/>
                                <w:color w:val="000000"/>
                              </w:rPr>
                            </w:pPr>
                            <w:r>
                              <w:rPr>
                                <w:b/>
                                <w:bCs/>
                                <w:i/>
                                <w:iCs/>
                                <w:color w:val="000000"/>
                              </w:rPr>
                              <w:t>З метою надання практичної допомоги майбутнім та працюючим підприємцям «Вісник» започатковує рубрику «Власна справа», на сторінках якої ви знайдете законодавчі та нормативні акти, аналітичні та методологічні викладки окремих положень податкового законодавства, коментарі, роз'яснення та практичні поради фахівців податкової служби та інших міністерств і відомств. Сподіваємось, що наші публікації допоможуть вам правильно обрати систему оподаткування, бути успішними і впевненими в підприємницькій діяльності, а нова рубрика зацікавить читачів. </w:t>
                            </w:r>
                          </w:p>
                        </w:tc>
                      </w:tr>
                    </w:tbl>
                  </w:txbxContent>
                </v:textbox>
                <w10:wrap type="square"/>
              </v:rect>
            </w:pict>
          </mc:Fallback>
        </mc:AlternateContent>
      </w:r>
    </w:p>
    <w:p>
      <w:pPr>
        <w:pStyle w:val="Heading2"/>
        <w:jc w:val="center"/>
        <w:rPr>
          <w:color w:val="000000"/>
        </w:rPr>
      </w:pPr>
      <w:r>
        <w:rPr>
          <w:i/>
          <w:iCs/>
          <w:color w:val="000000"/>
        </w:rPr>
        <w:t xml:space="preserve">Підприємницька діяльність </w:t>
      </w:r>
    </w:p>
    <w:p>
      <w:pPr>
        <w:pStyle w:val="Style13"/>
        <w:jc w:val="both"/>
        <w:rPr>
          <w:color w:val="000000"/>
        </w:rPr>
      </w:pPr>
      <w:r>
        <w:rPr>
          <w:color w:val="000000"/>
        </w:rPr>
        <w:t> </w:t>
      </w:r>
    </w:p>
    <w:p>
      <w:pPr>
        <w:pStyle w:val="Style13"/>
        <w:jc w:val="both"/>
        <w:rPr>
          <w:color w:val="000000"/>
        </w:rPr>
      </w:pPr>
      <w:r>
        <w:rPr>
          <w:color w:val="000000"/>
        </w:rPr>
        <w:t xml:space="preserve">Якщо ви вирішили розпочати власну справу і спробувати себе у підприємницькій діяльності в сфері малого бізнесу, то вам, безумовно, необхідно орієнтуватися в законодавчому та аналітичному просторі України щодо питань оподаткування, організації діяльності приватних підприємців, роботи з персоналом тощо. </w:t>
      </w:r>
    </w:p>
    <w:p>
      <w:pPr>
        <w:pStyle w:val="Style13"/>
        <w:jc w:val="both"/>
        <w:rPr>
          <w:color w:val="000000"/>
        </w:rPr>
      </w:pPr>
      <w:r>
        <w:rPr>
          <w:color w:val="000000"/>
        </w:rPr>
        <w:t xml:space="preserve">Правові засади державної підтримки суб'єктів малого підприємництва в Україні введено Законом № 2063-III в 2000 р. На підставі положень цього Закону було розроблено Національну програму сприяння розвитку малого підприємництва (Закон № 2157-III). </w:t>
      </w:r>
    </w:p>
    <w:p>
      <w:pPr>
        <w:pStyle w:val="Style13"/>
        <w:jc w:val="both"/>
        <w:rPr>
          <w:color w:val="000000"/>
        </w:rPr>
      </w:pPr>
      <w:r>
        <w:rPr>
          <w:color w:val="000000"/>
        </w:rPr>
        <w:t xml:space="preserve">Вивчення досвіду малого підприємництва в розвинутих країнах свідчить, що сприяння його розвитку можливе лише шляхом поєднання, узгодження різних форм, методів, засобів регулювання і підтримки, головним серед яких є податкова політика. Саме податкова політика має величезне значення при формуванні сприятливого клімату для розвитку підприємництва в Україні. Адже податки повинні виконувати не лише фіскальну функцію, але й регулюючу. </w:t>
      </w:r>
    </w:p>
    <w:p>
      <w:pPr>
        <w:pStyle w:val="Style13"/>
        <w:jc w:val="both"/>
        <w:rPr>
          <w:color w:val="000000"/>
        </w:rPr>
      </w:pPr>
      <w:r>
        <w:rPr>
          <w:color w:val="000000"/>
        </w:rPr>
        <w:t xml:space="preserve">Згідно із Законом № 2063-III до суб'єктів малого підприємництва належать фізичні особи, які зареєстровані в установленому чинним законодавством порядку як суб'єкти підприємницької діяльності і здійснюють підприємницьку діяльність, не заборонену чинним законодавством. </w:t>
      </w:r>
    </w:p>
    <w:p>
      <w:pPr>
        <w:pStyle w:val="Style13"/>
        <w:jc w:val="both"/>
        <w:rPr>
          <w:color w:val="000000"/>
        </w:rPr>
      </w:pPr>
      <w:r>
        <w:rPr>
          <w:color w:val="000000"/>
        </w:rPr>
        <w:t xml:space="preserve">На сьогодні в Україні є дві системи оподаткування доходів приватних підприємців: звичайна (зі сплатою податку з доходів фізичних осіб) та альтернативна (зі сплатою фіксованого або єдиного податку). </w:t>
      </w:r>
    </w:p>
    <w:p>
      <w:pPr>
        <w:pStyle w:val="Style13"/>
        <w:jc w:val="both"/>
        <w:rPr>
          <w:color w:val="000000"/>
        </w:rPr>
      </w:pPr>
      <w:r>
        <w:rPr>
          <w:color w:val="000000"/>
        </w:rPr>
        <w:t xml:space="preserve">Приватні підприємці мають право самостійно обрати систему та спосіб оподаткування своїх доходів за: </w:t>
      </w:r>
    </w:p>
    <w:p>
      <w:pPr>
        <w:pStyle w:val="Style13"/>
        <w:jc w:val="both"/>
        <w:rPr>
          <w:color w:val="000000"/>
        </w:rPr>
      </w:pPr>
      <w:r>
        <w:rPr>
          <w:color w:val="000000"/>
        </w:rPr>
        <w:t xml:space="preserve">загальною системою оподаткування, обліку та звітності (Декрет № 13-92, розділ IV); </w:t>
      </w:r>
    </w:p>
    <w:p>
      <w:pPr>
        <w:pStyle w:val="Style13"/>
        <w:jc w:val="both"/>
        <w:rPr>
          <w:color w:val="000000"/>
        </w:rPr>
      </w:pPr>
      <w:r>
        <w:rPr>
          <w:color w:val="000000"/>
        </w:rPr>
        <w:t xml:space="preserve">фіксованим розміром податку шляхом придбання патенту (Декрет № 13-92, розділ IV); </w:t>
      </w:r>
    </w:p>
    <w:p>
      <w:pPr>
        <w:pStyle w:val="Style13"/>
        <w:jc w:val="both"/>
        <w:rPr>
          <w:color w:val="000000"/>
        </w:rPr>
      </w:pPr>
      <w:r>
        <w:rPr>
          <w:color w:val="000000"/>
        </w:rPr>
        <w:t xml:space="preserve">спрощеною системою оподаткування, обліку та звітності шляхом сплати єдиного податку (Указ № 727/98). </w:t>
      </w:r>
    </w:p>
    <w:p>
      <w:pPr>
        <w:pStyle w:val="Style13"/>
        <w:jc w:val="both"/>
        <w:rPr>
          <w:color w:val="000000"/>
        </w:rPr>
      </w:pPr>
      <w:r>
        <w:rPr>
          <w:color w:val="000000"/>
        </w:rPr>
        <w:t xml:space="preserve">Як свідчить практика, більшість приватних підприємців віддають перевагу єдиному або фіксованому податку. Ці способи оподаткування є найбільш прийнятними, тому що: </w:t>
      </w:r>
    </w:p>
    <w:p>
      <w:pPr>
        <w:pStyle w:val="Style13"/>
        <w:jc w:val="both"/>
        <w:rPr>
          <w:color w:val="000000"/>
        </w:rPr>
      </w:pPr>
      <w:r>
        <w:rPr>
          <w:color w:val="000000"/>
        </w:rPr>
        <w:t xml:space="preserve">значно спрощують облік доходів та витрат підприємця; </w:t>
      </w:r>
    </w:p>
    <w:p>
      <w:pPr>
        <w:pStyle w:val="Style13"/>
        <w:jc w:val="both"/>
        <w:rPr>
          <w:color w:val="000000"/>
        </w:rPr>
      </w:pPr>
      <w:r>
        <w:rPr>
          <w:color w:val="000000"/>
        </w:rPr>
        <w:t xml:space="preserve">скорочують кількість податкової звітності; </w:t>
      </w:r>
    </w:p>
    <w:p>
      <w:pPr>
        <w:pStyle w:val="Style13"/>
        <w:jc w:val="both"/>
        <w:rPr>
          <w:color w:val="000000"/>
        </w:rPr>
      </w:pPr>
      <w:r>
        <w:rPr>
          <w:color w:val="000000"/>
        </w:rPr>
        <w:t xml:space="preserve">позбавляють підприємців від необхідності застосування РРО, розрахункових книжок (за умови, що такі підприємці не здійснюють продаж підакцизних товарів, за винятком пива на розлив). </w:t>
      </w:r>
    </w:p>
    <w:p>
      <w:pPr>
        <w:pStyle w:val="Style13"/>
        <w:jc w:val="both"/>
        <w:rPr>
          <w:color w:val="000000"/>
        </w:rPr>
      </w:pPr>
      <w:r>
        <w:rPr>
          <w:color w:val="000000"/>
        </w:rPr>
        <w:t xml:space="preserve">Для того, щоб зробити правильний вибір, підприємцю необхідно знати переваги та недоліки кожного з цих способів. З метою надання практичної допомоги підприємцеві розглянемо кожний з вищезазначених способів оподаткування, починаючи з їх порівняльної характеристики (див. таблицю). </w:t>
      </w:r>
    </w:p>
    <w:p>
      <w:pPr>
        <w:pStyle w:val="Style13"/>
        <w:jc w:val="center"/>
        <w:rPr>
          <w:b/>
          <w:b/>
          <w:bCs/>
          <w:color w:val="000000"/>
        </w:rPr>
      </w:pPr>
      <w:r>
        <w:rPr>
          <w:b/>
          <w:bCs/>
          <w:color w:val="000000"/>
        </w:rPr>
        <w:t>Порівняльна характеристика систем та способів оподаткування доходів приватного підприємця</w:t>
      </w:r>
    </w:p>
    <w:tbl>
      <w:tblPr>
        <w:tblW w:w="5000" w:type="pct"/>
        <w:jc w:val="center"/>
        <w:tblInd w:w="0" w:type="dxa"/>
        <w:tblLayout w:type="fixed"/>
        <w:tblCellMar>
          <w:top w:w="75" w:type="dxa"/>
          <w:left w:w="75" w:type="dxa"/>
          <w:bottom w:w="75" w:type="dxa"/>
          <w:right w:w="75" w:type="dxa"/>
        </w:tblCellMar>
      </w:tblPr>
      <w:tblGrid>
        <w:gridCol w:w="2376"/>
        <w:gridCol w:w="3295"/>
        <w:gridCol w:w="3684"/>
      </w:tblGrid>
      <w:tr>
        <w:trPr/>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sz w:val="20"/>
                <w:szCs w:val="20"/>
              </w:rPr>
              <w:t>Загальна система оподаткування</w:t>
            </w:r>
            <w:r>
              <w:rPr>
                <w:color w:val="000000"/>
              </w:rPr>
              <w:t> </w:t>
            </w:r>
          </w:p>
        </w:tc>
        <w:tc>
          <w:tcPr>
            <w:tcW w:w="6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Альтернативна (спрощена) система оподаткування</w:t>
            </w:r>
            <w:r>
              <w:rPr>
                <w:color w:val="000000"/>
              </w:rPr>
              <w:t> </w:t>
            </w:r>
          </w:p>
        </w:tc>
      </w:tr>
      <w:tr>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Єдиний податок</w:t>
            </w:r>
            <w:r>
              <w:rPr>
                <w:color w:val="000000"/>
              </w:rPr>
              <w:t>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Фіксований податок</w:t>
            </w:r>
            <w:r>
              <w:rPr>
                <w:color w:val="000000"/>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ормативна база</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Декрет Кабінету Міністрів України від 26.12.92 р.</w:t>
              <w:br/>
              <w:t>№ 13-92 «Про прибутковий податок з громадян»,</w:t>
              <w:br/>
              <w:t>розділ IV «Особливості оподаткування доходів</w:t>
              <w:br/>
              <w:t>від заняття підприємницькою діяльністю</w:t>
              <w:br/>
              <w:t>та інших доходів» (за текстом – Декрет № 13-92);</w:t>
              <w:br/>
              <w:t>Закон України від 22.05.2003 р. № 889-IV «Про оподаткування доходів фізичних осіб» (за текстом – Закон № 889-IV);</w:t>
              <w:br/>
              <w:t>Закон України від 28.12.94 р. № 334/94-ВР «Про оподаткування прибутку підприємств» (у редакції Закону України від 22.05.97 р. № 283/97-ВР, зі змінами та доповненнями, за текстом – Закон № 334/94-ВР) (статті 5 та 8);</w:t>
              <w:br/>
              <w:t>наказ ГДПІ України від 21.04.93 р. «Про затвердження Інструкції «Про оподаткування доходів фізичних осіб від зайняття підприємницькою діяльністю» (за текстом – Інструкція № 12)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Закон України від 19.10.2000 р. № 2063-III «Про державну підтримку малого підприємництва» (за текстом – Закон № 2063-III);</w:t>
              <w:br/>
              <w:t>Указ Президента України від 03.07.98 р. № 727/98 «Про спрощену систему оподаткування, обліку та звітності суб'єктів малого підприємництва» (у редакції Указу Президента України від 28.06.99 р. № 746/99, за текстом – Указ № 727/98);</w:t>
              <w:br/>
              <w:t>постанова Кабінету Міністрів України від 16.03.2000 р. № 507</w:t>
            </w:r>
            <w:r>
              <w:rPr>
                <w:b/>
                <w:bCs/>
                <w:color w:val="000000"/>
              </w:rPr>
              <w:t xml:space="preserve"> </w:t>
            </w:r>
            <w:r>
              <w:rPr>
                <w:color w:val="000000"/>
              </w:rPr>
              <w:t>«Про роз'яснення Указу Президента України від 3 липня 1998 р. № 727» (за текстом – постанова № 507)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Декрет № 13-92 у частині, що не втратила чинність; Декрет Кабінету Міністрів України від 20.05.93 р. № 56-93 «Про місцеві податки та збори» (за текстом – Декрет № 56-93);</w:t>
              <w:br/>
              <w:t>Указ Президента України від 28.06.99 р. № 761/99 «Про впорядкування механізму сплати ринкового збору» (за текстом – Указ № 761/99);</w:t>
              <w:br/>
              <w:t>Інструкція № 12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ритерії обрання системи оподаткування</w:t>
            </w:r>
            <w:r>
              <w:rPr>
                <w:color w:val="000000"/>
              </w:rPr>
              <w:t> </w:t>
            </w:r>
          </w:p>
        </w:tc>
      </w:tr>
      <w:tr>
        <w:trPr/>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иватні підприємці без будь-яких обмежень </w:t>
            </w:r>
          </w:p>
        </w:tc>
        <w:tc>
          <w:tcPr>
            <w:tcW w:w="6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иватні підприємці, що дотримуються таких умов: </w:t>
            </w:r>
          </w:p>
        </w:tc>
      </w:tr>
      <w:tr>
        <w:trPr>
          <w:trHeight w:val="285" w:hRule="atLeast"/>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бсяг виручки від реалізації продукції (товарів, робіт, послуг) за рік не повинен перевищувати 500 тис. грн.;</w:t>
              <w:br/>
              <w:t>кількість осіб, які перебувають з приватним підприємцем у трудових відносинах протягом року, включаючи членів його сім'ї, не повинна перевищувати 10 осіб </w:t>
            </w:r>
          </w:p>
        </w:tc>
        <w:tc>
          <w:tcPr>
            <w:tcW w:w="36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валовий дохід від самостійного здійснення підприємницької діяльності або з використанням найманої праці за останні 12 календарних місяців, що передують місяцю придбання патенту, не повинні перевищувати 7 тис. неоподатковуваних мінімумів (на сьогодні це – 119,0 тис. грн.); </w:t>
              <w:br/>
              <w:t>кількість осіб, які перебувають у трудових відносинах з приватним підприємцем, включаючи членів його сім'ї, які беруть участь у підприємницькій діяльності, не перевищує 5 осіб;</w:t>
              <w:br/>
              <w:t>підприємницька діяльність з продажу товарів і надання супутніх такому продажу послуг здійснюється на ринках та за умови сплати ринкового збору згідно із законодавством </w:t>
            </w:r>
          </w:p>
        </w:tc>
      </w:tr>
      <w:tr>
        <w:trPr>
          <w:trHeight w:val="285" w:hRule="atLeast"/>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6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Обмеження щодо застосування способу оподаткування</w:t>
            </w:r>
          </w:p>
        </w:tc>
      </w:tr>
      <w:tr>
        <w:trPr>
          <w:trHeight w:val="285" w:hRule="atLeast"/>
        </w:trPr>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Не встановлено </w:t>
            </w:r>
          </w:p>
        </w:tc>
        <w:tc>
          <w:tcPr>
            <w:tcW w:w="32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Не дозволяється застосування</w:t>
            </w:r>
            <w:r>
              <w:rPr>
                <w:b/>
                <w:bCs/>
                <w:color w:val="000000"/>
              </w:rPr>
              <w:t xml:space="preserve"> </w:t>
            </w:r>
            <w:r>
              <w:rPr>
                <w:color w:val="000000"/>
              </w:rPr>
              <w:t>єдиного податку</w:t>
            </w:r>
            <w:r>
              <w:rPr>
                <w:b/>
                <w:bCs/>
                <w:color w:val="000000"/>
              </w:rPr>
              <w:t xml:space="preserve"> </w:t>
            </w:r>
            <w:r>
              <w:rPr>
                <w:color w:val="000000"/>
              </w:rPr>
              <w:t>при</w:t>
            </w:r>
            <w:r>
              <w:rPr>
                <w:b/>
                <w:bCs/>
                <w:color w:val="000000"/>
              </w:rPr>
              <w:t xml:space="preserve"> </w:t>
            </w:r>
            <w:r>
              <w:rPr>
                <w:color w:val="000000"/>
              </w:rPr>
              <w:t>здійсненні:</w:t>
              <w:br/>
              <w:t>торгівлі лікеро-горілчаними та тютюновими виробами, пально-мастильними матеріалами (Указ № 727/98);</w:t>
              <w:br/>
              <w:t>діяльності у сфері грального бізнесу (у тому числі діяльності, пов'язаної із влаштуванням казино, інших гральних місць (домів), гральних автоматів з грошовим або майновим виграшем, проведенням лотерей (у тому числі державних) та розіграшів з видачею грошових виграшів у готівковій або майновій формі), обміну іноземної валюти;</w:t>
              <w:br/>
              <w:t>виробництва підакцизних товарів, господарської діяльності, пов'язаної з експортом, імпортом та оптовим продажем підакцизних товарів, оптовим та роздрібним продажем підакцизних пально-мастильних матеріалів;</w:t>
              <w:br/>
              <w:t> </w:t>
              <w:br/>
              <w:t>діяльності з видобутку та виробництва дорогоцінних металів і дорогоцінного каміння, дорогоцінного каміння органогенного утворення; оптової, роздрібної торгівлі промисловими виробами з дорогоцінних металів, що підлягають ліцензуванню відповідно до Закону України «Про ліцензування певних видів господарської діяльності» (законів України від 25.03.2005 р. № 2505-IV «Про внесення змін до Закону України “Про Державний бюджет України на 2005 рік” та деяких інших законодавчих актів України» та від 03.06.2005 р. № 2642-IV «Про внесення змін до деяких законів України»).</w:t>
              <w:br/>
              <w:t> </w:t>
              <w:br/>
              <w:t>Щодо останнього обмеження, слід керуватися роз'ясненням, наданим телеграмою ДПА України від 18.07.2005 р. № 14106/7/31-0017 </w:t>
            </w:r>
          </w:p>
        </w:tc>
        <w:tc>
          <w:tcPr>
            <w:tcW w:w="36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Не дозволяється застосування фіксованого податку при здійсненні торгівлі лікеро-горілчаними та тютюновими виробами </w:t>
            </w:r>
          </w:p>
        </w:tc>
      </w:tr>
      <w:tr>
        <w:trPr>
          <w:trHeight w:val="285" w:hRule="atLeast"/>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6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Об'єкт оподаткування</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Загальним оподатковуваним доходом вважається сукупний чистий дохід, розрахований як різниця між валовим доходом (виручка від продажу товарів, надання послуг, виконання робіт, у грошовій або натуральній формі) і документально підтвердженими витратами, безпосередньо пов'язаними з отриманням такого доходу.</w:t>
              <w:br/>
              <w:t>У разі відсутності підтверджувальних документів податкові органи при проведенні остаточного розрахунку враховують витрати за нормами у відсотках до валового доходу, наведеними у додатку № 6 до Інструкції № 12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б'єктом оподаткування є виручка від реалізації товарів (робіт, послуг) за касовим методом.</w:t>
              <w:br/>
              <w:t>Розмір єдиного податку не залежить від обсягу отриманої виручки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Дохід приватного підприємця від здійснення діяльності зі сплатою фіксованого податку. Якщо підприємець, крім торгівлі на ринку, провадить інші види діяльності, то доходи, отримані від таких видів діяльності, обкладаються податком з доходів на загальних умовах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даткове навантаження</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иватний підприємець сплачує податки та збори (обов'язкові платежі) у загальному порядку. Перелік таких податків залежить від видів діяльності приватного підприємця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иватний підприємець – платник єдиного податку не є платником таких видів податків і зборів (обов'язкових платежів):</w:t>
              <w:br/>
              <w:t>ПДВ;</w:t>
              <w:br/>
              <w:t>податку на доходи фізичних осіб (для фізичних осіб – суб'єктів малого підприємництва);</w:t>
              <w:br/>
              <w:t>плати (податку) за землю;</w:t>
              <w:br/>
              <w:t>податку на промисел;</w:t>
              <w:br/>
              <w:t>збору на спеціальне використання природних ресурсів;</w:t>
              <w:br/>
              <w:t>збору на обов'язкове соціальне страхування;</w:t>
              <w:br/>
              <w:t>збору на обов'язкове державне пенсійне страхування;</w:t>
              <w:br/>
              <w:t>внесків до Державного фонду сприяння зайнятості населення;</w:t>
              <w:br/>
              <w:t>збору за видачу дозволу на розміщення об'єктів торгівлі та сфери послуг;</w:t>
              <w:br/>
              <w:t>плати за патенти згідно із Законом України «Про патентування деяких видів підприємницької діяльності»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иватний підприємець сплачує податки та збори (обов'язкові платежі), в загальному порядку. Перелік таких податків залежить від видів діяльності приватного підприємц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рядок встановлення ставок податку</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тавку податку встановлено Законом № 889-IV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тавка єдиного податку встановлюється місцевими радами за місцем державної реєстрації приватного підприємця залежно від виду діяльності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Розміри фіксованого податку встановлюються відповідною місцевою радою залежно від територіального розташування місця торгівл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тавки податку</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color w:val="000000"/>
              </w:rPr>
              <w:t xml:space="preserve">13 % </w:t>
            </w:r>
            <w:r>
              <w:rPr>
                <w:color w:val="000000"/>
              </w:rPr>
              <w:t>(з 01.01.2007 р. – 15 %) об'єкта оподаткування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 xml:space="preserve">У межах від </w:t>
            </w:r>
            <w:r>
              <w:rPr>
                <w:b/>
                <w:bCs/>
                <w:color w:val="000000"/>
              </w:rPr>
              <w:t xml:space="preserve">20,00 </w:t>
            </w:r>
            <w:r>
              <w:rPr>
                <w:color w:val="000000"/>
              </w:rPr>
              <w:t>до</w:t>
            </w:r>
            <w:r>
              <w:rPr>
                <w:b/>
                <w:bCs/>
                <w:color w:val="000000"/>
              </w:rPr>
              <w:t xml:space="preserve"> 200,00</w:t>
            </w:r>
            <w:r>
              <w:rPr>
                <w:color w:val="000000"/>
              </w:rPr>
              <w:t xml:space="preserve"> </w:t>
            </w:r>
            <w:r>
              <w:rPr>
                <w:b/>
                <w:bCs/>
                <w:color w:val="000000"/>
              </w:rPr>
              <w:t>грн.</w:t>
            </w:r>
            <w:r>
              <w:rPr>
                <w:color w:val="000000"/>
              </w:rPr>
              <w:t xml:space="preserve"> на місяць та збільшується на 50 % за кожну особу в разі використання у підприємницькій діяльності платником єдиного податку найманої праці, включаючи членів його сім'ї.</w:t>
              <w:br/>
              <w:t>Якщо приватний підприємець здійснює декілька видів діяльності, для яких установлено різні ставки єдиного податку, податок сплачується за більшою ставкою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У межах від</w:t>
            </w:r>
            <w:r>
              <w:rPr>
                <w:b/>
                <w:bCs/>
                <w:color w:val="000000"/>
              </w:rPr>
              <w:t xml:space="preserve"> 20,00 </w:t>
            </w:r>
            <w:r>
              <w:rPr>
                <w:color w:val="000000"/>
              </w:rPr>
              <w:t>до</w:t>
            </w:r>
            <w:r>
              <w:rPr>
                <w:b/>
                <w:bCs/>
                <w:color w:val="000000"/>
              </w:rPr>
              <w:t xml:space="preserve"> 100,00</w:t>
            </w:r>
            <w:r>
              <w:rPr>
                <w:color w:val="000000"/>
              </w:rPr>
              <w:t xml:space="preserve"> </w:t>
            </w:r>
            <w:r>
              <w:rPr>
                <w:b/>
                <w:bCs/>
                <w:color w:val="000000"/>
              </w:rPr>
              <w:t>грн.</w:t>
            </w:r>
            <w:r>
              <w:rPr>
                <w:color w:val="000000"/>
              </w:rPr>
              <w:t xml:space="preserve"> за календарний місяць для фізичних осіб, які здійснюють підприємницьку діяльність самостійно.</w:t>
              <w:br/>
              <w:t>Вартість патенту на здійснення підприємницької діяльності на всій території України становить 100,00 грн.</w:t>
              <w:br/>
              <w:t>Якщо платник податку здійснює підприємницьку діяльність з використанням найманої праці або за участю у підприємницькій діяльності членів його сім'ї, розмір фіксованого податку збільшується на 50 % за кожну особу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нига обліку доходів та витрат</w:t>
            </w:r>
            <w:r>
              <w:rPr>
                <w:color w:val="000000"/>
              </w:rPr>
              <w:t> </w:t>
            </w:r>
          </w:p>
        </w:tc>
      </w:tr>
      <w:tr>
        <w:trPr/>
        <w:tc>
          <w:tcPr>
            <w:tcW w:w="56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блік доходів і витрат приватний підприємець веде в Книзі форми, встановленої додатком № 10 до Інструкції № 12, яка заповнюється в хронологічному порядку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иватний підприємець – платник фіксованого податку звільнений від обов'язкового ведення обліку доходів та витрат (Книга ф. 10)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орядок та строки сплати податку</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плата податку проводиться щокварталу у вигляді авансових платежів. Розмір авансового платежу становить 25 % суми податку, розрахованого за підсумками попереднього року на підставі заявленого підприємцем і відображеного в декларації оподатковуваного доходу. Авансові платежі протягом року сплачуються в такі терміни:</w:t>
              <w:br/>
              <w:t>за I квартал – до 15 березня, за II квартал – до 15 травня, за III квартал – до 15 серпня, за IV квартал – до 15 листопада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Щомісяця, не пізніше 20-го числа місяця, наступного за тим, в якому здійснювалася попередня сплата єдиного податку*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плата фіксованого податку відбувається шляхом придбання патенту.</w:t>
              <w:br/>
              <w:t>Патент видається, за вибором підприємця, на строк до 12 календарних місяців, але не менш як на один місяць (30 календарних днів). У разі коли протягом строку дії патенту відповідною місцевою радою змінюється розмір фіксованого податку, перерахунок його не здійснюєтьс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Звітність</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Декларація про отримані доходи та понесені витрати складається наростаючим підсумком з початку року щокварталу та подається до податкового органу протягом 40 календарних днів, наступних за останнім календарним днем звітного кварталу, тобто не пізніше: 10 травня – за I квартал, 9 серпня – за I півріччя;</w:t>
              <w:br/>
              <w:t xml:space="preserve">9 листопада – за 9 місяців, 9 лютого наступного </w:t>
              <w:br/>
              <w:t>року – за звітний рік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xml:space="preserve">Звіт суб'єкта малого підприємництва – фізичної особи – платника єдиного податку складається щокварталу наростаючим підсумком з початку року і подається </w:t>
              <w:br/>
              <w:t>до податкового органу протягом 5 днів після закінчення звітного періоду, тобто не пізніше: 5 квітня, 5 липня, 5 жовтня та 5 січня наступного року – за звітний рік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xml:space="preserve">Декларація про отримані доходи складається наростаючим підсумком з початку року щокварталу </w:t>
              <w:br/>
              <w:t xml:space="preserve">та подається до податкового органу у 40-денний термін після закінчення кварталу, тобто не пізніше: </w:t>
              <w:br/>
              <w:t>10 травня – за I квартал, 9 серпня – за I півріччя;</w:t>
              <w:br/>
              <w:t xml:space="preserve">9 листопада – за 9 місяців, 9 лютого наступного </w:t>
              <w:br/>
              <w:t>року – за звітний рік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риватний підприємець і ПДВ</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бов'язковій реєстрації як платник ПДВ підлягають приватні підприємці, обсяг оподатковуваних операцій яких за останні 12 календарних місяців досяг 300 тис. грн.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иватні підприємці – платники єдиного податку не є платниками ПДВ незалежно від обсягів продажу та форми розрахунків. Водночас такий підприємець має право зареєструватись як платник ПДВ на добровільних засадах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латники фіксованого податку мають право зареєструватись як платник ПДВ на добровільних засадах. Водночас платники фіксованого податку сплачують ПДВ на загальних підставах, якщо вони здійснюють:</w:t>
              <w:br/>
              <w:t>інші види діяльності за територією ринку;</w:t>
              <w:br/>
              <w:t>імпортні операції із ввезення на митну територію України та/або отримання робіт (послуг) від нерезидента для їх використання в Україні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риватний підприємець і РРО</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У разі проведення готівкових розрахунків по операціях з продажу товарів (надання послуг) у сфері торгівлі, громадського харчування та послуг приватний підприємець зобов'язаний використовувати РРО, розрахункові квитанції з КОРО </w:t>
            </w:r>
          </w:p>
        </w:tc>
        <w:tc>
          <w:tcPr>
            <w:tcW w:w="6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латники єдиного та фіксованого податків, які здійснюють продаж товарів, надання послуг (робіт), мають право не застосовувати РРО, розрахункові квитанції та КОРО за умови, що вони не здійснюють продаж підакцизних товарів (крім пива на розлив). Якщо такі підприємці здійснюють продаж підакцизних товарів, положення щодо незастосування РРО та РК на них не поширюється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риватний підприємець і внески до Фонду загальнообов'язкового державного пенсійного страхування</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 xml:space="preserve">Підприємець, який не використовує працю найманих працівників, сплачує внесок у розмірі </w:t>
            </w:r>
            <w:r>
              <w:rPr>
                <w:b/>
                <w:bCs/>
                <w:color w:val="000000"/>
              </w:rPr>
              <w:t>31,8 %</w:t>
            </w:r>
            <w:r>
              <w:rPr>
                <w:color w:val="000000"/>
              </w:rPr>
              <w:t xml:space="preserve"> суми оподатковуваного доходу (прибутку).</w:t>
              <w:br/>
              <w:t xml:space="preserve">Підприємець-роботодавець нараховує внески у розмірі </w:t>
            </w:r>
            <w:r>
              <w:rPr>
                <w:b/>
                <w:bCs/>
                <w:color w:val="000000"/>
              </w:rPr>
              <w:t xml:space="preserve">31,8 % </w:t>
            </w:r>
            <w:r>
              <w:rPr>
                <w:color w:val="000000"/>
              </w:rPr>
              <w:t>суми</w:t>
            </w:r>
            <w:r>
              <w:rPr>
                <w:b/>
                <w:bCs/>
                <w:color w:val="000000"/>
              </w:rPr>
              <w:t xml:space="preserve"> </w:t>
            </w:r>
            <w:r>
              <w:rPr>
                <w:color w:val="000000"/>
              </w:rPr>
              <w:t>фактичних витрат на оплату праці</w:t>
            </w:r>
            <w:r>
              <w:rPr>
                <w:b/>
                <w:bCs/>
                <w:color w:val="000000"/>
              </w:rPr>
              <w:t xml:space="preserve"> </w:t>
            </w:r>
            <w:r>
              <w:rPr>
                <w:color w:val="000000"/>
              </w:rPr>
              <w:t>та допомоги по тимчасовій непрацездатності найманих працівників та утримує внески з фактичних витрат на оплату праці працівників у таких розмірах:</w:t>
              <w:br/>
            </w:r>
            <w:r>
              <w:rPr>
                <w:b/>
                <w:bCs/>
                <w:color w:val="000000"/>
              </w:rPr>
              <w:t xml:space="preserve">1 % </w:t>
            </w:r>
            <w:r>
              <w:rPr>
                <w:color w:val="000000"/>
              </w:rPr>
              <w:t>– якщо сукупний оподатковуваний дохід не перевищує 150 грн.;</w:t>
              <w:br/>
            </w:r>
            <w:r>
              <w:rPr>
                <w:b/>
                <w:bCs/>
                <w:color w:val="000000"/>
              </w:rPr>
              <w:t>2 %</w:t>
            </w:r>
            <w:r>
              <w:rPr>
                <w:color w:val="000000"/>
              </w:rPr>
              <w:t xml:space="preserve"> – якщо сукупний оподатковуваний дохід перевищує 150 грн.*** </w:t>
            </w:r>
          </w:p>
        </w:tc>
        <w:tc>
          <w:tcPr>
            <w:tcW w:w="6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Приватні підприємці –– платники єдиного чи фіксованого податку не сплачують внески до ПФУ окремо (від суми підприємницького доходу). На 2006 р. зберігається порядок розмежування єдиного та фіксованого податків (у складі ставки єдиного податку – 42 %** та фіксованого податку – 10 %). Тобто сума коштів, що спрямовується до Пенсійного фонду у вигляді частини ставки єдиного чи фіксованого податку, зараховується в рахунок сплати страхових внесків. </w:t>
              <w:br/>
              <w:t>За власним бажанням приватний підприємець може проводити доплату до мінімального пенсійного внеску.</w:t>
              <w:br/>
              <w:t xml:space="preserve">Приватний підприємець – роботодавець є страхувальником фізичних осіб, що працюють у нього на умовах трудового договору (контракту) або інших умовах, передбачених законодавством, або за договорами цивільно-правового характеру. Внески нараховуються у розмірі </w:t>
            </w:r>
            <w:r>
              <w:rPr>
                <w:b/>
                <w:bCs/>
                <w:color w:val="000000"/>
              </w:rPr>
              <w:t>31,8 %</w:t>
            </w:r>
            <w:r>
              <w:rPr>
                <w:color w:val="000000"/>
              </w:rPr>
              <w:t xml:space="preserve"> суми фактичних витрат на оплату праці працівників і допомоги по тимчасовій непрацездатності.</w:t>
              <w:br/>
              <w:t>Із суми фактичних витрат на оплату праці найманих працівників утримуються внески у таких розмірах: якщо сукупний оподатковуваний дохід не перевищує 150 грн. – </w:t>
            </w:r>
            <w:r>
              <w:rPr>
                <w:b/>
                <w:bCs/>
                <w:color w:val="000000"/>
              </w:rPr>
              <w:t>1 %</w:t>
            </w:r>
            <w:r>
              <w:rPr>
                <w:color w:val="000000"/>
              </w:rPr>
              <w:t xml:space="preserve">; </w:t>
              <w:br/>
              <w:t xml:space="preserve">якщо сукупний оподатковуваний дохід перевищує 150 грн. – </w:t>
            </w:r>
            <w:r>
              <w:rPr>
                <w:b/>
                <w:bCs/>
                <w:color w:val="000000"/>
              </w:rPr>
              <w:t>2 %</w:t>
            </w:r>
            <w:r>
              <w:rPr>
                <w:color w:val="000000"/>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риватний підприємець і внески до Фонду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 xml:space="preserve">Приватний підприємець реєструється у Фонді </w:t>
              <w:br/>
              <w:t xml:space="preserve">на добровільних засадах і сплачує внесок у розмірі </w:t>
            </w:r>
            <w:r>
              <w:rPr>
                <w:b/>
                <w:bCs/>
                <w:color w:val="000000"/>
              </w:rPr>
              <w:t>3,4 %</w:t>
            </w:r>
            <w:r>
              <w:rPr>
                <w:color w:val="000000"/>
              </w:rPr>
              <w:t xml:space="preserve"> суми оподатковуваного доходу (прибутку).</w:t>
              <w:br/>
              <w:t>Страхові внески за найманих працівників у таких розмірах:</w:t>
              <w:br/>
              <w:t xml:space="preserve">нарахування – </w:t>
            </w:r>
            <w:r>
              <w:rPr>
                <w:b/>
                <w:bCs/>
                <w:color w:val="000000"/>
              </w:rPr>
              <w:t>2,9 %</w:t>
            </w:r>
            <w:r>
              <w:rPr>
                <w:color w:val="000000"/>
              </w:rPr>
              <w:t xml:space="preserve"> фактичних витрат на оплату праці найманих працівників;</w:t>
              <w:br/>
              <w:t xml:space="preserve">утримання – </w:t>
            </w:r>
            <w:r>
              <w:rPr>
                <w:b/>
                <w:bCs/>
                <w:color w:val="000000"/>
              </w:rPr>
              <w:t>0,5 %</w:t>
            </w:r>
            <w:r>
              <w:rPr>
                <w:color w:val="000000"/>
              </w:rPr>
              <w:t xml:space="preserve"> суми оплати праці, що включає основну та додаткову заробітну плату, а також інші заохочувальні та компенсаційні виплати, для найманих працівників, заробітна плата яких</w:t>
            </w:r>
            <w:r>
              <w:rPr>
                <w:b/>
                <w:bCs/>
                <w:color w:val="000000"/>
              </w:rPr>
              <w:t xml:space="preserve"> </w:t>
            </w:r>
            <w:r>
              <w:rPr>
                <w:color w:val="000000"/>
              </w:rPr>
              <w:t xml:space="preserve">нижча за прожитковий мінімум, встановлений для працездатної особи, </w:t>
            </w:r>
            <w:r>
              <w:rPr>
                <w:b/>
                <w:bCs/>
                <w:color w:val="000000"/>
              </w:rPr>
              <w:t>1 %</w:t>
            </w:r>
            <w:r>
              <w:rPr>
                <w:color w:val="000000"/>
              </w:rPr>
              <w:t xml:space="preserve"> – якщо вище за прожитковий мінімум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На 2006 р. зберігається порядок розмежування єдиного податку (у складі ставки єдиного податку – 11 %). Тобто сума коштів, що спрямовується до Фонду у вигляді частини ставки єдиного податку, зараховується в рахунок сплати страхових внесків.</w:t>
              <w:br/>
              <w:t>Нарахування на фонд оплати праці найманих працівників не здійснюються.</w:t>
              <w:br/>
              <w:t xml:space="preserve">Утримання – </w:t>
            </w:r>
            <w:r>
              <w:rPr>
                <w:b/>
                <w:bCs/>
                <w:color w:val="000000"/>
              </w:rPr>
              <w:t>0,5 %</w:t>
            </w:r>
            <w:r>
              <w:rPr>
                <w:color w:val="000000"/>
              </w:rPr>
              <w:t xml:space="preserve"> суми оплати праці, що включає основну та додаткову заробітну плату, а також інші заохочувальні та компенсаційні виплати, для найманих працівників, заробітна плата яких</w:t>
            </w:r>
            <w:r>
              <w:rPr>
                <w:b/>
                <w:bCs/>
                <w:color w:val="000000"/>
              </w:rPr>
              <w:t xml:space="preserve"> </w:t>
            </w:r>
            <w:r>
              <w:rPr>
                <w:color w:val="000000"/>
              </w:rPr>
              <w:t xml:space="preserve">нижча за прожитковий мінімум, встановлений для працездатної особи, </w:t>
            </w:r>
            <w:r>
              <w:rPr>
                <w:b/>
                <w:bCs/>
                <w:color w:val="000000"/>
              </w:rPr>
              <w:t>1 %</w:t>
            </w:r>
            <w:r>
              <w:rPr>
                <w:color w:val="000000"/>
              </w:rPr>
              <w:t xml:space="preserve"> – якщо вище за прожитковий мінімум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 xml:space="preserve">Приватний підприємець реєструється у Фонді </w:t>
              <w:br/>
              <w:t>на добровільних засадах і сплачує внесок у розмірі суми оподатковуваного доходу (прибутку).</w:t>
              <w:br/>
              <w:t>Страхові внески за найманих працівників у таких розмірах:</w:t>
              <w:br/>
              <w:t xml:space="preserve">нарахування – </w:t>
            </w:r>
            <w:r>
              <w:rPr>
                <w:b/>
                <w:bCs/>
                <w:color w:val="000000"/>
              </w:rPr>
              <w:t>2,9 %</w:t>
            </w:r>
            <w:r>
              <w:rPr>
                <w:color w:val="000000"/>
              </w:rPr>
              <w:t xml:space="preserve"> фактичних витрат на оплату праці найманих працівників;</w:t>
              <w:br/>
              <w:t xml:space="preserve">утримання – </w:t>
            </w:r>
            <w:r>
              <w:rPr>
                <w:b/>
                <w:bCs/>
                <w:color w:val="000000"/>
              </w:rPr>
              <w:t>0,5 %</w:t>
            </w:r>
            <w:r>
              <w:rPr>
                <w:color w:val="000000"/>
              </w:rPr>
              <w:t xml:space="preserve"> суми оплати праці, що включає основну та додаткову заробітну плату, а також інші заохочувальні та компенсаційні виплати, для найманих працівників, заробітна плата яких</w:t>
            </w:r>
            <w:r>
              <w:rPr>
                <w:b/>
                <w:bCs/>
                <w:color w:val="000000"/>
              </w:rPr>
              <w:t xml:space="preserve"> </w:t>
            </w:r>
            <w:r>
              <w:rPr>
                <w:color w:val="000000"/>
              </w:rPr>
              <w:t xml:space="preserve">нижча за прожитковий мінімум, встановлений для працездатної особи, </w:t>
            </w:r>
            <w:r>
              <w:rPr>
                <w:b/>
                <w:bCs/>
                <w:color w:val="000000"/>
              </w:rPr>
              <w:t>1 %</w:t>
            </w:r>
            <w:r>
              <w:rPr>
                <w:color w:val="000000"/>
              </w:rPr>
              <w:t xml:space="preserve"> – якщо вище за прожитковий мінімум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риватний підприємець і внески до Фонду загальнообов'язкового державного соціального страхування на випадок безробіття</w:t>
            </w:r>
            <w:r>
              <w:rPr>
                <w:color w:val="000000"/>
              </w:rPr>
              <w:t>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 xml:space="preserve">Приватний підприємець реєструється у Фонді на добровільних засадах і сплачує внесок у розмірі </w:t>
            </w:r>
            <w:r>
              <w:rPr>
                <w:b/>
                <w:bCs/>
                <w:color w:val="000000"/>
              </w:rPr>
              <w:t>1,8 %</w:t>
            </w:r>
            <w:r>
              <w:rPr>
                <w:color w:val="000000"/>
              </w:rPr>
              <w:t xml:space="preserve"> суми оподатковуваного доходу (прибутку).</w:t>
              <w:br/>
              <w:t>Страхові внески за найманих працівників у таких розмірах:</w:t>
              <w:br/>
              <w:t xml:space="preserve">нарахування – </w:t>
            </w:r>
            <w:r>
              <w:rPr>
                <w:b/>
                <w:bCs/>
                <w:color w:val="000000"/>
              </w:rPr>
              <w:t>1,3 %</w:t>
            </w:r>
            <w:r>
              <w:rPr>
                <w:color w:val="000000"/>
              </w:rPr>
              <w:t xml:space="preserve"> фактичних витрат на оплату праці найманих працівників;</w:t>
              <w:br/>
              <w:t xml:space="preserve">утримання – </w:t>
            </w:r>
            <w:r>
              <w:rPr>
                <w:b/>
                <w:bCs/>
                <w:color w:val="000000"/>
              </w:rPr>
              <w:t>0,5 %</w:t>
            </w:r>
            <w:r>
              <w:rPr>
                <w:color w:val="000000"/>
              </w:rPr>
              <w:t xml:space="preserve">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одатком з доходів фізичних осіб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color w:val="000000"/>
              </w:rPr>
            </w:pPr>
            <w:r>
              <w:rPr>
                <w:color w:val="000000"/>
              </w:rPr>
              <w:t xml:space="preserve">На 2006 р. зберігається порядок розмежування єдиного податку (у складі ставки єдиного податку – 4 %). Тобто сума коштів, що спрямовується до Фонду у вигляді частини ставки єдиного податку, зараховується в рахунок сплати страхових внесків. </w:t>
            </w:r>
          </w:p>
          <w:p>
            <w:pPr>
              <w:pStyle w:val="Style13"/>
              <w:spacing w:before="280" w:after="0"/>
              <w:jc w:val="both"/>
              <w:rPr/>
            </w:pPr>
            <w:r>
              <w:rPr>
                <w:color w:val="000000"/>
              </w:rPr>
              <w:t>Нарахування на фонд оплати праці найманих працівників не здійснюються.</w:t>
              <w:br/>
              <w:t xml:space="preserve">Утримання – </w:t>
            </w:r>
            <w:r>
              <w:rPr>
                <w:b/>
                <w:bCs/>
                <w:color w:val="000000"/>
              </w:rPr>
              <w:t>0,5 %</w:t>
            </w:r>
            <w:r>
              <w:rPr>
                <w:color w:val="000000"/>
              </w:rPr>
              <w:t xml:space="preserve">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одатком з доходів фізичних осіб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rPr>
              <w:t xml:space="preserve">Приватний підприємець реєструється у Фонді </w:t>
              <w:br/>
              <w:t xml:space="preserve">на добровільних засадах і сплачує внесок у розмірі </w:t>
            </w:r>
            <w:r>
              <w:rPr>
                <w:b/>
                <w:bCs/>
                <w:color w:val="000000"/>
              </w:rPr>
              <w:t>1,8 %</w:t>
            </w:r>
            <w:r>
              <w:rPr>
                <w:color w:val="000000"/>
              </w:rPr>
              <w:t xml:space="preserve"> суми оподатковуваного доходу (прибутку).</w:t>
              <w:br/>
              <w:t>Страхові внески за найманих працівників у таких розмірах:</w:t>
              <w:br/>
              <w:t xml:space="preserve">нарахування – </w:t>
            </w:r>
            <w:r>
              <w:rPr>
                <w:b/>
                <w:bCs/>
                <w:color w:val="000000"/>
              </w:rPr>
              <w:t>1,3 %</w:t>
            </w:r>
            <w:r>
              <w:rPr>
                <w:color w:val="000000"/>
              </w:rPr>
              <w:t xml:space="preserve"> фактичних витрат на оплату праці найманих працівників;</w:t>
              <w:br/>
              <w:t xml:space="preserve">утримання – </w:t>
            </w:r>
            <w:r>
              <w:rPr>
                <w:b/>
                <w:bCs/>
                <w:color w:val="000000"/>
              </w:rPr>
              <w:t>0,5 %</w:t>
            </w:r>
            <w:r>
              <w:rPr>
                <w:color w:val="000000"/>
              </w:rPr>
              <w:t xml:space="preserve">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одатком з доходів фізичних осіб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риватний підприємець і внески до Фонду загальнообов'язкового державного соціального страхування від нещасного випадку на виробництві та професійного захворювання</w:t>
            </w:r>
            <w:r>
              <w:rPr>
                <w:color w:val="000000"/>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Приватні підприємці (громадяни – суб'єкти підприємницької діяльності) добровільно реєструються у Фонді.</w:t>
              <w:br/>
              <w:t>Страхові тарифи встановлюються відповідно до класів професійного ризику виробництва та окремих галузей економіки </w:t>
            </w:r>
          </w:p>
        </w:tc>
      </w:tr>
    </w:tbl>
    <w:p>
      <w:pPr>
        <w:pStyle w:val="Style13"/>
        <w:jc w:val="center"/>
        <w:rPr/>
      </w:pPr>
      <w:r>
        <w:rPr/>
        <w:br w:type="textWrapping" w:clear="all"/>
      </w:r>
    </w:p>
    <w:p>
      <w:pPr>
        <w:pStyle w:val="Style13"/>
        <w:jc w:val="both"/>
        <w:rPr>
          <w:color w:val="000000"/>
        </w:rPr>
      </w:pPr>
      <w:r>
        <w:rPr>
          <w:color w:val="000000"/>
        </w:rPr>
        <w:t xml:space="preserve">Проаналізувавши вищезазначене і окресливши недоліки та переваги кожного з трьох методів оподаткування, дійдемо таких висновків. </w:t>
      </w:r>
    </w:p>
    <w:p>
      <w:pPr>
        <w:pStyle w:val="Style13"/>
        <w:jc w:val="both"/>
        <w:rPr>
          <w:color w:val="000000"/>
        </w:rPr>
      </w:pPr>
      <w:r>
        <w:rPr>
          <w:color w:val="000000"/>
        </w:rPr>
        <w:t xml:space="preserve">При застосуванні загальної системи оподаткування сума податкових зобов'язань перебуває в прямій залежності від суми отриманого підприємцем доходу. При альтернативній системі сума єдиного чи фіксованого податку визначається у фіксованій сумі і тому не залежить від величини отриманого підприємцем доходу. Саме тому альтернативні методи оподаткування є найбільш прийнятними для приватних підприємців. </w:t>
      </w:r>
    </w:p>
    <w:p>
      <w:pPr>
        <w:pStyle w:val="Style13"/>
        <w:jc w:val="both"/>
        <w:rPr>
          <w:color w:val="000000"/>
        </w:rPr>
      </w:pPr>
      <w:r>
        <w:rPr>
          <w:color w:val="000000"/>
        </w:rPr>
        <w:t xml:space="preserve">Щодо альтернативної системи, то вибір одного з двох методів оподаткування (єдиний або фіксований податок) визначається місцем здійснення підприємницької діяльності. Так, застосування фіксованого податку шляхом придбання патенту обмежене законодавчо і можливе лише у разі здійснення підприємцем торгівлі на ринку за умови сплати ринкового збору (крім торгівлі лікеро-горілчаними напоями та тютюновими виробами). </w:t>
      </w:r>
    </w:p>
    <w:p>
      <w:pPr>
        <w:pStyle w:val="Style13"/>
        <w:jc w:val="both"/>
        <w:rPr>
          <w:color w:val="000000"/>
        </w:rPr>
      </w:pPr>
      <w:r>
        <w:rPr>
          <w:color w:val="000000"/>
        </w:rPr>
        <w:t xml:space="preserve">Обрання підприємцями методу оподаткування своїх доходів шляхом сплати єдиного податку обумовлено не лише спрощенням процедури реєстрації та невеликим (порівняно із загальною системою) податковим навантаженням, але й розширенням сфери його застосування. Поряд із торговельною діяльністю реальним є здійснення й інших видів діяльності: надання послуг, виробничої діяльності тощо. Крім того, приватні підприємці – платники єдиного податку звільняються від застосування РРО та розрахункових книжок за умови, якщо вони не здійснюють продаж підакцизних товарів (крім пива на розлив). </w:t>
      </w:r>
    </w:p>
    <w:p>
      <w:pPr>
        <w:pStyle w:val="Style13"/>
        <w:jc w:val="both"/>
        <w:rPr>
          <w:color w:val="000000"/>
        </w:rPr>
      </w:pPr>
      <w:r>
        <w:rPr>
          <w:color w:val="000000"/>
        </w:rPr>
        <w:t xml:space="preserve">У разі надання підприємцем переваги єдиному податку слід врахувати, що тимчасове призупинення діяльності з будь-яких причин, включаючи лікарняні, відпустки, сезонний характер діяльності, тощо в межах звітного року не звільняє приватного підприємця від сплати єдиного податку. Таким чином, податок має надходити до бюджету незалежно від того, чи здійснювалась у цьому періоді підприємницька діяльність. Тому для підприємців – платників єдиного податку, які мають необхідність тимчасово припинити свою підприємницьку діяльність і при цьому не сплачувати єдиний податок, доцільно рекомендувати перейти на загальну систему оподаткування доходів. Законодавством передбачено можливість повернення на звичайну систему оподаткування або переходу на сплату єдиного податку не лише з початку календарного року, але й з початку будь-якого кварталу. При цьому слід пам'ятати, що рішення про перехід на спрощену систему оподаткування, обліку та звітності приватний підприємець може приймати не більше одного разу на календарний рік. </w:t>
      </w:r>
    </w:p>
    <w:p>
      <w:pPr>
        <w:pStyle w:val="Style13"/>
        <w:jc w:val="both"/>
        <w:rPr>
          <w:color w:val="000000"/>
        </w:rPr>
      </w:pPr>
      <w:r>
        <w:rPr>
          <w:color w:val="000000"/>
        </w:rPr>
        <w:t> </w:t>
      </w:r>
    </w:p>
    <w:tbl>
      <w:tblPr>
        <w:tblW w:w="5000" w:type="pct"/>
        <w:jc w:val="left"/>
        <w:tblInd w:w="-30" w:type="dxa"/>
        <w:tblLayout w:type="fixed"/>
        <w:tblCellMar>
          <w:top w:w="0" w:type="dxa"/>
          <w:left w:w="0" w:type="dxa"/>
          <w:bottom w:w="0" w:type="dxa"/>
          <w:right w:w="0" w:type="dxa"/>
        </w:tblCellMar>
      </w:tblPr>
      <w:tblGrid>
        <w:gridCol w:w="4677"/>
        <w:gridCol w:w="4678"/>
      </w:tblGrid>
      <w:tr>
        <w:trPr/>
        <w:tc>
          <w:tcPr>
            <w:tcW w:w="4677" w:type="dxa"/>
            <w:tcBorders/>
            <w:vAlign w:val="center"/>
          </w:tcPr>
          <w:p>
            <w:pPr>
              <w:pStyle w:val="Style13"/>
              <w:spacing w:before="280" w:after="0"/>
              <w:rPr/>
            </w:pPr>
            <w:r>
              <w:rPr>
                <w:b/>
                <w:bCs/>
                <w:i/>
                <w:iCs/>
                <w:color w:val="000000"/>
              </w:rPr>
              <w:t>Олена Габрук</w:t>
            </w:r>
            <w:r>
              <w:rPr>
                <w:color w:val="000000"/>
              </w:rPr>
              <w:t> </w:t>
            </w:r>
          </w:p>
        </w:tc>
        <w:tc>
          <w:tcPr>
            <w:tcW w:w="4678" w:type="dxa"/>
            <w:tcBorders/>
            <w:vAlign w:val="center"/>
          </w:tcPr>
          <w:p>
            <w:pPr>
              <w:pStyle w:val="Style13"/>
              <w:spacing w:before="280" w:after="0"/>
              <w:jc w:val="right"/>
              <w:rPr/>
            </w:pPr>
            <w:r>
              <w:rPr>
                <w:b/>
                <w:bCs/>
                <w:i/>
                <w:iCs/>
                <w:color w:val="000000"/>
                <w:sz w:val="20"/>
                <w:szCs w:val="20"/>
              </w:rPr>
              <w:t xml:space="preserve">Директор філії журналу «Вісник» у м. Києві, </w:t>
            </w:r>
            <w:r>
              <w:rPr>
                <w:color w:val="000000"/>
                <w:sz w:val="20"/>
                <w:szCs w:val="20"/>
              </w:rPr>
              <w:br/>
            </w:r>
            <w:r>
              <w:rPr>
                <w:b/>
                <w:bCs/>
                <w:i/>
                <w:iCs/>
                <w:color w:val="000000"/>
              </w:rPr>
              <w:t xml:space="preserve">консультант Спілки малих, середніх, </w:t>
            </w:r>
            <w:r>
              <w:rPr>
                <w:color w:val="000000"/>
              </w:rPr>
              <w:br/>
            </w:r>
            <w:r>
              <w:rPr>
                <w:b/>
                <w:bCs/>
                <w:i/>
                <w:iCs/>
                <w:color w:val="000000"/>
              </w:rPr>
              <w:t>приватизованих підприємств України</w:t>
            </w:r>
          </w:p>
        </w:tc>
      </w:tr>
    </w:tbl>
    <w:p>
      <w:pPr>
        <w:pStyle w:val="Style13"/>
        <w:jc w:val="both"/>
        <w:rPr/>
      </w:pPr>
      <w:r>
        <w:rPr/>
        <w:br w:type="textWrapping" w:clear="all"/>
      </w:r>
    </w:p>
    <w:p>
      <w:pPr>
        <w:pStyle w:val="Style13"/>
        <w:jc w:val="both"/>
        <w:rPr>
          <w:color w:val="000000"/>
        </w:rPr>
      </w:pPr>
      <w:r>
        <w:rPr>
          <w:color w:val="000000"/>
        </w:rPr>
        <w:t> </w:t>
      </w:r>
    </w:p>
    <w:p>
      <w:pPr>
        <w:pStyle w:val="Style13"/>
        <w:jc w:val="both"/>
        <w:rPr/>
      </w:pPr>
      <w:r>
        <w:rPr>
          <w:b/>
          <w:bCs/>
          <w:color w:val="000000"/>
        </w:rPr>
        <w:t>«Вісник податкової служби України», серпень 2006 р., № 30 (409), с. 55 </w:t>
      </w:r>
      <w:r>
        <w:rPr>
          <w:color w:val="000000"/>
        </w:rPr>
        <w:t>(</w:t>
      </w:r>
      <w:hyperlink r:id="rId3">
        <w:r>
          <w:rPr>
            <w:rStyle w:val="InternetLink"/>
            <w:color w:val="000000"/>
          </w:rPr>
          <w:t>www.visnuk.com.ua</w:t>
        </w:r>
      </w:hyperlink>
      <w:r>
        <w:rPr>
          <w:color w:val="000000"/>
        </w:rPr>
        <w:t>)</w:t>
      </w:r>
    </w:p>
    <w:p>
      <w:pPr>
        <w:pStyle w:val="Style13"/>
        <w:jc w:val="both"/>
        <w:rPr>
          <w:color w:val="000000"/>
        </w:rPr>
      </w:pPr>
      <w:r>
        <w:rPr>
          <w:b/>
          <w:bCs/>
          <w:color w:val="000000"/>
          <w:sz w:val="20"/>
          <w:szCs w:val="20"/>
        </w:rPr>
        <w:t>Дата підготовки 08.08.2006</w:t>
      </w:r>
      <w:r>
        <w:rPr>
          <w:color w:val="000000"/>
          <w:sz w:val="20"/>
          <w:szCs w:val="20"/>
        </w:rPr>
        <w:br/>
      </w:r>
      <w:r>
        <w:rPr>
          <w:b/>
          <w:bCs/>
          <w:color w:val="000000"/>
        </w:rPr>
        <w:t xml:space="preserve">Журнал «Вісник податкової служби України» </w:t>
      </w:r>
    </w:p>
    <w:p>
      <w:pPr>
        <w:pStyle w:val="Style13"/>
        <w:jc w:val="center"/>
        <w:rPr>
          <w:color w:val="000000"/>
        </w:rPr>
      </w:pPr>
      <w:r>
        <w:rPr>
          <w:b/>
          <w:bCs/>
          <w:color w:val="000000"/>
        </w:rPr>
        <w:t>____________</w:t>
      </w:r>
    </w:p>
    <w:p>
      <w:pPr>
        <w:pStyle w:val="Heading2"/>
        <w:jc w:val="both"/>
        <w:rPr>
          <w:color w:val="000000"/>
        </w:rPr>
      </w:pPr>
      <w:r>
        <w:rPr>
          <w:i/>
          <w:iCs/>
          <w:color w:val="000000"/>
        </w:rPr>
        <w:t>До відома</w:t>
      </w:r>
    </w:p>
    <w:p>
      <w:pPr>
        <w:pStyle w:val="Heading3"/>
        <w:jc w:val="both"/>
        <w:rPr>
          <w:color w:val="000000"/>
        </w:rPr>
      </w:pPr>
      <w:r>
        <w:rPr>
          <w:color w:val="000000"/>
        </w:rPr>
        <w:t>Примітки до статті...</w:t>
      </w:r>
    </w:p>
    <w:p>
      <w:pPr>
        <w:pStyle w:val="Style13"/>
        <w:jc w:val="both"/>
        <w:rPr/>
      </w:pPr>
      <w:r>
        <w:rPr>
          <w:b/>
          <w:bCs/>
          <w:color w:val="000000"/>
          <w:sz w:val="15"/>
          <w:szCs w:val="15"/>
        </w:rPr>
        <w:t> </w:t>
      </w:r>
      <w:r>
        <w:rPr>
          <w:color w:val="000000"/>
          <w:sz w:val="15"/>
          <w:szCs w:val="15"/>
        </w:rPr>
        <w:br/>
      </w:r>
      <w:r>
        <w:rPr>
          <w:color w:val="000000"/>
        </w:rPr>
        <w:t xml:space="preserve">* Погоджується з таким твердженням і </w:t>
      </w:r>
      <w:r>
        <w:rPr>
          <w:b/>
          <w:bCs/>
          <w:color w:val="000000"/>
        </w:rPr>
        <w:t>Держпідприємництва</w:t>
      </w:r>
      <w:r>
        <w:rPr>
          <w:color w:val="000000"/>
        </w:rPr>
        <w:t xml:space="preserve"> (лист від 30.06.2006 р. № 4735).</w:t>
        <w:br/>
        <w:t xml:space="preserve">Аналогічну думку </w:t>
      </w:r>
      <w:r>
        <w:rPr>
          <w:b/>
          <w:bCs/>
          <w:color w:val="000000"/>
        </w:rPr>
        <w:t>ДПАУ</w:t>
      </w:r>
      <w:r>
        <w:rPr>
          <w:color w:val="000000"/>
        </w:rPr>
        <w:t xml:space="preserve"> висловила у листі від 07.03.2007 р. № 1092/М/17-0415.</w:t>
      </w:r>
    </w:p>
    <w:p>
      <w:pPr>
        <w:pStyle w:val="Style13"/>
        <w:jc w:val="both"/>
        <w:rPr/>
      </w:pPr>
      <w:r>
        <w:rPr>
          <w:color w:val="000000"/>
        </w:rPr>
        <w:t xml:space="preserve">** Зберігається такий порядок </w:t>
      </w:r>
      <w:r>
        <w:rPr>
          <w:b/>
          <w:bCs/>
          <w:color w:val="000000"/>
        </w:rPr>
        <w:t>і в 2007 році</w:t>
      </w:r>
      <w:r>
        <w:rPr>
          <w:color w:val="000000"/>
        </w:rPr>
        <w:t xml:space="preserve"> (Закон про Держбюджет-2007).</w:t>
        <w:br/>
        <w:t xml:space="preserve">Діє він </w:t>
      </w:r>
      <w:r>
        <w:rPr>
          <w:b/>
          <w:bCs/>
          <w:color w:val="000000"/>
        </w:rPr>
        <w:t>і у 2008 </w:t>
      </w:r>
      <w:r>
        <w:rPr>
          <w:color w:val="000000"/>
        </w:rPr>
        <w:t>році (ст. 38 Закону про Держбюджет-2008).</w:t>
      </w:r>
    </w:p>
    <w:p>
      <w:pPr>
        <w:pStyle w:val="Style13"/>
        <w:jc w:val="both"/>
        <w:rPr/>
      </w:pPr>
      <w:r>
        <w:rPr>
          <w:color w:val="000000"/>
        </w:rPr>
        <w:t>*** </w:t>
      </w:r>
      <w:r>
        <w:rPr>
          <w:b/>
          <w:bCs/>
          <w:color w:val="000000"/>
        </w:rPr>
        <w:t>ПФУ,</w:t>
      </w:r>
      <w:r>
        <w:rPr>
          <w:color w:val="000000"/>
        </w:rPr>
        <w:t xml:space="preserve"> наводячи числовий приклад, звертає увагу на новий порядок розрахунків та нові розміри страхових внесків до Пенсійного фонду в 2007 році для застрахованих осіб, які працюють на умовах трудового договору (лист від 09.01.2007 р. № 374/03-20).</w:t>
      </w:r>
    </w:p>
    <w:p>
      <w:pPr>
        <w:pStyle w:val="Style13"/>
        <w:jc w:val="center"/>
        <w:rPr>
          <w:color w:val="000000"/>
        </w:rPr>
      </w:pPr>
      <w:r>
        <w:rPr>
          <w:b/>
          <w:bCs/>
          <w:i/>
          <w:iCs/>
          <w:color w:val="000000"/>
        </w:rPr>
        <w:t>*******</w:t>
      </w:r>
    </w:p>
    <w:p>
      <w:pPr>
        <w:pStyle w:val="Style13"/>
        <w:jc w:val="both"/>
        <w:rPr/>
      </w:pPr>
      <w:r>
        <w:rPr>
          <w:b/>
          <w:bCs/>
          <w:i/>
          <w:iCs/>
          <w:color w:val="000000"/>
          <w:sz w:val="27"/>
          <w:szCs w:val="27"/>
        </w:rPr>
        <w:t>Увага! Зміни!!!</w:t>
      </w:r>
      <w:r>
        <w:rPr>
          <w:color w:val="000000"/>
          <w:sz w:val="27"/>
          <w:szCs w:val="27"/>
        </w:rPr>
        <w:br/>
      </w:r>
      <w:r>
        <w:rPr>
          <w:color w:val="000000"/>
        </w:rPr>
        <w:t xml:space="preserve">Слід зазначити, що Держбюджетом-2007 було </w:t>
      </w:r>
      <w:r>
        <w:rPr>
          <w:b/>
          <w:bCs/>
          <w:color w:val="000000"/>
        </w:rPr>
        <w:t>змінено ставки нарахувань та утримань до соцфондів.</w:t>
      </w:r>
      <w:r>
        <w:rPr>
          <w:color w:val="000000"/>
        </w:rPr>
        <w:t xml:space="preserve"> Ознайомитися з цими та іншими держбюджетними новаціями, запровадженими зазначеним Законом, можна в добірці коментарів, підготовлених фахівцями ДПА України, та у коментарях незалежних експертів, економістів-аналітиків.  </w:t>
      </w:r>
    </w:p>
    <w:p>
      <w:pPr>
        <w:pStyle w:val="Style13"/>
        <w:jc w:val="both"/>
        <w:rPr/>
      </w:pPr>
      <w:r>
        <w:rPr>
          <w:color w:val="000000"/>
        </w:rPr>
        <w:t>До речі, у листі від 08.08.2006 р. № 4212/С/17-0715 </w:t>
      </w:r>
      <w:r>
        <w:rPr>
          <w:b/>
          <w:bCs/>
          <w:color w:val="000000"/>
        </w:rPr>
        <w:t>ДПАУ</w:t>
      </w:r>
      <w:r>
        <w:rPr>
          <w:color w:val="000000"/>
        </w:rPr>
        <w:t xml:space="preserve"> нагадує про те, що у разі коли наймана особа одержує тільки фіксовану винагороду за виконану трудову функцію, яка не залежить від обсягів виконаної роботи (реалізації), а всі вигоди (виручка від реалізації товару) і ризики (можливі збитки) при цьому несе суб'єкт господарської діяльності – платник єдиного податку, то такий договір має </w:t>
      </w:r>
      <w:r>
        <w:rPr>
          <w:b/>
          <w:bCs/>
          <w:color w:val="000000"/>
        </w:rPr>
        <w:t>ознаки трудового договору</w:t>
      </w:r>
      <w:r>
        <w:rPr>
          <w:color w:val="000000"/>
        </w:rPr>
        <w:t xml:space="preserve"> і оподаткування виплачуваних найманим працівникам згідно з ним доходів повинно здійснюватися відповідно до загальних норм оподаткування заробітної плати.</w:t>
      </w:r>
    </w:p>
    <w:p>
      <w:pPr>
        <w:pStyle w:val="Style13"/>
        <w:jc w:val="both"/>
        <w:rPr/>
      </w:pPr>
      <w:r>
        <w:rPr>
          <w:color w:val="000000"/>
        </w:rPr>
        <w:t xml:space="preserve">Звертаємо увагу на те, що </w:t>
      </w:r>
      <w:r>
        <w:rPr>
          <w:b/>
          <w:bCs/>
          <w:color w:val="000000"/>
        </w:rPr>
        <w:t>«непрацездатний» Фонд</w:t>
      </w:r>
      <w:r>
        <w:rPr>
          <w:color w:val="000000"/>
        </w:rPr>
        <w:t xml:space="preserve"> підкоригував та «осучаснив» Порядок добровільної реєстрації, зокрема, прописавши </w:t>
      </w:r>
      <w:r>
        <w:rPr>
          <w:b/>
          <w:bCs/>
          <w:color w:val="000000"/>
        </w:rPr>
        <w:t>неможливість взяття на «добровільний» облік платників єдиного податку</w:t>
      </w:r>
      <w:r>
        <w:rPr>
          <w:color w:val="000000"/>
        </w:rPr>
        <w:t xml:space="preserve"> (постанова від 15.03.2007 р. № 9).</w:t>
      </w:r>
    </w:p>
    <w:p>
      <w:pPr>
        <w:pStyle w:val="Style13"/>
        <w:jc w:val="both"/>
        <w:rPr/>
      </w:pPr>
      <w:r>
        <w:rPr>
          <w:color w:val="000000"/>
        </w:rPr>
        <w:t xml:space="preserve">У продовження розмови про оподаткування приватних підприємців – консультація </w:t>
      </w:r>
      <w:r>
        <w:rPr>
          <w:b/>
          <w:bCs/>
          <w:color w:val="000000"/>
        </w:rPr>
        <w:t>Алли Ліщименко</w:t>
      </w:r>
      <w:r>
        <w:rPr>
          <w:color w:val="000000"/>
        </w:rPr>
        <w:t xml:space="preserve"> щодо можливості зменшення доходів на суму отриманих збитків.</w:t>
      </w:r>
    </w:p>
    <w:p>
      <w:pPr>
        <w:pStyle w:val="Style13"/>
        <w:jc w:val="both"/>
        <w:rPr/>
      </w:pPr>
      <w:r>
        <w:rPr>
          <w:b/>
          <w:bCs/>
          <w:i/>
          <w:iCs/>
          <w:color w:val="000000"/>
          <w:sz w:val="27"/>
          <w:szCs w:val="27"/>
        </w:rPr>
        <w:t>!!!Звертаємо увагу...</w:t>
      </w:r>
      <w:r>
        <w:rPr>
          <w:color w:val="000000"/>
          <w:sz w:val="27"/>
          <w:szCs w:val="27"/>
        </w:rPr>
        <w:br/>
      </w:r>
      <w:r>
        <w:rPr>
          <w:b/>
          <w:bCs/>
          <w:color w:val="000000"/>
        </w:rPr>
        <w:t>Верховна Рада</w:t>
      </w:r>
      <w:r>
        <w:rPr>
          <w:color w:val="000000"/>
        </w:rPr>
        <w:t xml:space="preserve"> прийняла Закон України «Про основні засади державного нагляду (контролю) у сфері господарської діяльності» від 05.04.2007 р. № 877-V, який визначає правові та організаційні засади, основні принципи і порядок здійснення державного нагляду (контролю) у сфері господарської діяльності, повноваження органів державного нагляду (контролю), їх посадових осіб і права, обов'язки та відповідальність суб'єктів господарювання під час здійснення державного нагляду (контролю).</w:t>
      </w:r>
    </w:p>
    <w:p>
      <w:pPr>
        <w:pStyle w:val="Style13"/>
        <w:jc w:val="both"/>
        <w:rPr/>
      </w:pPr>
      <w:r>
        <w:rPr>
          <w:color w:val="000000"/>
        </w:rPr>
        <w:t xml:space="preserve">До речі, </w:t>
      </w:r>
      <w:r>
        <w:rPr>
          <w:b/>
          <w:bCs/>
          <w:color w:val="000000"/>
        </w:rPr>
        <w:t>Кабмін</w:t>
      </w:r>
      <w:r>
        <w:rPr>
          <w:color w:val="000000"/>
        </w:rPr>
        <w:t xml:space="preserve"> затвердив Порядок використання у 2007 році коштів, передбачених у державному бюджеті для часткового відшкодування відсоткових ставок за кредитами, що надаються суб'єктам малого та середнього бізнесу для реалізації інвестиційних проектів (постанова від 20.04.2007 р. № 634).</w:t>
        <w:br/>
        <w:t xml:space="preserve">А от </w:t>
      </w:r>
      <w:r>
        <w:rPr>
          <w:b/>
          <w:bCs/>
          <w:color w:val="000000"/>
        </w:rPr>
        <w:t>Держпідприємництва</w:t>
      </w:r>
      <w:r>
        <w:rPr>
          <w:color w:val="000000"/>
        </w:rPr>
        <w:t xml:space="preserve"> подбав про </w:t>
      </w:r>
      <w:r>
        <w:rPr>
          <w:b/>
          <w:bCs/>
          <w:color w:val="000000"/>
        </w:rPr>
        <w:t xml:space="preserve">затвердження Порядку та умов проведення конкурсів, переліку документів, </w:t>
      </w:r>
      <w:r>
        <w:rPr>
          <w:color w:val="000000"/>
        </w:rPr>
        <w:t>необхідних для реалізації положень зазначеного документа (наказ від 07.05.2007 р. № 61). Варто також зауважити, що роз'яснення щодо застосування цього Порядку наведені у листі Держпідприємництва від 11.07.2007 р. № 5069.</w:t>
        <w:br/>
      </w:r>
      <w:r>
        <w:rPr>
          <w:b/>
          <w:bCs/>
          <w:color w:val="000000"/>
        </w:rPr>
        <w:t>Держпідприємництва</w:t>
      </w:r>
      <w:r>
        <w:rPr>
          <w:color w:val="000000"/>
        </w:rPr>
        <w:t xml:space="preserve"> відповідно до вищезазначеної постанови затвердив Розподіл коштів державного бюджету, передбачених на часткове відшкодування відсоткових ставок за кредитами, що надаються суб'єктам малого і середнього бізнесу на реалізацію інвестиційних проектів, за регіонами України (рішення від 17.05.2007 р. № 2).</w:t>
        <w:br/>
        <w:t>У свою чергу,</w:t>
      </w:r>
      <w:r>
        <w:rPr>
          <w:b/>
          <w:bCs/>
          <w:color w:val="000000"/>
        </w:rPr>
        <w:t xml:space="preserve"> ДПАУ</w:t>
      </w:r>
      <w:r>
        <w:rPr>
          <w:color w:val="000000"/>
        </w:rPr>
        <w:t xml:space="preserve"> надано роз'яснення </w:t>
      </w:r>
      <w:r>
        <w:rPr>
          <w:b/>
          <w:bCs/>
          <w:color w:val="000000"/>
        </w:rPr>
        <w:t>щодо податкового обліку сум відсоткових ставок,</w:t>
      </w:r>
      <w:r>
        <w:rPr>
          <w:color w:val="000000"/>
        </w:rPr>
        <w:t xml:space="preserve"> які частково відшкодовуються суб'єктам господарювання за рахунок бюджетних коштів (лист від 08.06.2007 р. № 6921/5/15-0315).</w:t>
        <w:br/>
        <w:t xml:space="preserve">У зв'язку з цим заслуговує на увагу і лист Держпідприємництва від 14.06.2007 р. № 4264, у якому шановне відомство нагадує про </w:t>
      </w:r>
      <w:r>
        <w:rPr>
          <w:b/>
          <w:bCs/>
          <w:color w:val="000000"/>
        </w:rPr>
        <w:t>критерії віднесення суб'єктів</w:t>
      </w:r>
      <w:r>
        <w:rPr>
          <w:color w:val="000000"/>
        </w:rPr>
        <w:t xml:space="preserve"> господарювання </w:t>
      </w:r>
      <w:r>
        <w:rPr>
          <w:b/>
          <w:bCs/>
          <w:color w:val="000000"/>
        </w:rPr>
        <w:t>до малих та середніх</w:t>
      </w:r>
      <w:r>
        <w:rPr>
          <w:color w:val="000000"/>
        </w:rPr>
        <w:t xml:space="preserve"> підприємств.</w:t>
        <w:br/>
        <w:t xml:space="preserve">Звертаємо увагу на затвердження </w:t>
      </w:r>
      <w:r>
        <w:rPr>
          <w:b/>
          <w:bCs/>
          <w:color w:val="000000"/>
        </w:rPr>
        <w:t>Держпідприємництвом</w:t>
      </w:r>
      <w:r>
        <w:rPr>
          <w:color w:val="000000"/>
        </w:rPr>
        <w:t xml:space="preserve"> форми договору про часткове відшкодування фактично сплачених у 2007 році відсоткових ставок за кредитами, що надаються суб'єктам малого та середнього бізнесу на реалізацію інвестиційних проектів (наказ від 15.06.2007 р. № 78).</w:t>
        <w:br/>
      </w:r>
      <w:r>
        <w:rPr>
          <w:b/>
          <w:bCs/>
          <w:color w:val="000000"/>
        </w:rPr>
        <w:t>Держпідприємництва</w:t>
      </w:r>
      <w:r>
        <w:rPr>
          <w:color w:val="000000"/>
        </w:rPr>
        <w:t xml:space="preserve"> повідомив також про </w:t>
      </w:r>
      <w:r>
        <w:rPr>
          <w:b/>
          <w:bCs/>
          <w:color w:val="000000"/>
        </w:rPr>
        <w:t>вичерпний перелік документів фінансової та статистичної звітності,</w:t>
      </w:r>
      <w:r>
        <w:rPr>
          <w:color w:val="000000"/>
        </w:rPr>
        <w:t xml:space="preserve"> що подаються для участі в конкурсі на отримання часткового відшкодування суб'єктам малого та середнього бізнесу (лист від 18.06.2007 р. № 4405).</w:t>
        <w:br/>
        <w:t xml:space="preserve">Наступним кроком </w:t>
      </w:r>
      <w:r>
        <w:rPr>
          <w:b/>
          <w:bCs/>
          <w:color w:val="000000"/>
        </w:rPr>
        <w:t>Держпідприємництва</w:t>
      </w:r>
      <w:r>
        <w:rPr>
          <w:color w:val="000000"/>
        </w:rPr>
        <w:t xml:space="preserve"> стало затвердження форм документів для надання інформації щодо часткового відшкодування відсоткових ставок за кредитами (наказ від 06.07.2007 р. № 92).</w:t>
        <w:br/>
        <w:t xml:space="preserve">До речі, </w:t>
      </w:r>
      <w:r>
        <w:rPr>
          <w:b/>
          <w:bCs/>
          <w:color w:val="000000"/>
        </w:rPr>
        <w:t>Держпідприємництва</w:t>
      </w:r>
      <w:r>
        <w:rPr>
          <w:color w:val="000000"/>
        </w:rPr>
        <w:t xml:space="preserve"> пильно стежить та перевіряє інформацію щодо несвоєчасного опублікування оголошення про проведення конкурсу або щодо непрозорості процедури відбору претендентів для участі в конкурсі на отримання часткового відшкодування відсоткових ставок за кредитами (лист від 27.07.2007 р. № 5526). </w:t>
        <w:br/>
      </w:r>
      <w:r>
        <w:rPr>
          <w:b/>
          <w:bCs/>
          <w:color w:val="000000"/>
        </w:rPr>
        <w:t>Держпідприємництва</w:t>
      </w:r>
      <w:r>
        <w:rPr>
          <w:color w:val="000000"/>
        </w:rPr>
        <w:t xml:space="preserve"> також нагадує, що за рахунок бюджетних коштів відшкодовується сума сплачених відсотків за користування кредитом у розмірі 1,5 облікової ставки НБУ, що діє на дату нарахування відсотків, якщо розмір кредиту не перевищує 250 тис. грн. для фізичних осіб та малих підприємств і 2500 тис. грн. – для середніх підприємств (лист від 08.10.2007 р. № 7625). </w:t>
        <w:br/>
      </w:r>
      <w:r>
        <w:rPr>
          <w:b/>
          <w:bCs/>
          <w:color w:val="000000"/>
        </w:rPr>
        <w:t>Окремі питання впровадження</w:t>
      </w:r>
      <w:r>
        <w:rPr>
          <w:color w:val="000000"/>
        </w:rPr>
        <w:t xml:space="preserve"> механізму часткового відшкодування відсоткових ставок за кредитами суб'єктів малого та середнього бізнесу для реалізації інвестиційних проектів розглянуті </w:t>
      </w:r>
      <w:r>
        <w:rPr>
          <w:b/>
          <w:bCs/>
          <w:color w:val="000000"/>
        </w:rPr>
        <w:t>Держпідприємництвом</w:t>
      </w:r>
      <w:r>
        <w:rPr>
          <w:color w:val="000000"/>
        </w:rPr>
        <w:t xml:space="preserve"> і в листах від 13.09.2007 р. № 6846 та від 31.10.2007 р. № 8213.</w:t>
      </w:r>
    </w:p>
    <w:p>
      <w:pPr>
        <w:pStyle w:val="Style13"/>
        <w:jc w:val="both"/>
        <w:rPr>
          <w:color w:val="000000"/>
        </w:rPr>
      </w:pPr>
      <w:r>
        <w:rPr>
          <w:color w:val="000000"/>
        </w:rPr>
        <w:t xml:space="preserve">А от у листі від 03.07.2007 р. № 4773 наведено міркування </w:t>
      </w:r>
      <w:r>
        <w:rPr>
          <w:b/>
          <w:bCs/>
          <w:color w:val="000000"/>
        </w:rPr>
        <w:t>Держпідприємництва</w:t>
      </w:r>
      <w:r>
        <w:rPr>
          <w:color w:val="000000"/>
        </w:rPr>
        <w:t xml:space="preserve"> щодо </w:t>
      </w:r>
      <w:r>
        <w:rPr>
          <w:b/>
          <w:bCs/>
          <w:color w:val="000000"/>
        </w:rPr>
        <w:t>використання власного авто у підприємницькій діяльності.</w:t>
      </w:r>
    </w:p>
    <w:p>
      <w:pPr>
        <w:pStyle w:val="Style13"/>
        <w:jc w:val="both"/>
        <w:rPr/>
      </w:pPr>
      <w:r>
        <w:rPr>
          <w:color w:val="000000"/>
        </w:rPr>
        <w:t xml:space="preserve">У продовження розмови на «підприємницьку» тему варто зауважити, що </w:t>
      </w:r>
      <w:r>
        <w:rPr>
          <w:b/>
          <w:bCs/>
          <w:color w:val="000000"/>
        </w:rPr>
        <w:t xml:space="preserve">ДПАУ </w:t>
      </w:r>
      <w:r>
        <w:rPr>
          <w:color w:val="000000"/>
        </w:rPr>
        <w:t>в листі від 28.09.2007 р. № 4750/Я/17-0415 наголосила на </w:t>
      </w:r>
      <w:r>
        <w:rPr>
          <w:b/>
          <w:bCs/>
          <w:color w:val="000000"/>
        </w:rPr>
        <w:t>відсутності</w:t>
      </w:r>
      <w:r>
        <w:rPr>
          <w:color w:val="000000"/>
        </w:rPr>
        <w:t xml:space="preserve"> будь-яких </w:t>
      </w:r>
      <w:r>
        <w:rPr>
          <w:b/>
          <w:bCs/>
          <w:color w:val="000000"/>
        </w:rPr>
        <w:t>пільг в оподаткуванні</w:t>
      </w:r>
      <w:r>
        <w:rPr>
          <w:color w:val="000000"/>
        </w:rPr>
        <w:t xml:space="preserve"> доходів від зайняття підприємницькою діяльністю.</w:t>
        <w:br/>
        <w:t xml:space="preserve">Це саме </w:t>
      </w:r>
      <w:r>
        <w:rPr>
          <w:b/>
          <w:bCs/>
          <w:color w:val="000000"/>
        </w:rPr>
        <w:t>ДПАУ</w:t>
      </w:r>
      <w:r>
        <w:rPr>
          <w:color w:val="000000"/>
        </w:rPr>
        <w:t xml:space="preserve"> стверджує і в листі від 28.11.2007 р. № 5856/Ю/17-0715.</w:t>
      </w:r>
    </w:p>
    <w:p>
      <w:pPr>
        <w:pStyle w:val="Style13"/>
        <w:jc w:val="both"/>
        <w:rPr/>
      </w:pPr>
      <w:r>
        <w:rPr>
          <w:color w:val="000000"/>
        </w:rPr>
        <w:t xml:space="preserve">До речі, </w:t>
      </w:r>
      <w:r>
        <w:rPr>
          <w:b/>
          <w:bCs/>
          <w:color w:val="000000"/>
        </w:rPr>
        <w:t>Держкомпідприємництва</w:t>
      </w:r>
      <w:r>
        <w:rPr>
          <w:color w:val="000000"/>
        </w:rPr>
        <w:t xml:space="preserve"> затвердив Річний розподіл коштів на 2008 рік за бюджетною програмою 8681040 «Часткове відшкодування відсоткових ставок за кредитами, що надаються суб'єктам малого та середнього бізнесу на реалізацію інвестиційних проектів» (рішення від 29.01.2008 р. № 3).</w:t>
      </w:r>
    </w:p>
    <w:p>
      <w:pPr>
        <w:pStyle w:val="Style13"/>
        <w:jc w:val="both"/>
        <w:rPr/>
      </w:pPr>
      <w:r>
        <w:rPr>
          <w:color w:val="000000"/>
        </w:rPr>
        <w:t xml:space="preserve">У свою чергу, </w:t>
      </w:r>
      <w:r>
        <w:rPr>
          <w:b/>
          <w:bCs/>
          <w:color w:val="000000"/>
        </w:rPr>
        <w:t>Кабмін</w:t>
      </w:r>
      <w:r>
        <w:rPr>
          <w:color w:val="000000"/>
        </w:rPr>
        <w:t xml:space="preserve"> визначився із планом «підприємницько-сприятливих» заходів у 2008 році (розпорядження від 22.02.2008 р. № 319-р).</w:t>
      </w:r>
    </w:p>
    <w:p>
      <w:pPr>
        <w:pStyle w:val="Style13"/>
        <w:jc w:val="both"/>
        <w:rPr/>
      </w:pPr>
      <w:r>
        <w:rPr>
          <w:color w:val="000000"/>
        </w:rPr>
        <w:t xml:space="preserve">Варто зауважити, що </w:t>
      </w:r>
      <w:r>
        <w:rPr>
          <w:b/>
          <w:bCs/>
          <w:color w:val="000000"/>
        </w:rPr>
        <w:t>на 2008</w:t>
      </w:r>
      <w:r>
        <w:rPr>
          <w:color w:val="000000"/>
        </w:rPr>
        <w:t xml:space="preserve"> рік </w:t>
      </w:r>
      <w:r>
        <w:rPr>
          <w:b/>
          <w:bCs/>
          <w:color w:val="000000"/>
        </w:rPr>
        <w:t>Кабмін</w:t>
      </w:r>
      <w:r>
        <w:rPr>
          <w:color w:val="000000"/>
        </w:rPr>
        <w:t xml:space="preserve"> не став затверджувати «персонального» порядку відшкодування кредитних відсотків підприємцям і </w:t>
      </w:r>
      <w:r>
        <w:rPr>
          <w:b/>
          <w:bCs/>
          <w:color w:val="000000"/>
        </w:rPr>
        <w:t xml:space="preserve">обмежився подовженням минулорічного Порядку, </w:t>
      </w:r>
      <w:r>
        <w:rPr>
          <w:color w:val="000000"/>
        </w:rPr>
        <w:t>щоправда, дещо його підкоригував (постанова від 09.04.2008 р. № 335).</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nuk.com.ua/" TargetMode="External"/><Relationship Id="rId3" Type="http://schemas.openxmlformats.org/officeDocument/2006/relationships/hyperlink" Target="http://www.visnuk.com.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54:00Z</dcterms:created>
  <dc:creator>Jan</dc:creator>
  <dc:description/>
  <cp:keywords/>
  <dc:language>en-US</dc:language>
  <cp:lastModifiedBy>Jan</cp:lastModifiedBy>
  <dcterms:modified xsi:type="dcterms:W3CDTF">2008-06-03T06:54:00Z</dcterms:modified>
  <cp:revision>2</cp:revision>
  <dc:subject/>
  <dc:title>Журнал «Вісник податкової служби України»; передплатні індекси – 22599 (укр</dc:title>
</cp:coreProperties>
</file>