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71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7"/>
        <w:gridCol w:w="3208"/>
        <w:gridCol w:w="2938"/>
        <w:gridCol w:w="278"/>
        <w:gridCol w:w="278"/>
        <w:gridCol w:w="278"/>
        <w:gridCol w:w="278"/>
        <w:gridCol w:w="278"/>
        <w:gridCol w:w="278"/>
        <w:gridCol w:w="371"/>
        <w:gridCol w:w="371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динок з’їзду мирових суддів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911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Ф.А.Троупянський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1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11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Юнкерське піхотне училище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876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В.Ф.Маас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інж. В.Й.Гібш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2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ріг бул. Італійського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Томаса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1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12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Склади удільного відомства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895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Л.Л.Влодек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10 (6)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80-8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62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13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>СВ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Житловий будинок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912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А.Б.Мінкус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11-а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15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39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Житловий будинок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912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М.І.Лінецький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11-б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16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39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Житлові будинки спеціалістів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936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А.Н.Чичкін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eastAsia="Times New Roman"/>
                <w:sz w:val="22"/>
                <w:szCs w:val="22"/>
                <w:lang w:val="uk-UA"/>
              </w:rPr>
              <w:t>А.І.Дубінін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12, 12-а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80-8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63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>СВ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Особняк Рено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911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В.І.Прохаска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15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з відступом від червоної лінії)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17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39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Мавританська арка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поч. XX ст.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В.І.Шмідт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17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52/2-8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>СВ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Житловий будинок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930-і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20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18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Особняк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912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Ж.Л.Гофман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21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ріг провул. Удільного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Тельмана</w:t>
            </w:r>
            <w:r>
              <w:rPr>
                <w:rFonts w:eastAsia="Times New Roman"/>
                <w:sz w:val="22"/>
                <w:szCs w:val="22"/>
                <w:lang w:val="uk-UA"/>
              </w:rPr>
              <w:t>)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19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39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Дачі Анатри (3 корпуси)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913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Ю.М.Дмитренко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28-30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80-8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64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>СВ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омплекс споруд Одеської кіностудії у складі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Знімальний павільйон кінофабрики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</w:t>
            </w:r>
            <w:r>
              <w:rPr>
                <w:rFonts w:eastAsia="Times New Roman"/>
                <w:sz w:val="22"/>
                <w:szCs w:val="22"/>
                <w:lang w:val="uk-UA"/>
              </w:rPr>
              <w:t>1928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</w:t>
            </w:r>
            <w:r>
              <w:rPr>
                <w:rFonts w:eastAsia="Times New Roman"/>
                <w:sz w:val="22"/>
                <w:szCs w:val="22"/>
                <w:lang w:val="uk-UA"/>
              </w:rPr>
              <w:t>інж. Х.Я.Скведер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2. Дача Демидової-Сан-Донато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  <w:lang w:val="uk-UA"/>
              </w:rPr>
              <w:t>1890-і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  <w:lang w:val="uk-UA"/>
              </w:rPr>
              <w:t>арх. І.Ф.Яценко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3. Авіаційний завод Анатра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  <w:lang w:val="uk-UA"/>
              </w:rPr>
              <w:t>1910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</w:t>
            </w:r>
            <w:r>
              <w:rPr>
                <w:rFonts w:eastAsia="Times New Roman"/>
                <w:sz w:val="22"/>
                <w:szCs w:val="22"/>
                <w:lang w:val="uk-UA"/>
              </w:rPr>
              <w:t>арх. Ф.А.Троупянський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33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20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2, 43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Завод шампанських ви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898-1900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Б.Бойш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36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80-8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65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>СВ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rFonts w:eastAsia="Times New Roman"/>
                <w:sz w:val="22"/>
                <w:lang w:val="uk-UA"/>
              </w:rPr>
            </w:pPr>
            <w:r>
              <w:rPr>
                <w:rFonts w:eastAsia="Times New Roman"/>
                <w:sz w:val="22"/>
                <w:lang w:val="uk-UA"/>
              </w:rPr>
              <w:t>Особняк Макареско</w:t>
            </w:r>
          </w:p>
          <w:p>
            <w:pPr>
              <w:pStyle w:val="Normal"/>
              <w:rPr>
                <w:rFonts w:eastAsia="Times New Roman"/>
                <w:sz w:val="22"/>
                <w:lang w:val="uk-UA"/>
              </w:rPr>
            </w:pPr>
            <w:r>
              <w:rPr>
                <w:rFonts w:eastAsia="Times New Roman"/>
                <w:sz w:val="22"/>
                <w:lang w:val="uk-UA"/>
              </w:rPr>
              <w:t>поч. XX ст.</w:t>
            </w:r>
          </w:p>
          <w:p>
            <w:pPr>
              <w:pStyle w:val="Normal"/>
              <w:rPr>
                <w:rFonts w:eastAsia="Times New Roman"/>
                <w:sz w:val="22"/>
                <w:lang w:val="uk-UA"/>
              </w:rPr>
            </w:pPr>
            <w:r>
              <w:rPr>
                <w:rFonts w:eastAsia="Times New Roman"/>
                <w:sz w:val="22"/>
                <w:lang w:val="uk-UA"/>
              </w:rPr>
              <w:t>арх. В.І.Шмідт</w:t>
            </w:r>
          </w:p>
          <w:p>
            <w:pPr>
              <w:pStyle w:val="Normal"/>
              <w:rPr>
                <w:rFonts w:eastAsia="Times New Roman"/>
                <w:sz w:val="22"/>
                <w:lang w:val="uk-UA"/>
              </w:rPr>
            </w:pPr>
            <w:r>
              <w:rPr>
                <w:rFonts w:eastAsia="Times New Roman"/>
                <w:sz w:val="22"/>
                <w:lang w:val="uk-UA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lang w:val="uk-UA"/>
              </w:rPr>
              <w:t>провул. Кирпичний</w:t>
            </w:r>
            <w:r>
              <w:rPr>
                <w:rFonts w:eastAsia="Times New Roman"/>
                <w:sz w:val="22"/>
                <w:lang w:val="uk-UA"/>
              </w:rPr>
              <w:t>, 2</w:t>
            </w:r>
          </w:p>
          <w:p>
            <w:pPr>
              <w:pStyle w:val="Normal"/>
              <w:rPr>
                <w:rFonts w:eastAsia="Times New Roman"/>
                <w:sz w:val="22"/>
                <w:lang w:val="uk-UA"/>
              </w:rPr>
            </w:pPr>
            <w:r>
              <w:rPr>
                <w:rFonts w:eastAsia="Times New Roman"/>
                <w:sz w:val="22"/>
                <w:lang w:val="uk-UA"/>
              </w:rPr>
              <w:t>ріг. бул. Французськ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lang w:val="uk-UA"/>
              </w:rPr>
              <w:t>Пролетарського</w:t>
            </w:r>
            <w:r>
              <w:rPr>
                <w:rFonts w:eastAsia="Times New Roman"/>
                <w:sz w:val="22"/>
                <w:lang w:val="uk-UA"/>
              </w:rPr>
              <w:t>)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uk-UA"/>
              </w:rPr>
            </w:pPr>
            <w:r>
              <w:rPr>
                <w:rFonts w:eastAsia="Times New Roman"/>
                <w:sz w:val="22"/>
                <w:lang w:val="uk-UA"/>
              </w:rPr>
              <w:t>580-91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val="uk-UA"/>
              </w:rPr>
            </w:pPr>
            <w:r>
              <w:rPr>
                <w:rFonts w:eastAsia="Times New Roman"/>
                <w:sz w:val="22"/>
                <w:lang w:val="uk-UA"/>
              </w:rPr>
              <w:t>181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uk-UA"/>
              </w:rPr>
            </w:pPr>
            <w:r>
              <w:rPr>
                <w:rFonts w:eastAsia="Times New Roman"/>
                <w:sz w:val="22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омплекс дач (4 споруди)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ін. XIX – поч. XX ст.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42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22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9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Житловий будинок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953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Н.А.Шаповаленко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eastAsia="Times New Roman"/>
                <w:sz w:val="22"/>
                <w:szCs w:val="22"/>
                <w:lang w:val="uk-UA"/>
              </w:rPr>
              <w:t>Ж.М.Грушевська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43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23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Дача Параскєви (“Міська санаторія”) та огорожа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891-1892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П.У.Клейн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44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24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9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Церква Адріана і Наталії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899, 1911-1912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Л.Ф.Прокопович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</w:t>
            </w:r>
            <w:r>
              <w:rPr>
                <w:rFonts w:eastAsia="Times New Roman"/>
                <w:sz w:val="22"/>
                <w:szCs w:val="22"/>
                <w:lang w:val="uk-UA"/>
              </w:rPr>
              <w:t>Л.Л.Влодек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46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392-87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9, 51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отанічний сад і корпуси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2 споруди)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ін. XIX ст.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48-50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25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>СВ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дівля інституту очних хвороб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939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М.Кац</w:t>
            </w:r>
          </w:p>
          <w:p>
            <w:pPr>
              <w:pStyle w:val="Normal"/>
              <w:snapToGrid w:val="false"/>
              <w:ind w:firstLine="426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Л.Кордонський</w:t>
            </w:r>
          </w:p>
          <w:p>
            <w:pPr>
              <w:pStyle w:val="Normal"/>
              <w:snapToGrid w:val="false"/>
              <w:ind w:firstLine="426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М.Шліфер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49-51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80-8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66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>СВ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дівля школи садівництва і городництва, церква (перебуд.)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886-1889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М.К.Толвінський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eastAsia="Times New Roman"/>
                <w:sz w:val="22"/>
                <w:szCs w:val="22"/>
                <w:lang w:val="uk-UA"/>
              </w:rPr>
              <w:t>П.У.Клейн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52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26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>СВ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Будівля санаторію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ім. Дзержинського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920-і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А.І.Дубінін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52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80-8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67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1, 5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>СВ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омплекс споруд санаторію “Росія” у складі: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дміністративний корпус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935-1939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Ф.А.Троупянський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Лікувальний корпус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935-1939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М.А.Кац</w:t>
            </w:r>
          </w:p>
          <w:p>
            <w:pPr>
              <w:pStyle w:val="Normal"/>
              <w:snapToGrid w:val="false"/>
              <w:ind w:firstLine="709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М.А.Шліфер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60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32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6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Дачні корпуси (2 споруди)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890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Ф.В.Гонсіоровський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63-65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27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>СВ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омплекс дач (2 споруди)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ін. XIX ст.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67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28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>СВ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омплекс дач у складі: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Дача Маразлі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880-і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Ф.В.Гонсіоровськи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орпус №2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880-і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П.У.Клейн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орпуси №3, 4, 5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880-і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Ф.В.Гонсіоровськи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орпуси №6 (клуб, музей)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880-і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Ф.В.Гонсіоровськи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орпуси №7 (б.Франц,71)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910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А.Б.Мінкус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орпус оранжереї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880-і</w:t>
            </w:r>
          </w:p>
          <w:p>
            <w:pPr>
              <w:pStyle w:val="Normal"/>
              <w:snapToGrid w:val="false"/>
              <w:ind w:firstLine="284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рх. П.У.Клейн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орпус №13 (провул.Санаторний,3)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85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санаторій ім. Чкалова)</w:t>
            </w:r>
          </w:p>
        </w:tc>
        <w:tc>
          <w:tcPr>
            <w:tcW w:w="16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3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80-9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29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>СВ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Декоративний садовий трильяж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мала архіт. форма)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890-і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ул. Французь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(</w:t>
            </w:r>
            <w:r>
              <w:rPr>
                <w:rFonts w:eastAsia="Times New Roman"/>
                <w:i/>
                <w:sz w:val="22"/>
                <w:szCs w:val="22"/>
                <w:lang w:val="uk-UA"/>
              </w:rPr>
              <w:t>Пролетарський</w:t>
            </w:r>
            <w:r>
              <w:rPr>
                <w:rFonts w:eastAsia="Times New Roman"/>
                <w:sz w:val="22"/>
                <w:szCs w:val="22"/>
                <w:lang w:val="uk-UA"/>
              </w:rPr>
              <w:t>), 85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(територія санаторію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ім. Чкалова)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613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13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8:31:00Z</dcterms:created>
  <dc:creator>Family</dc:creator>
  <dc:description/>
  <dc:language>en-US</dc:language>
  <cp:lastModifiedBy>Family</cp:lastModifiedBy>
  <cp:lastPrinted>2008-03-31T14:07:00Z</cp:lastPrinted>
  <dcterms:modified xsi:type="dcterms:W3CDTF">2008-05-26T18:31:00Z</dcterms:modified>
  <cp:revision>2</cp:revision>
  <dc:subject/>
  <dc:title>Будинок з’їзду мирових суддів</dc:title>
</cp:coreProperties>
</file>