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Президенту Украины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В.А. Ющенко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Премьер-министру Украины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Тимошенко Ю.В.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Председателю Верховной Рады Украины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Яценюку А.П.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Гражданина Украины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____________________________ (ФИО)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____________________________ (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щение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дравствуйте!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титься к первым лицам Украины меня вынуждает политика городских властей, направленная на сознательное уничтожение исторического наследия и зеленых насаждений в Одес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ое внимание хочу обратить на тот факт, что практически вся территория приморских склонов фактически продана под многоэтажную застройку. Это сделано несмотря на то, что склоны, согласно решению Одесского горсовета №525 от 17.12.1992. являются территорией парка «Юбилейный» общей площадью более 320 га и в настоящее время это крупнейший массив зеленых насаждений в г. Одессе. Вместе с близлежащими районами – санаториями, ботаническим садом, расположенными на Французском бульваре и дендропарком «Победа», приморские склоны представляют собой огромный пояс зелени, чистого воздуха, неоценимый в рекреационном, курортном, лечебном и экологическом значении. Согласно исследованиям, проведенным в рамках «Концепции охраны атмосферного воздуха в городе Одессе на период до 2010 года» в вышеуказанном районе самый чистый воздух в город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стройка склонов в г. Одесса может привести к непредсказуемым оползневым процессам. Склоны – искусственное противооползневое берегоукрепительное сооружение, созданное в 1960-х гг. для защиты побережья от катастрофических оползней, в результате которых в 1952 и 1956-57 гг. сползли в море целые улицы. В период после распада СССР из-за недостаточного финансирования данная система берегоукрепления фактически не обслуживалась и пришла в неудовлетворительное состояние. Проводимая по настоящее время массовая застройка верхней кромки склонов в сочетании с плохим состоянием берегоукрепительных сооружений и инженерных коммуникаций привели к тому, что оползневые процессы на склонах снова начались, о чем свидетельствуют трещины и проседания многих построенных в последние 10 лет домов в Лермонтовском переулке, Французском бульваре, Большом Фонтан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м не менее, в последние годы территория приморских склонов незаконно продана ряду компаний. О незаконности свидетельствует ряд протестов прокуратуры г. Одессы и Одесской области, которые были отклонены Одесским горсоветом. Фактически, с февраля 2008 г. компанией «</w:t>
      </w:r>
      <w:r>
        <w:rPr>
          <w:sz w:val="20"/>
          <w:szCs w:val="20"/>
          <w:lang w:val="en-US"/>
        </w:rPr>
        <w:t>H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a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structions</w:t>
      </w:r>
      <w:r>
        <w:rPr>
          <w:sz w:val="20"/>
          <w:szCs w:val="20"/>
        </w:rPr>
        <w:t>» ведется строительство 24-этажного жилого комплекса у уреза воды в конце Французского бульвара. Стройка ведется без соблюдения строительных норм, указания заказчика и исполнителя работ и их сроков, нарушено экологическое и водоохранное законодательство, перекрыт доступ к одному из городских пляж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 угрозой оказался Французский бульвар – часть историко-культурного наследия Одессы, что признано проектом Генерального плана и «Концепцией развития туризма в г. Одессе на 2007-2015 годы». По ряду данных, планируется расширение бульвара, ликвидация части зеленых насаждений на нем, замена трамвайной линии на троллейбусную. В настоящее время согласно решению исполкома Одесского горсовета №  №425 от 22.04.2008г. запланировано расширение прилегающей к морю и Ботаническому саду части бульвара, что неминуемо приведет к утрате части зеленых насаждений. Кроме того, начиная с апреля 2008 г. сотрудниками КП «Горзелентрест» выкопаны и вывезены несколько десятков молодых деревьев, по их словам: «с связи с готовящейся реконструкцией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етом и осенью 2007 г. сотни одесситов провели акции протеста против реконструкции Французского бульвара и обратились с информационными запросами к начальнику управления архитектуры и градостроительства В.И. Колокольникову. В полученных ответах, в том числе и от Городского головы Э.И. Гурвица содержались заверения о том, что зеленые насаждения на Французском бульваре не пострадают, а сам бульвар будет сохранен в первозданном вид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ные акции протеста против реконструкции Французского бульвара и застройки приморских склонов, мнения ученых-экологов, геологов, гидрогеологов, гидробиологов, результаты социологических опросов, протесты прокуратуры фактически остались безрезультатны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шу обратить внимание на мое обращ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уважением                                                   _________________________________ (ФИО, инициалы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____________ (дата)                                       __________________________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9:29:00Z</dcterms:created>
  <dc:creator>XTreme</dc:creator>
  <dc:description/>
  <cp:keywords/>
  <dc:language>en-US</dc:language>
  <cp:lastModifiedBy>XTreme</cp:lastModifiedBy>
  <dcterms:modified xsi:type="dcterms:W3CDTF">2008-05-14T20:11:00Z</dcterms:modified>
  <cp:revision>3</cp:revision>
  <dc:subject/>
  <dc:title/>
</cp:coreProperties>
</file>