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22"/>
          <w:szCs w:val="22"/>
        </w:rPr>
        <w:t>В последнее время мне страшно находиться среди людей. Со всех сторон слышится мат, как будто других слов в русском языке нет. Пресса время от времени устраивает дискуссии – хорошо или плохо ругаться матом. Между тем ученые дают на это однозначный ответ: бранные слова «взрываются» в генетическом аппарате человека, вследствие чего происходят мутации, которые поколение за поколением ведут к вырождению.</w:t>
        <w:br/>
        <w:t>Исследователи изобрели аппарат, который переводит человеческие слова в электромагнитные колебания. А они, как известно, влияют на молекулы наследственности ДНК. Ругается человек, не переставая – и его хромосомы рвутся и гнутся, гены меняются местами. В результате ДНК начинает вырабатывать противоестественные программы.</w:t>
        <w:br/>
        <w:t>Вот так постепенно потомству передаётся программа самоликвидации. Учёные зафиксировали: бранные слова вызывают мутагенный эффект, подобный тому, что даёт радиоактивное облучение мощностью в тысячи рентген.</w:t>
        <w:br/>
        <w:t>Эксперимент с облучением много лет проводился на семенах растения арабидопсис. Почти все они погибли. А те, что выжили, стали генетическими уродцами. Эти монстры, перенеся множество болезней, передали их по наследству. Через несколько поколений потомство полностью выродилось.</w:t>
        <w:br/>
        <w:t>Интересно, что мутагенный эффект не зависел от силы слова, они могли произноситься то громко, то шёпотом. На этом основании учёные сделали вывод, что определённые слова обладают информационным воздействием на ДНК.</w:t>
        <w:br/>
        <w:t>Проведён был и прямо противоположный эксперимент. Учёные «благословляли» семена, убитые радиоактивным облучением в 10 тысяч рентген. И вот перепутавшиеся гены, разорванные хромосомы и спирали ДНК встали на свои места и срослись. Убитые семена ожили.</w:t>
        <w:br/>
        <w:t>Скажете: «Ну что вы людей сравниваете с растениями!» Но в том-то и дело, что генетический аппарат всех живых организмов работает по универсальным законам.</w:t>
        <w:br/>
        <w:t>Подтвержденная исследователями способность людей воздействовать словами на программы наследственности известна верующим людям с древних времён. Из святоотеческой литературы мы знаем, как нередко, благодаря святым, исцелялись безнадёжно больные и воскресали мёртвые. Причём благословение праведников распространялось не только на конкретного человека, но и на его потомство.</w:t>
        <w:br/>
        <w:t>Слово – обоюдный инструмент. Вспомним Евангелие. Апостол Пётр уличил Анания и его жену Сапфиру в том, что они утаили часть денег, вырученных ими за землю. Услышав слова обвинения, Ананий и Сапфира упали бездыханными.</w:t>
        <w:br/>
        <w:t>Скептик усомнится: как обыкновенные слова могут влиять на наследственную программу. Дело в том, что представление о генетическом аппарате, состоящем только из химических веществ, устарело.</w:t>
        <w:br/>
        <w:t>На самом же деле, чтобы из ДНК построить живой механизм, нужны куда более сложные программы, в которых должна содержаться львиная доля всей наследственной информации. Новая наука, «волновая генетика», автором которой является Пётр Петрович Горяев, свидетельствует: ген – это не только клетка. Программа человека зашифрована в так называемой «мусорной» части ДНК. И не только в химических веществах, но и в физических полях, которые образуются вокруг хромосом и имеют голографическое строение. Вся информация о прошлом, настоящем и будущем организма содержится в свернутом виде в каждой точке волнового генома. Молекулы ДНК обмениваются этой информацией с помощью электромагнитных волн, в том числе акустических и световых. Сегодня учёные научились «накачивать» ДНК энергией света и звука. Как бы осветили и прочитали упрятанные страницы генетических текстов. Запуская определённые генетические программы, они стимулируют резервные возможности организма. В результате выздоравливали безнадёжно больные и оживали мёртвые растения. Человек подобные чудеса может вызвать именно молитвами.</w:t>
        <w:br/>
        <w:t>Учёные пришли к ошеломляющему выводу: ДНК воспринимает человеческую речь. Её «уши» прямо-таки приспособлены к улавливанию звуковых колебаний. Пушкин когда-то писал своей жене: «Не марай душу чтением французских романов». Наш современник разве что улыбнётся этому наказу гения, а зря. Молекулы наследственности получают и акустическую, и световую информацию: молчаливое чтение доходит до клеточных ядер по электромагнитным каналам. Один текст оздоравливает наследственность, а другой её травмирует. Молитвенные слова пробуждают резервные возможности генетического аппарата. Проклятие разрушает волновые программы, а значит, нарушает нормальное развитие организма.</w:t>
        <w:br/>
        <w:t>Пётр Гаряев считает, что с помощью словесных мыслей-форм человек созидает свой генетический аппарат. К примеру, ребёнок, взявший от родителей определённую программу, начинает дебоширить, сквернословить. Тем самым, он разрушает себя и свою среду – как социальную, так и психологическую. И катится этот «снежный ком» из поколения в поколение.</w:t>
        <w:br/>
        <w:t>Так что генетическому аппарату совсем небезразлично, о чём мы думаем, говорим, какие книги читаем. Всё впечатывается в волновой геном, то есть волновую генетическую программу, которая меняет в ту или иную сторону наследственность и программу каждой клетки. Так, слово может вызвать рак, а может вылечить человека. Причём ДНК не разбирает, общаетесь вы с живым человеком или с героем телевизионного сери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96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03:00Z</dcterms:created>
  <dc:creator>User</dc:creator>
  <dc:description/>
  <dc:language>en-US</dc:language>
  <cp:lastModifiedBy>User</cp:lastModifiedBy>
  <dcterms:modified xsi:type="dcterms:W3CDTF">2010-08-12T06:06:00Z</dcterms:modified>
  <cp:revision>1</cp:revision>
  <dc:subject/>
  <dc:title>В последнее время мне страшно находиться среди людей</dc:title>
</cp:coreProperties>
</file>