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КАБІНЕТ МІНІСТРІВ УКРАЇНИ 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ПОСТАНОВА </w:t>
      </w:r>
    </w:p>
    <w:p>
      <w:pPr>
        <w:pStyle w:val="Style13"/>
        <w:jc w:val="center"/>
        <w:rPr>
          <w:color w:val="000000"/>
        </w:rPr>
      </w:pPr>
      <w:r>
        <w:rPr>
          <w:b/>
          <w:bCs/>
          <w:color w:val="000000"/>
        </w:rPr>
        <w:t xml:space="preserve">від 29 листопада 2000 р. N 1755 </w:t>
      </w:r>
    </w:p>
    <w:p>
      <w:pPr>
        <w:pStyle w:val="Style13"/>
        <w:jc w:val="center"/>
        <w:rPr>
          <w:color w:val="000000"/>
        </w:rPr>
      </w:pPr>
      <w:r>
        <w:rPr>
          <w:b/>
          <w:bCs/>
          <w:color w:val="000000"/>
        </w:rPr>
        <w:t xml:space="preserve">Київ 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Про термін дії ліцензії на провадження певних видів господарської діяльності, розміри і порядок зарахування плати за її видачу </w:t>
      </w:r>
    </w:p>
    <w:p>
      <w:pPr>
        <w:pStyle w:val="Style13"/>
        <w:jc w:val="center"/>
        <w:rPr>
          <w:color w:val="000000"/>
        </w:rPr>
      </w:pPr>
      <w:r>
        <w:rPr>
          <w:color w:val="000000"/>
        </w:rPr>
        <w:t>Із змінами і доповненнями, внесеними</w:t>
        <w:br/>
        <w:t> постановами Кабінету Міністрів України</w:t>
        <w:br/>
        <w:t> від 16 травня 2001 року N 515,</w:t>
        <w:br/>
        <w:t> від 23 травня 2001 року N 561,</w:t>
        <w:br/>
        <w:t> від 17 серпня 2002 року N 1143,</w:t>
        <w:br/>
        <w:t xml:space="preserve"> від 16 червня 2004 року N 773, </w:t>
        <w:br/>
        <w:t>від 15 жовтня 2004 року N 1362,</w:t>
        <w:br/>
        <w:t> від 21 грудня 2005 року N 1254</w:t>
      </w:r>
    </w:p>
    <w:p>
      <w:pPr>
        <w:pStyle w:val="Style13"/>
        <w:jc w:val="center"/>
        <w:rPr>
          <w:color w:val="000000"/>
        </w:rPr>
      </w:pPr>
      <w:r>
        <w:rPr>
          <w:color w:val="000000"/>
        </w:rPr>
        <w:t>Додатково див. листи</w:t>
        <w:br/>
        <w:t> Державного комітету України з питань регуляторної політики та підприємництва</w:t>
        <w:br/>
        <w:t> від 30 листопада 2004 року N 8397,</w:t>
        <w:br/>
        <w:t> від 6 грудня 2004 року N 8539</w:t>
      </w:r>
    </w:p>
    <w:p>
      <w:pPr>
        <w:pStyle w:val="Style13"/>
        <w:jc w:val="both"/>
        <w:rPr/>
      </w:pPr>
      <w:r>
        <w:rPr>
          <w:color w:val="000000"/>
        </w:rPr>
        <w:t>Відповідно до частини четвертої статті 14 та частини першої статті 15 Закону України "Про ліцензування певних видів господарської діяльності" Кабінет Міністрів України</w:t>
      </w:r>
      <w:r>
        <w:rPr>
          <w:b/>
          <w:bCs/>
          <w:color w:val="000000"/>
        </w:rPr>
        <w:t xml:space="preserve"> ПОСТАНОВЛЯЄ</w:t>
      </w:r>
      <w:r>
        <w:rPr>
          <w:color w:val="000000"/>
        </w:rPr>
        <w:t xml:space="preserve">: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. Установити, що термін дії ліцензії на провадження певних видів господарської діяльності (крім видів господарської діяльності, зазначених у пунктах 3 і 4 цієї постанови) становить 5 років, а плата за її видачу справляється у розмірі 20 неоподатковуваних мінімумів доходів громадян, якщо органом ліцензування є центральний орган виконавчої влади, або 15 неоподатковуваних мінімумів доходів громадян, якщо органом ліцензування є місцевий орган виконавчої влади. 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пункт 1 із змінами, внесеними згідно з постановами</w:t>
        <w:br/>
        <w:t> Кабінету Міністрів України від 23.05.2001 р. N 561,</w:t>
        <w:br/>
        <w:t>від 15.10.2004 р. N 1362)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2. Пункт 2 виключено 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згідно з постановою Кабінету</w:t>
        <w:br/>
        <w:t> Міністрів України від 16.06.2004 р. N 773)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3. Установити, що термін дії ліцензій на провадження діяльності з випуску та проведення лотерей, які видаються Міністерством фінансів в процесі переоформлення реєстраційних свідоцтв відповідно до прикінцевих положень Закону України "Про внесення змін до деяких законодавчих актів України з метою запровадження контролю за здійсненням лотерейної діяльності", становить 12 років. 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постанову доповнено пунктом 3 згідно з постановою</w:t>
        <w:br/>
        <w:t> Кабінету Міністрів України від 23.05.2001 р. N 561,</w:t>
        <w:br/>
        <w:t> у зв'язку з цим пункти 3 - 5 вважати відповідно пунктами 4 - 6)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4. Установити, що термін дії ліцензії на виготовлення парфумерно-косметичної продукції з використанням спирту етилового становить 3 роки, а плата за її видачу справляється у розмірі 600 неоподатковуваних мінімумів доходів громадян. 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пункт 4 в редакції постанови Кабінету</w:t>
        <w:br/>
        <w:t> Міністрів України від 17.08.2002 р. N 1143)</w:t>
      </w:r>
    </w:p>
    <w:p>
      <w:pPr>
        <w:pStyle w:val="Style13"/>
        <w:jc w:val="both"/>
        <w:rPr/>
      </w:pPr>
      <w:r>
        <w:rPr>
          <w:color w:val="000000"/>
        </w:rPr>
        <w:t>4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Плата за ліцензію на провадження діяльності з організації та проведення азартних ігор, яка видається на кожну особу, що провадить таку діяльність на гральних автоматах, на кожний пункт тоталізатора у разі провадження букмекерської діяльності, на кожний електронний сервер у разі провадження діяльності з організації та проведення азартних ігор в електронному (віртуальному) казино, на кожний гральний зал у разі провадження діяльності з організації та проведення азартних ігор у казино та інших азартних ігор, справляється після прийняття рішення про видачу ліцензії. Плата вноситься у розмірі, встановленому законом, у національній валюті (за офіційним курсом, установленим Національним банком на день внесення платежу). </w:t>
      </w:r>
    </w:p>
    <w:p>
      <w:pPr>
        <w:pStyle w:val="Style13"/>
        <w:jc w:val="right"/>
        <w:rPr/>
      </w:pPr>
      <w:r>
        <w:rPr>
          <w:color w:val="000000"/>
        </w:rPr>
        <w:t>(постанову доповнено пунктом 4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згідно з постановою</w:t>
        <w:br/>
        <w:t> Кабінету Міністрів України від 21.12.2005 р. N 1254)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5. Установити, що плата, яка вноситься суб'єктом господарювання за видачу та переоформлення ліцензії, за кожний рік користування ліцензією на провадження діяльності з організації і проведення азартних ігор, а також за видачу копії та дубліката ліцензії, зараховується до Державного бюджету України і вноситься на рахунки територіального органу Державного казначейства N 3510 в установах Національного банку та N 2510 в установах комерційних банків (код бюджетної класифікації за доходами 14060200, символ звітності банку 069). 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пункт 5 із змінами, внесеними згідно з постановою</w:t>
        <w:br/>
        <w:t> Кабінету Міністрів України від 21.12.2005 р. N 1254)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6. Визнати такими, що втратили чинність, постанови Кабінету Міністрів України згідно з переліком, що додається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Прем'єр-міністр України</w:t>
            </w: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В. ЮЩЕНКО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3"/>
        <w:jc w:val="both"/>
        <w:rPr/>
      </w:pPr>
      <w:r>
        <w:rPr/>
        <w:br w:type="textWrapping" w:clear="all"/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Інд. 25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одаток 1 </w:t>
                                    <w:br/>
                                    <w:t xml:space="preserve">до постанови Кабінету Міністрів України </w:t>
                                    <w:br/>
                                    <w:t>від 29 листопада 2000 р. N 175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70.7pt;mso-wrap-distance-left:2.25pt;mso-wrap-distance-right:0pt;mso-wrap-distance-top:0pt;mso-wrap-distance-bottom:0pt;margin-top:-21.5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одаток 1 </w:t>
                              <w:br/>
                              <w:t xml:space="preserve">до постанови Кабінету Міністрів України </w:t>
                              <w:br/>
                              <w:t>від 29 листопада 2000 р. N 175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РОЗМІР</w:t>
        <w:br/>
        <w:t xml:space="preserve">плати за видачу ліцензій на провадження діяльності з надання послуг радіозв'язку (з використанням радіочастот), телефонного зв'язку (крім відомчих об'єктів), з технічного обслуговування мереж теле-, радіо- і проводового мовлення в межах промислової експлуатації </w:t>
      </w:r>
    </w:p>
    <w:p>
      <w:pPr>
        <w:pStyle w:val="Style13"/>
        <w:jc w:val="center"/>
        <w:rPr>
          <w:color w:val="000000"/>
        </w:rPr>
      </w:pPr>
      <w:r>
        <w:rPr>
          <w:color w:val="000000"/>
        </w:rPr>
        <w:t>Додаток 1 виключено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додаток 1 із змінами, внесеними згідно з постановою</w:t>
        <w:br/>
        <w:t> Кабінету Міністрів України від 16.05.2001 р. N 515,</w:t>
        <w:br/>
        <w:t> виключено згідно з постановою Кабінету</w:t>
        <w:br/>
        <w:t> Міністрів України від 16.06.2004 р. N 773)</w:t>
      </w:r>
    </w:p>
    <w:p>
      <w:pPr>
        <w:pStyle w:val="Style13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897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одаток 2 </w:t>
                                    <w:br/>
                                    <w:t xml:space="preserve">до постанови Кабінету Міністрів України </w:t>
                                    <w:br/>
                                    <w:t>від 29 листопада 2000 р. N 175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70.7pt;mso-wrap-distance-left:2.25pt;mso-wrap-distance-right:0pt;mso-wrap-distance-top:0pt;mso-wrap-distance-bottom:0pt;margin-top:-21.5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одаток 2 </w:t>
                              <w:br/>
                              <w:t xml:space="preserve">до постанови Кабінету Міністрів України </w:t>
                              <w:br/>
                              <w:t>від 29 листопада 2000 р. N 175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РОЗМІР</w:t>
        <w:br/>
        <w:t xml:space="preserve">плати за видачу ліцензії на провадження діяльності з виробництва спирту етилового, коньячного і плодового, алкогольних напоїв, оптової торгівлі спиртом етиловим, коньячним і плодовим, оптової, роздрібної торгівлі алкогольними напоями та з виробництва тютюнових виробів, оптової, роздрібної торгівлі тютюновими виробами </w:t>
      </w:r>
    </w:p>
    <w:p>
      <w:pPr>
        <w:pStyle w:val="Style13"/>
        <w:jc w:val="center"/>
        <w:rPr>
          <w:color w:val="000000"/>
        </w:rPr>
      </w:pPr>
      <w:r>
        <w:rPr>
          <w:color w:val="000000"/>
        </w:rPr>
        <w:t>Додаток 2 виключено</w:t>
        <w:br/>
        <w:t> (згідно з постановою Кабінету Міністрів України</w:t>
        <w:br/>
        <w:t> від 17 серпня 2002 року N 1143)</w:t>
      </w:r>
    </w:p>
    <w:p>
      <w:pPr>
        <w:pStyle w:val="Style13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722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ТВЕРДЖЕНО </w:t>
                                    <w:br/>
                                    <w:t xml:space="preserve">постановою Кабінету Міністрів України </w:t>
                                    <w:br/>
                                    <w:t>від 29 листопада 2000 р. N 175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56.9pt;mso-wrap-distance-left:2.25pt;mso-wrap-distance-right:0pt;mso-wrap-distance-top:0pt;mso-wrap-distance-bottom:0pt;margin-top:-14.6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АТВЕРДЖЕНО </w:t>
                              <w:br/>
                              <w:t xml:space="preserve">постановою Кабінету Міністрів України </w:t>
                              <w:br/>
                              <w:t>від 29 листопада 2000 р. N 175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ПЕРЕЛІК</w:t>
        <w:br/>
        <w:t xml:space="preserve">постанов Кабінету Міністрів України, які втратили чинність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. Постанова Кабінету Міністрів України від 4 січня 1999 р. N 6 "Про розміри та порядок зарахування плати за видачу та переоформлення ліцензій на провадження певних видів підприємницької діяльності" (Офіційний вісник України, 1999 р., N 1, ст. 16)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2. Постанова Кабінету Міністрів України від 31 березня 1999 р. N 496 "Про внесення змін до постанови Кабінету Міністрів України від 4 січня 1999 р. N 6" (Офіційний вісник України, 1999 р., N 13, ст. 527)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3. Пункт 2 постанови Кабінету Міністрів України від 14 квітня N 592 "Про внесення доповнень до деяких постанов Кабінету Міністрів України у зв'язку із запровадженням ліцензування діяльності з виготовлення та реалізації вибухових речовин" (Офіційний вісник України, 1999 р., N 15, ст. 610)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4. Постанова Кабінету Міністрів України від 10 травня 1999 р. N 780 "Про внесення змін і доповнень до розмірів плати за видачу та переоформлення ліцензій на провадження певних видів підприємницької діяльності" (Офіційний вісник України, 1999 р., N 19, ст. 830)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5. Пункт 2 постанови Кабінету Міністрів України від 18 жовтня 1999 р. N 1910 "Про внесення доповнень до деяких постанов Кабінету Міністрів України з питань ліцензування підприємницької діяльності" (Офіційний вісник України, 1999 р., N 42, ст. 2090)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6. Постанова Кабінету Міністрів України від 27 жовтня 1999 р. N 1986 "Про внесення змін до розмірів плати за видачу та переоформлення ліцензій на провадження певних видів підприємницької діяльності" (Офіційний вісник України, 1999 р., N 43, ст. 2152)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7. Пункт 2 постанови Кабінету Міністрів України від 3 серпня 2000 р. N 1212 "Про внесення доповнень до деяких постанов Кабінету Міністрів України" (Офіційний вісник України, 2000 р., N 32, ст. 1355). </w:t>
      </w:r>
    </w:p>
    <w:p>
      <w:pPr>
        <w:pStyle w:val="Style13"/>
        <w:jc w:val="center"/>
        <w:rPr>
          <w:color w:val="000000"/>
        </w:rPr>
      </w:pPr>
      <w:r>
        <w:rPr>
          <w:color w:val="000000"/>
        </w:rPr>
        <w:t xml:space="preserve">____________ </w:t>
      </w:r>
    </w:p>
    <w:p>
      <w:pPr>
        <w:pStyle w:val="Style13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Інформаційно-аналітичний центр «ЛІГА», 1991 - 2008</w:t>
              <w:br/>
              <w:t>© ТОВ «ЛІГА ЗАКОН», 2007 - 200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38:00Z</dcterms:created>
  <dc:creator>Jan</dc:creator>
  <dc:description/>
  <cp:keywords/>
  <dc:language>en-US</dc:language>
  <cp:lastModifiedBy>Jan</cp:lastModifiedBy>
  <dcterms:modified xsi:type="dcterms:W3CDTF">2008-05-09T06:38:00Z</dcterms:modified>
  <cp:revision>2</cp:revision>
  <dc:subject/>
  <dc:title> </dc:title>
</cp:coreProperties>
</file>