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142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ом Міністерства освіти і науки України</w:t>
                                    <w:br/>
                                    <w:t xml:space="preserve">від 24 грудня 2003 р. N 84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реєстровано</w:t>
                                    <w:br/>
                                    <w:t xml:space="preserve">в Міністерстві юстиції України </w:t>
                                    <w:br/>
                                    <w:t>19 січня 2004 р. за N 73/8672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12.1pt;mso-wrap-distance-left:2.25pt;mso-wrap-distance-right:0pt;mso-wrap-distance-top:0pt;mso-wrap-distance-bottom:0pt;margin-top:-42.2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ом Міністерства освіти і науки України</w:t>
                              <w:br/>
                              <w:t xml:space="preserve">від 24 грудня 2003 р. N 847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реєстровано</w:t>
                              <w:br/>
                              <w:t xml:space="preserve">в Міністерстві юстиції України </w:t>
                              <w:br/>
                              <w:t>19 січня 2004 р. за N 73/8672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Ліцензійні умови </w:t>
        <w:br/>
        <w:t xml:space="preserve">надання освітніх послуг у сфері позашкільної освіти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1. Загальні положення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1.1. Ці Ліцензійні умови розроблені відповідно до Законів України "Про освіту", "Про позашкільну освіту", постанови Кабінету Міністрів України від 29.08.2003 N 1380 "Про ліцензування освітніх послуг" та інших нормативних документів у галузі освіт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1.2. Ліцензійні умови визначають мінімальні вимоги до навчально-методичного, матеріально-технічного, кадрового та інформаційного забезпечення суб'єктів, які надають освітні послуги у сфері позашкільної освіти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2. Вимоги до кадрового забезпечення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1. Укомплектованість навчального закладу педагогічними працівниками (з урахуванням сумісників)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2. Кваліфікаційні вимоги до педагогічних і керівних працівників визначаються законами України та постановами Кабінету Міністрів України в галузі освіти, нормативно-правовими документами Міністерства освіти і науки України, що зареєстровані Міністерством юстиції Україн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До роботи в позашкільних навчальних закладах у виняткових випадках можуть залучатися особи, які не мають професійної освіти або стажу роботи, що встановлені кваліфікаційними вимогами, але мають достатній практичний досвід і якісно виконують доручені робот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3. Забезпечення перепідготовки та підвищення кваліфікації педагогічних працівників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Проходження атестації педагогічними працівниками в установленому порядку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3. Вимоги до матеріально-технічного забезпечення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1. Наявність навчальних кабінетів, лабораторій, майстерень та ін., передбачених для даного типу закладу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2. Забезпеченість навчальних кабінетів, лабораторій, майстерень та ін. необхідним обладнанням, інструментами, матеріалами відповідно до навчальних програм та профілю гуртка, групи або іншого творчого об'єднання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3. Дотримання техніки безпеки, температурного режиму та санітарно-гігієнічних норм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4. Навчальний заклад повинен бути власником або орендарем навчально-матеріальної бази (приміщень, відповідного обладнання, устаткування тощо). Термін дії договору оренди має бути не меншим, ніж термін дії ліцензії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4. Вимоги до організаційного та навчально-методичного забезпечення навчально-виховного процесу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1. Наявність річного плану роботи навчального закладу, погодженого із засновником (власником), навчальних планів і програм для гуртків, груп та інших творчих об'єднань, затверджених відповідними місцевими органами виконавчої влад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2. Забезпеченість посібниками, навчально-методичною та довідковою літературою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3. Відповідність розкладу занять гігієнічним вимогам організації навчання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5. Інші вимоги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Суб'єкти, які отримали ліцензію на провадження освітньої діяльності (індивідуальні та колективні форми), зобов'язані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виконувати ці Ліцензійні умов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забезпечувати дотримання вимог законів України та постанов Кабінету Міністрів України в галузі освіти, нормативно-правових документів Міністерства освіти і науки України, що зареєстровані Міністерством юстиції Україн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провадити діяльність відповідно до річного плану, погодженого із засновником (власником), навчальних планів і програм для гуртків, груп та інших творчих об'єднань, затверджених відповідними місцевими органами виконавчої влад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давати учням, які вступають до навчального закладу, та їх батькам (особам, які їх замінюють) достовірну інформацію про тип навчального закладу і форму власності, умови приймання, плату за навчання, зміст і профілі навчання, вид документів, що видаватимуться після його закінчення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бути власником або орендарем матеріально-технічної бази (приміщень, відповідного обладнання, устаткування тощо). Термін дії договору оренди має бути не меншим, ніж термін дії ліцензії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давати інформаційно-методичну допомогу педагогічним колективам навчальних закладів регіону, молодіжним, дитячим і громадським організаціям згідно з рішенням засновника (власника) на підставі відповідних угод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мати положення про структурні підрозділи закладу, передбачені його установчими документам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чальник управління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 xml:space="preserve">ліцензування, акредитації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та нострифікації</w:t>
            </w: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В. І. Домніч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Інформаційно-аналітичний центр «ЛІГА», 1991 - 2008</w:t>
              <w:br/>
              <w:t>© ТОВ «ЛІГА ЗАКОН», 2007 - 200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31:00Z</dcterms:created>
  <dc:creator>Jan</dc:creator>
  <dc:description/>
  <cp:keywords/>
  <dc:language>en-US</dc:language>
  <cp:lastModifiedBy>Jan</cp:lastModifiedBy>
  <dcterms:modified xsi:type="dcterms:W3CDTF">2008-05-09T06:31:00Z</dcterms:modified>
  <cp:revision>2</cp:revision>
  <dc:subject/>
  <dc:title> </dc:title>
</cp:coreProperties>
</file>