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КАБІНЕТ МІНІСТРІВ УКРАЇНИ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СТАНОВА 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від 5 квітня 1994 р. N 228 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Київ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Про порядок створення, реорганізації і ліквідації навчально-виховних закладів </w:t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  <w:t xml:space="preserve">Із змінами і доповненнями, внесеними </w:t>
        <w:br/>
        <w:t>постановами Кабінету Міністрів України </w:t>
        <w:br/>
        <w:t xml:space="preserve">від 17 травня 1994 року N 316, </w:t>
        <w:br/>
        <w:t>від 12 лютого 1996 року N 200</w:t>
      </w:r>
    </w:p>
    <w:p>
      <w:pPr>
        <w:pStyle w:val="Style13"/>
        <w:jc w:val="both"/>
        <w:rPr/>
      </w:pPr>
      <w:r>
        <w:rPr>
          <w:color w:val="000000"/>
        </w:rPr>
        <w:t xml:space="preserve">Кабінет Міністрів України </w:t>
      </w:r>
      <w:r>
        <w:rPr>
          <w:b/>
          <w:bCs/>
          <w:color w:val="000000"/>
        </w:rPr>
        <w:t>ПОСТАНОВЛЯЄ</w:t>
      </w:r>
      <w:r>
        <w:rPr>
          <w:color w:val="000000"/>
        </w:rPr>
        <w:t xml:space="preserve">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. Затвердити Положення про порядок створення, реорганізації і ліквідації навчально-виховних закладів, що додаєтьс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2. Пункт 2 втратив чинність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згідно з постановою Кабінету Міністрів України від 17.05.94 р. N 316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3. Навчально-виховні заклади незалежно від їх належності можуть розпочинати діяльність, пов'язану з наданням послуг для одержання загальної середньої та професійної освіти, підготовкою спеціалістів різних рівнів кваліфікації, лише після отримання спеціальних дозволів (ліцензій). 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ри цьому навчально-виховні заклади, незалежно від форми власності, створені до прийняття цієї постанови, можуть здійснювати діяльність, пов'язану з наданням послуг для одержання загальної середньої та професійної освіти, підготовкою спеціалістів різних рівнів кваліфікації, без отримання спеціальних дозволів (ліцензій) до 1 липня 1995 року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 Пункт 4 втратив чинність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згідно з постановою Кабінету Міністрів України від 17.05.94 р. N 316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5. Навчально-виховні заклади, які отримали спеціальні дозволи (ліцензії) на здійснення діяльності, пов'язаної з наданням послуг для одержання загальної середньої та професійної освіти, підготовкою спеціалістів різних рівнів кваліфікації, включаються до Державного реєстру навчально-виховних закладів України. Положення про Державний реєстр навчально-виховних закладів України затверджується Міністерством освіт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6. Засновникам, Міністерству освіти, Уряду Криму, обласним, Київській і Севастопольській міським державним адміністраціям забезпечити в зазначений у пункті 3 цієї постанови термін ліцензування діючих навчально-виховних закладів, що здійснюють діяльність, пов'язану з наданням послуг для одержання загальної середньої та професійної освіти, підготовкою спеціалістів різних рівнів кваліфікації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7. Запровадження у вищих та професійно-виховних закладах нових напрямів підготовки (спеціальностей) погоджується з місцевими органами державної виконавчої влади і здійснюється після відповідного їх ліцензування Міністерством освіт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8. Визнати таким, що втратив чинність, пункт 5 Положення про професійний навчально-виховний заклад України, затвердженого постановою Кабінету Міністрів України від 7 вересня 1993 р. N 715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иконуючий обов'язки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Прем'єр-міністра України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 xml:space="preserve">Ю. ЗВЯГІЛЬСЬКИЙ 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Міністр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Кабінету Міністрів України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 xml:space="preserve">І. ДОЦЕНКО </w:t>
            </w:r>
          </w:p>
        </w:tc>
      </w:tr>
    </w:tbl>
    <w:p>
      <w:pPr>
        <w:pStyle w:val="Style13"/>
        <w:jc w:val="both"/>
        <w:rPr/>
      </w:pPr>
      <w:r>
        <w:rPr/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4186"/>
        <w:gridCol w:w="4201"/>
      </w:tblGrid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ТВЕРДЖЕНО </w:t>
              <w:br/>
              <w:t>постановою Кабінету Міністрів України</w:t>
              <w:br/>
              <w:t xml:space="preserve">від 5 квітня 1994 р. N 228 </w:t>
            </w:r>
          </w:p>
        </w:tc>
      </w:tr>
    </w:tbl>
    <w:p>
      <w:pPr>
        <w:pStyle w:val="Style13"/>
        <w:jc w:val="both"/>
        <w:rPr/>
      </w:pPr>
      <w:r>
        <w:rPr/>
        <w:br w:type="textWrapping" w:clear="all"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ПОЛОЖЕННЯ </w:t>
        <w:br/>
        <w:t xml:space="preserve">про порядок створення, реорганізації і ліквідації навчально-виховних заклад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. Це Положення відповідно до Закону України "Про освіту" (стаття 16) визначає порядок створення, реорганізації і ліквідації навчально-виховних закладів усіх типів незалежно від їхнього статусу та належності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. Навчально-виховні заклади створюються відповідно до соціально-економічних, національних, культурно-освітніх потреб у них і за наявності необхідної матеріально-технічної, науково-методичної бази, педагогічних кадрів та статутного фонду (що може включати вартість майна та власні кошти) у розмірі не нижче розрахованої вартості навчання слухачів, кількість яких зумовлена обсягом прийому, що заявляється.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абзац перший пункту 2 із доповненнями, внесеними згідно з </w:t>
        <w:br/>
        <w:t>постановою Кабінету Міністрів України від 12.02.96 р. N 200) 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сновниками навчально-виховних закладів можуть виступати державні органи, кооперативні, громадські організації, підприємства та установи, приватні особ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3. Рішення про створення навчально-виховних закладів, заснованих на загальнодержавній власності, приймається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вищих навчальних закладів третього й четвертого рівнів акредитації - Кабінетом Міністрів Україн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ропозиції про створення зазначених навчально-виховних закладів вносяться до Кабінету Міністрів України після погодження з Міністерством освіти, Міністерством економіки і Міністерством фінансів за наявності дозволу відповідної Ради народних депутатів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вищих навчальних закладів першого та другого рівнів акредитації - Міністерством освіти за погодженням з Міністерством фінансів та Міністерством економіки; іншими міністерствами, відомствами за погодженням з Міністерством освіти, Міністерством фінансів та Міністерством економіки.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абзац четвертий пункту 3 із змінами, внесеними згідно з </w:t>
        <w:br/>
        <w:t>постановою Кабінету Міністрів України від 12.02.96 р.N 200) 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рофесійно-технічних закладів освіти - Міносвіти за поданням місцевих органів державної виконавчої влади, міністерств і відомств, корпорацій, об'єднань тощо.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пункт 3 доповнено абзацом згідно з </w:t>
        <w:br/>
        <w:t>постановою Кабінету Міністрів України  від 12.02.96 р. N 200) 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значені рішення приймаються після попереднього розгляду цих питань Віце-прем'єр-міністром України та за наявності дозволу відповідної Ради народних депутатів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 Рішення про створення навчально-виховних закладів, заснованих на комунальній власності, приймаються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вищих навчальних закладів першого й другого рівнів акредитації, професійно-технічних закладів освіти, навчально-виховних закладів для дітей-сиріт і дітей, які залишилися без піклування батьків, - Урядом Криму, обласними, Київською і Севастопольською міськими державними адміністраціями за наявності дозволу відповідної Ради народних депутатів після погодження з Міністерством освіти і відповідними галузевими міністерствами, відомствами;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абзац другий пункту 4 із доповненнями, внесеними  згідно з </w:t>
        <w:br/>
        <w:t>постановою Кабінету Міністрів України від 12.02.96 р. N 200) 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ліцеїв, гімназій та інших спеціалізованих загальноосвітніх навчально-виховних закладів - виконавчими комітетами міських (міст без районного поділу), районних у містах Рад народних депутатів або районними, районними міст Києва і Севастополя державними адміністраціями за погодженням відповідно з органами управління освітою Уряду Криму, обласних, Київської та Севастопольської міських державних адміністрацій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інших типів навчально-виховних закладів - виконавчими комітетами міських (міст без районного поділу), районних у містах Рад народних депутатів або районними, районними міст Києва і Севастополя державними адміністраціям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5. Рішення про створення навчально-виховних закладів, заснованих на інших формах власності, приймаються засновником (засновниками) за наявності дозволу відповідної Ради народних депутатів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6. Відкриття філій та інших відокремлених підрозділів навчально-виховних закладів провадиться у порядку, встановленому для створення навчально-виховних закладів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7. Реорганізація навчально-виховних закладів здійснюється відповідно до порядку, визначеного цим Положенням щодо створення відповідних навчально-виховних закладів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8. Ліквідація навчально-виховних закладів провадиться засновниками або органами, за рішенням яких їх створено, в порядку, встановленому чинним законодавством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9. Навчально-виховний заклад вважається реорганізованим чи ліквідованим з дня внесення відповідних змін до Державного реєстру навчально-виховних закладів Україн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0. При реорганізації чи ліквідації навчально-виховного закладу його працівникам і особам, які навчаються в ньому, гарантується дотримання їх прав та інтересів відповідно до чинного законодавства з питань праці та освіт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1. Інформація про створення, реорганізацію і ліквідацію навчально-виховних закладів подається в десятиденний термін до органів державної статистики. </w:t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  <w:t>______________ </w:t>
      </w:r>
    </w:p>
    <w:p>
      <w:pPr>
        <w:pStyle w:val="Style13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8</w:t>
              <w:br/>
              <w:t>© ТОВ «ЛІГА ЗАКОН», 2007 - 200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40:00Z</dcterms:created>
  <dc:creator>Jan</dc:creator>
  <dc:description/>
  <cp:keywords/>
  <dc:language>en-US</dc:language>
  <cp:lastModifiedBy>Jan</cp:lastModifiedBy>
  <dcterms:modified xsi:type="dcterms:W3CDTF">2008-05-09T06:40:00Z</dcterms:modified>
  <cp:revision>2</cp:revision>
  <dc:subject/>
  <dc:title> </dc:title>
</cp:coreProperties>
</file>