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ом Міністерства освіти і науки України</w:t>
                                    <w:br/>
                                    <w:t xml:space="preserve">від 24 грудня 2003 р. N 84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реєстровано </w:t>
                                    <w:br/>
                                    <w:t xml:space="preserve">в Міністерстві юстиції України </w:t>
                                    <w:br/>
                                    <w:t>19 січня 2004 р. за N 75/8674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2.1pt;mso-wrap-distance-left:2.25pt;mso-wrap-distance-right:0pt;mso-wrap-distance-top:0pt;mso-wrap-distance-bottom:0pt;margin-top:-42.2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ом Міністерства освіти і науки України</w:t>
                              <w:br/>
                              <w:t xml:space="preserve">від 24 грудня 2003 р. N 847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реєстровано </w:t>
                              <w:br/>
                              <w:t xml:space="preserve">в Міністерстві юстиції України </w:t>
                              <w:br/>
                              <w:t>19 січня 2004 р. за N 75/8674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Ліцензійні умови </w:t>
        <w:br/>
        <w:t xml:space="preserve">надання освітніх послуг у сфері вищої освіти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1. Загальні полож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1. Ці Ліцензійні умови розроблені відповідно до Законів України "Про освіту", "Про вищу освіту", постанови Кабінету Міністрів України від 29.08.2003 N 1380 "Про ліцензування освітніх послуг"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2. Ліцензійні умови визначають мінімальні нормативи забезпечення навчальних закладів матеріально-технічною, навчально-методичною та інформаційною базою, науково-педагогічними та педагогічними кадрами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2. Нормативи та вимоги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 xml:space="preserve">2.1. Нормативи для підготовки фахівців з вищою освітою відповідних освітньо-кваліфікаційних рівнів (денна форма навчання)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9"/>
        <w:gridCol w:w="1212"/>
        <w:gridCol w:w="1093"/>
        <w:gridCol w:w="1229"/>
        <w:gridCol w:w="1122"/>
      </w:tblGrid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показника (нормативу) </w:t>
            </w:r>
          </w:p>
        </w:tc>
        <w:tc>
          <w:tcPr>
            <w:tcW w:w="4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ня показника (нормативу) за освітньо-кваліфікаційними рівнями 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ший спеціаліст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іст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істр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. Загальні вимоги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 Концепція діяльності за заявленим напрямом (спеціальністю), погоджена з Радою міністрів АРК, обласною, Київською, Севастопольською міською державною адміністрацією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. Кадрове забезпечення підготовки фахівців заявленої спеціальності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 Частка науково-педагогічних працівників з науковими ступенями та вченими званнями, які забезпечують викладання лекційних годин соціально-гуманітарного циклу дисциплін навчального плану спеціальності (% від кількості годин) 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тому числі на постійній основі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 Частка науково-педагогічних працівників з науковими ступенями та вченими званнями, які забезпечують викладання лекційних годин фундаментального циклу дисциплін навчального плану спеціальності (% від кількості годин) (за винятком військових навчальних дисциплін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тому числі на постійній основі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 них:</w:t>
              <w:br/>
              <w:t>докторів наук або професорів (при розрахунку частки докторів наук, професорів дозволяється враховувати до 1/2 кандидатів наук, доцентів, які мають стаж безперервної роботи в даному навчальному закладі не менше 10 років, а також є авторами (співавторами) підручників або навчальних посібників з грифом Міністерства освіти і науки України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1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4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3 Частка науково-педагогічних працівників з науковими ступенями та вченими званнями, які забезпечують викладання лекційних годин фахових дисциплін навчального плану спеціальності (% від кількості годин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тому числі на постійній основі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 них:</w:t>
              <w:br/>
              <w:t>докторів наук або професорів (при розрахунку частки докторів наук, професорів дозволяється враховувати до 1/2 кандидатів наук, доцентів, які мають стаж безперервної роботи в даному навчальному закладі не менше 10 років, а також є авторами (співавторами) підручників або навчальних посібників з грифом Міністерства освіти і науки України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1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4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4 Частка педагогічних працівників вищої категорії, які викладають лекційні години дисциплін навчального плану спеціальності (% від кількості годин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5 Наявність кафедри (циклової комісії) з фундаментальної підготовки 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6 Наявність кафедри зі спеціальної (фахової) підготовки, яку очолює фахівець відповідної науково-педагогічної спеціальності: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ктор наук або професор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ндидат наук, доцент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. Матеріально-технічна база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1 Забезпеченість лабораторіями, полігонами, обладнанням, устаткуванням, необхідним для виконання навчальних програм (у % від потреби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2 Забезпеченість студентів гуртожитком (у % від потреби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3 Кількість робочих комп'ютерних місць на 100 студентів 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4 Наявність пунктів харчування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5 Наявність спортивного залу 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6 Наявність стадіону або спортивного майданчика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7 Наявність медичного пункту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. Навчально-методичне забезпечення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1 Наявність освітньо-кваліфікаційної характеристики фахівця (у т. ч. варіативної компоненти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2 Наявність освітньо-професійної програми підготовки фахівця (у т. ч. варіативної компоненти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3 Наявність навчального плану, затвердженого в установленому порядку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4 Наявність навчально-методичного забезпечення для кожної навчальної дисципліни навчального плану (%):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4.1 Навчальних і робочих навчальних програм дисциплін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4.2 Планів семінарських, практичних занять, завдань для лабораторних робіт 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4.3 Методичних вказівок і тематик контрольних, курсових робіт (проектів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5 Наявність пакетів контрольних завдань для перевірки знань з дисциплін соціально-гуманітарної, фундаментальної та фахової підготовки (%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6 Забезпеченість програмами всіх видів практик (%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7 Наявність методичних указівок щодо виконання дипломних робіт (проектів), державних екзаменів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8 Дидактичне забезпечення самостійної роботи студентів (у т. ч. з використанням інформаційних технологій), %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9 Наявність критеріїв оцінювання знань і вмінь студентів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. Інформаційне забезпечення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1 Забезпеченість студентів підручниками, навчальними посібниками, що містяться у власній бібліотеці (%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2 Співвідношення посадкових місць у власних читальних залах до загального контингенту студентів (%)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3 Забезпеченість читальних залів фаховими періодичними виданнями 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4 Можливість доступу викладачів і студентів до Інтернет як джерела інформації: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явність обладнаних лабораторій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явність каналів доступу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 Вимоги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1. Забезпечення навчального закладу на час ліцензування повинно бути достатнім для першого і другого навчальних років, а надалі - на кожен навчальний рік, наступний за поточни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2. Забезпечення навчальною літературою вважається 100 % при наявності одного підручника (посібника) за списком літератури, рекомендованої робочою програмою дисципліни, на 3 студентів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3. Наявні приміщення (навчальні, навчально-виробничі, побутові, спортивні та інші) повинні відповідати санітарним нормам і правилам, державним будівельним нормам України ДБН В2.2-3-97 "Будинки та споруди навчальних закладів", що затверджені наказом Держкоммістобудування України від 27.06.96 N 117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4. Для вищих навчальних закладів III - IV рівнів акредитації кількість лекційних годин на одного викладача не може перевищувати 250 на рік при загальній кількості дисциплін не більше 4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5. Відповідність науково-педагогічної спеціальності викладача визначається його спеціальністю за дипломом про освіту, науковою спеціальністю, науковим ступенем, ученим званням або проходженням науково-педагогічного стажування з відповідної дисциплін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6. Кваліфікаційні вимоги до педагогічних, науково-педагогічних та керівних працівників визначаються Законами України та нормативно-правовими актами Міністерства освіти і науки України, що зареєстровані Міністерством юстиції Україн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7. За наявності в навчальному закладі заочної форми навчання матеріально-технічне забезпечення розраховується з коефіцієнтом 0,2 відносно нормативів для денної форми навчання. Методичне забезпечення повинно бути 100 % з розрахунку 1 комплект методичних матеріалів з кожної дисципліни на 1 студента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3. Інші вимоги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1. Додатковими вимогами до навчальних закладів, що здійснюють навчання іноземців, є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явність правової бази, що регламентує в'їзд іноземців в Україну з метою навчання, їх перебування в Україні та виїзд на батьківщин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явність системи набору на навчання іноземців (офіційні угоди з іноземними партнерами тощо)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явність паспортно-візової служби для обслуговування іноземців (допускається обслуговування на підставі договорів)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явність системи медичного обслуговування іноземців, страхування їх здоров'я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явність облаштованих гуртожитків для проживання іноземців та служби безпек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2. Для надання освітніх послуг з післядипломної освіти забезпечення повинно бути не меншим, ніж для підготовки за відповідним освітньо-кваліфікаційним рівнем, за винятком вимог до кадрового забезпечення при наданні освітніх послуг з розширення профілю (підвищення кваліфікації) та спеціалізації, де викладати можуть провідні фахівці галузі, а також працівники державних органів виконавчої влад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3. Надання освітніх послуг з підготовки до вступу у вищі навчальні заклади здійснюється згідно з Ліцензійними умовами надання освітніх послуг у сфері загальної середньої (позашкільної) освіт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4. Навчальні заклади, що отримали ліцензію на надання освітніх послуг, зобов'язані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забезпечувати дотримання вимог законів України та постанов Кабінету Міністрів України в галузі освіти, нормативно-правових документів Міністерства освіти і науки України, що зареєстровані Міністерством юстиції Україн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иконувати ці Ліцензійні умов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овадити діяльність відповідно до заявлених під час ліцензування навчальних планів і освітніх програм, установлених обсягів прийому на навчання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давати особам, які вступають до навчального закладу (у тому числі шляхом реклами), достовірну інформацію про умови приймання, плату за навчання, зміст і форму документів, що видаються після його закінченн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чальник управління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ліцензування, акредитації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та нострифікації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В. І. Домніч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43:00Z</dcterms:created>
  <dc:creator>Jan</dc:creator>
  <dc:description/>
  <cp:keywords/>
  <dc:language>en-US</dc:language>
  <cp:lastModifiedBy>Jan</cp:lastModifiedBy>
  <dcterms:modified xsi:type="dcterms:W3CDTF">2008-05-09T06:43:00Z</dcterms:modified>
  <cp:revision>2</cp:revision>
  <dc:subject/>
  <dc:title> </dc:title>
</cp:coreProperties>
</file>