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jc w:val="center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698750" cy="1423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0" cy="142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250"/>
                            </w:tblGrid>
                            <w:tr>
                              <w:trPr/>
                              <w:tc>
                                <w:tcPr>
                                  <w:tcW w:w="42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28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О</w:t>
                                    <w:br/>
                                    <w:t>наказом Міністерства освіти і науки України</w:t>
                                    <w:br/>
                                    <w:t xml:space="preserve">від 24 грудня 2003 р. N 847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Зареєстровано </w:t>
                                    <w:br/>
                                    <w:t xml:space="preserve">в Міністерстві юстиції України </w:t>
                                    <w:br/>
                                    <w:t>19 січня 2004 р. за N 74/8673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pt;height:112.1pt;mso-wrap-distance-left:2.25pt;mso-wrap-distance-right:0pt;mso-wrap-distance-top:0pt;mso-wrap-distance-bottom:0pt;margin-top:-42.25pt;mso-position-vertical:center;mso-position-vertical-relative:text;margin-left:255.2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5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4250"/>
                      </w:tblGrid>
                      <w:tr>
                        <w:trPr/>
                        <w:tc>
                          <w:tcPr>
                            <w:tcW w:w="4250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28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ТВЕРДЖЕНО</w:t>
                              <w:br/>
                              <w:t>наказом Міністерства освіти і науки України</w:t>
                              <w:br/>
                              <w:t xml:space="preserve">від 24 грудня 2003 р. N 847 </w:t>
                            </w:r>
                          </w:p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Зареєстровано </w:t>
                              <w:br/>
                              <w:t xml:space="preserve">в Міністерстві юстиції України </w:t>
                              <w:br/>
                              <w:t>19 січня 2004 р. за N 74/8673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>
          <w:color w:val="000000"/>
        </w:rPr>
      </w:pPr>
      <w:r>
        <w:rPr>
          <w:color w:val="000000"/>
        </w:rPr>
        <w:t xml:space="preserve">Ліцензійні умови </w:t>
        <w:br/>
        <w:t xml:space="preserve">надання освітніх послуг у сфері професійно-технічної освіти </w:t>
      </w:r>
    </w:p>
    <w:p>
      <w:pPr>
        <w:pStyle w:val="Heading3"/>
        <w:jc w:val="center"/>
        <w:rPr>
          <w:color w:val="000000"/>
        </w:rPr>
      </w:pPr>
      <w:r>
        <w:rPr>
          <w:color w:val="000000"/>
        </w:rPr>
        <w:t xml:space="preserve">1. Загальні положення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1.1. Ці Ліцензійні умови розроблені відповідно до Законів України "Про освіту", "Про професійно-технічну освіту", постанови Кабінету Міністрів України від 29.08.2003 N 1380 "Про ліцензування освітніх послуг".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1.2. Ліцензійні умови визначають мінімальні нормативи матеріально-технічного, навчально-методичного, кадрового та інформаційного забезпечення навчальних закладів. </w:t>
      </w:r>
    </w:p>
    <w:p>
      <w:pPr>
        <w:pStyle w:val="Heading3"/>
        <w:jc w:val="center"/>
        <w:rPr>
          <w:color w:val="000000"/>
        </w:rPr>
      </w:pPr>
      <w:r>
        <w:rPr>
          <w:color w:val="000000"/>
        </w:rPr>
        <w:t xml:space="preserve">2. Кваліфікаційні вимоги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2.1. Забезпеченість навчального закладу педагогічними працівниками та наявність у них відповідної фахової підготовки.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2.2. Кваліфікаційні вимоги до педагогічних та керівних працівників визначаються законами України та постановами Кабінету Міністрів України в галузі освіти, нормативно-правовими документами Міністерства освіти і науки України, що зареєстровані Міністерством юстиції України. </w:t>
      </w:r>
    </w:p>
    <w:p>
      <w:pPr>
        <w:pStyle w:val="Heading3"/>
        <w:jc w:val="center"/>
        <w:rPr>
          <w:color w:val="000000"/>
        </w:rPr>
      </w:pPr>
      <w:r>
        <w:rPr>
          <w:color w:val="000000"/>
        </w:rPr>
        <w:t xml:space="preserve">3. Вимоги до матеріально-технічного забезпечення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3.1. Наявність навчальних кабінетів, лабораторій, класів, оснащених засобами навчання та іншими дидактичними матеріалами відповідно до вимог навчальних планів та програм.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3.2. Наявність навчально-виробничих майстерень, лабораторій, полігонів, дільниць, оснащених навчальним обладнанням, навчально-методичною документацією, дидактичними матеріалами, для повного і якісного забезпечення практичної підготовки.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3.3. Наявність бібліотеки (за винятком курсового навчання).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3.4. Відповідність навчальних, навчально-виробничих, побутових, спортивних та інших приміщень і споруд санітарно-гігієнічним та іншим нормам.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3.5. Навчальний заклад повинен бути власником або орендарем навчально-матеріальної бази (приміщень, відповідного обладнання, устаткування тощо). </w:t>
      </w:r>
    </w:p>
    <w:p>
      <w:pPr>
        <w:pStyle w:val="Heading3"/>
        <w:jc w:val="center"/>
        <w:rPr>
          <w:color w:val="000000"/>
        </w:rPr>
      </w:pPr>
      <w:r>
        <w:rPr>
          <w:color w:val="000000"/>
        </w:rPr>
        <w:t xml:space="preserve">4. Вимоги до навчально-методичного забезпечення </w:t>
      </w:r>
    </w:p>
    <w:p>
      <w:pPr>
        <w:pStyle w:val="Style14"/>
        <w:jc w:val="both"/>
        <w:rPr/>
      </w:pPr>
      <w:r>
        <w:rPr>
          <w:color w:val="000000"/>
        </w:rPr>
        <w:t xml:space="preserve">4.1. Наявність навчально-методичного забезпечення з професії: кваліфікаційна характеристика, навчальний план, програма професійної підготовки, затверджені в порядку, установленому Міністерством освіти і науки України.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4.2. Наявність робочих навчальних планів, навчальних та робочих навчальних програм з дисциплін теоретичного навчання та професійно-практичної підготовки, затверджених в установленому порядку.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4.3. Наявність навчально-методичних матеріалів для виконання лабораторно-практичних, навчально-виробничих та інших навчальних робіт учнів, слухачів, курсантів, передбачених навчальним планом та навчальними програмами.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4.4. Забезпеченість навчального процесу підручниками, посібниками, довідковою та іншою навчальною літературою (не менше одного підручника (посібника) за списком основної рекомендованої робочими програмами дисциплін літератури на трьох учнів, слухачів, курсантів). </w:t>
      </w:r>
    </w:p>
    <w:p>
      <w:pPr>
        <w:pStyle w:val="Heading3"/>
        <w:jc w:val="center"/>
        <w:rPr>
          <w:color w:val="000000"/>
        </w:rPr>
      </w:pPr>
      <w:r>
        <w:rPr>
          <w:color w:val="000000"/>
        </w:rPr>
        <w:t xml:space="preserve">5. Інші вимоги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Суб'єкти господарювання, що отримали ліцензію на провадження освітньої діяльності, зобов'язані: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забезпечувати дотримання вимог законів України та постанов Кабінету Міністрів України в галузі освіти, нормативно-правових документів Міністерства освіти і науки України, що зареєстровані Міністерством юстиції України;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виконувати ці Ліцензійні умови;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провадити діяльність відповідно до заявлених під час ліцензування навчальних планів і програм, установлених обсягів приймання на навчання;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дотримуватись санітарно-технічних норм, установлених для навчальних закладів;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надавати особам, які вступають до навчального закладу, та їх батькам (особам, які їх заміняють), а також під час організації реклами достовірну інформацію про умови прийому, плату за навчання, зміст і форму документів, що видаються після його закінчення.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 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Начальник управління</w:t>
            </w:r>
            <w:r>
              <w:rPr>
                <w:color w:val="000000"/>
              </w:rPr>
              <w:br/>
            </w:r>
            <w:r>
              <w:rPr>
                <w:b/>
                <w:bCs/>
                <w:color w:val="000000"/>
              </w:rPr>
              <w:t xml:space="preserve">ліцензування, акредитації </w:t>
            </w:r>
            <w:r>
              <w:rPr>
                <w:color w:val="000000"/>
              </w:rPr>
              <w:br/>
            </w:r>
            <w:r>
              <w:rPr>
                <w:b/>
                <w:bCs/>
                <w:color w:val="000000"/>
              </w:rPr>
              <w:t>та нострифікації</w:t>
            </w:r>
            <w:r>
              <w:rPr>
                <w:color w:val="000000"/>
              </w:rPr>
              <w:t> 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br/>
            </w:r>
            <w:r>
              <w:rPr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br/>
            </w:r>
            <w:r>
              <w:rPr>
                <w:b/>
                <w:bCs/>
                <w:color w:val="000000"/>
              </w:rPr>
              <w:t>В. І. Домніч</w:t>
            </w:r>
            <w:r>
              <w:rPr>
                <w:color w:val="000000"/>
              </w:rPr>
              <w:t> </w:t>
            </w:r>
          </w:p>
        </w:tc>
      </w:tr>
    </w:tbl>
    <w:p>
      <w:pPr>
        <w:pStyle w:val="Style14"/>
        <w:jc w:val="both"/>
        <w:rPr/>
      </w:pPr>
      <w:r>
        <w:rPr/>
        <w:br w:type="textWrapping" w:clear="all"/>
      </w:r>
    </w:p>
    <w:p>
      <w:pPr>
        <w:pStyle w:val="Style14"/>
        <w:jc w:val="both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96"/>
        <w:gridCol w:w="1159"/>
      </w:tblGrid>
      <w:tr>
        <w:trPr/>
        <w:tc>
          <w:tcPr>
            <w:tcW w:w="81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© Інформаційно-аналітичний центр «ЛІГА», 1991 - 2008</w:t>
              <w:br/>
              <w:t>© ТОВ «ЛІГА ЗАКОН», 2007 - 2008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06:41:00Z</dcterms:created>
  <dc:creator>Jan</dc:creator>
  <dc:description/>
  <cp:keywords/>
  <dc:language>en-US</dc:language>
  <cp:lastModifiedBy>Jan</cp:lastModifiedBy>
  <dcterms:modified xsi:type="dcterms:W3CDTF">2008-05-09T06:41:00Z</dcterms:modified>
  <cp:revision>2</cp:revision>
  <dc:subject/>
  <dc:title> </dc:title>
</cp:coreProperties>
</file>