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42"/>
        <w:gridCol w:w="571"/>
        <w:gridCol w:w="48"/>
        <w:gridCol w:w="657"/>
        <w:gridCol w:w="708"/>
        <w:gridCol w:w="709"/>
        <w:gridCol w:w="851"/>
      </w:tblGrid>
      <w:tr>
        <w:trPr/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Постачальник _________________________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Адреса _______________________________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РАХУНОК-ФАКТУРА</w:t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 xml:space="preserve">Р/рахунок ____________________________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№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в ____________________________________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97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____________________МФО_____________</w:t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від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"____" _____________________ р.</w:t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ЄДРПОУ _____________________________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3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lang w:val="en-US" w:eastAsia="en-US"/>
              </w:rPr>
              <w:t>Тел./ф. _______________________________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до платіжн. вимоги №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Платник  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Доповнення</w:t>
            </w:r>
          </w:p>
        </w:tc>
      </w:tr>
    </w:tbl>
    <w:p>
      <w:pPr>
        <w:pStyle w:val="Normal"/>
        <w:widowControl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850"/>
        <w:gridCol w:w="851"/>
        <w:gridCol w:w="992"/>
        <w:gridCol w:w="1276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Найменуванн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Од. ви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К-ст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Ці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Сума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Всьо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60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lang w:val="ru-RU" w:eastAsia="en-US"/>
              </w:rPr>
              <w:t>Податок на додану вартість (ПДВ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</w:r>
          </w:p>
        </w:tc>
      </w:tr>
      <w:tr>
        <w:trPr/>
        <w:tc>
          <w:tcPr>
            <w:tcW w:w="602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гальна сума з ПД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-1134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  <w:t xml:space="preserve">Загальна сума, що підлягає оплаті ________________________________________________  </w:t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  <w:t>___________________________________________________________ грн. ____________ коп.</w:t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  <w:t>Директор ______________________</w:t>
        <w:tab/>
        <w:tab/>
        <w:t xml:space="preserve">Гол. бухгалтер __________________________ </w:t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ru-RU" w:eastAsia="en-US"/>
        </w:rPr>
      </w:pPr>
      <w:r>
        <w:rPr>
          <w:b/>
          <w:sz w:val="18"/>
          <w:lang w:val="ru-RU" w:eastAsia="en-US"/>
        </w:rPr>
      </w:r>
    </w:p>
    <w:p>
      <w:pPr>
        <w:pStyle w:val="Normal"/>
        <w:widowControl w:val="false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362585</wp:posOffset>
            </wp:positionV>
            <wp:extent cx="490220" cy="28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381635</wp:posOffset>
                </wp:positionV>
                <wp:extent cx="30384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autoSpaceDE w:val="false"/>
                              <w:rPr>
                                <w:color w:val="000000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ru-RU"/>
                              </w:rPr>
                              <w:t>© Інформаційно-аналітичний центр «ЛІГА», 1991 - 2008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ru-RU"/>
                              </w:rPr>
                              <w:t>© ТОВ «ЛІГА ЗАКОН», 2007 - 200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3.25pt;mso-wrap-distance-left:9.05pt;mso-wrap-distance-right:9.05pt;mso-wrap-distance-top:0pt;mso-wrap-distance-bottom:0pt;margin-top:30.05pt;mso-position-vertical-relative:text;margin-left: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keepLines/>
                        <w:autoSpaceDE w:val="false"/>
                        <w:rPr>
                          <w:color w:val="000000"/>
                          <w:sz w:val="18"/>
                          <w:lang w:val="ru-RU"/>
                        </w:rPr>
                      </w:pPr>
                      <w:r>
                        <w:rPr>
                          <w:color w:val="000000"/>
                          <w:sz w:val="18"/>
                          <w:lang w:val="ru-RU"/>
                        </w:rPr>
                        <w:t>© Інформаційно-аналітичний центр «ЛІГА», 1991 - 2008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lang w:val="ru-RU"/>
                        </w:rPr>
                      </w:pPr>
                      <w:r>
                        <w:rPr>
                          <w:color w:val="000000"/>
                          <w:sz w:val="18"/>
                          <w:lang w:val="ru-RU"/>
                        </w:rPr>
                        <w:t>© ТОВ «ЛІГА ЗАКОН», 2007 -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45:00Z</dcterms:created>
  <dc:creator>Viorika</dc:creator>
  <dc:description/>
  <cp:keywords/>
  <dc:language>en-US</dc:language>
  <cp:lastModifiedBy>Jan</cp:lastModifiedBy>
  <dcterms:modified xsi:type="dcterms:W3CDTF">2008-04-22T14:45:00Z</dcterms:modified>
  <cp:revision>2</cp:revision>
  <dc:subject/>
  <dc:title> Постачальник _________________________</dc:title>
</cp:coreProperties>
</file>