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000000"/>
        </w:rPr>
      </w:pPr>
      <w:r>
        <w:rPr>
          <w:i/>
          <w:iCs/>
          <w:color w:val="000000"/>
        </w:rPr>
        <w:t>Військовий облік на підприємствах</w:t>
      </w:r>
      <w:r>
        <w:rPr>
          <w:color w:val="000000"/>
        </w:rPr>
        <w:br/>
      </w:r>
      <w:r>
        <w:rPr>
          <w:i/>
          <w:iCs/>
          <w:color w:val="000000"/>
        </w:rPr>
        <w:t xml:space="preserve">Законодавчі аспекти, практичні питання, зразки документів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Закон України «Про загальний військовий обов'язок і військову службу» від 25 березня 1992 року № 2232-XII відповідно до Закону України «Про внесення змін до Закону України «Про загальний військовий обов'язок і військову службу» від 4 квітня 2006 року № 3597-IV викладено у новій редакції. Нова редакція Закону України «Про військовий обов'язок і військову службу» від 25 березня 1992 року № 2232-XII (далі – Закон № 2232) підготовлена в зв'язку з необхідністю чіткішого нормативного врегулювання питань, пов'язаних із взаємовідносинами між державою і громадянином під час виконання ним військового обов'язку або проходження військової служби, та реалізації заходів щодо комплектування Збройних Сил України військовослужбовцями за контрактом. 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6"/>
      </w:tblGrid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b/>
                <w:bCs/>
                <w:color w:val="000000"/>
              </w:rPr>
              <w:t>Військовий облік</w:t>
            </w:r>
            <w:r>
              <w:rPr>
                <w:color w:val="000000"/>
              </w:rPr>
              <w:t xml:space="preserve"> усіх призовників і військовозобов'язаних ведеться за місцем їх проживання і відповідно до обсягу та деталізації поділяється на персонально-якісний, персонально-первинний та персональний (ст. 33 Закону № 2232). </w:t>
            </w:r>
          </w:p>
        </w:tc>
      </w:tr>
    </w:tbl>
    <w:p>
      <w:pPr>
        <w:pStyle w:val="Web"/>
        <w:jc w:val="both"/>
        <w:rPr/>
      </w:pPr>
      <w:r>
        <w:rPr/>
        <w:br w:type="textWrapping" w:clear="all"/>
      </w:r>
    </w:p>
    <w:p>
      <w:pPr>
        <w:pStyle w:val="Web"/>
        <w:jc w:val="both"/>
        <w:rPr/>
      </w:pPr>
      <w:r>
        <w:rPr>
          <w:color w:val="000000"/>
        </w:rPr>
        <w:t xml:space="preserve">Підприємства, установи (у т. ч. навчальні заклади) і організації (далі – підприємство) незалежно від підпорядкування і форм власності на виконання вимог Закону № 2232 </w:t>
      </w:r>
      <w:r>
        <w:rPr>
          <w:b/>
          <w:bCs/>
          <w:color w:val="000000"/>
        </w:rPr>
        <w:t>зобов'язані</w:t>
      </w:r>
      <w:r>
        <w:rPr>
          <w:color w:val="000000"/>
        </w:rPr>
        <w:t xml:space="preserve">: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забезпечувати виконання військового обов'язку громадянами України (ч. 7 ст. 1);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одавати у строки, встановлені Кабінетом Міністрів України, до відповідних районних (міських) військових комісаріатів (далі – військкомат) списки громадян, які підлягають приписці до призовних дільниць (ч. 5 ст. 14);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ести персональний облік призовників і військовозобов'язаних (ч. 4 ст. 34);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забезпечувати своєчасне прибуття громадян до призовних дільниць на вимогу військкоматів (ч. 8 ст. 15, ч. 1 ст. 38);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овідомляти у семиденний строк військкомати про прийняття на роботу (навчання) та звільнення з роботи (навчання) призовників і військовозобов'язаних (ч. 1 ст. 38). 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6"/>
      </w:tblGrid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b/>
                <w:bCs/>
                <w:color w:val="000000"/>
              </w:rPr>
              <w:t>Військовозобов'язані</w:t>
            </w:r>
            <w:r>
              <w:rPr>
                <w:color w:val="000000"/>
              </w:rPr>
              <w:t xml:space="preserve"> – особи, які перебувають у запасі для комплектування Збройних Сил України та інших військових формувань на особливий період, а також для виконання робіт із забезпечення оборони держави (ч. 9 ст. 1 Закону № 2232). </w:t>
            </w:r>
          </w:p>
          <w:p>
            <w:pPr>
              <w:pStyle w:val="Web"/>
              <w:spacing w:before="280" w:after="0"/>
              <w:jc w:val="both"/>
              <w:rPr/>
            </w:pPr>
            <w:r>
              <w:rPr>
                <w:b/>
                <w:bCs/>
                <w:color w:val="000000"/>
              </w:rPr>
              <w:t>Призовники</w:t>
            </w:r>
            <w:r>
              <w:rPr>
                <w:color w:val="000000"/>
              </w:rPr>
              <w:t xml:space="preserve"> – особи, приписані до призовних дільниць (ч. 9 ст. 1 Закону № 2232). </w:t>
            </w:r>
          </w:p>
        </w:tc>
      </w:tr>
    </w:tbl>
    <w:p>
      <w:pPr>
        <w:pStyle w:val="Web"/>
        <w:jc w:val="both"/>
        <w:rPr/>
      </w:pPr>
      <w:r>
        <w:rPr/>
        <w:br w:type="textWrapping" w:clear="all"/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6"/>
      </w:tblGrid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b/>
                <w:bCs/>
                <w:color w:val="000000"/>
              </w:rPr>
              <w:t>Загальне керівництво</w:t>
            </w:r>
            <w:r>
              <w:rPr>
                <w:color w:val="000000"/>
              </w:rPr>
              <w:t xml:space="preserve"> роботою, пов'язаною з організацією та проведенням військового обліку військовозобов'язаних і призовників, контроль за станом цієї роботи на підприємствах незалежно від підпорядкування здійснює Генеральний штаб Збройних Сил України. </w:t>
            </w:r>
          </w:p>
          <w:p>
            <w:pPr>
              <w:pStyle w:val="Web"/>
              <w:spacing w:before="280" w:after="0"/>
              <w:jc w:val="both"/>
              <w:rPr/>
            </w:pPr>
            <w:r>
              <w:rPr>
                <w:b/>
                <w:bCs/>
                <w:color w:val="000000"/>
              </w:rPr>
              <w:t>Функціонування системи військового обліку</w:t>
            </w:r>
            <w:r>
              <w:rPr>
                <w:color w:val="000000"/>
              </w:rPr>
              <w:t xml:space="preserve"> забезпечується органами Міністерства оборони України, Міністерства внутрішніх справ України, Служби безпеки України, місцевими державними адміністраціями, органами місцевого самоврядування, міністерствами та іншими центральними органами виконавчої влади (п. 11 Інструкції з військового обліку військовозобов'язаних і призовників на підприємствах, в установах, організаціях і навчальних закладах, затвердженої наказом Міністра оборони України від 27 червня 1995 року № 165; далі – Інструкція). </w:t>
            </w:r>
          </w:p>
        </w:tc>
      </w:tr>
    </w:tbl>
    <w:p>
      <w:pPr>
        <w:pStyle w:val="Web"/>
        <w:jc w:val="both"/>
        <w:rPr/>
      </w:pPr>
      <w:r>
        <w:rPr/>
        <w:br w:type="textWrapping" w:clear="all"/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Виконання обов'язків щодо ведення військового обліку військовозобов'язаних і призовників та бронювання військовозобов'язаних за підприємствами на період мобілізації та воєнного часу відповідно до Положення про військовий облік військовозобов'язаних і призовників», затвердженого постановою Кабінету Міністрів України від 9 червня 1994 року № 377 (далі – Положення), та Інструкції покладається на: </w:t>
      </w:r>
    </w:p>
    <w:p>
      <w:pPr>
        <w:pStyle w:val="Web"/>
        <w:jc w:val="both"/>
        <w:rPr/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>військово-обліковий персонал</w:t>
      </w:r>
      <w:r>
        <w:rPr>
          <w:color w:val="000000"/>
        </w:rPr>
        <w:t xml:space="preserve">, який формується за такими нормами: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дин працівник – за наявності на обліку від 500 до 2000 військовозобов'язаних і призовників;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два – від 2000 до 4000 військовозобов'язаних і призовників;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три – від 4000 до 7000 військовозобов'язаних і призовників, на кожних наступних 3000 осіб – по одному працівнику; </w:t>
      </w:r>
    </w:p>
    <w:p>
      <w:pPr>
        <w:pStyle w:val="Web"/>
        <w:jc w:val="both"/>
        <w:rPr/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одного з працівників кадрової служби </w:t>
      </w:r>
      <w:r>
        <w:rPr>
          <w:color w:val="000000"/>
        </w:rPr>
        <w:t xml:space="preserve">за наявності на обліку менше 500 військовозобов'язаних і призовників з установленням доплати в розмірі до 50 % посадового окладу. </w:t>
      </w:r>
    </w:p>
    <w:p>
      <w:pPr>
        <w:pStyle w:val="Web"/>
        <w:jc w:val="both"/>
        <w:rPr/>
      </w:pPr>
      <w:r>
        <w:rPr>
          <w:color w:val="000000"/>
        </w:rPr>
        <w:t xml:space="preserve">Покладання зазначених обов'язків оформляється </w:t>
      </w:r>
      <w:r>
        <w:rPr>
          <w:b/>
          <w:bCs/>
          <w:color w:val="000000"/>
        </w:rPr>
        <w:t>наказом керівника підприємства</w:t>
      </w:r>
      <w:r>
        <w:rPr>
          <w:color w:val="000000"/>
        </w:rPr>
        <w:t xml:space="preserve"> (додаток 1). </w:t>
      </w:r>
    </w:p>
    <w:p>
      <w:pPr>
        <w:pStyle w:val="Web"/>
        <w:jc w:val="both"/>
        <w:rPr/>
      </w:pPr>
      <w:r>
        <w:rPr>
          <w:color w:val="000000"/>
        </w:rPr>
        <w:t xml:space="preserve">Керівники підприємств </w:t>
      </w:r>
      <w:r>
        <w:rPr>
          <w:b/>
          <w:bCs/>
          <w:color w:val="000000"/>
        </w:rPr>
        <w:t>зобов'язані інформувати</w:t>
      </w:r>
      <w:r>
        <w:rPr>
          <w:color w:val="000000"/>
        </w:rPr>
        <w:t xml:space="preserve"> військкомати про призначення, переміщення і звільнення працівників, які виконують обов'язки щодо ведення військового обліку і бронювання військовозобов'язаних за підприємствами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Вказівки з питань обліку військовозобов'язаних і призовників</w:t>
      </w:r>
      <w:r>
        <w:rPr>
          <w:color w:val="000000"/>
        </w:rPr>
        <w:t xml:space="preserve"> керівники підприємств і працівники, зайняті обліком військовозобов'язаних і призовників, отримують від вищих організацій свого відомства і місцевих військкоматів.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Відповідно до законодавства ведення військового обліку на підприємствах супроводжується вирішенням низки організаційних питань. Військово-обліковий персонал (працівник кадрової служби) повинен: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ивісити в приміщенні, де ведеться облік військовозобов'язаних і призовників, Правила військового обліку громадян України (додаток 2);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еревіряти при прийнятті працівників на роботу наявність у них військово-облікових документів (у військовозобов'язаних – військових квитків або тимчасових посвідчень, виданих замість військових квитків, у призовників – посвідчень про приписку до призовних дільниць) і встановлювати їх перебування на військовому обліку за місцем проживання При цьому слід ураховувати граничний вік перебування військовозобов'язаних у запасі (додаток 3) та граничний вік перебування на обліку призовників, який становить 25 років. 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6"/>
      </w:tblGrid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 запас Збройних Сил України та інших військових формувань зараховуються громадяни України, придатні за станом здоров'я до проходження військової служби в мирний або воєнний час і які не досягли граничного віку перебування в запасі (ст. 27 Закону № 2232). </w:t>
            </w:r>
          </w:p>
        </w:tc>
      </w:tr>
    </w:tbl>
    <w:p>
      <w:pPr>
        <w:pStyle w:val="Web"/>
        <w:jc w:val="both"/>
        <w:rPr/>
      </w:pPr>
      <w:r>
        <w:rPr/>
        <w:br w:type="textWrapping" w:clear="all"/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6"/>
      </w:tblGrid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вернути увагу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ійськовозобов'язані і призовники, які не перебувають на військовому обліку, можуть бути прийняті на роботу (зараховані на навчання) лише після взяття їх на військовий облік в облікових органах за місцем проживання: ті, які проживають у містах і селищах, де є районні (міські) військкомати – у військових комісаріатах, а які проживають у сільській місцевості чи у містах і селищах, де нема військкоматів, – у виконавчих комітетах міських, селищних і сільських рад. </w:t>
            </w:r>
          </w:p>
        </w:tc>
      </w:tr>
    </w:tbl>
    <w:p>
      <w:pPr>
        <w:pStyle w:val="Web"/>
        <w:jc w:val="both"/>
        <w:rPr/>
      </w:pPr>
      <w:r>
        <w:rPr/>
        <w:br w:type="textWrapping" w:clear="all"/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овідомляти у семиденний строк військкомати у погодженій з ними формі про військовозобов'язаних і призовників, прийнятих на роботу (навчання) чи звільнених з роботи (навчання);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одавати щороку в грудні до військкоматів списки юнаків, яким у рік приписки виповнюється 17 років (додаток 4);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здійснювати систематичний облік змін сімейного стану, адреси проживання, службового становища, професійної підготовки, освіти військовозобов'язаних і призовників і у п'ятиденний строк вносити ці зміни до їх особових карток (форми П-2) та повідомляти про них військкомати у встановлені строки.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Для забезпечення якісного обліку рекомендується оформити та вести Журнал обліку змін особистих відомостей військовозобов'язаних і призовників (додаток 5);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иймати від військовозобов'язаних і призовників їх військово-облікові документи для подання у військкомати, звірки із записами в особових картках та для інших цілей з обов'язковим оформленням розписки (додаток 6);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формити і вести Журнал перевірок стану обліку військовозобов'язаних і призовників та бронювання інженерно-технічних працівників і кваліфікованих робітників (додаток 7), забезпечувати неухильне усунення виявлених недоліків;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систематично звіряти особові картки працівників із записами у військових квитках та посвідченнях про приписку до призовних дільниць і подавати ці картки не рідше одного разу на рік до військкоматів (за домовленістю) для звіряння з обліковими даними останніх;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своєчасно оформляти бронювання за підприємством військовозобов'язаних із числа інженерно-технічних працівників і кваліфікованих робітників.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Важливе місце в роботі військово-облікового персоналу (працівника кадрової служби) повинні посідати такі питання, як здійснення контролю за проходженням працівниками допризовного і призовного віку підготовки до строкової військової служби, систематичне проведення серед військовозобов'язаних і призовників роз'яснювальної роботи про неухильне дотримання вимог Закону № 2232, Правил військового обліку громадян України та забезпечення суворого контролю за їх виконанням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Порядок ведення військового обліку </w:t>
      </w:r>
    </w:p>
    <w:p>
      <w:pPr>
        <w:pStyle w:val="Web"/>
        <w:jc w:val="both"/>
        <w:rPr/>
      </w:pPr>
      <w:r>
        <w:rPr>
          <w:color w:val="000000"/>
        </w:rPr>
        <w:t>Облік військовозобов'язаних і призовникі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едеться за особовою карткою (типовою формою № П-2, затвердженою наказом Міністерства статистики України «Про затвердження типових форм первинного обліку особового складу» від 27 жовтня 1995 року № 277). Дані щодо військового стану працівників містяться у розділі II «Відомості про військовий облік» (додаток 8). </w:t>
      </w:r>
    </w:p>
    <w:p>
      <w:pPr>
        <w:pStyle w:val="Web"/>
        <w:jc w:val="center"/>
        <w:rPr/>
      </w:pPr>
      <w:r>
        <w:rPr>
          <w:b/>
          <w:bCs/>
          <w:color w:val="000000"/>
        </w:rPr>
        <w:t>Підстави заповнення розділу II «Відомості про військовий облік»</w:t>
      </w:r>
      <w:r>
        <w:rPr>
          <w:color w:val="00000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"/>
        <w:gridCol w:w="5064"/>
        <w:gridCol w:w="2494"/>
      </w:tblGrid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ядок особової картки</w:t>
            </w:r>
            <w:r>
              <w:rPr>
                <w:color w:val="000000"/>
              </w:rPr>
              <w:t>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Зміст запису</w:t>
            </w:r>
            <w:r>
              <w:rPr>
                <w:color w:val="000000"/>
              </w:rPr>
              <w:t>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Підстава для внесення запису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>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Солдати, матроси, сержанти, старшини, прапорщики і мічмани запасу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рупа обліку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СВ» (Сухопутні війська Збройних Сил України);</w:t>
              <w:br/>
              <w:t>«ПС» (Повітряні Сили Збройних Сил України);</w:t>
              <w:br/>
              <w:t>«ВМС» (Військово-Морські Сили Збройних Сил України);</w:t>
              <w:br/>
              <w:t>«МВС» (Міністерство внутрішніх справ України);</w:t>
              <w:br/>
              <w:t>«СБУ» (Служба безпеки України)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. 22 військового квитка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тегорія обліку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1» чи «2»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. 21 військового квитка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клад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Рядовий склад», «Сержантський і старшинський склад»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. 23 військового квитка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ійськове звання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Солдат», «Матрос», «Старший солдат», «Старший матрос», «Молодший сержант», «Старшина 2 статті», «Сержант», «Старшина 1 статті», «Старший сержант», «Головний старшина», «Старшина», «Головний корабельний старшина», «Прапорщик», «Мічман», «Старший прапорщик», «Старший мічман»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. 19 військового квитка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ійськово-облікова спеціальність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омер військо-облікової спеціальності та її кодове позначення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п. 24, 25 військового квитка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датність до військової служби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Стройовий»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 Якщо у військовому квитку відсутній запис про стан здоров'я або є відмітка про придатність до стройової служби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епридатний у мирний час», «Придатний до нестройової у воєнний час за гр. __ № _»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 Якщо у військовому квитку є про це запис із посиланням на відповідні статтю і наказ Міністра оборони України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зва райвійськкомату за місцем проживання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зва військкомату, в якому військовозобов'язаний перебуває на військовому обліку.</w:t>
              <w:br/>
              <w:t>У разі коли військовозобов'язаний перебуває на обліку у виконавчому комітеті сільської (селищної, міської) ради, зазначається назва військкомату, якому підпорядковано обліковий орган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буває на спеціальному обліку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лівцем проставляється серія і номер посвідчення про відстрочку, номер переліку, пункт і розділ переліку (постанови), за яким оформлено бронювання військовозобов'язаного, а також дата оформлення відстрочки військкоматом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Генерали, адмірали, офіцери запасу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рупа обліку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е заповнюється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тегорія обліку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озряд запасу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ідповідно до запису у військовому квитку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клад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філь «Командний», «Інженерний», «Технічний», «Юридичний», «Медичний», «Ветеринарний»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 саме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ійськово-облікова спеціальність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Шестизначне цифрове позначення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 саме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датність до військової служби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 офіцерів запасу, які перебувають на військовому обліку, – не заповнюється. На офіцерів запасу, знятих з військового обліку, цей рядок заповнюється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 саме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Призовники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рупа обліку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Призовник»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зва райвійськкомату за місцем проживання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ійськкомат, у якому призовник перебуває на обліку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буває на спеціальному обліку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казується про надання відстрочки від призову на військову службу і на який строк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рядки 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е заповнюються 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 </w:t>
            </w:r>
          </w:p>
        </w:tc>
      </w:tr>
    </w:tbl>
    <w:p>
      <w:pPr>
        <w:pStyle w:val="Web"/>
        <w:jc w:val="center"/>
        <w:rPr/>
      </w:pPr>
      <w:r>
        <w:rPr/>
        <w:br w:type="textWrapping" w:clear="all"/>
      </w:r>
    </w:p>
    <w:p>
      <w:pPr>
        <w:pStyle w:val="Web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008630" cy="95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738"/>
                            </w:tblGrid>
                            <w:tr>
                              <w:trPr/>
                              <w:tc>
                                <w:tcPr>
                                  <w:tcW w:w="47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Особові картки генералів, офіцерів, адміралів, офіцерів запасу заповнюються в такому ж порядку, як і особові картки солдатів, матросів, сержантів, старшин, прапорщиків і мічманів запасу, з урахуванням наведених в таблиці особливостей.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75.5pt;mso-wrap-distance-left:0pt;mso-wrap-distance-right:0pt;mso-wrap-distance-top:0pt;mso-wrap-distance-bottom:0pt;margin-top:-23.95pt;mso-position-vertical:center;mso-position-vertical-relative:text;margin-left:230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738"/>
                      </w:tblGrid>
                      <w:tr>
                        <w:trPr/>
                        <w:tc>
                          <w:tcPr>
                            <w:tcW w:w="4738" w:type="dxa"/>
                            <w:tcBorders/>
                            <w:vAlign w:val="center"/>
                          </w:tcPr>
                          <w:p>
                            <w:pPr>
                              <w:pStyle w:val="Web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Особові картки генералів, офіцерів, адміралів, офіцерів запасу заповнюються в такому ж порядку, як і особові картки солдатів, матросів, сержантів, старшин, прапорщиків і мічманів запасу, з урахуванням наведених в таблиці особливостей.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В особових картках осіб, які досягли граничного віку перебування в запасі Збройних Сил України (див. додаток 3), за вказівкою військового комісаріату після 1 січня року, наступного за роком досягнення граничного віку, викреслюються дані про військовий облік і робиться відмітка: «Знятий з виключенням з військового обліку за віком».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Особові картки військовозобов'язаних і призовників зберігаються в алфавітному порядку в окремій картотеці, яка поділяється на чотири групи: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ерша – особові картки генералів, адміралів і офіцерів запасу;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друга – особові картки солдатів, матросів, сержантів, старшин, прапорщиків і мічманів запасу;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третя – особові картки військовозобов'язаних – жінок;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четверта – особові картки призовників.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Особові картки військовозобов'язаних, які мають відстрочку від призову при мобілізації та у воєнний час, виділяють окремо в кожній групі.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У загальній картотеці підприємства зберігаються особові картки осіб, знятих з військового обліку за віком чи за станом здоров'я. 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6"/>
      </w:tblGrid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вернути увагу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великих підприємствах картотека особових карток працівників розміщується відповідно до структурних підрозділів (цехів) із поділом на вказані вище чотири групи. </w:t>
            </w:r>
          </w:p>
        </w:tc>
      </w:tr>
    </w:tbl>
    <w:p>
      <w:pPr>
        <w:pStyle w:val="Web"/>
        <w:jc w:val="both"/>
        <w:rPr/>
      </w:pPr>
      <w:r>
        <w:rPr/>
        <w:br w:type="textWrapping" w:clear="all"/>
      </w:r>
    </w:p>
    <w:p>
      <w:pPr>
        <w:pStyle w:val="Web"/>
        <w:jc w:val="both"/>
        <w:rPr/>
      </w:pPr>
      <w:r>
        <w:rPr>
          <w:b/>
          <w:bCs/>
          <w:color w:val="000000"/>
        </w:rPr>
        <w:t>Картотека особових карток військовозобов'язаних і призовників</w:t>
      </w:r>
      <w:r>
        <w:rPr>
          <w:color w:val="000000"/>
        </w:rPr>
        <w:t xml:space="preserve"> зберігається згідно з порядком, установленим для зберігання секретних документів (окремо від загальної картотеки, в опломбованій металевій шафі)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Особливості військового обліку осіб, пов'язаних за родом занять з постійним переміщенням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Облік працівників, які працюють на суднах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Військовозобов'язані і призовники, які працюють на морських і річкових суднах, беруться на облік за встановленим порядком обліковими органами за місцем приписки цих суден.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Військовозобов'язані і призовники із числа плаваючого складу морського і річкового флоту, які проживають на судні без постійного місця проживання в портах приписки суден чи в населених пунктах за місцем дислокації кадрових органів, що обслуговують ці судна, одночасно з пропискою беруться на військовий облік в облікових органах за місцем розташування відповідних пароплавств, управлінь і баз флоту та флотилій.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Для оформлення прийняття на облік і зняття з обліку військовозобов'язаних і призовників плаваючого складу їх військово-облікові документи доставляють в облікові органи за розпорядженням капітанів суден чи адміністрації пароплавств, управлінь і баз флоту, флотилій.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У випадку, коли судна на період зимової навігації перебазовуються в інші порти з місць їх прописки чи дислокації кадрових служб, військовозобов'язані та призовники плаваючого складу, які обслуговують ці судна, повинні залишатися на військовому обліку в облікових органах за місцем розташування кадрових служб відповідних пароплавств, управлінь і баз флоту за місцем постійної прописки цих суден.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Працівники громадського харчування, медичні працівники, метеорологи та інші особи зі складу військовозобов'язаних і призовників, які працюють і проживають на суднах і плавучих базах морського і річкового флотів, підлягають військовому обліку так, як і особи плаваючого складу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Облік працівників підприємств, які змінюють своє місце розташування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Військовозобов'язані та призовники, які працюють в польових геологічних і топографо-геодезичних організаціях, пошукових, знімальних, гідрогеологічних, геофізичних, лісобудівних, землебудівних експедиціях, партіях і загонах, на лінійних будівельно-монтажних і спеціалізованих поїздах, шляхових машинних станціях, в пересувних механізованих і спеціалізованих колонах, тунельних, мостобудівних і плаваючих загонах та ділянках, будівельно-монтажних і пусконалагоджувальних організаціях, управліннях механізації та підводно-технічних робіт, а також в інших, прирівняних до цих організаціях за родом роботи з постійним переміщенням, які не мають постійного місця проживання в пунктах проведення робіт, а також які працюють в об'єднанні державних цирків, беруться на облік обліковими органами за місцем знаходження основних баз, будівельно-монтажних та інших організацій, що користуються правом прийняття на роботу і звільнення з роботи.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Для оформлення на військовий облік військовозобов'язаних і призовників, яких приймають на роботу в зазначені організації, чи зняття з військового обліку осіб, які звільнилися з роботи, адміністрація цих організацій зобов'язана подавати у відповідні військово-облікові органи картки прописки (домові книги) та військово-облікові документи військовозобов'язаних і призовників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Відповідальність за порушення порядку військового обліку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Керівники, інші посадові особи підприємств та громадяни України, винні у порушенні порядку військового обліку, приписки до призовних дільниць, призову на строкову військову службу, проходження зборів, мобілізаційної підготовки та мобілізаційної готовності, прибуття за викликом до військкомату, а також у вчиненні інших порушень законодавства про військовий обов'язок і військову службу, несуть відповідальність згідно із законом (ст. 42 Закону № 2232).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 xml:space="preserve">Кодексом України про адміністративні правопорушення передбачено накладення штрафу від одного до трьох неоподатковуваних мінімумів доходів громадян (від 17 до 51 грн.) у разі: </w:t>
      </w:r>
    </w:p>
    <w:p>
      <w:pPr>
        <w:pStyle w:val="Web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неподання щорічно в строки, встановлені Міністерством оборони України, до відповідних військкоматів списків працівників, які підлягають приписці до призовних дільниць (ст. 211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; </w:t>
      </w:r>
    </w:p>
    <w:p>
      <w:pPr>
        <w:pStyle w:val="Web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рийняття на роботу військовозобов'язаних і призовників, які не перебувають на військовому обліку за місцем проживання (ст. 211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; </w:t>
      </w:r>
    </w:p>
    <w:p>
      <w:pPr>
        <w:pStyle w:val="Web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незабезпечення на вимогу військкоматів сповіщення військовозобов'язаних і призовників про їх виклик у військові комісаріати або перешкоди їх своєчасній явці на збірні пункти чи призовні дільниці (ст. 211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). </w:t>
      </w:r>
    </w:p>
    <w:p>
      <w:pPr>
        <w:pStyle w:val="Web"/>
        <w:jc w:val="both"/>
        <w:rPr/>
      </w:pPr>
      <w:r>
        <w:rPr>
          <w:color w:val="000000"/>
        </w:rPr>
        <w:t>Повторне протягом року вчинення зазначених порушень (ст. 211</w:t>
      </w:r>
      <w:r>
        <w:rPr>
          <w:color w:val="000000"/>
          <w:vertAlign w:val="superscript"/>
        </w:rPr>
        <w:t>2–4</w:t>
      </w:r>
      <w:r>
        <w:rPr>
          <w:color w:val="000000"/>
        </w:rPr>
        <w:t xml:space="preserve"> КУАП), за які особу вже було піддано адміністративному стягненню, тягне за собою накладення штрафу від трьох до семи неоподатковуваних мінімумів доходів громадян (від 51 до 119 грн.).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0" w:after="28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Додаток 1 </w:t>
            </w:r>
          </w:p>
          <w:p>
            <w:pPr>
              <w:pStyle w:val="Web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РЖАВНЕ ПІДПРИЄМСТВО «КОНТРАКТ» </w:t>
            </w:r>
          </w:p>
          <w:p>
            <w:pPr>
              <w:pStyle w:val="Web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КАЗ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3"/>
              <w:gridCol w:w="3159"/>
              <w:gridCol w:w="3083"/>
            </w:tblGrid>
            <w:tr>
              <w:trPr/>
              <w:tc>
                <w:tcPr>
                  <w:tcW w:w="3083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.03.2008 </w:t>
                  </w:r>
                </w:p>
              </w:tc>
              <w:tc>
                <w:tcPr>
                  <w:tcW w:w="3159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 Донецьк </w:t>
                  </w:r>
                </w:p>
              </w:tc>
              <w:tc>
                <w:tcPr>
                  <w:tcW w:w="3083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237-П </w:t>
                  </w:r>
                </w:p>
              </w:tc>
            </w:tr>
          </w:tbl>
          <w:p>
            <w:pPr>
              <w:pStyle w:val="Web"/>
              <w:jc w:val="center"/>
              <w:rPr/>
            </w:pPr>
            <w:r>
              <w:rPr/>
              <w:br w:type="textWrapping" w:clear="all"/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>Про покладання обов'язків</w:t>
              <w:br/>
              <w:t>з ведення військового обліку</w:t>
              <w:br/>
              <w:t xml:space="preserve">на Миронову О. М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гідно із Законом України «Про військовий обов'язок і військову службу» та відповідно до постанови Кабінету Міністрів України «Про затвердження Положення про військовий облік військовозобов'язаних і призовників» від 9 червня 1994 року № 377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КАЗУЮ: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окласти на МИРОНОВУ Ольгу Миколаївну – старшого інспектора відділу для роботи з персоналом з 1 квітня 2008 року обов'язки щодо ведення військового обліку військовозобов'язаних і призовників та бронювання військовозобов'язаних за підприємством на період мобілізації та воєнного часу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Встановити Мироновій О. М. з 1 квітня 2008 року доплату за виконання обов'язків, зазначених у пункті 1 наказу, в розмірі 20 % посадового окладу щомісячно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става: подання начальника відділу для роботи з персоналом від 27.03.2008.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3"/>
              <w:gridCol w:w="3159"/>
              <w:gridCol w:w="3083"/>
            </w:tblGrid>
            <w:tr>
              <w:trPr/>
              <w:tc>
                <w:tcPr>
                  <w:tcW w:w="3083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иректор </w:t>
                  </w:r>
                </w:p>
              </w:tc>
              <w:tc>
                <w:tcPr>
                  <w:tcW w:w="3159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нисько </w:t>
                  </w:r>
                </w:p>
              </w:tc>
              <w:tc>
                <w:tcPr>
                  <w:tcW w:w="3083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. М. Онисько </w:t>
                  </w:r>
                </w:p>
              </w:tc>
            </w:tr>
          </w:tbl>
          <w:p>
            <w:pPr>
              <w:pStyle w:val="Web"/>
              <w:jc w:val="both"/>
              <w:rPr/>
            </w:pPr>
            <w:r>
              <w:rPr/>
              <w:br w:type="textWrapping" w:clear="all"/>
            </w:r>
          </w:p>
          <w:p>
            <w:pPr>
              <w:pStyle w:val="We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справи № _________</w:t>
              <w:br/>
              <w:t>(посада, підпис, ініціал(и) та прізвище виконавця)</w:t>
              <w:br/>
              <w:t>(дата) </w:t>
            </w:r>
          </w:p>
        </w:tc>
      </w:tr>
    </w:tbl>
    <w:p>
      <w:pPr>
        <w:pStyle w:val="Web"/>
        <w:jc w:val="both"/>
        <w:rPr/>
      </w:pPr>
      <w:r>
        <w:rPr/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0" w:after="28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Додаток 2 </w:t>
            </w:r>
          </w:p>
          <w:p>
            <w:pPr>
              <w:pStyle w:val="Web"/>
              <w:jc w:val="center"/>
              <w:rPr/>
            </w:pPr>
            <w:r>
              <w:rPr>
                <w:b/>
                <w:bCs/>
                <w:color w:val="000000"/>
              </w:rPr>
              <w:t>ПРАВИЛА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військового обліку громадян України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Web"/>
              <w:jc w:val="center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960370" cy="8978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0370" cy="897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6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6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Додаток 1 до Інструкції з військового обліку військовозобов'язаних і призовників на підприємствах, в установах, організаціях і навчальних закладах.)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5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33.1pt;height:70.7pt;mso-wrap-distance-left:0pt;mso-wrap-distance-right:0pt;mso-wrap-distance-top:0pt;mso-wrap-distance-bottom:0pt;margin-top:-21.55pt;mso-position-vertical:center;mso-position-vertical-relative:text;margin-left:233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5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662"/>
                            </w:tblGrid>
                            <w:tr>
                              <w:trPr/>
                              <w:tc>
                                <w:tcPr>
                                  <w:tcW w:w="4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даток 1 до Інструкції з військового обліку військовозобов'язаних і призовників на підприємствах, в установах, організаціях і навчальних закладах.)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гідно з Законом України «Про загальний військовий обов'язок і військову службу» військовозобов'язані та призовники повинні виконувати такі Правила військового обліку: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Військовозобов'язані і призовники зобов'язані перебувати на військовому обліку за місцем проживання: ті, які мешкають у містах і селищах, де є районні (міські) військкомати, – у військових комісаріатах, а які мешкають у сільській місцевості чи у містах і селищах, де немає військкоматів, – у виконкомах міських, селищних і сільських Рад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Військовозобов'язані, які вибувають в іншу місцевість на постійне і тимчасове (строком понад півтора місяця) проживання, у службові відрядження, на навчання, у відпустку чи на лікування строком понад три місяці, чи які змінюють місце проживання в межах міста з переїздом на територію іншого адміністративного району, зобов'язані здати в житлово-експлуатаційну організацію разом з паспортом і військовий квиток для оформлення зняття з військового обліку. Військовозобов'язані, які вибувають із сільської місцевості, зобов'язані особисто з'явитися з військовим квитком у виконком селищних чи сільських Рад для зняття з військового обліку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Військовозобов'язані, які прибувають на постійне чи тимчасове проживання строком понад півтора місяця, зобов'язані в триденний строк здати в житлово-експлуатаційну організацію разом з паспортом і військовий квиток для оформлення на військовий облік. Військовозобов'язані, які прибули в сільську місцевість, зобов'язані в триденний строк особисто з'явитися з військовим квитком у виконком селищної чи сільської Ради для взяття їх на військовий облік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Офіцери запасу для взяття на військовий облік зобов'язані особисто з'являтися у військові комісаріати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Призовники зобов'язані особисто з'являтися в районний (міський) військкомат для зняття з військового обліку і в триденний строк з дня прибуття на нове місце проживання стати на військовий облік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При зміні сімейного стану, адреси місця проживання, освіти, місця роботи чи посади військовозобов'язані і призовники зобов'язані в семиденний строк повідомити про це в обліковий орган, вказаний в п. 1 Правил, де вони перебувають на військовому обліку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. У випадку каліцтва чи після перенесених тяжких захворювань, які порушили працездатність, військовозобов'язані і призовники зобов'язані подати про це заяву до районного (міського) військкомату чи в обліковий орган, де вони перебувають на військовому обліку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Військовозобов'язані, які мають мобілізаційні розпорядження, військовозобов'язані і призовники, які отримали персональні повістки районного (міського) військкомату, повинні суворо виконувати викладені в них вимоги. В усіх випадках виклику міськими, селищними, сільськими Радами військовозобов'язані і призовники повинні з'явитися точно у встановлений час і місце, маючи при собі військовий квиток або посвідчення про приписку до призовної дільниці, паспорт. Водії транспортних засобів повинні мати при собі посвідчення водія на право керування ними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 У випадку втрати військового квитка чи посвідчення про приписку до призовної дільниці військовозобов'язані і призовники негайно повинні доповісти про це письмово військовому комісару за місцем військового обліку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. Військовозобов'язані і призовники за порушення правил військового обліку, встановлених пп. 2–5 Правил, а також за неявку на виклик у військкомат без поважних причин, за навмисне псування чи недбале зберігання військових квитків і посвідчень про приписку до призовних дільниць, що призвело до їх втрати, за несвоєчасне повідомлення в обліковий орган, де стоять на військовому обліку, даних про зміну адреси, освіти, місця роботи чи посади підлягають попередженню або штрафу, який накладає в адміністративному порядку районний (міський) військовий комісар згідно з чинним законодавством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накладання адміністративного стягнення військовий комісар доводить до відома керівника підприємства, установи, організації, колгоспу, навчального закладу за місцем роботи (навчання) військовозобов'язаного чи призовника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. Військовозобов'язані за ухилення від учбових і перевірочних зборів та військового обліку, а призовники за ухилення від чергового призову на військову службу притягуються до кримінальної відповідальності згідно з чинним законодавством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. У воєнний час виїзд військовозобов'язаних і призовників з місця постійного проживання без дозволу районного (міського) військового комісара забороняється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порушення Правил військового обліку громадян України військовозобов'язані і призовники притягуються до відповідальності в порядку, передбаченому чинним законодавством. </w:t>
            </w:r>
          </w:p>
          <w:p>
            <w:pPr>
              <w:pStyle w:val="Web"/>
              <w:spacing w:before="280" w:after="0"/>
              <w:jc w:val="both"/>
              <w:rPr/>
            </w:pPr>
            <w:r>
              <w:rPr>
                <w:b/>
                <w:bCs/>
                <w:color w:val="000000"/>
              </w:rPr>
              <w:t>Примітка.</w:t>
            </w:r>
            <w:r>
              <w:rPr>
                <w:color w:val="000000"/>
              </w:rPr>
              <w:t xml:space="preserve"> Правила військового обліку громадян України виготовляють друкарським способом і вивішують в органах місцевого самоврядування, на підприємствах, в установах, організаціях та навчальних закладах на видному місці в приміщеннях, де ведеться облік військовозобов'язаних і призовників чи прописка і виписка громадян. </w:t>
            </w:r>
          </w:p>
        </w:tc>
      </w:tr>
    </w:tbl>
    <w:p>
      <w:pPr>
        <w:pStyle w:val="Web"/>
        <w:jc w:val="both"/>
        <w:rPr/>
      </w:pPr>
      <w:r>
        <w:rPr/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0" w:after="28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Додаток 3 </w:t>
            </w:r>
          </w:p>
          <w:p>
            <w:pPr>
              <w:pStyle w:val="Web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раничний вік перебування військовозобов'язаних у запасі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5"/>
              <w:gridCol w:w="1963"/>
              <w:gridCol w:w="2807"/>
            </w:tblGrid>
            <w:tr>
              <w:trPr/>
              <w:tc>
                <w:tcPr>
                  <w:tcW w:w="45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ійськові звання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77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Граничний вік перебування в запасі</w:t>
                  </w: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45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Перший розряд</w:t>
                  </w:r>
                  <w:r>
                    <w:rPr>
                      <w:color w:val="000000"/>
                      <w:vertAlign w:val="superscript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Другий розряд</w:t>
                  </w: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932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Рядовий склад</w:t>
                  </w: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4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лдат (матрос), старший солдат (старший матрос)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 35 років </w:t>
                  </w:r>
                </w:p>
              </w:tc>
              <w:tc>
                <w:tcPr>
                  <w:tcW w:w="28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 40 років </w:t>
                  </w:r>
                </w:p>
              </w:tc>
            </w:tr>
            <w:tr>
              <w:trPr/>
              <w:tc>
                <w:tcPr>
                  <w:tcW w:w="932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Сержантський і старшинський склад</w:t>
                  </w: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4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лодший сержант (старшина 2 статті), сержант (старшина 1 статті), старший сержант (головний старшина), старшина (головний корабельний старшина)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 35 років </w:t>
                  </w:r>
                </w:p>
              </w:tc>
              <w:tc>
                <w:tcPr>
                  <w:tcW w:w="28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 45 років </w:t>
                  </w:r>
                </w:p>
              </w:tc>
            </w:tr>
            <w:tr>
              <w:trPr/>
              <w:tc>
                <w:tcPr>
                  <w:tcW w:w="4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апорщик (мічман), старший прапорщик (старший мічман)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 35 років </w:t>
                  </w:r>
                </w:p>
              </w:tc>
              <w:tc>
                <w:tcPr>
                  <w:tcW w:w="28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 50 років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325" w:type="dxa"/>
                  <w:gridSpan w:val="3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Офіцерський склад</w:t>
                  </w:r>
                  <w:r>
                    <w:rPr>
                      <w:color w:val="000000"/>
                    </w:rPr>
                    <w:t> </w:t>
                    <w:br/>
                    <w:t>Молодший офіцерський склад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325" w:type="dxa"/>
                  <w:gridSpan w:val="3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лодший лейтенант, лейтенант, старший лейтенант, капітан (капітан-лейтенант)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 45 років </w:t>
                  </w:r>
                </w:p>
              </w:tc>
              <w:tc>
                <w:tcPr>
                  <w:tcW w:w="28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 50 років </w:t>
                  </w:r>
                </w:p>
              </w:tc>
            </w:tr>
            <w:tr>
              <w:trPr/>
              <w:tc>
                <w:tcPr>
                  <w:tcW w:w="932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рший офіцерський склад </w:t>
                  </w:r>
                </w:p>
              </w:tc>
            </w:tr>
            <w:tr>
              <w:trPr/>
              <w:tc>
                <w:tcPr>
                  <w:tcW w:w="4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йор (капітан 3 рангу), підполковник (капітан 2 рангу)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 50 років </w:t>
                  </w:r>
                </w:p>
              </w:tc>
              <w:tc>
                <w:tcPr>
                  <w:tcW w:w="28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 55 років </w:t>
                  </w:r>
                </w:p>
              </w:tc>
            </w:tr>
            <w:tr>
              <w:trPr/>
              <w:tc>
                <w:tcPr>
                  <w:tcW w:w="4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ковник (капітан 1 рангу)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 55 років </w:t>
                  </w:r>
                </w:p>
              </w:tc>
              <w:tc>
                <w:tcPr>
                  <w:tcW w:w="28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 60 років </w:t>
                  </w:r>
                </w:p>
              </w:tc>
            </w:tr>
            <w:tr>
              <w:trPr/>
              <w:tc>
                <w:tcPr>
                  <w:tcW w:w="932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щий офіцерський склад </w:t>
                  </w:r>
                </w:p>
              </w:tc>
            </w:tr>
            <w:tr>
              <w:trPr/>
              <w:tc>
                <w:tcPr>
                  <w:tcW w:w="4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енерал-майор (контр-адмірал), генерал-лейтенант (віце-адмірал), генерал-полковник (адмірал), генерал армії України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 60 років </w:t>
                  </w:r>
                </w:p>
              </w:tc>
              <w:tc>
                <w:tcPr>
                  <w:tcW w:w="28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 65 років </w:t>
                  </w:r>
                </w:p>
              </w:tc>
            </w:tr>
          </w:tbl>
          <w:p>
            <w:pPr>
              <w:pStyle w:val="Web"/>
              <w:jc w:val="center"/>
              <w:rPr/>
            </w:pPr>
            <w:r>
              <w:rPr/>
              <w:br w:type="textWrapping" w:clear="all"/>
            </w:r>
          </w:p>
          <w:p>
            <w:pPr>
              <w:pStyle w:val="Web"/>
              <w:jc w:val="center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960370" cy="51879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0370" cy="518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6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6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Web"/>
                                          <w:spacing w:before="28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Розряди встановлюються залежно від віку військовозобов'язаних, які перебувають у запасі.)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5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33.1pt;height:40.85pt;mso-wrap-distance-left:0pt;mso-wrap-distance-right:0pt;mso-wrap-distance-top:0pt;mso-wrap-distance-bottom:0pt;margin-top:-6.6pt;mso-position-vertical:center;mso-position-vertical-relative:text;margin-left:233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5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662"/>
                            </w:tblGrid>
                            <w:tr>
                              <w:trPr/>
                              <w:tc>
                                <w:tcPr>
                                  <w:tcW w:w="4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Розряди встановлюються залежно від віку військовозобов'язаних, які перебувають у запасі.)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We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ійськовозобов'язані-жінки незалежно від присвоєних їм військових звань зараховуються до запасу другого розряду. Граничний вік перебування їх у запасі встановлюється: для осіб офіцерського складу – 50 років, для інших військовозобов'язаних-жінок – 40 років. </w:t>
            </w:r>
          </w:p>
        </w:tc>
      </w:tr>
    </w:tbl>
    <w:p>
      <w:pPr>
        <w:pStyle w:val="Web"/>
        <w:jc w:val="both"/>
        <w:rPr/>
      </w:pPr>
      <w:r>
        <w:rPr/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0" w:after="28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Додаток 4 </w:t>
            </w:r>
          </w:p>
          <w:p>
            <w:pPr>
              <w:pStyle w:val="Web"/>
              <w:jc w:val="center"/>
              <w:rPr/>
            </w:pPr>
            <w:r>
              <w:rPr>
                <w:b/>
                <w:bCs/>
                <w:color w:val="000000"/>
              </w:rPr>
              <w:t>СПИСОК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юнаків _________ року народження, які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підлягають приписці до призовної дільниці</w:t>
            </w:r>
            <w:r>
              <w:rPr>
                <w:color w:val="000000"/>
              </w:rPr>
              <w:br/>
              <w:t>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(найменування підприємства, установи, організації, навчального закладу,</w:t>
              <w:br/>
            </w:r>
            <w:r>
              <w:rPr>
                <w:color w:val="000000"/>
              </w:rPr>
              <w:t xml:space="preserve">ЖЕО, домовласників, виконавчого комітету місцевої ради) </w:t>
            </w:r>
          </w:p>
          <w:p>
            <w:pPr>
              <w:pStyle w:val="Web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За станом на «___» _____________ ____ р. </w:t>
            </w:r>
          </w:p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6"/>
              <w:gridCol w:w="1469"/>
              <w:gridCol w:w="1470"/>
              <w:gridCol w:w="1509"/>
              <w:gridCol w:w="4321"/>
            </w:tblGrid>
            <w:tr>
              <w:trPr/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№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b/>
                      <w:bCs/>
                      <w:color w:val="000000"/>
                    </w:rPr>
                    <w:t>пор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Прізвище, ім'я, по батькові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Місце роботи (навчання) та посада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Місце проживання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Відмітка райвійськкомату про зміни в списку, які сталися після 1.01 до закінчення приписки, та за яким порядковим номером занесений до зведеного списку</w:t>
                  </w: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4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5</w:t>
                  </w: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Web"/>
              <w:jc w:val="right"/>
              <w:rPr/>
            </w:pPr>
            <w:r>
              <w:rPr/>
              <w:br w:type="textWrapping" w:clear="all"/>
            </w:r>
          </w:p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62"/>
              <w:gridCol w:w="4663"/>
            </w:tblGrid>
            <w:tr>
              <w:trPr/>
              <w:tc>
                <w:tcPr>
                  <w:tcW w:w="4662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___» _____________ 20__ р. </w:t>
                  </w:r>
                </w:p>
              </w:tc>
              <w:tc>
                <w:tcPr>
                  <w:tcW w:w="4663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color w:val="000000"/>
                    </w:rPr>
                    <w:t>__________________</w:t>
                    <w:br/>
                  </w:r>
                  <w:r>
                    <w:rPr>
                      <w:color w:val="000000"/>
                      <w:sz w:val="20"/>
                      <w:szCs w:val="20"/>
                    </w:rPr>
                    <w:t>(підпис) </w:t>
                  </w:r>
                </w:p>
              </w:tc>
            </w:tr>
          </w:tbl>
          <w:p>
            <w:pPr>
              <w:pStyle w:val="Web"/>
              <w:jc w:val="right"/>
              <w:rPr/>
            </w:pPr>
            <w:r>
              <w:rPr/>
              <w:br w:type="textWrapping" w:clear="all"/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П. </w:t>
            </w:r>
          </w:p>
          <w:p>
            <w:pPr>
              <w:pStyle w:val="Web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яснення до складання списку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Список заповнюють чітким почерком або виконують його з використанням технічних засобів у алфавітному порядку. В список заносять дані про всіх юнаків, яким у рік приписки виповнюється 17 років, незалежно від громадянства, відбуття покарання в місцях позбавлення волі за вироком суду, стану здоров'я, постійного чи тимчасового проживання (роботи, навчання)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Дані про юнаків старшого віку, які не були раніше приписані до призовної дільниці, також заносять до цього списку, їх рік народження вказують у графі 2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Список підписує керівник кадрової служби підприємства, голова сільської (селищної, міської) ради засвідчує мастиковою гербовою печаткою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Списки у військкоматі реєструються, підшиваються в окрему справу і зберігаються протягом трьох років. </w:t>
            </w:r>
          </w:p>
          <w:p>
            <w:pPr>
              <w:pStyle w:val="We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 Графа 5 заповнюється у військкоматі. </w:t>
            </w:r>
          </w:p>
        </w:tc>
      </w:tr>
    </w:tbl>
    <w:p>
      <w:pPr>
        <w:pStyle w:val="Web"/>
        <w:jc w:val="both"/>
        <w:rPr/>
      </w:pPr>
      <w:r>
        <w:rPr/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0" w:after="28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Додаток 5 </w:t>
            </w:r>
          </w:p>
          <w:p>
            <w:pPr>
              <w:pStyle w:val="Web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бкладинка </w:t>
            </w:r>
          </w:p>
          <w:p>
            <w:pPr>
              <w:pStyle w:val="Web"/>
              <w:jc w:val="center"/>
              <w:rPr/>
            </w:pPr>
            <w:r>
              <w:rPr>
                <w:b/>
                <w:bCs/>
                <w:color w:val="000000"/>
              </w:rPr>
              <w:t>ЖУРНАЛ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обліку змін особистих відомостей військовозобов'язаних і призовників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_______________________________________________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 xml:space="preserve">(вказати найменування підприємства) </w:t>
            </w:r>
          </w:p>
          <w:p>
            <w:pPr>
              <w:pStyle w:val="Web"/>
              <w:jc w:val="center"/>
              <w:rPr/>
            </w:pPr>
            <w:r>
              <w:rPr>
                <w:color w:val="000000"/>
              </w:rPr>
              <w:t xml:space="preserve">------------------------------------------------------------------------------------------------------------------ </w:t>
            </w:r>
          </w:p>
          <w:p>
            <w:pPr>
              <w:pStyle w:val="Web"/>
              <w:jc w:val="right"/>
              <w:rPr>
                <w:color w:val="000000"/>
              </w:rPr>
            </w:pPr>
            <w:r>
              <w:rPr>
                <w:color w:val="000000"/>
              </w:rPr>
              <w:t>Внутрішня частина</w:t>
            </w:r>
          </w:p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6"/>
              <w:gridCol w:w="666"/>
              <w:gridCol w:w="1198"/>
              <w:gridCol w:w="1170"/>
              <w:gridCol w:w="1454"/>
              <w:gridCol w:w="793"/>
              <w:gridCol w:w="1156"/>
              <w:gridCol w:w="756"/>
              <w:gridCol w:w="1596"/>
            </w:tblGrid>
            <w:tr>
              <w:trPr/>
              <w:tc>
                <w:tcPr>
                  <w:tcW w:w="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ор.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Дата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Прізвище, ім'я, по батькові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Військове звання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Рік народження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Номер ВОС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У якому РВК перебуває на обліку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Зміст заяви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Дата повідомлення РВК</w:t>
                  </w: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4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5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6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7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8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9</w:t>
                  </w: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Web"/>
              <w:spacing w:before="280" w:after="0"/>
              <w:jc w:val="right"/>
              <w:rPr/>
            </w:pPr>
            <w:r>
              <w:rPr/>
              <w:br w:type="textWrapping" w:clear="all"/>
            </w:r>
          </w:p>
        </w:tc>
      </w:tr>
    </w:tbl>
    <w:p>
      <w:pPr>
        <w:pStyle w:val="Web"/>
        <w:jc w:val="both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0" w:after="280"/>
              <w:jc w:val="right"/>
              <w:rPr>
                <w:color w:val="000000"/>
              </w:rPr>
            </w:pPr>
            <w:r>
              <w:rPr>
                <w:color w:val="000000"/>
              </w:rPr>
              <w:t>Додаток 6 </w:t>
            </w:r>
          </w:p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15"/>
              <w:gridCol w:w="237"/>
              <w:gridCol w:w="5117"/>
            </w:tblGrid>
            <w:tr>
              <w:trPr/>
              <w:tc>
                <w:tcPr>
                  <w:tcW w:w="51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b/>
                      <w:bCs/>
                      <w:color w:val="000000"/>
                    </w:rPr>
                    <w:t>         </w:t>
                  </w:r>
                  <w:r>
                    <w:rPr>
                      <w:b/>
                      <w:bCs/>
                      <w:color w:val="000000"/>
                    </w:rPr>
                    <w:t>КОРІНЕЦЬ РОЗПИСКИ №</w:t>
                  </w:r>
                  <w:r>
                    <w:rPr>
                      <w:color w:val="000000"/>
                    </w:rPr>
                    <w:t xml:space="preserve"> ______</w:t>
                    <w:br/>
                    <w:t>Про прийняття військового квитка (посвідчення про приписку до призовної дільниці) від військовозобов'язаного (призовника)</w:t>
                    <w:br/>
                    <w:t>1. ______________________________________</w:t>
                    <w:br/>
                  </w:r>
                  <w:r>
                    <w:rPr>
                      <w:color w:val="000000"/>
                      <w:sz w:val="20"/>
                      <w:szCs w:val="20"/>
                    </w:rPr>
                    <w:t>                            (прізвище, ім'я, по батькові)</w:t>
                    <w:br/>
                  </w:r>
                  <w:r>
                    <w:rPr>
                      <w:color w:val="000000"/>
                    </w:rPr>
                    <w:t>2. Рік народження ________________________</w:t>
                    <w:br/>
                    <w:t>3. Військове звання _______________________</w:t>
                    <w:br/>
                    <w:t>4. З якою метою взято військовий квиток (посвідчення про приписку до призовної дільниці) _______________________________</w:t>
                    <w:br/>
                    <w:t>Підпис _________________________________</w:t>
                    <w:br/>
                  </w:r>
                  <w:r>
                    <w:rPr>
                      <w:color w:val="000000"/>
                      <w:sz w:val="20"/>
                      <w:szCs w:val="20"/>
                    </w:rPr>
                    <w:t>                          (прізвище і посада особи, яка прийняла</w:t>
                    <w:br/>
                  </w:r>
                  <w:r>
                    <w:rPr>
                      <w:color w:val="000000"/>
                    </w:rPr>
                    <w:t>_______________________________________</w:t>
                    <w:br/>
                  </w:r>
                  <w:r>
                    <w:rPr>
                      <w:color w:val="000000"/>
                      <w:sz w:val="20"/>
                      <w:szCs w:val="20"/>
                    </w:rPr>
                    <w:t>        військовий квиток (посвідчення про приписку</w:t>
                    <w:br/>
                  </w:r>
                  <w:r>
                    <w:rPr>
                      <w:color w:val="000000"/>
                    </w:rPr>
                    <w:t>                               до призовної дільниці)</w:t>
                    <w:br/>
                    <w:t>Розписка військовозобов'язаного (призовника) в отриманні військового квитка (посвідчення про приписку до призовної дільниці)</w:t>
                    <w:br/>
                    <w:t>«___» _____________ 200_ р. </w:t>
                  </w:r>
                </w:p>
              </w:tc>
              <w:tc>
                <w:tcPr>
                  <w:tcW w:w="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b/>
                      <w:bCs/>
                      <w:color w:val="000000"/>
                    </w:rPr>
                    <w:t>                     </w:t>
                  </w:r>
                  <w:r>
                    <w:rPr>
                      <w:b/>
                      <w:bCs/>
                      <w:color w:val="000000"/>
                    </w:rPr>
                    <w:t>РОЗПИСКА №</w:t>
                  </w:r>
                  <w:r>
                    <w:rPr>
                      <w:color w:val="000000"/>
                    </w:rPr>
                    <w:t xml:space="preserve"> ___________</w:t>
                    <w:br/>
                    <w:t>Видана _________________________________</w:t>
                    <w:br/>
                  </w:r>
                  <w:r>
                    <w:rPr>
                      <w:color w:val="000000"/>
                      <w:sz w:val="20"/>
                      <w:szCs w:val="20"/>
                    </w:rPr>
                    <w:t>                                     (прізвище, ім'я, по батькові)</w:t>
                    <w:br/>
                  </w:r>
                  <w:r>
                    <w:rPr>
                      <w:color w:val="000000"/>
                    </w:rPr>
                    <w:t>__________ року народження</w:t>
                    <w:br/>
                    <w:t>Про те, що військовий квиток (посвідчення про приписку до призовної дільниці), який йому належить,</w:t>
                    <w:br/>
                    <w:t>серії _______________ № __________________,</w:t>
                    <w:br/>
                    <w:t>прийнятий для ___________________________</w:t>
                    <w:br/>
                    <w:t>________________________________________</w:t>
                    <w:br/>
                  </w:r>
                  <w:r>
                    <w:rPr>
                      <w:color w:val="000000"/>
                      <w:sz w:val="20"/>
                      <w:szCs w:val="20"/>
                    </w:rPr>
                    <w:t>        (вказати, з якою метою та найменування органу</w:t>
                    <w:br/>
                  </w:r>
                  <w:r>
                    <w:rPr>
                      <w:color w:val="000000"/>
                    </w:rPr>
                    <w:t>          чи посадової особи, що прийняла військовий</w:t>
                    <w:br/>
                    <w:t> квиток (посвідчення про приписку до призовної дільниці)</w:t>
                    <w:br/>
                    <w:t>Розписка дійсна до «___» _____________ 200_ р.</w:t>
                    <w:br/>
                    <w:t>Підпис __________________________________</w:t>
                    <w:br/>
                    <w:t>_________________________________________</w:t>
                    <w:br/>
                  </w:r>
                  <w:r>
                    <w:rPr>
                      <w:color w:val="000000"/>
                      <w:sz w:val="20"/>
                      <w:szCs w:val="20"/>
                    </w:rPr>
                    <w:t>       (прізвище і посада того, хто прийняв військовий</w:t>
                    <w:br/>
                  </w:r>
                  <w:r>
                    <w:rPr>
                      <w:color w:val="000000"/>
                    </w:rPr>
                    <w:t> квиток (посвідчення про приписку до призовної дільниці)</w:t>
                    <w:br/>
                    <w:t>М. П.</w:t>
                    <w:br/>
                    <w:t>«___» _____________ 200_ р. </w:t>
                  </w:r>
                </w:p>
              </w:tc>
            </w:tr>
          </w:tbl>
          <w:p>
            <w:pPr>
              <w:pStyle w:val="Web"/>
              <w:spacing w:before="280" w:after="0"/>
              <w:jc w:val="right"/>
              <w:rPr/>
            </w:pPr>
            <w:r>
              <w:rPr/>
              <w:br w:type="textWrapping" w:clear="all"/>
            </w:r>
          </w:p>
        </w:tc>
      </w:tr>
    </w:tbl>
    <w:p>
      <w:pPr>
        <w:pStyle w:val="Web"/>
        <w:jc w:val="both"/>
        <w:rPr/>
      </w:pPr>
      <w:r>
        <w:rPr/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0" w:after="28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Додаток 7 </w:t>
            </w:r>
          </w:p>
          <w:p>
            <w:pPr>
              <w:pStyle w:val="Web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бкладинка </w:t>
            </w:r>
          </w:p>
          <w:p>
            <w:pPr>
              <w:pStyle w:val="Web"/>
              <w:jc w:val="center"/>
              <w:rPr/>
            </w:pPr>
            <w:r>
              <w:rPr>
                <w:b/>
                <w:bCs/>
                <w:color w:val="000000"/>
              </w:rPr>
              <w:t>ЖУРНАЛ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перевірок стану обліку військовозобов'язаних і призовників та бронювання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інженерно-технічних працівників і кваліфікованих робітників</w:t>
            </w:r>
            <w:r>
              <w:rPr>
                <w:color w:val="000000"/>
              </w:rPr>
              <w:br/>
              <w:t>__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 xml:space="preserve">(вказати найменування підприємства) </w:t>
            </w:r>
          </w:p>
          <w:p>
            <w:pPr>
              <w:pStyle w:val="Web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------------------------------------------------------------------------------------------------------------------- </w:t>
            </w:r>
          </w:p>
          <w:p>
            <w:pPr>
              <w:pStyle w:val="Web"/>
              <w:jc w:val="right"/>
              <w:rPr>
                <w:color w:val="000000"/>
              </w:rPr>
            </w:pPr>
            <w:r>
              <w:rPr>
                <w:color w:val="000000"/>
              </w:rPr>
              <w:t>Внутрішня частина</w:t>
            </w:r>
          </w:p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3"/>
              <w:gridCol w:w="1677"/>
              <w:gridCol w:w="2316"/>
              <w:gridCol w:w="2317"/>
              <w:gridCol w:w="2332"/>
            </w:tblGrid>
            <w:tr>
              <w:trPr/>
              <w:tc>
                <w:tcPr>
                  <w:tcW w:w="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ор.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Дата перевірки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Посада, прізвище, ім'я, по батькові особи, яка перевіряє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Результати проведеної перевірки, основні недоліки і висновки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Відмітка про усунення виявлених недоліків</w:t>
                  </w: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4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5</w:t>
                  </w: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Web"/>
              <w:spacing w:before="280" w:after="0"/>
              <w:jc w:val="right"/>
              <w:rPr/>
            </w:pPr>
            <w:r>
              <w:rPr/>
              <w:br w:type="textWrapping" w:clear="all"/>
            </w:r>
          </w:p>
        </w:tc>
      </w:tr>
    </w:tbl>
    <w:p>
      <w:pPr>
        <w:pStyle w:val="Web"/>
        <w:jc w:val="both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0" w:after="28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Додаток 8 </w:t>
            </w:r>
          </w:p>
          <w:p>
            <w:pPr>
              <w:pStyle w:val="Web"/>
              <w:jc w:val="center"/>
              <w:rPr/>
            </w:pPr>
            <w:r>
              <w:rPr>
                <w:b/>
                <w:bCs/>
                <w:color w:val="000000"/>
              </w:rPr>
              <w:t>Зразок заповнення розділу ІІ «Відомості про військовий облік»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особової картки (форма П-2) працівника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15"/>
              <w:gridCol w:w="237"/>
              <w:gridCol w:w="5117"/>
            </w:tblGrid>
            <w:tr>
              <w:trPr/>
              <w:tc>
                <w:tcPr>
                  <w:tcW w:w="51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0" w:after="2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упа обліку СВ___________________________</w:t>
                  </w:r>
                </w:p>
                <w:p>
                  <w:pPr>
                    <w:pStyle w:val="Web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тегорія обліку 1_________________________</w:t>
                  </w:r>
                </w:p>
                <w:p>
                  <w:pPr>
                    <w:pStyle w:val="Web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клад сержантський і старшинський_________</w:t>
                  </w:r>
                </w:p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йськове звання старший прапорщик________</w:t>
                  </w:r>
                </w:p>
              </w:tc>
              <w:tc>
                <w:tcPr>
                  <w:tcW w:w="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йськово-облікова спеціальність</w:t>
                    <w:br/>
                    <w:t>№ 837037 А______________________________</w:t>
                    <w:br/>
                    <w:t>Придатність до військової служби</w:t>
                    <w:br/>
                    <w:t>стройовий_______________________________</w:t>
                    <w:br/>
                    <w:t>Назва райвійськкомату</w:t>
                    <w:br/>
                    <w:t>за місцем проживання</w:t>
                    <w:br/>
                    <w:t>Донецький міський РВК___________________</w:t>
                    <w:br/>
                    <w:t>Перебуває на спецобліку № ______–_________</w:t>
                  </w:r>
                </w:p>
              </w:tc>
            </w:tr>
          </w:tbl>
          <w:p>
            <w:pPr>
              <w:pStyle w:val="Web"/>
              <w:spacing w:before="280" w:after="0"/>
              <w:jc w:val="center"/>
              <w:rPr/>
            </w:pPr>
            <w:r>
              <w:rPr/>
              <w:br w:type="textWrapping" w:clear="all"/>
            </w:r>
          </w:p>
        </w:tc>
      </w:tr>
    </w:tbl>
    <w:p>
      <w:pPr>
        <w:pStyle w:val="Web"/>
        <w:jc w:val="both"/>
        <w:rPr/>
      </w:pPr>
      <w:r>
        <w:rPr/>
        <w:br w:type="textWrapping" w:clear="all"/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i/>
                <w:iCs/>
                <w:color w:val="000000"/>
              </w:rPr>
              <w:t>Віктор Рожнов</w:t>
            </w:r>
            <w:r>
              <w:rPr>
                <w:color w:val="00000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уковий консультант</w:t>
            </w:r>
          </w:p>
        </w:tc>
      </w:tr>
    </w:tbl>
    <w:p>
      <w:pPr>
        <w:pStyle w:val="Web"/>
        <w:jc w:val="both"/>
        <w:rPr/>
      </w:pPr>
      <w:r>
        <w:rPr/>
        <w:br w:type="textWrapping" w:clear="all"/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"/>
        <w:jc w:val="both"/>
        <w:rPr/>
      </w:pPr>
      <w:r>
        <w:rPr>
          <w:b/>
          <w:bCs/>
          <w:color w:val="000000"/>
        </w:rPr>
        <w:t>«Довідник кадровика», вересень 2008 р., № 9 (75), с. 39 </w:t>
      </w:r>
      <w:r>
        <w:rPr>
          <w:color w:val="000000"/>
        </w:rPr>
        <w:t>(</w:t>
      </w:r>
      <w:hyperlink r:id="rId2">
        <w:r>
          <w:rPr>
            <w:rStyle w:val="InternetLink"/>
            <w:color w:val="000000"/>
          </w:rPr>
          <w:t>mediapro.com.ua/kadrovik/magazine/daily.php</w:t>
        </w:r>
      </w:hyperlink>
      <w:r>
        <w:rPr>
          <w:color w:val="000000"/>
        </w:rPr>
        <w:t>)</w:t>
      </w:r>
    </w:p>
    <w:p>
      <w:pPr>
        <w:pStyle w:val="Web"/>
        <w:spacing w:before="280" w:after="280"/>
        <w:jc w:val="both"/>
        <w:rPr/>
      </w:pPr>
      <w:r>
        <w:rPr>
          <w:b/>
          <w:bCs/>
          <w:color w:val="000000"/>
          <w:sz w:val="20"/>
          <w:szCs w:val="20"/>
        </w:rPr>
        <w:t>Дата підготовки 01.09.2008</w:t>
      </w:r>
      <w:r>
        <w:rPr>
          <w:color w:val="000000"/>
          <w:sz w:val="20"/>
          <w:szCs w:val="20"/>
        </w:rPr>
        <w:br/>
      </w:r>
      <w:r>
        <w:rPr>
          <w:b/>
          <w:bCs/>
          <w:color w:val="000000"/>
        </w:rPr>
        <w:t>Журнал «Довідник кадровик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pro.com.ua/kadrovik/magazine/daily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41:00Z</dcterms:created>
  <dc:creator>Niko</dc:creator>
  <dc:description/>
  <dc:language>en-US</dc:language>
  <cp:lastModifiedBy>Niko</cp:lastModifiedBy>
  <dcterms:modified xsi:type="dcterms:W3CDTF">2010-06-01T13:41:00Z</dcterms:modified>
  <cp:revision>2</cp:revision>
  <dc:subject/>
  <dc:title>Військовий облік на підприємствах</dc:title>
</cp:coreProperties>
</file>