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ССОЦИАЦИЯ </w:t>
      </w:r>
      <w:r>
        <w:rPr>
          <w:rFonts w:cs="Times New Roman"/>
          <w:b/>
          <w:sz w:val="24"/>
          <w:szCs w:val="24"/>
        </w:rPr>
        <w:t>ИНВЕСТОРОВ СТРОИТЕЛЬСТВА ЖИЛ</w:t>
      </w:r>
      <w:r>
        <w:rPr>
          <w:rFonts w:cs="Times New Roman"/>
          <w:b/>
          <w:sz w:val="24"/>
          <w:szCs w:val="24"/>
          <w:lang w:val="uk-UA"/>
        </w:rPr>
        <w:t>ОГО КОМПЛЕКСА</w:t>
      </w:r>
      <w:r>
        <w:rPr>
          <w:rFonts w:cs="Times New Roman"/>
          <w:b/>
          <w:sz w:val="24"/>
          <w:szCs w:val="24"/>
        </w:rPr>
        <w:t xml:space="preserve"> ПО УЛИЦЕ </w:t>
      </w:r>
      <w:r>
        <w:rPr>
          <w:rFonts w:cs="Times New Roman"/>
          <w:b/>
          <w:sz w:val="24"/>
          <w:szCs w:val="24"/>
          <w:lang w:val="uk-UA"/>
        </w:rPr>
        <w:t>ДЮКОВСКАЯ</w:t>
      </w:r>
      <w:r>
        <w:rPr>
          <w:rFonts w:cs="Times New Roman"/>
          <w:b/>
          <w:sz w:val="24"/>
          <w:szCs w:val="24"/>
        </w:rPr>
        <w:t xml:space="preserve"> В г. ОДЕССА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5029, Украина, г. Одесса, ул. Пишоновская, 22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pt-PT" w:eastAsia="en-US"/>
        </w:rPr>
        <w:t xml:space="preserve">. (063) </w:t>
      </w:r>
      <w:r>
        <w:rPr>
          <w:sz w:val="24"/>
          <w:szCs w:val="24"/>
          <w:lang w:val="uk-UA" w:eastAsia="en-US"/>
        </w:rPr>
        <w:t>480-81-58</w:t>
      </w:r>
      <w:r>
        <w:rPr>
          <w:sz w:val="24"/>
          <w:szCs w:val="24"/>
          <w:lang w:val="pt-PT" w:eastAsia="en-US"/>
        </w:rPr>
        <w:t xml:space="preserve"> </w:t>
      </w:r>
    </w:p>
    <w:p>
      <w:pPr>
        <w:pStyle w:val="2"/>
        <w:spacing w:lineRule="auto" w:line="240" w:before="0" w:after="0"/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  <w:t xml:space="preserve">E-mail: </w:t>
      </w:r>
      <w:r>
        <w:rPr>
          <w:sz w:val="24"/>
          <w:szCs w:val="24"/>
          <w:lang w:val="uk-UA" w:eastAsia="en-US"/>
        </w:rPr>
        <w:t>sahanenko@mail.ru</w:t>
      </w:r>
    </w:p>
    <w:p>
      <w:pPr>
        <w:pStyle w:val="Normal"/>
        <w:jc w:val="center"/>
        <w:rPr>
          <w:rFonts w:cs="Times New Roman"/>
          <w:sz w:val="24"/>
          <w:szCs w:val="24"/>
          <w:lang w:val="pt-PT" w:eastAsia="en-US"/>
        </w:rPr>
      </w:pPr>
      <w:r>
        <w:rPr>
          <w:rFonts w:cs="Times New Roman"/>
          <w:sz w:val="24"/>
          <w:szCs w:val="24"/>
          <w:lang w:val="pt-PT" w:eastAsia="en-US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РЕШЕНИЕ от 02.02.2016 №2/2016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числу конструктивных элементов жилого дома по ул. </w:t>
      </w:r>
      <w:r>
        <w:rPr>
          <w:rFonts w:cs="Times New Roman"/>
          <w:sz w:val="24"/>
          <w:szCs w:val="24"/>
          <w:lang w:val="uk-UA"/>
        </w:rPr>
        <w:t>Дюковская</w:t>
      </w:r>
      <w:r>
        <w:rPr>
          <w:rFonts w:cs="Times New Roman"/>
          <w:sz w:val="24"/>
          <w:szCs w:val="24"/>
        </w:rPr>
        <w:t xml:space="preserve">, 3 его своеобразным лицом, является фасад дома. В соответствии с Гражданским кодексом Украины, Жилищным кодексом Украины, </w:t>
      </w:r>
      <w:r>
        <w:rPr>
          <w:rFonts w:cs="Times New Roman"/>
          <w:sz w:val="24"/>
          <w:szCs w:val="24"/>
          <w:shd w:fill="FFFFFF" w:val="clear"/>
        </w:rPr>
        <w:t xml:space="preserve">Законом Украины </w:t>
      </w:r>
      <w:r>
        <w:rPr>
          <w:rFonts w:cs="Times New Roman"/>
          <w:sz w:val="24"/>
          <w:szCs w:val="24"/>
        </w:rPr>
        <w:t xml:space="preserve">"Об объединении собственников многоквартирного дома" фасад дома является единой неделимой частью жилого комплекса, обеспечивающий надлежащее функционирование жилого дома и находящийся в собственности всех собственников жилых и нежилых помещений дома. Все это выдвигает особые требования к содержанию фасада и проведению соответствующих работ, как части общих требований благоустройства, за нарушение которых предусмотрено административное наказание. Однако действующая общенациональная и городская нормативно-правовая база не в полной мере регулирует правила содержания фасадов и проведения фасадных работ. Обсудив данную ситуацию, общее собрание </w:t>
      </w:r>
      <w:r>
        <w:rPr>
          <w:rFonts w:cs="Times New Roman"/>
          <w:sz w:val="24"/>
          <w:szCs w:val="24"/>
          <w:lang w:val="uk-UA"/>
        </w:rPr>
        <w:t xml:space="preserve">Ассоциации, </w:t>
      </w:r>
    </w:p>
    <w:p>
      <w:pPr>
        <w:pStyle w:val="Normal"/>
        <w:ind w:firstLine="7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ЕШИЛО:</w:t>
      </w:r>
    </w:p>
    <w:p>
      <w:pPr>
        <w:pStyle w:val="Normal"/>
        <w:ind w:firstLine="7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инять Правила </w:t>
      </w:r>
      <w:r>
        <w:rPr>
          <w:sz w:val="24"/>
          <w:szCs w:val="24"/>
        </w:rPr>
        <w:t xml:space="preserve">содержания фасадов и проведения фасадных работ </w:t>
      </w:r>
      <w:r>
        <w:rPr>
          <w:rFonts w:cs="Times New Roman"/>
          <w:sz w:val="24"/>
          <w:szCs w:val="24"/>
        </w:rPr>
        <w:t>жилого комплекса по ул. Дюковская</w:t>
      </w:r>
      <w:r>
        <w:rPr>
          <w:rFonts w:cs="Times New Roman"/>
          <w:sz w:val="24"/>
          <w:szCs w:val="24"/>
          <w:lang w:val="uk-UA"/>
        </w:rPr>
        <w:t>, 3 (прилагается)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2. Проинформировать о разработке Правил органы местного самоуправления Одессы и </w:t>
      </w:r>
      <w:r>
        <w:rPr>
          <w:rFonts w:cs="Times New Roman"/>
          <w:sz w:val="24"/>
          <w:szCs w:val="24"/>
          <w:lang w:val="uk-UA"/>
        </w:rPr>
        <w:t>ООО "Стикон" для внесения замечаний и предложений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3. Рекомендовать собственникам жилых и нежилых помещений жилого комплекса по ул. Дюковская, 3 добровольно придерживаться Правил при осуществлении ремонтных работ до сдачи дома в эксплуатацию и образования ОСМД в установленном законодательством порядк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</w:rPr>
        <w:t>4. Рекомендовать ОСМД в рамках жилого комплекса по ул. Дюковская, 3 после его создания утвердить Правила в течении одного месяца после его формирования либо взять их за основу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  <w:lang w:val="uk-UA"/>
        </w:rPr>
        <w:t>5. Обратиться к ООО "Стикон" с целью содействия в разработк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ект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единой схемы размещения внешних блоков кондиционеров и централизованой системы отвода дренажных вод в соответствии </w:t>
      </w:r>
      <w:r>
        <w:rPr>
          <w:rFonts w:cs="Times New Roman"/>
          <w:sz w:val="24"/>
          <w:szCs w:val="24"/>
        </w:rPr>
        <w:t>с п. 2.3. Правил</w:t>
      </w:r>
      <w:r>
        <w:rPr>
          <w:rFonts w:cs="Times New Roman"/>
          <w:sz w:val="24"/>
          <w:szCs w:val="24"/>
          <w:lang w:val="uk-UA"/>
        </w:rPr>
        <w:t>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пово</w:t>
      </w:r>
      <w:r>
        <w:rPr>
          <w:rFonts w:cs="Times New Roman"/>
          <w:sz w:val="24"/>
          <w:szCs w:val="24"/>
          <w:lang w:val="uk-UA"/>
        </w:rPr>
        <w:t>го</w:t>
      </w:r>
      <w:r>
        <w:rPr>
          <w:rFonts w:cs="Times New Roman"/>
          <w:sz w:val="24"/>
          <w:szCs w:val="24"/>
        </w:rPr>
        <w:t xml:space="preserve"> проект</w:t>
      </w:r>
      <w:r>
        <w:rPr>
          <w:rFonts w:cs="Times New Roman"/>
          <w:sz w:val="24"/>
          <w:szCs w:val="24"/>
          <w:lang w:val="uk-UA"/>
        </w:rPr>
        <w:t>а</w:t>
      </w:r>
      <w:r>
        <w:rPr>
          <w:rFonts w:cs="Times New Roman"/>
          <w:sz w:val="24"/>
          <w:szCs w:val="24"/>
        </w:rPr>
        <w:t xml:space="preserve"> декоративных решеток </w:t>
      </w:r>
      <w:r>
        <w:rPr>
          <w:rFonts w:cs="Times New Roman"/>
          <w:sz w:val="24"/>
          <w:szCs w:val="24"/>
          <w:lang w:val="uk-UA"/>
        </w:rPr>
        <w:t xml:space="preserve">кондиционеров </w:t>
      </w:r>
      <w:r>
        <w:rPr>
          <w:rFonts w:cs="Times New Roman"/>
          <w:sz w:val="24"/>
          <w:szCs w:val="24"/>
        </w:rPr>
        <w:t>в соответствии с пп. 2.7 Правил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Типово</w:t>
      </w:r>
      <w:r>
        <w:rPr>
          <w:rFonts w:cs="Times New Roman"/>
          <w:sz w:val="24"/>
          <w:szCs w:val="24"/>
          <w:lang w:val="uk-UA"/>
        </w:rPr>
        <w:t>го</w:t>
      </w:r>
      <w:r>
        <w:rPr>
          <w:rFonts w:cs="Times New Roman"/>
          <w:sz w:val="24"/>
          <w:szCs w:val="24"/>
        </w:rPr>
        <w:t xml:space="preserve"> проект</w:t>
      </w:r>
      <w:r>
        <w:rPr>
          <w:rFonts w:cs="Times New Roman"/>
          <w:sz w:val="24"/>
          <w:szCs w:val="24"/>
          <w:lang w:val="uk-UA"/>
        </w:rPr>
        <w:t>а</w:t>
      </w:r>
      <w:r>
        <w:rPr>
          <w:rFonts w:cs="Times New Roman"/>
          <w:sz w:val="24"/>
          <w:szCs w:val="24"/>
        </w:rPr>
        <w:t xml:space="preserve"> оконных решеток в соответствии с пп. 7.12 Прави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6. </w:t>
      </w:r>
      <w:r>
        <w:rPr>
          <w:rFonts w:cs="Times New Roman"/>
          <w:sz w:val="24"/>
          <w:szCs w:val="24"/>
          <w:lang w:val="uk-UA"/>
        </w:rPr>
        <w:t>Обратиться к ООО "Стикон" с целью содействия в распространению информации о даннях Правилах, а также их соблюдени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7. </w:t>
      </w:r>
      <w:bookmarkStart w:id="0" w:name="o16"/>
      <w:bookmarkEnd w:id="0"/>
      <w:r>
        <w:rPr>
          <w:sz w:val="24"/>
          <w:szCs w:val="24"/>
        </w:rPr>
        <w:t xml:space="preserve">Поручить правлению "Ассоциации инвесторов строительства </w:t>
      </w:r>
      <w:r>
        <w:rPr>
          <w:rFonts w:cs="Times New Roman"/>
          <w:sz w:val="24"/>
          <w:szCs w:val="24"/>
        </w:rPr>
        <w:t>жилого комплекса по ул. Дюковская</w:t>
      </w:r>
      <w:r>
        <w:rPr>
          <w:sz w:val="24"/>
          <w:szCs w:val="24"/>
        </w:rPr>
        <w:t xml:space="preserve"> в г. Одесса" провести разъяснительную работу относительно норм Правил среди инвесторов строительства </w:t>
      </w:r>
      <w:r>
        <w:rPr>
          <w:rFonts w:cs="Times New Roman"/>
          <w:sz w:val="24"/>
          <w:szCs w:val="24"/>
        </w:rPr>
        <w:t>жилого комплекса по ул. Дюковская, 3</w:t>
      </w:r>
      <w:r>
        <w:rPr>
          <w:sz w:val="24"/>
          <w:szCs w:val="24"/>
        </w:rPr>
        <w:t xml:space="preserve"> в г. Одесса, которые не являются членами Ассоциации.</w:t>
      </w:r>
    </w:p>
    <w:p>
      <w:pPr>
        <w:pStyle w:val="Normal"/>
        <w:ind w:firstLine="72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Голова Ассоци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Саханенко С.</w:t>
      </w:r>
    </w:p>
    <w:p>
      <w:pPr>
        <w:pStyle w:val="Normal"/>
        <w:jc w:val="right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Приняты</w:t>
      </w:r>
    </w:p>
    <w:p>
      <w:pPr>
        <w:pStyle w:val="Normal"/>
        <w:jc w:val="right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общим собранием общественной организации </w:t>
      </w:r>
    </w:p>
    <w:p>
      <w:pPr>
        <w:pStyle w:val="Normal"/>
        <w:jc w:val="right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"Ассоциация инвесторов строительства </w:t>
      </w:r>
    </w:p>
    <w:p>
      <w:pPr>
        <w:pStyle w:val="Normal"/>
        <w:jc w:val="right"/>
        <w:rPr/>
      </w:pPr>
      <w:r>
        <w:rPr>
          <w:rFonts w:cs="Times New Roman"/>
          <w:szCs w:val="28"/>
          <w:lang w:val="uk-UA"/>
        </w:rPr>
        <w:t>жилого комплекса по ул. Дюковской в г. Одесса"</w:t>
      </w:r>
    </w:p>
    <w:p>
      <w:pPr>
        <w:pStyle w:val="Normal"/>
        <w:jc w:val="right"/>
        <w:rPr/>
      </w:pPr>
      <w:r>
        <w:rPr>
          <w:rFonts w:cs="Times New Roman"/>
          <w:szCs w:val="28"/>
          <w:lang w:val="uk-UA"/>
        </w:rPr>
        <w:t>от 02.02.2016 2015 г.</w:t>
      </w:r>
    </w:p>
    <w:p>
      <w:pPr>
        <w:pStyle w:val="Normal"/>
        <w:jc w:val="right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right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ПРАВИЛА</w:t>
      </w:r>
    </w:p>
    <w:p>
      <w:pPr>
        <w:pStyle w:val="Normal"/>
        <w:jc w:val="center"/>
        <w:rPr>
          <w:rFonts w:cs="Times New Roman"/>
          <w:szCs w:val="28"/>
          <w:lang w:val="uk-UA"/>
        </w:rPr>
      </w:pPr>
      <w:r>
        <w:rPr>
          <w:rFonts w:cs="Times New Roman"/>
          <w:szCs w:val="28"/>
        </w:rPr>
        <w:t xml:space="preserve">содержания фасадов и проведения фасадных работ </w:t>
      </w:r>
      <w:r>
        <w:rPr>
          <w:rFonts w:cs="Times New Roman"/>
          <w:szCs w:val="28"/>
          <w:lang w:val="uk-UA"/>
        </w:rPr>
        <w:t>жилого комплекса по ул. Дюковской №3</w:t>
      </w:r>
    </w:p>
    <w:p>
      <w:pPr>
        <w:pStyle w:val="Normal"/>
        <w:jc w:val="center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. Общая часть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1.1. Целью Правил содержания фасадов и проведения фасадных работ (далее – Правила) является упорядочивание проведения робот на фасадах </w:t>
      </w:r>
      <w:r>
        <w:rPr>
          <w:rFonts w:cs="Times New Roman"/>
          <w:szCs w:val="28"/>
          <w:lang w:val="uk-UA"/>
        </w:rPr>
        <w:t>жилого комплекса по ул. Дюковской</w:t>
      </w:r>
      <w:r>
        <w:rPr>
          <w:rFonts w:cs="Times New Roman"/>
          <w:szCs w:val="28"/>
        </w:rPr>
        <w:t xml:space="preserve"> №3, соблюдение проектной документации, в том числе Паспорта фасада, а также повышение ответственности собственников и пользователей квартир и нежилых помещений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1.2. Правила разработаны на основе Гражданского кодекса Украины, Жилищного кодекса Украины, </w:t>
      </w:r>
      <w:r>
        <w:rPr>
          <w:rFonts w:cs="Times New Roman"/>
          <w:szCs w:val="28"/>
          <w:shd w:fill="FFFFFF" w:val="clear"/>
        </w:rPr>
        <w:t>Закона Украины "Об архитектурной деятельности"</w:t>
      </w:r>
      <w:r>
        <w:rPr>
          <w:rFonts w:cs="Times New Roman"/>
          <w:szCs w:val="28"/>
        </w:rPr>
        <w:t xml:space="preserve">, Закона Украины "Об объединении собственников многоквартирного дома", </w:t>
      </w:r>
      <w:r>
        <w:rPr>
          <w:rFonts w:cs="Times New Roman"/>
          <w:szCs w:val="28"/>
          <w:shd w:fill="FFFFFF" w:val="clear"/>
        </w:rPr>
        <w:t xml:space="preserve">Закона Украины </w:t>
      </w:r>
      <w:r>
        <w:rPr>
          <w:rFonts w:cs="Times New Roman"/>
          <w:szCs w:val="28"/>
        </w:rPr>
        <w:t xml:space="preserve">"Об обеспечении санитарного и эпидемиологического благополучия населения", Кодекса Украины об административных правонарушениях, Правил благоустройства г. Одессы и иных нормативных актов, регулирующих правила благоустройства, содержания фасадов и проведения фасадных работ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 В настоящих правилах используются следующие термины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асад здания – внешняя часть здания со всеми элементами от крыши до твердого покрытия. По ориентации фасад может быть главный, боковой, дворово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лемент фасада – конструктивный, декоративный, технологический элемент на фасаде здания, размещенный в соответствии с проектными решениями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дополнительный элемент фасада – </w:t>
      </w:r>
      <w:r>
        <w:rPr>
          <w:rFonts w:cs="Times New Roman"/>
          <w:szCs w:val="28"/>
          <w:shd w:fill="FFFFFF" w:val="clear"/>
        </w:rPr>
        <w:t>современные системы технического обеспечения внутренней эксплуатации зданий и сооружений и элементы оборудования, размещаемые на фасадах (н</w:t>
      </w:r>
      <w:r>
        <w:rPr>
          <w:rFonts w:cs="Times New Roman"/>
          <w:szCs w:val="28"/>
        </w:rPr>
        <w:t>аружные блоки сплит-системы, антенны, кабеля и трубопроводы)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монт фасада – комплекс организационно-технических мероприятий и ремонтно-строительных работ по устранению незначительных разрушений элементов фасада дома, которые ухудшают его эстетику и угрожают безопасности его жителей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реконструкция фасада – трансформация структуры фасада с обустройством новых элементов, деталей и конструкц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вреждение элементов фасада – неисправность элементов фасада в силу естественных и антропогенных влияний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паспорт фасада – документ, которым фиксируются архитектурное и цветовое реш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1.4. Соблюдение Правил являются обязательными для собственников и арендаторов недвижимости в </w:t>
      </w:r>
      <w:r>
        <w:rPr>
          <w:rFonts w:cs="Times New Roman"/>
          <w:szCs w:val="28"/>
          <w:lang w:val="uk-UA"/>
        </w:rPr>
        <w:t>жилом комплексе по ул. Дюковской, 3</w:t>
      </w:r>
      <w:r>
        <w:rPr>
          <w:rFonts w:cs="Times New Roman"/>
          <w:szCs w:val="28"/>
        </w:rPr>
        <w:t>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5. Нарушение требований Правил влечет составление административного протокола о нарушении Правил благоустройства в г. Одессе на основании ст. 150, 152 Кодекса Украины об административных правонарушениях Украины с последующим обращением в судебные органы с иском о приведении фасадов в соответствии Паспортом фасада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6. Настоящие правила являются основой для разработки стандартов качества предоставления ОСМД соответствующих услуг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 Установка наружного блока сплит-системы на фасаде</w:t>
      </w:r>
    </w:p>
    <w:p>
      <w:pPr>
        <w:pStyle w:val="Normal"/>
        <w:ind w:firstLine="72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1. Наружный блок сплит-системы является дополнительным элементом фасада дома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2. Установка наружного блока сплит-системы на фасаде дома относится к реконструкции фасада дома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Установка наружного блока сплит-системы на фасаде осуществляется на основании единого для всего здания проекта размещения наружных блоков сплит-систем (далее – Единый проект)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. Размещение наружных блоков сплит-систем дома осуществляется на основе следующих принципов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привязки к архитектурному решению фасада дома и единой сети осей размещения наружных блоков сплит-систем, определяемых Единым проектом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подключения отводных каналов конденсата сплит-систем к </w:t>
      </w:r>
      <w:r>
        <w:rPr>
          <w:rFonts w:cs="Times New Roman"/>
          <w:szCs w:val="28"/>
          <w:lang w:val="uk-UA"/>
        </w:rPr>
        <w:t xml:space="preserve">системе канализации либо к </w:t>
      </w:r>
      <w:r>
        <w:rPr>
          <w:rFonts w:cs="Times New Roman"/>
          <w:szCs w:val="28"/>
        </w:rPr>
        <w:t>общей дренажной системе кондиционеров, размещенной на фасаде здания в соответствии с Единым проектом и выводимой в систему дождевой канализации либо орошения газонов возле дом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минимального контакта с фасадными поверхностями, рационального устройства и технологичности крепежа, использования стандартных конструкций крепления и современных технических решен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блюдения нормативных требований по шуму и иным санитарным параметрам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 Материалы, применяемые для крепления наружных блоков сплит-систем должны выдерживать длительный срок службы без изменения эксплуатационных свойств с учетом климатических условий Одессы, иметь гарантированную длительную антикоррозийную стойкость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6. Конструкции крепления наружных блоков сплит-систем должны иметь наименьшее число точек сопряжения с фасадом здания, обеспечивать простоту монтажа и демонтажа, безопасность эксплуатации, удобство ремонт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2.7. Наружные блоки сплит-систем, закрываются декоративной решеткой, сочетающуюся с архитектурным фоном (цветом) фасада в соответствии с Типовым проектом (приложение 1)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8. Врезки в конструкцию здания с целью установки труб для подачи фреона от наружного к внутреннему блоку сплит-систем должны быть тщательно заделаны и окрашены краской максимально приближенной к архитектурному фону (колеру) фасада. Остатки строительной пены должны быть удалены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9. Трубы для подачи фреона от наружного к внутреннему блоку сплит-систем должны быть уложены на внутренней стороне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 xml:space="preserve">2.10. Конструкции крепления, оставшиеся от демонтированного </w:t>
      </w:r>
      <w:r>
        <w:rPr>
          <w:rFonts w:cs="Times New Roman"/>
          <w:szCs w:val="28"/>
        </w:rPr>
        <w:t>наружного блока сплит-системы</w:t>
      </w:r>
      <w:r>
        <w:rPr>
          <w:rFonts w:cs="Times New Roman"/>
          <w:szCs w:val="28"/>
          <w:shd w:fill="FFFFFF" w:val="clear"/>
        </w:rPr>
        <w:t xml:space="preserve">, должны быть полностью удалены и осуществлен ремонт поверхности фасада в местах крепления, в том числе окраска </w:t>
      </w:r>
      <w:r>
        <w:rPr>
          <w:rFonts w:cs="Times New Roman"/>
          <w:szCs w:val="28"/>
        </w:rPr>
        <w:t>максимально приближенная к архитектурному фону (цвету) фасада</w:t>
      </w:r>
      <w:r>
        <w:rPr>
          <w:rFonts w:cs="Times New Roman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 Основанием для установки наружного блока сплит-системы на внешних фасадах дома является решение правления ОСМД либо письменное согласие руководителя ООО «Стикон» до ввода передачи дома на баланс ОСМД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2.13. Для получения решения правления ОСМД либо письменного согласия руководителя ООО «Стикон» не менее чем за два рабочих дня до планирования проведения работ предоставляется заявление, в котором дается обязательство соблюдения Правил при выборе места, подборки крепежного материала и в процессе установки наружного блока сплит-системы. В случае необходимости заявителю выдается Единый проект и Паспорт отделки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2.14. Решение правления ОСМД либо письменного согласия руководителя ООО «Стикон» предоставляются заявителю на бесплатной основе не позже следующего рабочего дня со дня подачи заявления либо в иной срок по согласию сторон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2.15. По окончании установки наружного блока сплит-системы на внешних фасадах дома члены правления ОСМД либо ответственное должностное лицо ООО «Стикон» обязаны проконтролировать соблюдение Единого проекта и Паспорта отделки фасада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3. Установка спутниковых и иных антенн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3.1. Установка спутниковых и иных антенн осуществляется исключительно </w:t>
      </w:r>
      <w:r>
        <w:rPr>
          <w:rFonts w:cs="Times New Roman"/>
          <w:szCs w:val="28"/>
          <w:shd w:fill="FFFFFF" w:val="clear"/>
        </w:rPr>
        <w:t>на кровле дома – компактными упорядоченными группами, с использованием единой несущей основы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>3.2. Размещение кабелей от антенн к принимающим устройствам вдоль фасадов не допускается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 xml:space="preserve">3.3. Кабеля от антенн к принимающим устройствам размещаются в технологическом канале с выходом на этаж и поквартирной разводкой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 Размещение спутниковых и иных антенн на крыше дома осуществляется на основе следующих принципов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привязки к архитектурному и техническому решению крыши дома и находящихся там устройств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минимального контакта с поверхностью крыши дома, рационального устройства и технологичности крепежа, использования стандартных конструкций крепления и современных технических решений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5. Материалы, применяемые для крепления антенн на крыше дома должны выдерживать длительный срок службы без изменения эксплуатационных свойств с учетом климатических условий Одессы, иметь гарантированную длительную антикоррозийную стойкость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6. Конструкции крепления антенн на крыше дома должны иметь наименьшее число точек сопряжения с поверхностью крыши, обеспечивать простоту монтажа и демонтажа, безопасность эксплуатации, удобство ремонт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3.7. Основанием для установки антенн на крыше дома является решение правления ОСМД либо письменное согласие руководителя ООО «Стикон»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3.8. Для получения решения правления ОСМД либо письменного согласия руководителя ООО «Стикон» не менее чем за два рабочих дня до планирования проведения работ предоставляется заявление, в котором дается обязательство соблюдения Правил при выборе места подборки крепежного материала и в процессе установки антенн на крыше дом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3.9. Решение правления ОСМД либо письменное согласие руководителя ООО «Стикон» предоставляются заявителю на бесплатной основе не позже следующего рабочего дня со дня подачи заявления либо в иной срок по согласию сторон. Заявителю также выдаются ключи от люка на крышу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3.10. По окончании установки антенн на крыше дома члены правления ОСМД либо ответственное должностное лицо ООО «Стикон» обязаны проконтролировать соблюдение Правил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4. Утепление стен. Остекление лоджий и балконов. Достройка ограждения балкона.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4.1. Утепление стен, остекление лоджий и балконов, достройка ограждения балкона является частью ремонтных работ фасада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2. Утепление стен с внешней стороны фасада не допускается с целью сохранения декоративной облицовки дома. Утепление стены допускается только с внутренней стороны фасадной стены дома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3. Достройка внешнего ограждения балкона возможна только с использованием материалов внешнего фасада дома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4. В связи с изменением характера использования помещений допускается остекление лоджий и балконов в соответствии с проектным решением. 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</w:rPr>
        <w:t xml:space="preserve">4.5. </w:t>
      </w:r>
      <w:r>
        <w:rPr>
          <w:rFonts w:cs="Times New Roman"/>
          <w:szCs w:val="28"/>
          <w:shd w:fill="FFFFFF" w:val="clear"/>
        </w:rPr>
        <w:t>О</w:t>
      </w:r>
      <w:r>
        <w:rPr>
          <w:rFonts w:cs="Times New Roman"/>
          <w:szCs w:val="28"/>
        </w:rPr>
        <w:t>стекление лоджий и балконов</w:t>
      </w:r>
      <w:r>
        <w:rPr>
          <w:rFonts w:cs="Times New Roman"/>
          <w:szCs w:val="28"/>
          <w:shd w:fill="FFFFFF" w:val="clear"/>
        </w:rPr>
        <w:t>, в том числе габариты и характер конструкций, их внешний вид должны соответствовать архитектурному решению фасада дома, системе горизонтальных и вертикальных осей, симметрии, ритму, объемно-пространственному решению дома, предусмотренного проектным решением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4.6. Основанием для остекления лоджий и балконов является решение правления ОСМД либо письменное согласие руководителя ООО «Стикон»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7. Для получения согласования остекления лоджий и балконов предоставляется заявление, а также эскизный проект предполагаемых изменений. 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4.8. Согласование на остекление лоджий и балконов предоставляются заявителю на бесплатной основе в течении недели со дня подачи заявления либо в иной срок по согласию сторон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9. По окончании работ по остеклению лоджий и балконов члены правления ОСМД либо ответственное должностное лицо ООО «Стикон» обязаны проконтролировать соблюдение Правил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</w:rPr>
        <w:t>5. Размещение на фасадах материалов рекламного и информационного характера</w:t>
      </w:r>
    </w:p>
    <w:p>
      <w:pPr>
        <w:pStyle w:val="Normal"/>
        <w:ind w:firstLine="72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1. Размещение на фасадах дома материалов рекламного и информационного характера является дополнительным элементом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2. Размещение на фасадах материалов рекламного и информационного характера осуществляется в соответствии с Правилами размещения наружной рекламы в г. Одессы и на основе следующих принципов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привязки к архитектурному решению фасада дома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соблюдению общепризнанных правил этики и наружного дизайна;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минимального контакта с фасадными поверхностями, рационального устройства и технологичности крепежа, использования стандартных конструкций крепления и современных технических решений;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размещения массового информационного, рекламного и агитационного материала в специально выделенных местах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3. Материалы, применяемые для крепления материалов рекламного и информационного характера должны выдерживать нормативный срок службы без изменения эксплуатационных свойств с учетом климатических условий Одессы, иметь гарантированную антикоррозийную стойкость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4. Конструкции крепления материалов рекламного и информационного характера должны иметь наименьшее число точек сопряжения с фасадом здания, обеспечивать простоту монтажа и демонтажа, безопасность эксплуатации, удобство ремонт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5. Цветовое решение материалов рекламного и информационного характера должно быть основано на принципах эффектного сочетания цветов, в том числе с архитектурным фоном (цветом)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6. Конструкции крепления материалов рекламного и информационного характера должны иметь нейтральную окраску, сочетающуюся с архитектурным фоном (цветом)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 xml:space="preserve">5.7. Конструкции крепления, оставшиеся от демонтированных </w:t>
      </w:r>
      <w:r>
        <w:rPr>
          <w:rFonts w:cs="Times New Roman"/>
          <w:szCs w:val="28"/>
        </w:rPr>
        <w:t xml:space="preserve">материалов рекламного и информационного характера, должно быть </w:t>
      </w:r>
      <w:r>
        <w:rPr>
          <w:rFonts w:cs="Times New Roman"/>
          <w:szCs w:val="28"/>
          <w:shd w:fill="FFFFFF" w:val="clear"/>
        </w:rPr>
        <w:t xml:space="preserve">полностью удалены, а на поверхности фасада в местах крепления осуществлен необходимый ремонт, в том числе окраска </w:t>
      </w:r>
      <w:r>
        <w:rPr>
          <w:rFonts w:cs="Times New Roman"/>
          <w:szCs w:val="28"/>
        </w:rPr>
        <w:t>максимально приближенная к архитектурному фону (цвету) фасада</w:t>
      </w:r>
      <w:r>
        <w:rPr>
          <w:rFonts w:cs="Times New Roman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8. Основанием для установки материалов рекламного и информационного характера является решение правления ОСМД. До передачи дома на баланс ОСМД размещение материалов рекламного и информационного характера не допускаетс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9. Для получения решения правления ОСМД предоставляется заявление, в котором дается обязательство соблюдения Правил при выборе места и в процессе установки материалов рекламного и информационного характера. К заявлению также прилагается эскиз материалов рекламного и информационного характер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10. Решение правления ОСМД, Паспорт отделки фасадов предоставляются заявителю на основании утвержденного правлением тарифа на размещение материалов рекламного и информационного характера на фасадных площадях дома не позже следующего рабочего дня со дня подачи заявления либо в иной срок по согласованию сторон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5.11. По окончании установки материалов рекламного и информационного характера члены правления ОСМД обязаны проконтролировать соблюдение Правил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2. М</w:t>
      </w:r>
      <w:r>
        <w:rPr>
          <w:rFonts w:cs="Times New Roman"/>
          <w:szCs w:val="28"/>
          <w:shd w:fill="FFFFFF" w:val="clear"/>
        </w:rPr>
        <w:t>ассовый информационный, рекламный и агитационный материал размещается на специально выделенных стендах возле входных дверей в подъезд. Размещение массового информационного, рекламного и агитационного материала в иных местах не допускается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/>
          <w:b/>
          <w:szCs w:val="28"/>
        </w:rPr>
        <w:t>6. Размещение на внешних сторонах лоджий дома цветочных поддонов, праздничных гирлянд</w:t>
      </w:r>
    </w:p>
    <w:p>
      <w:pPr>
        <w:pStyle w:val="Normal"/>
        <w:ind w:firstLine="72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6.1. Размещение на внешних сторонах лоджий дома цветочных поддонов и праздничных гирлянд является дополнительным элементом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6.2. Размещение на внешних сторонах лоджий дома цветочных поддонов осуществляется без согласования с правлением ОСМД на основе следующих принципов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порядоченности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длежащего внешнего вида и надежности конструкций крепления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привязки к архитектурному решению фасада дома;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минимального контакта с фасадными поверхностями, рационального устройства и технологичности крепежа, использования стандартных конструкций крепления и современных технических решений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 xml:space="preserve">6.3. </w:t>
      </w:r>
      <w:r>
        <w:rPr>
          <w:rFonts w:cs="Times New Roman"/>
          <w:szCs w:val="28"/>
        </w:rPr>
        <w:t>Материалы, применяемые для крепления на внешних сторонах лоджий дома цветочных поддонов и праздничных гирлянд должны выдерживать нормативный срок службы без изменения эксплуатационных свойств с учетом климатических условий Одессы, иметь гарантированную антикоррозийную стойкость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6.4. Конструкции крепления на внешних сторонах лоджий дома цветочных поддонов и праздничных гирлянд должны иметь наименьшее число точек сопряжения с фасадом здания, обеспечивать простоту монтажа и демонтажа, безопасность эксплуатации, удобство ремонт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6.5. Цветочные поддоны должны иметь коричневый цвет. 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6.6. Конструкции крепления на внешних сторонах лоджий дома цветочных поддонов и праздничных гирлянд должны иметь нейтральную окраску, сочетающуюся с архитектурным фоном (цветом)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 xml:space="preserve">6.7. Конструкции крепления, оставшиеся от демонтированных </w:t>
      </w:r>
      <w:r>
        <w:rPr>
          <w:rFonts w:cs="Times New Roman"/>
          <w:szCs w:val="28"/>
        </w:rPr>
        <w:t xml:space="preserve">на внешних сторонах лоджий дома цветочных поддонов и праздничных гирлянд, должны быть </w:t>
      </w:r>
      <w:r>
        <w:rPr>
          <w:rFonts w:cs="Times New Roman"/>
          <w:szCs w:val="28"/>
          <w:shd w:fill="FFFFFF" w:val="clear"/>
        </w:rPr>
        <w:t xml:space="preserve">полностью удалены, а на поверхности фасада в местах крепления осуществлен необходимый ремонт, в том числе окраска </w:t>
      </w:r>
      <w:r>
        <w:rPr>
          <w:rFonts w:cs="Times New Roman"/>
          <w:szCs w:val="28"/>
        </w:rPr>
        <w:t>максимально приближенная к архитектурному фону (цвету) фасада</w:t>
      </w:r>
      <w:r>
        <w:rPr>
          <w:rFonts w:cs="Times New Roman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</w:rPr>
        <w:t>7. Правила работ с внешними окнами и дверьми</w:t>
      </w:r>
    </w:p>
    <w:p>
      <w:pPr>
        <w:pStyle w:val="Normal"/>
        <w:ind w:firstLine="72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. Окна и наружные двери дома являются элементом фасада дом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2. Общими требованиями к устройству и оборудованию окон и наружных дверей и являются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комплексный характер в соответствии с общим архитектурным и цветовым решением фасада дом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длежащее качество ремонтных, монтажных, отделочных работ, используемых материалов и конструкц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дежность, безопасность элементов и конструкц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стройство и эксплуатация без ущерба для технического состояния и внешнего вида фасад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держание окон и дверей в надлежащем состоя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>7.3. Расположение окон и дверей на фасаде, их габариты, характер устройства и внешний вид должны соответствовать архитектурному решению фасада дома, системе горизонтальных и вертикальных осей, симметрии, ритму, объемно-пространственному решению дома, предусмотренного проектным решением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shd w:fill="FFFFFF" w:val="clear"/>
        </w:rPr>
        <w:t>7.3. Цветовое решение оконных и дверных конструкций должно соответствовать Паспорту фасада дома:</w:t>
      </w:r>
    </w:p>
    <w:p>
      <w:pPr>
        <w:pStyle w:val="Normal"/>
        <w:ind w:firstLine="720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наружные рамы – белый цвет;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входные двери в подъезд и межэтажные двери – коричневый цвет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4. Изменение архитектурного решения и нарушение композиции фасада в результате произвольного размещения, изменения габаритов и конфигурации окон и наружных дверей, устройства новых проемов или ликвидации существующих независимо от их вида и расположения не допускаетс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5. Пробивка окон и дверей на глухих стенах дома не допускается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7.6. В связи с изменением характера использования помещений допускается реконструкция оконных проемов и дверей цокольного и первого этажа дома с изменением отдельных характеристик их устройства и оборудования (габаритов, рисунка переплетов, материала оконных конструкций) в соответствии с проектным решением, согласованным в установленном порядке с органами государственной власти при согласии правления ОСМД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6. Общими требованиями к устройству и оборудованию окон и наружных дверей и являются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мплексный характер в соответствии с общим архитектурным и цветовым решением фасад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длежащее качество ремонтных, монтажных, отделочных работ, используемых материалов и конструкц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дежность, безопасность элементов и конструкций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стройство и эксплуатация без ущерба для технического состояния и внешнего вида фасад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держание окон и дверей в надлежащем состоя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7. Изменение глубины откосов, архитектурного профиля проема, закладка проема, разделение проема на части не допускаютс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8. Окраска, отделка откосов должна осуществляться в соответствии с цветом и общим характером отделки фасада. Не допускаются окраска откосов и наличников, фрагментарная окраска или облицовка участка фасада вокруг проема, не соответствующие цвету и отделке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9. При ремонте и замене отдельных оконных блоков не допускаются: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зменение цветового решения, толщины переплетов и других элементов устройства и оборудования окон, не соответствующее общему архитектурному решению фасада;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екачественное решение швов между оконной коробкой и проемом, ухудшающее внешний вид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0. Декоративные решетки первых этажей выполняются по типовому проекту, разработанному по заказу ОСМД в соответствии с архитектурным решением фасада и другими элементами металлодекора. Цветовое решение решеток и защитных экранов должно соответствовать цветовому паспорту фасада и иметь единый характер на фасаде, устанавливаемый в соответствии с типовым проектом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1. Установка решеток с повреждением отделки и архитектурного оформления проема не допускаетс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2. Наружное размещение защитных решеток допускается только на дворовом фасаде на первом и втором этажах по согласованию с органами пожарного надзор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3. Установка наружных защитных экранов (ставней) допускается в окнах и дверях нежилых помещений первого и технического этажа и за плоскостью фасада по согласованию с правлением ОСМД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4. Установка наружных защитных экранов (ставней) не допускается с нарушением архитектурного решения фасада, повреждением отделки, и цвета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7.15. Размещение маркиз над окнами первого этажа дома допускается по согласованию с правлением ОСМД. 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6. Размещение маркиз на фасаде должно иметь единый, упорядоченный характер, соответствовать габаритам и контурам проема, не ухудшать визуальное восприятие архитектурных деталей, знаков адресации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7. Цвет маркиз должен быть согласован с цветовым решением фасада и носить единый характер, устанавливаемый правлением ОСМД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7.18. Сезонное озеленение входов в подъезд должно предусматривать использование наземных, настенных, подвесных устройств. Размещение и внешний вид элементов озеленения должны способствовать эстетической привлекательности фасада, обеспечивать комплексное решение его оборудования и оформления. При устройстве озеленения должна быть обеспечена необходимая гидроизоляция, защита архитектурных поверхностей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19. Собственники квартир и помещений дома и иные лица, на которых возложены соответствующие обязанности, обеспечивают регулярную очистку остекления и элементов оборудования окон и дверей, их текущий ремонт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20. Для получения согласования в рамках раздела 7 в правление ОСМД предоставляется заявление, а также эскизный проект предполагаемых изменений. В случае необходимости заявителю выдается Единый проект и Паспорт отделки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7.21. Решение правления ОСМД предоставляются заявителю на бесплатной основе в течении недели со дня подачи заявления либо в иной срок по согласию сторон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7.22. По окончании работ, указанных в разделе 8, члены правления ОСМД обязаны проконтролировать соблюдение Единого проекта и Паспорта отделки фасада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Иное дополнительное оборудование фаса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8.1. Иным дополнительным оборудованием фасада дома являются: видеокамеры наружного наблюдения, номерной знак, подсветка здания и пр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8.2. Иное дополнительное оборудование фасадов должно соответствовать принципам современного стандартного дизайна, унификации, утилитарному назначению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8.3. Состав дополнительного оборудования и места размещения должны быть увязаны с архитектурным решением, комплексным оборудованием и оформлением фасад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8.4. Общими требованиями к размещению дополнительного оборудования на фасаде дом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мещение без ущерба для внешнего вида и технического состояния фасадов в строго определенных ме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инимальный контакт с архитектурными поверхностями, рациональное устройство и технологичность крепежа, использование стандартных конструкций креп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езопасность для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мплексное решение размещения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мещение, не ухудшающее условий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добство эксплуатации и обслуживания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8.5. Иное дополнительное оборудование фасада дома устанавливается на основании основе единого проекта, заказчиком которого выступает ОСМД. Самостоятельное установление иного дополнительного оборудования фасада дома не допускается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8.6. Устройства для сушки белья не являются дополнительным оборудованием фасада дома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 xml:space="preserve">8.7. Установка устройств для сушки былья на фасаде дома не допускается.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иложение 1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 декоративной решетки внешних блоков кондиционера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523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9:31:00Z</dcterms:created>
  <dc:creator>Admin</dc:creator>
  <dc:description/>
  <cp:keywords/>
  <dc:language>en-US</dc:language>
  <cp:lastModifiedBy>Пользователь</cp:lastModifiedBy>
  <cp:lastPrinted>2016-02-18T11:39:00Z</cp:lastPrinted>
  <dcterms:modified xsi:type="dcterms:W3CDTF">2016-02-24T08:45:00Z</dcterms:modified>
  <cp:revision>17</cp:revision>
  <dc:subject/>
  <dc:title>АССОЦИАЦИЯ ИНВЕСТОРОВ СТРОИТЕЛЬСТВА КОМПЛЕКСА ЖИЛЫХ ДОМОВ ПО УЛ</dc:title>
</cp:coreProperties>
</file>