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3: Кормление грудью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Назначение лекарств: кормление грудью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ведение некоторых лекарственных средств (например, эрготамина) кормящим матерям, может наносить вред младенцу, в то время как введение других средств (например, дигоксина) оказывает небольшой эффект. Некоторые лекарственные средства подавляют лактацию (например, эстрогены)</w:t>
      </w:r>
    </w:p>
    <w:p>
      <w:pPr>
        <w:pStyle w:val="Normal"/>
        <w:rPr/>
      </w:pPr>
      <w:r>
        <w:rPr/>
        <w:t>Токсичность для младенца проявляется, если лекарственное средство попадает в молоко в количестве, фармакологически значимом. Концентрация некоторых лекарств в молоке (например, йодидов) может превышать таковую в плазме матери, таким образом  терапевтические дозы для матери могут вызывать проявления токсичности у младенца. Некоторые лекарства подавляют сосательный рефлекс у младенца (например, фенобарбитал). Лекарства, проникшие в грудное молоко, могут, по меньшей мере теоретически, вызывать гиперчувствительность у младенца, даже в том случае, если концентрация в молоке слишком мала для проявления фармакологических эффектов.</w:t>
      </w:r>
    </w:p>
    <w:p>
      <w:pPr>
        <w:pStyle w:val="Normal"/>
        <w:rPr/>
      </w:pPr>
      <w:r>
        <w:rPr/>
        <w:t>В следующей таблице перечислены лекарственные средства:</w:t>
      </w:r>
    </w:p>
    <w:p>
      <w:pPr>
        <w:pStyle w:val="Normal"/>
        <w:numPr>
          <w:ilvl w:val="0"/>
          <w:numId w:val="2"/>
        </w:numPr>
        <w:rPr/>
      </w:pPr>
      <w:r>
        <w:rPr/>
        <w:t>которые нужно использовать с осторожностью или которые противопоказаны при кормлении грудью по причинам, перечисленным выш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торые, согласно имеющимся в настоящее время сведениям, можно назначать матери в период кормления грудью, так как количество их, проникающее в молоко, слишком мало, чтобы проявилось повреждающее действие у младенца; </w:t>
      </w:r>
    </w:p>
    <w:p>
      <w:pPr>
        <w:pStyle w:val="Normal"/>
        <w:numPr>
          <w:ilvl w:val="0"/>
          <w:numId w:val="2"/>
        </w:numPr>
        <w:rPr/>
      </w:pPr>
      <w:r>
        <w:rPr/>
        <w:t>у которых на выявлено повреждающих для младенца свойств, несмотря на присутствие в молоке в значительном количестве.</w:t>
      </w:r>
    </w:p>
    <w:p>
      <w:pPr>
        <w:pStyle w:val="Normal"/>
        <w:rPr/>
      </w:pPr>
      <w:r>
        <w:rPr/>
        <w:t>Сведения, имеющиеся для многих лекарственных средств не достаточны, чтобы обеспечить надежные рекомендации по применению в период кормления грудью, и рекомендуется вводить во время кормления грудью только те средства, которые жизненно необходимы для матери. В связи с недостаточностью информации о лекарственных средствах в грудном молоке, следующую таблицу следует использовать только в качестве рекомендательного руководства; отсутствие лекарственного средства в таблице не подразумевает его  без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А ВОЗ</w:t>
      </w:r>
    </w:p>
    <w:p>
      <w:pPr>
        <w:pStyle w:val="Normal"/>
        <w:rPr/>
      </w:pPr>
      <w:r>
        <w:rPr/>
        <w:t>Политикой ВОЗ является пропаганда кормления грудью, при любой возможности, особенно в ситуациях, кода нет безопасной альтернативы. Рекомендации настоящей таблицы могут отличаться от других источников, включая рекомендации производителя.</w:t>
      </w:r>
    </w:p>
    <w:p>
      <w:pPr>
        <w:pStyle w:val="Normal"/>
        <w:rPr/>
      </w:pPr>
      <w:r>
        <w:rPr/>
        <w:t>Для получения `большей информации по использованию лекарственных средств в период кормления грудью, смотреть документ ВОЗ «Кормление Грудью и Лекарственные Средства, используемые у Матери», WHO/CDR/95.11</w:t>
      </w:r>
    </w:p>
    <w:p>
      <w:pPr>
        <w:pStyle w:val="Normal"/>
        <w:rPr/>
      </w:pPr>
      <w:r>
        <w:rPr/>
        <w:t>Таблица лекарственных средств, проникающих в грудное молоко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36"/>
        <w:gridCol w:w="6739"/>
      </w:tblGrid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арат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бакавир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тся кормление грудью в течение  первых 6 месяцев,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затиопр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зитроми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т сведений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лкоголь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больших дозах может повлиять на младенца и снизить потребление им молок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лкуроний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т сведений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ллопурин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илор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 рекомендует избегать – сведений не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инофил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– имеются сообщения о раздражительности младенц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итрипти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грудном молоке; продолжать кормление грудью; возможны побочные эффекты, наблюдение за младенцем на предмет вялости-сонливост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диах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т сведений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ксицил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е – следовое количество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ксициллин + Клавулановая кислота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е – следовое количеств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пицил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е – следовое количество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фотерицин В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й не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ртеметер + Лумефантр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рвать кормление грудью во время лечения и на 1 неделю после окончания лечения; присутствует в молоке в исследованиях на </w:t>
            </w:r>
            <w:r>
              <w:rPr>
                <w:i/>
                <w:iCs/>
              </w:rPr>
              <w:t>животных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спарагиназа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тенол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е – значительное количество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троп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в небольшом количестве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азолам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илсалициловая кислота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откий курс безопасен, при приеме обычных доз; наблюдение за младенцем; регулярный прием больших доз может влиять на функцию тромбоцитов и вызывать гипопротромбинемию у младенцев с малыми запасами витамина </w:t>
            </w:r>
            <w:r>
              <w:rPr>
                <w:lang w:val="en-US"/>
              </w:rPr>
              <w:t>K</w:t>
            </w:r>
            <w:r>
              <w:rPr/>
              <w:t>; возможный риск синдрома Рейе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цикловир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ительное количество в молоке при системном применении, однако, считается безопасны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клометаз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ые эффекты у младенца маловероятны при назначении матери </w:t>
            </w:r>
            <w:r>
              <w:rPr>
                <w:i/>
                <w:iCs/>
              </w:rPr>
              <w:t xml:space="preserve">менее </w:t>
            </w:r>
            <w:r>
              <w:rPr/>
              <w:t xml:space="preserve">40 мг в день в преднизолоновом </w:t>
            </w:r>
            <w:r>
              <w:rPr>
                <w:i/>
                <w:iCs/>
              </w:rPr>
              <w:t>эквиваленте</w:t>
            </w:r>
            <w:r>
              <w:rPr/>
              <w:t>; при высоких дозах – наблюдение за функций надпочечников у младенц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атин</w:t>
            </w:r>
          </w:p>
          <w:p>
            <w:pPr>
              <w:pStyle w:val="Normal"/>
              <w:rPr/>
            </w:pPr>
            <w:r>
              <w:rPr/>
              <w:t>бензилпеницил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е – следовое количество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лпеницил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е – следовое количество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таметаз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ые эффекты у младенца маловероятны при назначении матери </w:t>
            </w:r>
            <w:r>
              <w:rPr>
                <w:i/>
                <w:iCs/>
              </w:rPr>
              <w:t>менее</w:t>
            </w:r>
            <w:r>
              <w:rPr/>
              <w:t xml:space="preserve"> 40 мг в день в преднизолоновом</w:t>
            </w:r>
            <w:r>
              <w:rPr>
                <w:i/>
                <w:iCs/>
              </w:rPr>
              <w:t xml:space="preserve"> эквиваленте</w:t>
            </w:r>
            <w:r>
              <w:rPr/>
              <w:t>; при высоких дозах – наблюдение за функций надпочечников у младенц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еоми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упивака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альпроевая кислота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сутствует в молоке в малом количестве; продолжать кормление грудью; возможны побочные эффекты; наблюдение за младенцем на предмет вялости-сонливости; </w:t>
            </w:r>
            <w:r>
              <w:rPr>
                <w:i/>
                <w:iCs/>
              </w:rPr>
              <w:t>см. также</w:t>
            </w:r>
            <w:r>
              <w:rPr/>
              <w:t xml:space="preserve"> раздел 5.1 (натрия вальпроат)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анкоми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– существенное всасывание при приеме внутрь маловероят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арфар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иск кровотечения; увеличивается при дефиците витамина K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курониум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й не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пами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инбласт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инкрист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алоперид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экскретируемое с молоком, вероятно,  слишком мало, чтобы причинить вред; продолжать кормление грудью; возможны побочные эффекты; наблюдение за младенцем на предмет вялости-сонливост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алота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ретируется с молоко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лаз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, но сведений о вреде нет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кортиз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ые эффекты у младенца маловероятны при назначении матери </w:t>
            </w:r>
            <w:r>
              <w:rPr>
                <w:i/>
                <w:iCs/>
              </w:rPr>
              <w:t>менее</w:t>
            </w:r>
            <w:r>
              <w:rPr/>
              <w:t xml:space="preserve"> 40 мг в день в преднизолоновом </w:t>
            </w:r>
            <w:r>
              <w:rPr>
                <w:i/>
                <w:iCs/>
              </w:rPr>
              <w:t>эквиваленте</w:t>
            </w:r>
            <w:r>
              <w:rPr/>
              <w:t>; при высоких дозах – наблюдение за функций надпочечников у младенц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хлоротиаз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альтернативное средство; может уменьшать лактацию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ибенклам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ая вероятность гипогликемии у младенц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акарбаз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актиноми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апс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отя присутствует в молоке в значительном количестве, риск для младенца очень мал; продолжать кормление грудью; наблюдение за младенцем на предмет появления желтушност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ауноруби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ксаметаз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ые эффекты у младенца маловероятны при назначении матери </w:t>
            </w:r>
            <w:r>
              <w:rPr>
                <w:i/>
                <w:iCs/>
              </w:rPr>
              <w:t>менее</w:t>
            </w:r>
            <w:r>
              <w:rPr/>
              <w:t xml:space="preserve"> 40 мг в день в преднизолоновом </w:t>
            </w:r>
            <w:r>
              <w:rPr>
                <w:i/>
                <w:iCs/>
              </w:rPr>
              <w:t>эквиваленте</w:t>
            </w:r>
            <w:r>
              <w:rPr/>
              <w:t>; при высоких дозах наблюдение за функций надпочечников у младенц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роксам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ь рекомендует использовать только, если потенциальная польза перевешивает риск – нет сведений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иазепам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кормление грудью; возможны побочные эффекты; наблюдение за младенцем на предмет вялости-сонливости; </w:t>
            </w:r>
            <w:r>
              <w:rPr>
                <w:i/>
              </w:rPr>
              <w:t xml:space="preserve">см. также </w:t>
            </w:r>
            <w:r>
              <w:rPr>
                <w:iCs/>
              </w:rPr>
              <w:t xml:space="preserve">раздел </w:t>
            </w:r>
            <w:r>
              <w:rPr/>
              <w:t>5.1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игокс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иданоз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тся кормление грудью в течение первых 6 месяцев,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илоксан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 рекомендует избегать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ксицик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кормление грудью; при возможности использовать альтернативное средство (абсорбция и, следовательно, изменение цвета зубов у младенца, вероятно, обычно предотвращаются хелатированием с ионами кальция молока) 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ксоруби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идовуд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тся кормление грудью в течение первых 6 месяцев,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бупрофе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; в обычных дозах короткие курсы безопасны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вермект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бегать назначения препарата матери до достижения младенцем 1 недел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ониаз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за младенцем из-за возможной токсичности; теоретический риск судорожного синдрома и невропатии; рекомендуется профилактика пиридоксином как матери, так и младенц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мипенем + Циластат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– Производитель рекомендует избегать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навир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тся кормление грудью в течение первых 6 месяцев,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нсу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фавиренц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тся кормление грудью в течение первых 6 месяцев,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Йо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екратить кормление грудью; риск развития гипотиреоза или зоба у новорожденного; концентрируется в грудном молоке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я йод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екратить кормление; опасность развития гипотиреоза и зоба у младенца; концентрируется в молоке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рбамазеп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кормление грудью; возможны побочные эффекты (у одного младенца зарегистрированы тяжелые кожные реакции); наблюдение за младенцем на предмет вялости-сонливости; </w:t>
            </w:r>
            <w:r>
              <w:rPr>
                <w:i/>
              </w:rPr>
              <w:t>см. также главу</w:t>
            </w:r>
            <w:r>
              <w:rPr/>
              <w:t xml:space="preserve"> 5.1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дами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лишком мало, чтобы причинить вред, но у одного младенца зафиксирована кровавая диарея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локсацил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е – следовое количество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ломипрам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в небольшом количестве; продолжать кормление грудью; возможны побочные эффекты; наблюдение за младенцем на предмет вялости-сонливост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ломифе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ожет подавлять лактацию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лоназепам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кормление грудью; возможны побочные эффекты; наблюдение за младенцем на предмет вялости-сонливости; </w:t>
            </w:r>
            <w:r>
              <w:rPr>
                <w:i/>
              </w:rPr>
              <w:t xml:space="preserve">см. также </w:t>
            </w:r>
            <w:r>
              <w:rPr>
                <w:iCs/>
              </w:rPr>
              <w:t xml:space="preserve">раздел </w:t>
            </w:r>
            <w:r>
              <w:rPr/>
              <w:t>5.1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де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хи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грудном молоке, но сообщений о повреждающем действии нет; Использовать с осторожностью с связи с риском цитотоксичност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ацептивы, пероральные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ероральные контрацептивы могут подавлять лактацию – использовать альтернативные методы контрацепции в течение 6 месяцев после родов;  контрацептивы содержащие только прогестерон, не влияют на лактацию (начинать через 3 недели после родов или позже)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омоглициевая кис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м.</w:t>
            </w:r>
            <w:r>
              <w:rPr/>
              <w:t xml:space="preserve"> Натрия кромоглика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амивуд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; Рекомендуется кормление грудью в течение первых 6 месяцев,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миз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допа + Карбидопа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й не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норгестре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ероральные контрацептивы  могут уменьшать лактацию – использовать альтернативные методы контрацепции в течение 6 месяцев после рождения ребенка); содержащие только прогестерон контрацептивы не влияют на лактацию (начинать предпочтительно через 6 недель после рождения или позже)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тирокс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слишком мало, чтобы повлиять на результаты тестов на гипотиреоз новорожденного 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идока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итий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, риск развития токсичности для младенца; продолжать кормление грудью; тщательное наблюдение за младенцем, особенно при возможной дегидратаци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опинавир + Ритонавир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тся кормление грудью в течение первых 6 месяцев,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умефантр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м.</w:t>
            </w:r>
            <w:r>
              <w:rPr/>
              <w:t xml:space="preserve"> Артеметер + Лумефантрин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бендаз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й не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дроксипрогестер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– сведений о побочных эффектах нет (предпочтительно начинать использование инъекционных контрацептивов через 6 недель после рождения или позже)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ркаптопур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тилдопа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клопрам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; возможны побочные эффекты; наблюдение за младенцем в плане развития побочных эффектов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трексат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тронидаз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е в значительном количестве; продолжать кормление грудью; избегать высоких доз; при возможности – использовать альтернативное средств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тформ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грудном молоке, но безопасен в обычных дозах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флох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, но риск для младенца минимален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кие курсы в обычных дозах безопасны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диксовая кислота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кормление грудью; при возможности использовать альтернативный препарат; имеется сообщение о случае развития гемолитической анеми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кс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й не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вальпроат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м.</w:t>
            </w:r>
            <w:r>
              <w:rPr/>
              <w:t xml:space="preserve"> Вальпроевая кислот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кромогликат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ие в молоке маловероят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вирап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; Рекомендуется кормление грудью в течение первых 6 месяцев,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лфинавир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тся кормление грудью в течение первых 6 месяцев,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стигм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вероятно, слишком мало, чтобы причинять вред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истат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й нет, но всасывание из желудочно-кишечного тракта пренебрежимо мал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офуранто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о проникает небольшое количество, но этого может быть достаточно, чтобы вызывать гемолиз у младенцев с дефицитом Г6Ф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ифедип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е в малом количестве; продолжать кормление грудью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орэтистер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ероральные контрацептивы  могут уменьшать лактацию – использовать альтернативные методы контрацепции в течение 6 месяцев после рождения ребенка); содержащие только прогестерон контрацептивы не влияют на лактацию (предпочтительно начинать применение инъекционных контрацептивов – через 6 недель после рождения или позже)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ксамникв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й нет, но считается, что лучше избегать применения этого средств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флокса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кормление грудью; при любой возможности использовать альтернативный препара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цетам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в небольшом количестве; короткие курсы в обычных дозах безопасны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амидина изетионат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 рекомендует избегать в отсутствии крайней необходимост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иразинам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иридостигм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вероятн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ириметам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в значительном количестве – избегать назначения ребенку других антагонистов фолатов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идон-йо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бегать; йод, абсорбируемый из влагалищных лекарственных форм, концентрируется в молоке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икванте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бегать кормления во время и в течение 72 часов после лечения; считается, что следует продолжать кормление при лечении шистосомиаза (шистосомоза)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низол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ые эффекты у младенца маловероятны при назначении матери </w:t>
            </w:r>
            <w:r>
              <w:rPr>
                <w:i/>
                <w:iCs/>
              </w:rPr>
              <w:t>менее</w:t>
            </w:r>
            <w:r>
              <w:rPr/>
              <w:t xml:space="preserve"> 40 мг в день; при высоких дозах – наблюдение за функций надпочечников у младенц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ах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бегать; риск гемолитической болезни у младенцев с дефицитом  Г6Ф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уани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, проникающее в молоко, вероятно слишком мало, чтобы наносить вред; недостаточно для надежной защиты от малярии, </w:t>
            </w:r>
            <w:r>
              <w:rPr>
                <w:i/>
              </w:rPr>
              <w:t>см.</w:t>
            </w:r>
            <w:r>
              <w:rPr/>
              <w:t xml:space="preserve"> раздел 6.4.3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аинам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; продолжать кормление грудью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арбаз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таз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ычных дозах безопасен; наблюдение за младенцем на предмет вялости-сонливост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илтиоураци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за состоянием щитовидной железы у младенца, но количество в молоке, вероятно, слишком мало, чтобы воздействовать на младенца; большие дозы могут влиять на функцию щитовидной железы новорожденног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ранол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нитид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в значительном количестве, но нет сведений о вредном воздействи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тин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ий риск токсичности для младенца при приеме матерью больших доз препарат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итонавир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См.</w:t>
            </w:r>
            <w:r>
              <w:rPr/>
              <w:t xml:space="preserve"> Лопинавир и Ритонавир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ифампи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аквинавир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тся кормление грудью в течение первых 6 месяцев,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альбутам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енна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бегать; большие дозы могут вызывать усиление перистальтики желудка и диарею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а сульфадиаз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кормление грудью; наблюдение за младенцем на предмет развития желтухи – незначительный риск ядерной желтухи у младенцев с желтухой, в особенности при использовании сульфонамидов длительного действия и гемолиза у младенцев с дефицитом Г6Ф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я пятивалентной сурьмы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бегать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уд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тся кормление грудью в течение первых 6 месяцев. если нет безопасной альтернативы грудному молоку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льфадиаз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кормление грудью; наблюдение за младенцем на предмет развития желтухи – незначительный риск ядерной желтухи у младенцев с желтухой, в особенности при использовании сульфонамидов длительного действия и гемолиза у младенцев с дефицитом Г6ФД 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льфадоксин +  Пириметам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кормление грудью; наблюдение за младенцем на предмет развития желтухи – незначительный риск ядерной желтухи у младенцев с желтухой и гемолиза – у младенцев с дефицитом G6PD (из-за сульфадоксина)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льфаметоксазол +  Триметоприм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кормление грудью; наблюдение за младенцем на предмет развития желтухи – незначительный риск ядерной желтухи у младенцев с желтухой и гемолиза – у младенцев с дефицитом G6PD (из-за сульфаметоксазола)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льфасаза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кормление грудью; наблюдение за младенцем на предмет развития желтухи – присутствует в молоке в небольшом количестве (описан один случай кровавой диареи и сыпи); теоретический риск гемолиза новорожденных, особенно у младенцев с дефицитом Г6Ф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амоксифе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 рекомендует избегать – Сведений не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офил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– имеются сведения о раздражительности у младенца; предпочтительны препараты с модифицированным высвобождени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стер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бегать; может вызывать маскулинизацию у девочек или преждевременное развитие у мальчиков; высокие дозы подавляют лактацию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ка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й не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цик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кормление грудью; при возможности использовать альтернативное средство (абсорбция и, следовательно, изменение цвета зубов у младенца, вероятно, обычно предотвращаются хелатированием с ионами кальция молока)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иам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 с тяжелым дефицитом тиамина не должны кормить грудью, в связи с экскрецией с молоком токсичного метил-глиоксал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риметоприм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енито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сутствует в молоке в небольшом количестве; продолжать кормление грудью; возможны побочные эффекты; наблюдение за младенцем на предмет вялости-сонливости; </w:t>
            </w:r>
            <w:r>
              <w:rPr>
                <w:i/>
              </w:rPr>
              <w:t>см. также</w:t>
            </w:r>
            <w:r>
              <w:rPr>
                <w:iCs/>
              </w:rPr>
              <w:t xml:space="preserve"> раздел </w:t>
            </w:r>
            <w:r>
              <w:rPr/>
              <w:t>5.1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енобарбита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кормление грудью; возможны побочные эффекты; наблюдение за младенцем на предмет вялости-сонливости; </w:t>
            </w:r>
            <w:r>
              <w:rPr>
                <w:i/>
              </w:rPr>
              <w:t>см. также</w:t>
            </w:r>
            <w:r>
              <w:rPr>
                <w:iCs/>
              </w:rPr>
              <w:t xml:space="preserve"> раздел </w:t>
            </w:r>
            <w:r>
              <w:rPr/>
              <w:t>5.1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еноксиметилпеницилл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молоке – следовое количество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луконаз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луфеназ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экскретируемое с молоком, вероятно,  слишком мало, чтобы причинить вред; продолжать кормление грудью; возможны побочные эффекты; наблюдение за младенцем на предмет вялости-сонливост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луцитоз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 рекомендует избегать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торураци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ервать кормление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уросем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инид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в значительном количестве, но сведений о  вреде нет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амбуци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амфеник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кормление грудью; при возможности используйте альтернативный препарат; может оказывать токсическое действие на костный мозг младенца; концентрации в молоке обычно недостаточны, чтобы вызывать «серый синдром» 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мет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ох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 профилактике малярии количество, проникающее в молоко, вероятно, слишком мало, чтобы причинять вред; недостаточно для надежной защиты от малярии, </w:t>
            </w:r>
            <w:r>
              <w:rPr>
                <w:i/>
              </w:rPr>
              <w:t xml:space="preserve">см. также </w:t>
            </w:r>
            <w:r>
              <w:rPr>
                <w:iCs/>
              </w:rPr>
              <w:t>раздел</w:t>
            </w:r>
            <w:r>
              <w:rPr/>
              <w:t xml:space="preserve"> 6.4.3; избегать кормления грудью при применении при ревматических заболеваниях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промаз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кормление грудью; возможны побочные эффекты; наблюдение за младенцем на предмет вялости-сонливост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фенам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ычных дозах безопасен; наблюдение за младенцем на предмет вялости-сонливости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ефтазидим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ретируется в низких концентрациях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ефтриаксо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ретируется в низких концентрациях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оспор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утствует в молоке – Производитель рекомендует избегать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офосфам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 во время лечения и в течение 36 месяцев после его окончания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ипрофлокса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кормление грудью; при любой возможности использовать альтернативное средство; высокие концентрации в грудном молоке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исплат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итараб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налапри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вероятно, слишком мало, 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ргокальцифер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 осторожностью при использовании высоких доз; может вызвать гиперкальциемию у младенц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рготам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альтернативный препарат; у младенца может вызвать эрготизм; повторное применение может подавлять лактацию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ритромиц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е количество проникает в молоко; в обычных дозах безопасен; наблюдение за младенцем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тамбут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проникающее в грудное молоко, слишком мало,чтобы причинять вред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тинилэстрадиол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ть альтернативный метод контрацепции; может подавлять лактацию; </w:t>
            </w:r>
            <w:r>
              <w:rPr>
                <w:i/>
                <w:iCs/>
              </w:rPr>
              <w:t>см.</w:t>
            </w:r>
            <w:r>
              <w:rPr>
                <w:i/>
              </w:rPr>
              <w:t xml:space="preserve"> также</w:t>
            </w:r>
            <w:r>
              <w:rPr/>
              <w:t xml:space="preserve"> Пероральные Контрацептивы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топоз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грудью противопоказано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тосуксимид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молоке в значительном количестве; продолжать кормление грудью; возможны побочные эффекты; наблюдение за младенцем на предмет вялости-сонливости; </w:t>
            </w:r>
            <w:r>
              <w:rPr>
                <w:i/>
              </w:rPr>
              <w:t>см. также</w:t>
            </w:r>
            <w:r>
              <w:rPr>
                <w:iCs/>
              </w:rPr>
              <w:t xml:space="preserve"> раздел </w:t>
            </w:r>
            <w:r>
              <w:rPr/>
              <w:t>5.1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федр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 сообщения о раздражительности и нарушении сна</w:t>
            </w:r>
          </w:p>
        </w:tc>
      </w:tr>
      <w:tr>
        <w:trPr/>
        <w:tc>
          <w:tcPr>
            <w:tcW w:w="2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флорнитин</w:t>
            </w:r>
          </w:p>
        </w:tc>
        <w:tc>
          <w:tcPr>
            <w:tcW w:w="6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бег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27:00Z</dcterms:created>
  <dc:creator>july</dc:creator>
  <dc:description/>
  <dc:language>en-US</dc:language>
  <cp:lastModifiedBy>Наташа</cp:lastModifiedBy>
  <dcterms:modified xsi:type="dcterms:W3CDTF">2007-02-20T18:27:00Z</dcterms:modified>
  <cp:revision>2</cp:revision>
  <dc:subject/>
  <dc:title>Приложение 3: Кормление грудью</dc:title>
</cp:coreProperties>
</file>