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вопросу о реконструкции Французского бульвара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ная с весны 2007 г. в новостях одесских СМИ начали появляться проекты реконструкции Французского бульвара, связанные, в первую очередь, с планами застройки прибрежной зоны многоэтажными строениями, и со сложившейся на данный момент транспортной ситуацией на бульваре. Суть проектов, предложенных начальником управления строительства и архитектуры Одесского городского совета В. Колокольниковым и киевским институтом «Гипроград», состоит в расширении Французского бульвара до четырех полос и замене трамвая троллейбусо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й проект вполне обоснованно был признан неуместным, и отвергнут на заседании градсовета в мае 2007 г. Между тем, из достоверных источников в одесских трамвайных депо исходит информация о дате 5 октября 2007 г. как дате полного закрытия трамвайного движения по бульвару и начале его реконструк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 проект реконструкции Французского бульвара является недопустимым для города по целому ряду факторов. Расширение бульвара до четырех полос неминуемо повлечет за собой ликвидацию трамвайной линии, старинной брусчатки и большого количества деревьев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о-первых, такая реконструкция повлечет за собой потерю туристической привлекательности бульвара как туристического бренда [</w:t>
      </w:r>
      <w:r>
        <w:rPr>
          <w:i/>
          <w:sz w:val="20"/>
          <w:szCs w:val="20"/>
        </w:rPr>
        <w:t>Концепция развития туризма в г. Одессе на 2007-2015 годы</w:t>
      </w:r>
      <w:r>
        <w:rPr>
          <w:sz w:val="20"/>
          <w:szCs w:val="20"/>
        </w:rPr>
        <w:t>]. Основную туристическую привлекательность бульвара составляет сочетание дореволюционной проезжей части, утопающей в зелени трамвайной линии и архитектурного ансамбля дач Маразли, Рено, Макареско, Ботанического сада и других зданий. Окончательно утратится неповторимый исторический облик бульвара, сложившийся еще до Революции 1917 г., а сам бульвар превратится в ничем не примечательную транспортную артер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-вторых, реконструкция не улучшит транспортную ситуацию на Французском бульваре. В настоящий момент бульвар имеет 2 полосы для автомобильного движения в каждую сторону, на которых регулярно образуются пробки. Основная причина пробок состоит не столько в низкой пропускной способности бульвара, сколько в систематических нарушениях Правил дорожного движения водителями автомобилей, остановками маршрутных такси в неустановленных местах, в парковке автомобилей на проезжей части. При этом на Французском бульваре существует трамвайная линия на отделенном от автодороги полотне, что делает ее независимой от пробок. Расширение проезжей части и замена трамвая троллейбусом приведет к следующему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крайних полосах проезжей части начнется неконтролируемая парковка автомобилей, которая сократит эффективную ширину дороги до двух поло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оллейбус, в отличие от существующего трамвая, будет попадать в проб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окладки троллейбусной линии потребуется приобретение минимум 15 новых троллейбусов или же снятие их с других маршрутов, что при недостатке троллейбусного подвижного состава, приведет к «оголению» маршрутов и падению провозной способности троллейбуса вообщ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-третьих, вырубка деревьев ухудшит экологическую ситуацию в курортной части города, которой и является Французский бульва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-четвертых, ликвидация трамвайного движения не является в настоящее время оптимальным решением для крупных городов с населением свыше миллиона человек. В городах Западной Европы, США и Канады, напротив, наблюдается повсеместное расширение трамвайного движения в виде традиционных трамвайных систем, скоростного трамвая (Light Rail) и постепенная замена троллейбусов трамваями и современными высокоэкономичными автобусами, что обусловлено высокой провозной способностью трамваев и их экологичност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намеченная реконструкция не решит транспортную проблему Французского бульвара, приведет к необоснованным финансовым затратам, а также, за счет потери туристической привлекательности, снизит потенциальных доходы Одессы и одесситов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вязи с этим мы предлагаем ряд мер, направленных на улучшение транспортной связности Французского бульвара без его кардинальной реконструкци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рет транзитного въезда на бульвар большегрузного автотранспорта. Въезд грузового автотранспорта, необходимого для обеспечения строительных работ и промышленных предприятий разрешить только в межпиковые часы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рет парковки автомобилей на проезжей части Французского бульвар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ширение выездов на Французский бульвар — улиц Семинарской, Довженко, проспекта Гагарина. Разрешение поворота автотранспорта с Французского бульвара на проспект Гагарина при движении от Аркадии к ул.Белинского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рет остановок маршрутных такси в неустановленных для этого местах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ьшение общего количества маршрутных такси на Французском бульваре за счет расширения трамвайного движения (Введение трамвайного маршрута №35 с путем следования Херсонский сквер – Софиевская – Преображенская – Тираспольская пл. – Тираспольская ул. – Старопортофранковская – Пантелеймоновская – Французский бульвар – Аркадия. Данный маршрут дублирует очень популярный автобусный маршрут №195)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монт (перекладка) брусчатки в тех местах, где это необходимо.</w:t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аким образом, появляется возможность улучшить пропускную способность Французского бульвара без его кардинальной реконструкции, а при расширении трамвайного движения и сокращения автомобильного, в том числе и маршрутных такси, появляется возможность улучшить экологическую ситуацию на бульваре.</w:t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.И.О._________________________________________________________________ подпись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адрес 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конт. тел.___________________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9:48:00Z</dcterms:created>
  <dc:creator>Kaiser</dc:creator>
  <dc:description/>
  <cp:keywords/>
  <dc:language>en-US</dc:language>
  <cp:lastModifiedBy>Kaiser</cp:lastModifiedBy>
  <dcterms:modified xsi:type="dcterms:W3CDTF">2007-09-01T19:48:00Z</dcterms:modified>
  <cp:revision>2</cp:revision>
  <dc:subject/>
  <dc:title>К вопросу о реконструкции Французского бульвара</dc:title>
</cp:coreProperties>
</file>