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14"/>
      </w:tblGrid>
      <w:tr>
        <w:trPr/>
        <w:tc>
          <w:tcPr>
            <w:tcW w:w="9355" w:type="dxa"/>
            <w:gridSpan w:val="2"/>
            <w:tcBorders/>
            <w:shd w:fill="000080" w:val="clea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20"/>
              </w:rPr>
              <w:t>Настройка E-mail (GPRS)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В меню выбрать пункт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Menu (Меню)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etting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астройк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onnectio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оединение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)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Acces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Point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очки доступ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)</w:t>
            </w:r>
            <w:r>
              <w:rPr/>
              <w:br/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строить любой из профилей, для этого 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ункци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)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New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Acces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Poin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(новая точка доступа) –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Us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defaul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etting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Исп. Стд параметры)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Connec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Name</w:t>
            </w:r>
            <w:r>
              <w:rPr>
                <w:rFonts w:cs="Verdana" w:ascii="Verdana" w:hAnsi="Verdana"/>
                <w:sz w:val="18"/>
                <w:szCs w:val="18"/>
              </w:rPr>
              <w:t>(Имя соединения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Kyivstar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EMail</w:t>
            </w:r>
            <w:r>
              <w:rPr>
                <w:rStyle w:val="Normal1"/>
                <w:rFonts w:cs="Verdana" w:ascii="Verdana" w:hAnsi="Verdana"/>
                <w:color w:val="000080"/>
                <w:sz w:val="20"/>
                <w:szCs w:val="20"/>
                <w:lang w:val="uk-UA"/>
              </w:rPr>
              <w:t>(Можно ввести любое название)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at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earer</w:t>
            </w:r>
            <w:r>
              <w:rPr>
                <w:rFonts w:cs="Verdana" w:ascii="Verdana" w:hAnsi="Verdana"/>
                <w:sz w:val="18"/>
                <w:szCs w:val="18"/>
              </w:rPr>
              <w:t>(Канал данных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GPRS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ccess Point Name(</w:t>
            </w:r>
            <w:r>
              <w:rPr>
                <w:rFonts w:cs="Verdana" w:ascii="Verdana" w:hAnsi="Verdana"/>
                <w:sz w:val="18"/>
                <w:szCs w:val="18"/>
              </w:rPr>
              <w:t>Имя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точки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доступ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www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kyivstar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et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s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Name</w:t>
            </w:r>
            <w:r>
              <w:rPr>
                <w:rFonts w:cs="Verdana" w:ascii="Verdana" w:hAnsi="Verdana"/>
                <w:sz w:val="18"/>
                <w:szCs w:val="18"/>
              </w:rPr>
              <w:t>(Имяпользователя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igprs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rompt password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</w:t>
            </w:r>
            <w:r>
              <w:rPr>
                <w:rFonts w:cs="Verdana" w:ascii="Verdana" w:hAnsi="Verdana"/>
                <w:sz w:val="18"/>
                <w:szCs w:val="18"/>
              </w:rPr>
              <w:t>Запрос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ароля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assword (</w:t>
            </w:r>
            <w:r>
              <w:rPr>
                <w:rFonts w:cs="Verdana" w:ascii="Verdana" w:hAnsi="Verdana"/>
                <w:sz w:val="18"/>
                <w:szCs w:val="18"/>
              </w:rPr>
              <w:t>Пароль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internet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uthentificatio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</w:t>
            </w:r>
            <w:r>
              <w:rPr>
                <w:rFonts w:cs="Verdana" w:ascii="Verdana" w:hAnsi="Verdana"/>
                <w:sz w:val="18"/>
                <w:szCs w:val="18"/>
              </w:rPr>
              <w:t>Аутентификация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ormal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Homepage</w:t>
            </w:r>
            <w:r>
              <w:rPr>
                <w:rFonts w:cs="Verdana" w:ascii="Verdana" w:hAnsi="Verdana"/>
                <w:sz w:val="18"/>
                <w:szCs w:val="18"/>
              </w:rPr>
              <w:t>(Дом страница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http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://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www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kyivstar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et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В меню выбрать пункт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Menu (Меню)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essagin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ообщения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Функции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и выбрать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etting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астройки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) –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Электронная почт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5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Функции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и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e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Открыть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ailboxe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Почтовые ящики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Функции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и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e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Открыть)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Функции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и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New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ailbo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овый почтовый ящик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o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Name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 (Имя </w:t>
            </w:r>
            <w:r>
              <w:rPr>
                <w:rFonts w:cs="Verdana" w:ascii="Verdana" w:hAnsi="Verdana"/>
                <w:sz w:val="18"/>
                <w:szCs w:val="18"/>
              </w:rPr>
              <w:t>почтового ящика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Kyivstar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Email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</w:t>
            </w:r>
            <w:r>
              <w:rPr>
                <w:rStyle w:val="Normal1"/>
                <w:rFonts w:cs="Verdana" w:ascii="Verdana" w:hAnsi="Verdana"/>
                <w:color w:val="000080"/>
                <w:sz w:val="20"/>
                <w:szCs w:val="20"/>
                <w:lang w:val="uk-UA"/>
              </w:rPr>
              <w:t>Можно ввести любое название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ccess point in use (</w:t>
            </w:r>
            <w:r>
              <w:rPr>
                <w:rFonts w:cs="Verdana" w:ascii="Verdana" w:hAnsi="Verdana"/>
                <w:sz w:val="18"/>
                <w:szCs w:val="18"/>
              </w:rPr>
              <w:t>Текущая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точк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доступ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Выбираем созданные ранее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Kyivstar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Email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y Email address (</w:t>
            </w:r>
            <w:r>
              <w:rPr>
                <w:rFonts w:cs="Verdana" w:ascii="Verdana" w:hAnsi="Verdana"/>
                <w:sz w:val="18"/>
                <w:szCs w:val="18"/>
              </w:rPr>
              <w:t>Мой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эл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. </w:t>
            </w:r>
            <w:r>
              <w:rPr>
                <w:rFonts w:cs="Verdana" w:ascii="Verdana" w:hAnsi="Verdana"/>
                <w:sz w:val="18"/>
                <w:szCs w:val="18"/>
              </w:rPr>
              <w:t>Почты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Вводите свой электронный адрес, например </w:t>
            </w:r>
            <w:hyperlink r:id="rId2"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  <w:lang w:val="en-US"/>
                </w:rPr>
                <w:t>UserName</w:t>
              </w:r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  <w:lang w:val="en-US"/>
                </w:rPr>
                <w:t>starport</w:t>
              </w:r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  <w:lang w:val="en-US"/>
                </w:rPr>
                <w:t>ua</w:t>
              </w:r>
            </w:hyperlink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Outgo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rv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ервер исходящих сообщений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relay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kyivstar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et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или адрес сервера исходящей почты Вашего провайдера, но не все провайдеры предоставляют доступ к своему почтовому ящику, если соединение идет не через их модемный пул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ssag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Передать сообщение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Immediately (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меделенно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nd copy to self (</w:t>
            </w:r>
            <w:r>
              <w:rPr>
                <w:rFonts w:cs="Verdana" w:ascii="Verdana" w:hAnsi="Verdana"/>
                <w:sz w:val="18"/>
                <w:szCs w:val="18"/>
              </w:rPr>
              <w:t>Копию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себе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No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Нет) /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Yes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Да) (на Ваше усмотрение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nclud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ignatu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включить подпись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o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Нет) /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Yes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Да) (на Ваше усмотрение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s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Name</w:t>
            </w:r>
            <w:r>
              <w:rPr>
                <w:rFonts w:cs="Verdana" w:ascii="Verdana" w:hAnsi="Verdana"/>
                <w:sz w:val="18"/>
                <w:szCs w:val="18"/>
              </w:rPr>
              <w:t>(Имя пользователя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Вводите имя пользователя для доступу к Вашему почтовому ящику 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asswo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Пароль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водите пароль вашего почтового ящика, при воде он отображается символами ***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ncoming mail server (</w:t>
            </w:r>
            <w:r>
              <w:rPr>
                <w:rFonts w:cs="Verdana" w:ascii="Verdana" w:hAnsi="Verdana"/>
                <w:sz w:val="18"/>
                <w:szCs w:val="18"/>
              </w:rPr>
              <w:t>Сервер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ходящей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очты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Адрес сервера входящей почты Вашего почтового провайдера, например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starport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com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ua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, если Вы пользуетесь почтовым ящиком портала СтарПорт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o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Тип почтового ящика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POP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3 или 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IMAP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протокол поддерживаемый вашим провайдером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Security(</w:t>
            </w:r>
            <w:r>
              <w:rPr>
                <w:rFonts w:cs="Verdana" w:ascii="Verdana" w:hAnsi="Verdana"/>
                <w:sz w:val="18"/>
                <w:szCs w:val="18"/>
              </w:rPr>
              <w:t>Защит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Off (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Откл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APOP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cu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ogi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Защита регистрации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POP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Off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(Откл)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tLeast" w:line="7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жмите два раза клавишу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Back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Назад)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.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ailbo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i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us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Текущий почтовый ящик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Функции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70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В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hang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Изменить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и выбрать созданный ранее почтовый ящик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Kyivsta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Emai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tarport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10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Нажмите несколько раз клавишу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Back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(Назад) </w:t>
            </w:r>
            <w:r>
              <w:rPr>
                <w:rFonts w:cs="Verdana" w:ascii="Verdana" w:hAnsi="Verdana"/>
                <w:sz w:val="20"/>
                <w:szCs w:val="20"/>
              </w:rPr>
              <w:t>для выхода в основное меню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1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Для создания нового письма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выбрать пункт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Menu (Меню) 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Messaging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(Сообщения)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  <w:lang w:val="uk-UA"/>
              </w:rPr>
              <w:t>12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Найдите созданный ранее 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Kyivsta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Emai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tarpor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и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ption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 xml:space="preserve">(Функции)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и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onnec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ткрыть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1"/>
    <w:basedOn w:val="Style14"/>
    <w:qFormat/>
    <w:rPr>
      <w:rFonts w:ascii="Arial" w:hAnsi="Arial" w:cs="Arial"/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Name@starport.com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55:00Z</dcterms:created>
  <dc:creator>Vadim.Shuvarskiy</dc:creator>
  <dc:description/>
  <dc:language>en-US</dc:language>
  <cp:lastModifiedBy>Vadim.Shuvarskiy</cp:lastModifiedBy>
  <dcterms:modified xsi:type="dcterms:W3CDTF">2005-11-28T11:55:00Z</dcterms:modified>
  <cp:revision>3</cp:revision>
  <dc:subject/>
  <dc:title/>
</cp:coreProperties>
</file>