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14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20"/>
              </w:rPr>
              <w:t xml:space="preserve">Nokia 6600    Настройка WAP (GPRS)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Web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меню выбрать пункт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nu (Меню) –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Interne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(Интернет) - Функции – настройка – Точка доступа</w:t>
            </w:r>
          </w:p>
          <w:p>
            <w:pPr>
              <w:pStyle w:val="Web"/>
              <w:numPr>
                <w:ilvl w:val="0"/>
                <w:numId w:val="4"/>
              </w:numPr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строить любой из профилей, для этого наж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tions(Функции)- New Access Point(новая точка доступа) – Use default settings(Исп. Стд параметры)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nection Name(Имя соединения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Starport GPRS(Можно ввести любое название)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a Bearer(Канал данных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GPRS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Access Point Name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Имя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очки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доступа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wap.kyivstar.net (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онтракт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wap.ab.kyivstar.net (Ace&amp;Base)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wap.djuice.com.ua (djuice)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er Name(Имяпользователя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wgprs (контракт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djuice (djuice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-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пусто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- (Ace&amp;Base)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Prompt password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Запрос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ароля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No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Password 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арол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wap (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онтракт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, djuic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-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пусто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- (Ace&amp;Base)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Authentification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Аутентификация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Normal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page(Дом страница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http://wap.starport.com.ua (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онтракт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, Ace&amp;Base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http://wap.djuice.com.ua (djuice)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жмите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tions(Функции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выберите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vanced Settings(Дополнительные параметры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и измените следующие поля: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Phone IP adderss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лефона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Primary name server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ервичный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DNS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Second name server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торичный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DNS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Proxy serv address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окси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ерв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10.10.10.10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Proxy port number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омер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рта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окси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080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жмите несколько раз клавишу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ack(Назад) </w:t>
            </w:r>
            <w:r>
              <w:rPr>
                <w:rFonts w:cs="Verdana" w:ascii="Verdana" w:hAnsi="Verdana"/>
                <w:sz w:val="20"/>
                <w:szCs w:val="20"/>
              </w:rPr>
              <w:t>для выхода в основное меню.</w:t>
            </w:r>
          </w:p>
          <w:p>
            <w:pPr>
              <w:pStyle w:val="Web"/>
              <w:numPr>
                <w:ilvl w:val="0"/>
                <w:numId w:val="7"/>
              </w:numPr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меню выбрать пункт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nu (Меню) - Services (Услуги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Нажать клавишу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tions(Функции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и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d bookmark(Доб закладку)</w:t>
            </w:r>
            <w:r>
              <w:rPr>
                <w:rFonts w:cs="Verdana" w:ascii="Verdana" w:hAnsi="Verdana"/>
                <w:sz w:val="20"/>
                <w:szCs w:val="20"/>
              </w:rPr>
              <w:t>, где заполнить следующие поля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Name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Имя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Starport GPRS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Address(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>http://wap.starport.com.ua (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онтракт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, Ace&amp;Base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eastAsia="Arial Unicode MS" w:cs="Arial Unicode MS"/>
                <w:color w:val="00008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US"/>
              </w:rPr>
              <w:t xml:space="preserve">http://wap.djuice.com.ua (djuice) 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ccess Point(Точка доступа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ыборать из списка созданную выше Starport GPRS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er Name(Имя пользователя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Пусто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sword(Пароль)</w:t>
            </w:r>
          </w:p>
        </w:tc>
        <w:tc>
          <w:tcPr>
            <w:tcW w:w="5145" w:type="dxa"/>
            <w:tcBorders/>
          </w:tcPr>
          <w:p>
            <w:pPr>
              <w:pStyle w:val="Web"/>
              <w:spacing w:before="0" w:after="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Пусто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Web"/>
              <w:numPr>
                <w:ilvl w:val="0"/>
                <w:numId w:val="8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 запрос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ve change(Сохранить изменения)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твети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es(Да)</w:t>
            </w:r>
          </w:p>
          <w:p>
            <w:pPr>
              <w:pStyle w:val="Web"/>
              <w:numPr>
                <w:ilvl w:val="0"/>
                <w:numId w:val="8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брать из списка услуг вновь созданный и нажать клавишу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tions(Функции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и выбра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wnload(Загрузить). </w:t>
            </w:r>
          </w:p>
          <w:p>
            <w:pPr>
              <w:pStyle w:val="Web"/>
              <w:numPr>
                <w:ilvl w:val="0"/>
                <w:numId w:val="8"/>
              </w:numPr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запрос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Connection Server needed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nect.(Требуется подключение к серверу. Выполнить)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тветить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Yes(Д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46:00Z</dcterms:created>
  <dc:creator>Vadim.Shuvarskiy</dc:creator>
  <dc:description/>
  <dc:language>en-US</dc:language>
  <cp:lastModifiedBy>Vadim.Shuvarskiy</cp:lastModifiedBy>
  <dcterms:modified xsi:type="dcterms:W3CDTF">2005-11-28T12:05:00Z</dcterms:modified>
  <cp:revision>4</cp:revision>
  <dc:subject/>
  <dc:title/>
</cp:coreProperties>
</file>