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85" w:hRule="atLeast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i/>
                <w:iCs/>
                <w:color w:val="FFFFFF"/>
                <w:sz w:val="20"/>
                <w:szCs w:val="20"/>
              </w:rPr>
              <w:t xml:space="preserve">Nokia 6600   MMS-настройки </w: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"/>
        <w:gridCol w:w="5093"/>
      </w:tblGrid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  Войдите в меню телефона: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 xml:space="preserve">Сообщ. / Messages - Функции /Options - Настройки (Settings)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Phone1"/>
                <w:rFonts w:cs="Arial"/>
                <w:i w:val="false"/>
                <w:iCs w:val="false"/>
                <w:color w:val="000080"/>
                <w:sz w:val="20"/>
                <w:szCs w:val="20"/>
              </w:rPr>
              <w:t>2.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 xml:space="preserve"> Сообщения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 MMS / Multimedia message -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>Предпочтит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>Соед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. / Preferred connection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br/>
            </w:r>
            <w:r>
              <w:rPr>
                <w:rStyle w:val="Phone1"/>
                <w:rFonts w:cs="Arial"/>
                <w:i w:val="false"/>
                <w:iCs w:val="false"/>
                <w:color w:val="000080"/>
                <w:sz w:val="20"/>
                <w:szCs w:val="20"/>
                <w:lang w:val="en-GB"/>
              </w:rPr>
              <w:t>3.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>Функции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 / Options -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>Новая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>тчк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>доступа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 / New Access Point -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>Исп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Style w:val="Phone1"/>
                <w:rFonts w:cs="Arial"/>
                <w:i w:val="false"/>
                <w:iCs w:val="false"/>
                <w:color w:val="000000"/>
                <w:sz w:val="20"/>
                <w:szCs w:val="20"/>
              </w:rPr>
              <w:t>Параметры по умолчанию / Use Default Settingss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    и установите следующие параметры: </w:t>
              <w:br/>
              <w:t> 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я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оединения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Connection Name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Kyivstar MMS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нных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Data Bearer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GPRS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я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очки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оступа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A</w:t>
            </w:r>
            <w:r>
              <w:rPr>
                <w:rFonts w:cs="Verdana" w:ascii="Verdana" w:hAnsi="Verdana"/>
                <w:sz w:val="16"/>
                <w:szCs w:val="16"/>
              </w:rPr>
              <w:t>сс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ss point name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mms.kyivstar.net</w:t>
              <w:br/>
              <w:t xml:space="preserve">mms.djuice.com.ua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(</w:t>
            </w:r>
            <w:r>
              <w:rPr>
                <w:rFonts w:cs="Verdana" w:ascii="Verdana" w:hAnsi="Verdana"/>
                <w:sz w:val="20"/>
                <w:szCs w:val="20"/>
              </w:rPr>
              <w:t>для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абонентов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juice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мя пользователя (User Name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mms</w:t>
              <w:br/>
              <w:t xml:space="preserve">djuice </w:t>
            </w:r>
            <w:r>
              <w:rPr>
                <w:rFonts w:cs="Verdana" w:ascii="Verdana" w:hAnsi="Verdana"/>
                <w:sz w:val="20"/>
                <w:szCs w:val="20"/>
              </w:rPr>
              <w:t>(для абонентов djuice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рос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ароля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Prompt Password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оль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Password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mms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утентификация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Authentication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обычная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 xml:space="preserve"> (Normal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ашняя страница (Homepage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http://mms.kyivstar.net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щита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оединения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Connection Security):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Откл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. (Off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еанса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Session Mode):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Постоянно (Permanent)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br/>
              <w:t>4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ыберите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Функции (Options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затем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Дополнительные настройки (Advanced Settings)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P-</w:t>
            </w:r>
            <w:r>
              <w:rPr>
                <w:rFonts w:cs="Verdana" w:ascii="Verdana" w:hAnsi="Verdana"/>
                <w:sz w:val="16"/>
                <w:szCs w:val="16"/>
              </w:rPr>
              <w:t>адрес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елефона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Phone IP address): 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Автоматически (Automatic)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ной домен-сервер (Primary name server): 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Оставить пустым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торичный домен-сервер (Secondary name server): 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Оставить пустым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дрес прокси-сервера (Proxy serv.address): 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010.010.010.010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омер порта прокси (Proxy port number): 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>8080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зад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 xml:space="preserve"> (Back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ем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ообщений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MMS (Multimedia Reception):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сегда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 xml:space="preserve"> (Always on) 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иеме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ообщений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On Receiving Message):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гружать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сразу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 xml:space="preserve"> (Retrieve immediately) 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ешать анонимные (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lo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no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Messages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Да</w:t>
            </w:r>
            <w:r>
              <w:rPr>
                <w:rFonts w:cs="Verdana" w:ascii="Verdana" w:hAnsi="Verdana"/>
                <w:color w:val="000080"/>
                <w:sz w:val="20"/>
                <w:szCs w:val="20"/>
                <w:lang w:val="en-GB"/>
              </w:rPr>
              <w:t xml:space="preserve"> (Yes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ем объявлений (Receive adverts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а усмотрение абонента: Да/Нет (Yes/No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ем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тчетов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Receive report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а усмотрение абонента: Да/Нет (Yes/No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тчета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(Deny report sending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а усмотрение абонента: Да/Нет (Yes/No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иод доставки (Message validity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а усмотрение абонента: 24 часа (24 hours)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р картинки (Image Size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а усмотрение абонента: Большой/Малый (Large/Small), рекомендация: малый</w:t>
            </w:r>
          </w:p>
        </w:tc>
      </w:tr>
      <w:tr>
        <w:trPr/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омкоговоритель (Speaker):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а усмотрение абонента: Громкая связь/Телефон (Loudspeaker/Norma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hone1">
    <w:name w:val="phone1"/>
    <w:basedOn w:val="Style14"/>
    <w:qFormat/>
    <w:rPr>
      <w:rFonts w:ascii="Verdana" w:hAnsi="Verdana" w:cs="Verdana"/>
      <w:b/>
      <w:bCs/>
      <w:i/>
      <w:iCs/>
      <w:color w:val="44638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47:00Z</dcterms:created>
  <dc:creator>Vadim.Shuvarskiy</dc:creator>
  <dc:description/>
  <dc:language>en-US</dc:language>
  <cp:lastModifiedBy>Vadim.Shuvarskiy</cp:lastModifiedBy>
  <dcterms:modified xsi:type="dcterms:W3CDTF">2005-11-28T11:47:00Z</dcterms:modified>
  <cp:revision>2</cp:revision>
  <dc:subject/>
  <dc:title/>
</cp:coreProperties>
</file>